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1"/>
        <w:spacing w:lineRule="auto" w:line="360" w:before="0" w:after="0"/>
        <w:jc w:val="center"/>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1"/>
        <w:spacing w:lineRule="auto" w:line="360" w:before="0" w:after="0"/>
        <w:jc w:val="center"/>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1"/>
        <w:spacing w:lineRule="auto" w:line="360" w:before="0" w:after="0"/>
        <w:jc w:val="center"/>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1"/>
        <w:spacing w:lineRule="auto" w:line="360" w:before="0" w:after="0"/>
        <w:jc w:val="center"/>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1"/>
        <w:spacing w:lineRule="auto" w:line="360" w:before="0" w:after="0"/>
        <w:jc w:val="center"/>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1"/>
        <w:spacing w:lineRule="auto" w:line="360" w:before="0" w:after="0"/>
        <w:jc w:val="center"/>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1"/>
        <w:spacing w:lineRule="auto" w:line="360" w:before="0" w:after="0"/>
        <w:jc w:val="center"/>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1"/>
        <w:spacing w:lineRule="auto" w:line="360" w:before="0" w:after="0"/>
        <w:jc w:val="center"/>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1"/>
        <w:spacing w:lineRule="auto" w:line="360" w:before="0" w:after="0"/>
        <w:jc w:val="center"/>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1"/>
        <w:spacing w:lineRule="auto" w:line="360" w:before="0" w:after="0"/>
        <w:jc w:val="center"/>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1"/>
        <w:spacing w:lineRule="auto" w:line="360" w:before="0" w:after="0"/>
        <w:jc w:val="center"/>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1"/>
        <w:spacing w:lineRule="auto" w:line="360" w:before="0" w:after="0"/>
        <w:jc w:val="center"/>
        <w:rPr>
          <w:rFonts w:ascii="Times New Roman" w:hAnsi="Times New Roman" w:cs="Times New Roman"/>
          <w:b w:val="false"/>
          <w:b w:val="false"/>
          <w:color w:val="000000"/>
          <w:lang w:val="uk-UA" w:eastAsia="en-US"/>
        </w:rPr>
      </w:pPr>
      <w:r>
        <w:rPr>
          <w:rFonts w:cs="Times New Roman" w:ascii="Times New Roman" w:hAnsi="Times New Roman"/>
          <w:b w:val="false"/>
          <w:color w:val="000000"/>
          <w:lang w:val="en-US" w:eastAsia="en-US"/>
        </w:rPr>
        <w:t>Контрольная работа по дошкольной психологии</w:t>
      </w:r>
    </w:p>
    <w:p>
      <w:pPr>
        <w:pStyle w:val="Heading1"/>
        <w:spacing w:lineRule="auto" w:line="36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Тема: «Особенности трехлетнего возраста»</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исследования дошкольной педагогики является ребенок в период от рождения до семи лет. Развитие личности в этот отрезок жизни проходит многократные изменения, в связи с чем возникла необходимость выделить определенные этапы и их закономер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ауке проблемой периодизации дошкольного возраста занимались Аристотель, Я.А. Коменский, Ж.-Ж. Руссо, К. Штрац, П.П. Блонский, Эльконин, Л.С. Выготский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иболее обоснованным является подход Л.С. Выготского, который предложил возрастную периодизацию, в основе которой лежит теория стабильного возраста и кризисов в развитии. Опираясь на эту теорию, можно выделить следующие возрастные периоды: новорожденность, младенчество, ранний возраст, дошкольный возрас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следования Д.Б. Эльконина позволили составить периодизацию на основе выделения социальной ситуации развития и ведущей деятельности возраста. Появление деятельности он связывает с определенным уровнем психического развития ребенка, с его возможностями. Виды деятельности постоянно сменяют друг друга обеспечивая полноценное развитие.</w:t>
      </w:r>
    </w:p>
    <w:p>
      <w:pPr>
        <w:pStyle w:val="Style16"/>
        <w:spacing w:lineRule="auto" w:line="360" w:before="0" w:after="0"/>
        <w:ind w:firstLine="709"/>
        <w:rPr/>
      </w:pPr>
      <w:r>
        <w:rPr>
          <w:color w:val="000000"/>
          <w:sz w:val="28"/>
          <w:szCs w:val="28"/>
          <w:lang w:val="en-US" w:eastAsia="en-US"/>
        </w:rPr>
        <w:t>В дошкольной педагогике выделяются два периода развития ребенка: ранний возраст (от рождения до трех лет) и дошкольный возраст (от трех лет до семи лет). У ребенка быстро меняются антропологические показатели: вес, рост, размеры окружности головы и грудной клетки; начинают усиленно функционировать все жизнеобеспечивающие системы организма; прогрессируют темп, последовательность и качество движений; совершенствуется мышечный аппарат; появляются зубы.</w:t>
      </w:r>
    </w:p>
    <w:p>
      <w:pPr>
        <w:pStyle w:val="Style16"/>
        <w:spacing w:lineRule="auto" w:line="360" w:before="0" w:after="0"/>
        <w:ind w:firstLine="709"/>
        <w:rPr/>
      </w:pPr>
      <w:r>
        <w:rPr>
          <w:color w:val="000000"/>
          <w:sz w:val="28"/>
          <w:szCs w:val="28"/>
          <w:lang w:val="en-US" w:eastAsia="en-US"/>
        </w:rPr>
        <w:t>Н.М. Щелованов, Н.М. Аксарина, Н.П. Сакулина, Л.А. Венгер и др. считают ранний возраст сензитивным для сенсорного развития детей. В этот период начинают формироваться представления о сенсорных эталонах. К концу раннего возраста дети уже способны различать цвета, некоторые геометрические фигуры, ярко выраженную величину предметов, звуки, выделять запахи.</w:t>
      </w:r>
    </w:p>
    <w:p>
      <w:pPr>
        <w:pStyle w:val="Style16"/>
        <w:spacing w:lineRule="auto" w:line="360" w:before="0" w:after="0"/>
        <w:ind w:firstLine="709"/>
        <w:rPr/>
      </w:pPr>
      <w:r>
        <w:rPr>
          <w:color w:val="000000"/>
          <w:sz w:val="28"/>
          <w:szCs w:val="28"/>
          <w:lang w:val="en-US" w:eastAsia="en-US"/>
        </w:rPr>
        <w:t>Наряду с развитием восприятия при усвоении предметных действий у ребенка формируются и основные компоненты мышления. В процессе манипулятивной деятельности перед ребенком раскрываются связи между предметами, формируются опосредованные действия. Исследуя развитие мышления ребенка, Ж. Пиаже, Л.А. Венгер, С.Л. Новоселова, В.С. Мухина, А.В. Запорожец отмечают, что решение задач путем внешних проб (наглядно-действенного мышления) в дальнейшем заменяется их решением во внутреннем плане, на основе оперирования образами (наглядно-образного мышления).</w:t>
      </w:r>
    </w:p>
    <w:p>
      <w:pPr>
        <w:pStyle w:val="Style16"/>
        <w:spacing w:lineRule="auto" w:line="360" w:before="0" w:after="0"/>
        <w:ind w:firstLine="709"/>
        <w:rPr>
          <w:color w:val="000000"/>
          <w:sz w:val="28"/>
          <w:szCs w:val="28"/>
          <w:lang w:val="en-US" w:eastAsia="en-US"/>
        </w:rPr>
      </w:pPr>
      <w:r>
        <w:rPr>
          <w:color w:val="000000"/>
          <w:sz w:val="28"/>
          <w:szCs w:val="28"/>
          <w:lang w:val="en-US" w:eastAsia="en-US"/>
        </w:rPr>
        <w:t>В раннем возрасте ребенок овладевает величайшим достоянием человечества — речью. А.В. Запорожец отмечает, что ребенок в раннем возрасте проходит два этапа развития речи: подготовительный (гукание, гуление, лепет) и этап собственно речевого развития, когда на основе формирующейся потребности в речевом общении формируется пассивная (понимание) и активная речь, которая начинает выполнять основные присущие ей функции: коммуникативную, сигнификативную, обоб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концу третьего года жизни возможности ребенка возрастают, вместе с ними растет желание действовать выполняя роль взрослого.</w:t>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en-US" w:eastAsia="en-US"/>
        </w:rPr>
        <w:t>Особенности трехлетнего возраста</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изис 3-х лет относится к числу самых острых. Острый он не только для ребенка, но в большей степени для родителя. Ребенок неуправляем, впадает в ярость. Поведение почти не поддается коррекции. Ребенок вроде уже и говорит и ходит, и кушает зубками, но родители не понимают его так же, как в период, когда он просто криком орал из-за невозможности сказ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во многих случаях начинается кризис трех лет, кризис может начаться уже с 2,5 лет, а закончится в 3,5 – 4 года. У некоторых детей он протекает ярко выражено у других напротив незаметно. Кризис начинается и завершается незаметно, аффективные вспышки, капризы, конфликта с близкими. Вот основные признаки трех л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ямство которое пронизывает практически всё поведение ребенка.</w:t>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8"/>
          <w:lang w:val="en-US" w:eastAsia="en-US"/>
        </w:rPr>
        <w:t>Он не воспринимает мнение других людей, а постоянно настаивает на сво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ребенок просит купить во время прогулки апельсиновый сок. Мама заходит в магазин, но там есть только яблочный, малыш отказывается пить, потому что сок «не тот». Он может очень хотеть пить, но все равно, требует именно апельсиновый. Ребенок устраивает истерики (чаще в людных местах): Ваня захотел снять шапку в автобусе, а мама не разрешила, и вот уже все пассажиры слушают возмущенные вопли ребе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птивость которую ребенок проявляет отказываясь выполнять требования взрослых, словно их не слышит (особенно это проявляется в семьях, где наблюдаются противоречия в воспитании: мама требует одно, папа – другое, бабушка вообще всё разреша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т период для ребенка становиться особенно важно достигнуть поставленной цели к которой он идет через все преграды проявляя своеволие. Если ребенок что то захочет он будет добиваться этого всеми ему известными способами начиная от вежливой просьбы заканчивая капризами угроз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бенок заставляет родителей делать то что он хочет, тем самым проявляя деспотизм, но не только деспотизм может проявляться на родителях он может проявиться и на младших братьях или сестр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т период очень часто взрослые замечают что их ребенок реагирует на них негативно. Эта реакция не на то что предложил взрослый, а на то что это исходит именно от него. Стремление сделать наоборот, даже вопреки собственному желанию. Часто это проявляется в отношении ребенка у пищ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ие родители в этот период начинают говорить о том что их ребенок испортился или его испортил детский сад или улица и так далее. Ребенок начинает ругаться, дразнить и обзывать родителей, хамить так проявляется симптом обесценивания. Если такое поведение оставить без внимания то в последствии синдром обесценивания станет привычной линией поведения ребенка и исправить все уже будет позд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е эти симптомы говорят о том, что начал происходить значительный сдвиг в развитии ребенка. Ребенок постоянно развивается, всякому развитию свойственны скачкообразные переходы – кризисы. Они необходимы, это - движущая сила развития. Во время кризиса происходит изменение не только в психическом, но и в физическом развитии (ранимость центральной нервной системы, бурный рост тела, внутренних орга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ое поведение ребёнка вызвано становлением личности ребёнка, становлением самосознания ребенка Появляется его собственное «Я», он начинает осознавать себя как личность, воспринимать окружающую действительность со своей собственной колокольни, через призму своих пониманий, знаний и интересов. Ребенок познает различие между "должен" и "хоч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 детей начинает формироваться воля, которую психологи называют автономией (независимостью, самостоятельностью). Дети перестают нуждаться в опеке со стороны взрослых и стремятся сами делать выбор. Если кризис протекает вяло, это говорит о задержке в развитии аффективной и волевой сторон личности. Вместо автономии возникают чувство стыда и неуверенности. Поэтому в этот период, необходимо дать ребёнку пройти этот кризис, этап становления его как самостоятельного субъекта. Родителям нельзя ограничивать в этот период проявления независимости ребенка, наказывать или высмеивать всякие попытки самостоятельности.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28"/>
          <w:lang w:val="en-US" w:eastAsia="en-US"/>
        </w:rPr>
        <w:t>Возраст очень маленький, и, несмотря на рождение личности в душе ребёнка, объяснить ему что-то доступно, конечно трудно. Поэтому следует просто предоставить ребенку сферу деятельности, где бы он мог проявлять самостоятельность. Эта сфера деятельности – в игре. На этом этапе взросления будет полезна ролевая игра с ее особыми правилами и нормами, которые отражают социальные связи, она и послужит для ребенка тем "безопасным островом, где он может развивать и апробировать свою независимость, самостоятельность" (Э. Эриксон</w:t>
      </w:r>
      <w:r>
        <w:rPr>
          <w:rFonts w:cs="Times New Roman" w:ascii="Times New Roman" w:hAnsi="Times New Roman"/>
          <w:color w:val="000000"/>
          <w:sz w:val="28"/>
          <w:szCs w:val="1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3 года дети ожидают от семьи уже признания независимости и самостоятельности. Ребенок хочет, чтобы его мнение спросили, чтобы посоветовались с ним. И он не может ждать, что это будет когда-нибудь в дальнейшем. Он просто еще не понимает будущего времени. Ему все надо сразу, немедленно, сейчас. И он пытается любой ценой завоевать самостоятельность и самоутвердить себя в победе, пусть даже приносящей неудобства из-за конфликта с близкими людьми. Возросшие потребности трехлетнего ребенка уже не могут быть удовлетворены и прежним стилем общения с ним, и прежним образом жизни. И в знак протеста, отстаивая свое "я", малыш ведет себя "вопреки родителям", испытывая противоречия между "хочу" и "над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нению психологов, малыш в 3 года переживает один из кризисов, окончание которого знаменует новый этап детства - дошкольное детств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ризисы необходимы. Они как движущая сила развития, своеобразные ступеньки его, этапы смены ведущей деятельности ребенка. В 3 года ведущей деятельностью становится ролевая игра. Ребенок начинает играть во взрослых и подражать им. Неблагоприятным последствием кризисов является повышенная чувствительность мозга к воздействиям окружающей среды, ранимость ЦНС в связи с отклонениями в перестройке эндокринной системы и метаболизма. Иначе говоря, кульминационный момент кризиса - это и прогрессивный, качественно новый эволюционный скачок, и неблагоприятный для состояния здоровья ребенка функциональный дисбаланс. Функциональный дисбаланс поддерживается также бурным ростом тела ребенка, увеличением его внутренних органов. Адаптационно-компенсаторные возможности детского организма уменьшаются, дети более подвержены заболеваниям, особенно нервно-психическим. В то время как физиологические и биологические перестройки кризиса не всегда обращают на себя внимание, изменения в поведении и характере малыша заметны вс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раст трех лет – переломный момент в жизни малыша. По сути это – его второе рождение. Так считают многие ученые, наблюдающие за психическими процессами в раннем возрасте. От рождения до трех лет ребенок меняется столь существенно, что его развитие можно назвать наиболее стремительным из всех последующих этапов взрос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ри года у ребенка в основных чертах складывается характер, целостное отношение к миру, способность к целенаправленной и осмысленной деятельности, высокий уровень социального поведения – сугубо человеческие способы взаимодействия с миром людей и физических объектов. Кроме того, у малыша складывается совершенно уникальное отношение к себе как к части окружающего его мира, т.е. формируются первые достаточно зрелые структуры образа себя. От того, как складывается развитие ребенка в этот период, зависит его будущее. Этот возраст может стать эпохой расцвета многочисленных способностей и возможностей малыша, а может обернуться эпохой упущенных возможностей, трудно - восполнимых впоследствии. Не всегда отчетливо обнаруживаясь в ближайшее к переходному возрасту время, недочеты и пробелы в воспитании трехлеток резко заявляют о себе в начале школьной жиз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большая часть собственно кризисных симптомов трехлетних детей группируется вокруг предметной деятельности и ее результативности, связана с переживанием успеха или неуспеха в конкретных делах. Дети этого возраста все чаще копируют общественные цели взрослых: они стремятся гладить белье и убирать квартиру, как мама, лечить больных или чинить мебель, как папа, и очень переживают пренебрежительное или отрицательное отношение взрослых к своим инициативам. Кроме того, целый ряд симптомов, типичных для данного возраста, вызывает к жизни такая острая потребность, как потребность гордиться своими успехами. Дети начинают претендовать на равноправие со взрослым в сфере предметной активности и стремятся к тому, чтобы быть столь же успешными в делах, как родители. Если успехов у малыша мало, если взрослые преимущественно указывают ему на его промахи и ошибки, а удачные действия воспринимают как нечто само собой разумеющееся и не требующее особой оценки, малыш начинает сочинять свой успех сам и в его жизни возникает неприятный симптом – хвастовство несуществующими достижениям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8"/>
          <w:lang w:val="en-US" w:eastAsia="en-US"/>
        </w:rPr>
        <w:t>Отсутствие признания и успеха болезненно ранит. Успех и неуспех в делах в этом возрасте теснейшим образом связаны с «я» ребенка, и непризнание его достижений – это его личное поражение, это сигнал о его малой ценности и значимости для окружающих</w:t>
      </w:r>
      <w:r>
        <w:rPr>
          <w:rFonts w:cs="Times New Roman" w:ascii="Times New Roman" w:hAnsi="Times New Roman"/>
          <w:color w:val="000000"/>
          <w:sz w:val="28"/>
          <w:szCs w:val="24"/>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еудовлетворенность его потребности гордиться собой способна сделать ребенка неуверенным, нерешительным, привязчивым и назойливым: он вынужден выманивать себе похвалу и признание. Жажда быть положительно оцененным являются очень характерными чертами для психического облика малышей этого возраста. Поэтому не всегда следует пресекать детское хвастовство или разоблачать врунишек, если, получив похвалу взрослого, они пытаются усилить ее, добавляя к успеху еще немного. В то же время учащающееся хвастовство или стремление приписать себе заслуги, которых не было, должно насторожить взрослого, привлечь его внимание к практике своих оценок того, что делает ребенок. Необходимо доброжелательно относиться к его действию в целом, тактично указывая на промахи и недостатки, но оценивая его самого в целом позитивно. Наивное хвастовство со временем уйдет из поведения ребенка, а вот те основания, по которым взрослый определял успешность или неуспешность его действий, запомнятся и останутся в памяти как критерии правильности, достаточности и успешности действия. Если у трехлетнего ребенка рождаются многочисленные планы и он становится инициативным в своих действиях, если его достижения становятся предметом внимания взрослого и его доброжелательной оценки, его личность своевременно и полноценно развивается – это залог психического здоровья и успешного развития в дальнейшем. В противном случае при ограничении взрослыми самостоятельности в действиях детей или полном устранении от помощи ребенку в его бурно развивающихся, но еще плохо скоординированных и осмысленных действиях, а также при небрежном или безразличном отношении к его пока еще элементарным достижениям в поведении трехлеток возникают негативные симптомы: дети становятся раздражительными, гневливыми, легко впадают в аффект, капризничают, стремятся все сделать наоборот. «Я» ребенка в этом случае находит свое утверждение не в «гордости за достижение», что является продуктивным направлением его развития, а в «жажде победы над взрослым», которая проявляется в поведении ребенка в виде абсурдного противоборства взрослому, в достижении своих целей любой ценой, вплоть до истерик. Возраст трех лет – рубеж, который преодолевает ребенок, чтобы стать дошкольником. Это важный и ответственный момент в его развитии. В этом возрасте ребенок довольно часто (хотя и не всегда) становится трудным и капризным. Чаще всего это связано с тем, что он вступил в период кризиса – естественную фазу перестройки всей его психической жизни. Он стремится к реализации себя в предметной деятельности, становится особо чувствительным к тому, как оценивают его результаты и его умелость окружающие, у него складывается чувство собственного достоинства. </w:t>
        <w:tab/>
        <w:t>Если взрослые не замечают этого, относятся к нему по-прежнему как к маленькому, неумелому, задевают его самолюбие обидными оценками, ограничивают его инициативу и регламентируют активность, если они невнимательны к его интересам, течение кризиса обостряется и ребенок становится трудным и несговорчивым. Подобные черты детского поведения способны укорениться в характере ребенка надолго, если взрослый не перестроит своих взаимоотношений с ним, и, напротив, легко преодолеваются, если окружающие начинают уважительно относиться к занятиям и заботам малыша, деликатно оценивают его достижения и неудачи, поддерживают и ободряют его. В этом случае у ребенка возникает уважение к себе как отраженное от уважения к его делам со стороны взрослых. Это чувство становится важным личностным фундаментом для развития всех детских способностей в следующем, дошкольном возрасте. Иногда трудности с трехлетками оказываются связанными не с естественной перестройкой их личности, как это типично для кризиса трех лет, а с дефектами самого воспитательного процесса. Сверхопека, заласкивание – один полюс дефекта, безнадзорность как отсутствие необходимой ребенку опеки – другой, противоположный полюс. И в том и в другом случае негативные черты в поведении малыша не изживаются с возрастом, а только усугубляются</w:t>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8"/>
          <w:lang w:val="en-US" w:eastAsia="en-US"/>
        </w:rPr>
        <w:t>Суть возрастного кризиса в изменениях системы связей человека (ребенка) с окружающей действительностью и его отношение к ней, в смени ведущее деятель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ризисный период – это краткая, но бурная стадия, в течение которой происходит значительный сдвиг в развитии. Кризис начинается и завершается незаметно. Главные изменения, происходящие во время кризиса – это внутренние изменения. На третьем этапе (конец второго - третий год жизни) для ребенка важно установить, что должен сказать каждый со своей позиции в актуальной социальной ситуации. Для ребенка на этом уровне развития важно, чтобы они обязательно вели себя соответственно той позиции, которую они занимают в социальной структуре. Ребенок уже точно выполняет свою роль. В диалоге он ведет не любую, а именно свою партию,, но при этом имеет в виду всю ситуацию, где есть и другие позиции. Красивой иллюстрацией этого может служить пример из книги К. И. Чуковского "От двух до пяти":- "Ой, дедуля, киска чихнула!" - "Почему же ты, Леночка, не сказала кошке: на здоровье!" - "А кто же скажет спасибо?". Поскольку киска не может ответить, сам ребенок в этой ситуации не говорит свою реплику. К концу раннего возраста речь ребенка с формальной стороны строится достаточно правильно. Он строит свои высказывания в соответствии со своей позицией в ситуации и с учетом позиции другого человека, он начинает правильно использовать слова "я", "ты", "мой", "твой" и т.д., то есть такие слова, употребление которых зависит от позиции говорящего. К трем годам ребенок может уже четко выразить временную иерархию. Наряду с пространственной и временной дифференциацией окружающего мира, на протяжении раннего возраста развивается дифференциация таких категорий окружающего мира, как количество, мера, цвет, форма и др. Рассмотрим это на примере категории количества. Сын И. М. Геодакян на вопрос: "Сколько у тебя зубов?" отвечал: "Восемь с половиной". Когда он идет за игрушками, приговаривает: "Сейчас приду, сию минуту приду, в восемь с половиной приду". Ребенок в громкой речи выражает разницу (или тождество) между собой и другими лицами, которые вместе с ним присутствуют в актуальной социальной ситуации. В результате этого процесса ребенок становится способным не только воспринимать себя как "дискретное" самостоятельное существо, но и обозначить себя местоимением "Я". Из новообразований кризиса трех лет возникает тенденция к самостоятельной деятельности, в то же время похожей на деятельность взрослого - ведь взрослые выступают для ребенка как образцы, и ребенок хочет действовать, как они. Тенденция жить общей жизнью со взрослым проходит через все детство; ребенок, отделяясь от взрослого, устанавливает с ним более глубокие отношения, подчеркивал Д.Б. Эльконин. Ле Шан в своей книге "Когда ваш ребенок сводит вас с ума" писал Личность должна упражняться в том, чтобы быть личностью. И это наверное самое главное правело кризиса трех лет.</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УХОВА Л.Ф., доктор психологических наук. Детская (возрастная) психология. Учебник. - М., Российское педагогическое агентство. 1996.</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Воспитание малыша в семье от рождения до трех лет: Советы психолога</w:t>
      </w:r>
      <w:r>
        <w:rPr>
          <w:rFonts w:cs="Times New Roman" w:ascii="Times New Roman" w:hAnsi="Times New Roman"/>
          <w:color w:val="000000"/>
          <w:sz w:val="28"/>
          <w:szCs w:val="28"/>
          <w:lang w:val="en-US" w:eastAsia="en-US"/>
        </w:rPr>
        <w:t xml:space="preserve"> / Е.О. Смирнова, Н.Н. Авдеева, Л.Н. Галигузова, А.О. Дробинская, Т.В. Ермолова, С.Ю. Мещерякова. – М.: АРКТИ, 2004</w:t>
      </w:r>
    </w:p>
    <w:p>
      <w:pPr>
        <w:pStyle w:val="Style17"/>
        <w:numPr>
          <w:ilvl w:val="0"/>
          <w:numId w:val="2"/>
        </w:numPr>
        <w:spacing w:lineRule="auto" w:line="360" w:before="0" w:after="0"/>
        <w:ind w:left="0" w:hanging="0"/>
        <w:contextualSpacing/>
        <w:jc w:val="both"/>
        <w:outlineLvl w:val="1"/>
        <w:rPr/>
      </w:pPr>
      <w:r>
        <w:rPr>
          <w:rFonts w:cs="Times New Roman" w:ascii="Times New Roman" w:hAnsi="Times New Roman"/>
          <w:color w:val="000000"/>
          <w:kern w:val="2"/>
          <w:sz w:val="28"/>
          <w:szCs w:val="28"/>
          <w:lang w:val="en-US" w:eastAsia="en-US"/>
        </w:rPr>
        <w:t>Лобанова Е.А. Дошкольная педагогика: учебно-методическое пособие / Е.А. Лобанова. — Балашов: Николаев, 200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8" w:hanging="9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7C9163"/>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7C9163"/>
      <w:sz w:val="28"/>
      <w:szCs w:val="28"/>
    </w:rPr>
  </w:style>
  <w:style w:type="character" w:styleId="Style14">
    <w:name w:val="Верхний колонтитул Знак"/>
    <w:qFormat/>
    <w:rPr>
      <w:rFonts w:eastAsia="Times New Roman" w:cs="Times New Roman"/>
      <w:lang w:val="en-US"/>
    </w:rPr>
  </w:style>
  <w:style w:type="character" w:styleId="Style15">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75" w:after="75"/>
      <w:ind w:firstLine="160"/>
      <w:jc w:val="both"/>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5:00Z</dcterms:created>
  <dc:creator>папа</dc:creator>
  <dc:description/>
  <cp:keywords/>
  <dc:language>en-US</dc:language>
  <cp:lastModifiedBy>SYSTEM</cp:lastModifiedBy>
  <dcterms:modified xsi:type="dcterms:W3CDTF">2011-09-09T02:25:00Z</dcterms:modified>
  <cp:revision>2</cp:revision>
  <dc:subject/>
  <dc:title>Контрольная работа по дошкольной психологии</dc:title>
</cp:coreProperties>
</file>