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Эссе на тему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«Особенности современной ситуации в психологии по мотивам Л.С. Выготского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блюдается бурное развитие психологической науки, обусловленное многообразием теоретических и практических задач, встающих перед нею. Основной задачей психологии является учение законов психической деятельности в ее развитии. В течение последних десятилетий значительно расширился фронт психологических исследований, появились новые научные направления и дисциплины. Изменился понятийный аппарат психологической науки, непрерывно появляются новые гипотезы и концепции, психология обогащается новыми эмпирическими данными. Б.Ф. Ломов в книге «Методологические и теоретические проблемы психологии», характеризуя современное состояние науки, отмечает, что в настоящее время «резко возрастает потребность в дальнейшей (и более глубокой) разработке методологических проблем психологической науки и ее общей теор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явлений, изучаемых психологией, огромна. Она охватывает процессы, состояния и свойства человека, имеющие разную степень сложности – от элементарного различения отдельных признаков объекта, воздействующего на органы чувств, до борьбы мотивов личности. Одни из этих явлений уже достаточно хорошо изучены, а описание других сводится лишь к про c той фиксации наблюдений. Многие считают, и это следует особо отметить, что обобщенное и абстрактное описание изучаемых явлений и их связей – это уже и есть теория. Однако этим теоретическая работа не исчерпывается, она включает также сопоставление и интеграцию накапливаемых знаний, их систематизацию и многое другое. Ее конечная цель состоит в том, чтобы раскрыть сущность изучаемых явлений. В этой связи и возникают методологические проблемы. Если теоретическое ис</w:t>
        <w:softHyphen/>
        <w:t>следование опирается на нечеткую методологическую (филоcофскую) позицию, то возникает опасность подмены теоретического знания эмпир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основная заслуга Выготского заключается в том, что он «напрочь» разрушил традиционную предметную область психологии, так как Лев Семёнович опирался на естественнонаучную парадигму в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звестно, прежние десятилетия психология была пре</w:t>
        <w:softHyphen/>
        <w:t>имущественно теоретической (мировоззренческой) дисциплиной. В настоящее время ее роль в общественной жизни существенно изменилась. Она все более становится областью особой профессиональной практической деятельности в системе образования, в промышленности, государственном управлении, медицине, культуре, спорте и т.д. Включение психологической науки в решение практических задач существенно изменяет и условия развития ее теории. Задачи, решение которых требует психологической компетентности, возникают в той или иной форме во всех сферах жизни общества, определяясь возрастающей ролью так называемого человеческого фактора. Под «человеческим фактором» понимается широкий круг социально-психологических, психологических и психофизиологических свойств, которыми обладают люди и которые так или иначе проявляются в их конкре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практически всей системы психических явлений – от элементарных ощущений и до психических свойств личности, – направленное на раскрытие объективных законов, которым они подчиняются, имеет первостепенное значение для создания научной базы, решения общественной задачи, совершенствования организации обучения и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енательно, что за выбором Льва Семёновича той или иной исследовательской стратегии в психологии стоит, во-первых, определенное понимание характера связи теоретической психологии с практикой, во-вторых, определенное решение проблемы предмета психологической науки. Так переориентация методологии психологии на принцип практики (психотехническая парадигма) направлена на устранение разрыва между теоретической и практической психологией. В качестве предмета исследования в этом случае выступает психотехническая деятельность по организации и реорганизации сознания человека. Реализация естественнонаучной парадигмы (в ее нынешнем виде) в большей степени способствует параллельному и относительно независимому существованию фундаментальной и прикладной психологии, порождая проблему приложения теоретических знаний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ение видения психологии Выготским с видениями его предшественников и современников приводит меня к выводу об особой роли Л.С. Выготского в истории психологической науки, заключающейся в открытии новой эпохи в развитии психологии – эпохи «неклассической психологии. Суть осуществленного Выготским переворота в психологической науке оценивается при этом по-разн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0:00Z</dcterms:created>
  <dc:creator>Екатерина</dc:creator>
  <dc:description/>
  <cp:keywords/>
  <dc:language>en-US</dc:language>
  <cp:lastModifiedBy>SYSTEM</cp:lastModifiedBy>
  <cp:lastPrinted>2010-10-18T17:15:00Z</cp:lastPrinted>
  <dcterms:modified xsi:type="dcterms:W3CDTF">2011-09-09T02:30:00Z</dcterms:modified>
  <cp:revision>2</cp:revision>
  <dc:subject/>
  <dc:title>Эссе на тему</dc:title>
</cp:coreProperties>
</file>