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Contents3"/>
        <w:widowControl w:val="false"/>
        <w:tabs>
          <w:tab w:val="clear" w:pos="720"/>
          <w:tab w:val="right" w:pos="9345" w:leader="dot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Роль самооценки в функционировании личности больного</w:t>
        <w:tab/>
        <w:t>5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1.Самооценка в структуре личности</w:t>
        <w:tab/>
        <w:t>5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Изменения самооценки при различных заболеваниях</w:t>
        <w:tab/>
        <w:t>10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Исследование самооценки кардиологических больных с ишемической болезнью сердца</w:t>
        <w:tab/>
        <w:t>17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Методика и ход исследования</w:t>
        <w:tab/>
        <w:t>17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Результаты и их обсуждение</w:t>
        <w:tab/>
        <w:t>19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25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ТОЧНИКОВ И ЛИТЕРАТУРЫ</w:t>
        <w:tab/>
        <w:t>26</w:t>
      </w:r>
    </w:p>
    <w:p>
      <w:pPr>
        <w:pStyle w:val="Contents3"/>
        <w:tabs>
          <w:tab w:val="clear" w:pos="720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  <w:tab/>
        <w:t>28</w:t>
      </w:r>
    </w:p>
    <w:p>
      <w:pPr>
        <w:pStyle w:val="TextBody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widowControl w:val="false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Проблема исследования самооценки личности занимает важное место в практической и теоретической психологии. Это обусловлено поиском причин неблагополучия личности, особенно в общении и деятельности. Известно, что личности, страдающие тяжелыми, длительно протекающими заболеваниями, испытывают некоторую перестройку личности, с учетом ценности здоровья, а то и самой жизни. Что означает для самого больного такая перестройка личности? Вероятно, прежде всего, происходит изменение самооценки, влияющей на успешность выполнения человеком любой деятельности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Данная курсовая работа посвящена исследованию самооценки больных с ишемической болезнью сердца. В работе рассматриваются вопросы изменения самооценки при различных формах этого заболевания. Исследование, на котором базируется работа, было направлено на выявление изменения адекватности самооценки у больных с ишемической болезнью сердца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Объектом данной курсовой работы выступает личность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Предметом данной работы является самооценка больного с ишемической болезнью сердца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Верифицируемая в исследовании, представленном в курсовой работе, гипотеза формулируется следующим образом: адекватность самооценки больного с ишемической болезнью сердца зависит от тяжести кардиологического заболевания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Цель данной курсовой работы: исследовать зависимость изменения самооценки больных от формы ишемического заболевания сердца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Задачи данной курсовой работы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Исследовать научно-психологическую литературу по проблеме самооценки личности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Провести исследование самооценки больных с различными формами ишемической болезни сердца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Провести анализ полученных в ходе исследования данных;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Описать результаты исследования и обсудить их.</w:t>
      </w:r>
      <w:r>
        <w:br w:type="page"/>
      </w:r>
    </w:p>
    <w:p>
      <w:pPr>
        <w:pStyle w:val="Heading3"/>
        <w:keepNext w:val="false"/>
        <w:widowControl w:val="false"/>
        <w:ind w:firstLine="720"/>
        <w:rPr/>
      </w:pPr>
      <w:r>
        <w:rPr/>
        <w:t>Глава 1. Роль самооценки в функционировании личности больного</w:t>
      </w:r>
    </w:p>
    <w:p>
      <w:pPr>
        <w:pStyle w:val="Heading3"/>
        <w:keepNext w:val="false"/>
        <w:widowControl w:val="false"/>
        <w:ind w:firstLine="720"/>
        <w:rPr/>
      </w:pPr>
      <w:r>
        <w:rPr/>
      </w:r>
    </w:p>
    <w:p>
      <w:pPr>
        <w:pStyle w:val="Heading3"/>
        <w:keepNext w:val="false"/>
        <w:widowControl w:val="false"/>
        <w:ind w:firstLine="720"/>
        <w:rPr/>
      </w:pPr>
      <w:r>
        <w:rPr/>
        <w:t>1.1.Самооценка в структуре личности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Личность, являясь чрезвычайно сложным системным социальным качеством человека, возникает как опосредующее звено, через которое внешнее воздействие связано со своим эффектом в психике индивида. «Возникновение личности как системного качества обусловлено тем, что индивид в совместной деятельности с другими индивидами изменяет мир и посредством этого изменения преобразует и себя, становясь личностью». </w:t>
      </w:r>
      <w:r>
        <w:rPr>
          <w:lang w:val="en-US"/>
        </w:rPr>
        <w:t>[Личность //</w:t>
      </w:r>
      <w:r>
        <w:rPr/>
        <w:t>Психология. Словарь /под ред. А.В.Петровского и М.Г.Ярошевского. – М., 1990, с. 193]. С этой точки зрения, все объективно функционирующие структуры личности человека, имеют своеобразную «внутреннюю» представленность. В.В.Столин пишет: «В процессе жизнедеятельности у организма формируется некоторое стабильное психическое образование—образ самого себя (схема тела), позволяющий ему более адекватно и эффективно действовать. Ясно, что действует, живет не схема тела, а тело, отразившее себя в своей схеме. Сходным образом можно рассуждать и применительно к человеческому индивиду, сущность которого кроется в его социальных, а не биологических отношениях. Человек действует, и, действуя, он неизбежно должен познавать себя так же, как он познает свое окружение. Это действование становится в той мере возмож</w:t>
        <w:softHyphen/>
        <w:t xml:space="preserve">ным и в той мере человеческим, в какой у индивида формируется адекватный его общественному и деятельному способу существования образ самого себя» [В. В. Столин. Самосознание личности. – М., 1983, c.5]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В данный момент нет никаких сомнений, что личность способна отражать саму себя, осознавать саму себя. И даже иметь устойчивую и разветвленную систему представлений и оценок себя по различным параметрам. Подобная проблема скрывается за различными названиями, по-видимому, одного и того же предмета исследования: «Я-концепция», «Я-образ», просто «Я», самость, самосознание и его продукты и т.д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Самосознание есть особая форма сознания, которое, также как и сознание, имеет отражательную природу. Только сознание направлено на весь объективный мир, а объектом самосознания является сама личность, ее внутренний мир. В самосознании личность выступает в качестве и субъекта, и объекта познания. Самосознание - это прежде всего процесс, с помощью которого человек познает себя и относится к самому себе, но оно также характеризуется своим продуктом - Я- концепцией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Это различение процесса и продукта в психологии было введено У. Джемсом в виде различения «чистого Я» (познающего) и «эмпирического Я» (познаваемого). Познает, конечно, не сознание, а человек, обладающий сознанием и самосознанием, при этом он пользуется целой системой внутренних средств: представлений, образов, понятий, среди которых важную роль играет представление человека о себе самом, о своих личностных чертах, способностях, мотивах. Представление о себе, являясь продуктом самосознания, одновременно является и его существенным условием, моментом этого процесса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Р. Бернс определяет «Я концепцию» как совокупность всех представлений индивида о себе, сопряженную с их оценкой. [Р. Бернс. Что такое «Я-концепция»?– Электр. Ресурс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htik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 xml:space="preserve">,(ч. 1-3)]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Фундаментальное понятие теории К.Роджерса – «Я-концепция», или «самость», «определяемая как гештальт, состоящий из восприятия себя и своих взаимоотношений с другими людьми, а также из ценностей «Я». Я-концепция включает не только восприятие себя реального, но также и представление о себе таком, каким бы человек хотел быть (Я-идеальное). Несмотря на то, что «Я» человека постоянно меняется в результате опыта, оно всегда сохраняет качества целостного гештальта, т. е. представление человека о себе самом остается относительно постоянным» [Гуманистическая психология (К.Роджерс) //Психология личности: словарь-справочник / под ред. Горностай П., Титаренко Т. – К., 2001, с.10</w:t>
      </w:r>
      <w:r>
        <w:rPr>
          <w:lang w:val="en-US"/>
        </w:rPr>
        <w:t>]</w:t>
      </w:r>
      <w:r>
        <w:rPr/>
        <w:t xml:space="preserve">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Сам К. Роджерс определял «Я-концепцию следующим образом: «Я-концепция» складывается из представлений о собственных характеристиках и способностях индивида, представлений о возможностях его взаимодействия с другими людьми и с окружающим миром, ценностных представлений, связанных с объектами и действиями, и представлений о целях или идеях, которые могут иметь позитивную или негативную направленность. Таким образом, это - сложная структурированная картина, существующая в сознании индивида как самостоятельная фигура или фон, и включающая как собственно Я, так и отношения, в которые оно может вступать, а также позитивные или негативные ценности, связанные с воспринимаемыми качествами и отношениями Я - в прошлом, настоящем и будущем» [Гуманистическая психология (К.Роджерс) //Психология личности: словарь-справочник / под ред. П. Горностай, Т. Титаренко – К., 2001, с.11]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Выделение описательной и оценочной составляющих позволяет Р.Бернсу рассматривать «Я концепцию» как свойственную каждому индивиду набор установок, направленных на самого себя. В этом наборе главенствуют три элемента: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1) «Образ Я» - представление индивида о самом себе;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2) Самооценка - аффективная оценка этого представления, которая может обладать различной интенсивностью, поскольку конкретные черты «Образа Я» могут вызывать более или менее сильные эмоции, связанные с их принятием или осуждением;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3) Потенциальная поведенческая реакция, то есть те конкретные действия, которые могут быть вызваны «образом Я» и самооценкой. [С.В. Талайко Психология личности: курс лекций. – электр. Ресурс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yword</w:t>
      </w:r>
      <w:r>
        <w:rPr/>
        <w:t>.</w:t>
      </w:r>
      <w:r>
        <w:rPr>
          <w:lang w:val="en-US"/>
        </w:rPr>
        <w:t>ru</w:t>
      </w:r>
      <w:r>
        <w:rPr/>
        <w:t>. Лекция 6]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Кроме того, по мнению Р. Бернса, существует по крайней мере три основные модальности самоустановок: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1) Реальное Я - установки, связанные с тем, как индивид воспринимает свои актуальные способности, роли, свой актуальный статус, то есть с его представлениями о том, каков он на самом деле;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2) Зеркальное (социальное) Я - установки, связанные с представлениями индивида о том, как его видят другие;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3) Идеальное Я - установки, связанные с представлениями индивида о том, каким он хотел бы стать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В каждой из модальностей Р. Бернс выделяет следующие их аспекты: физическое Я, социальное Я, умственное Я, эмоциональное Я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Я-концепция - это не только описание черт своей личности, но и вся совокупность их оценочных характеристик и связанных с ним переживаний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Даже эмоционально нейтральные на первый взгляд характеристики собственной личности обычно содержат в себе скрытую оценку. </w:t>
      </w:r>
    </w:p>
    <w:p>
      <w:pPr>
        <w:pStyle w:val="TextBodyIndent"/>
        <w:rPr/>
      </w:pPr>
      <w:r>
        <w:rPr/>
        <w:t>Самооценку можно представить себе как эмоционально окрашенное отношение к себе в разных конкретных ситуациях и разных видах деятельности. У. Джеймс писал о том, что наша самооценка зависит от того, кем бы мы хотели бы стать, какое положение хотели бы занять в этом мире; это служит точкой отчета в оценке нами собственных успехов и неудач. Поэтому низкая самооценка предполагает неприятие себя, самоотрицание, негативное отношение к своей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. В. Зейгарник, много работавшая с личностью, в том числе и психически больных, приводит следующие данные: «Е. А. Серебрякова исследовала роль успешности выполняемой деятельности в формировании самооценки и уверенности в себе. Если Ф. Хоппе в своей методике предельно абстрагировался от реальных жизненных условий, то Е. А. Серебрякова стремилась максимально приблизиться к ним. В результате своего исследования Е. А. Серебрякова установила несколько видов самооценк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) устойчивую адекватную самооценк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) неадекватную пониженную самооценк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) неадекватную повышенную самооценку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) неустойчивую самооценку» [Б.В. Зейгарник. Патопсихология. – Электр. Ресурс: www.ihtik.lib.ru., Глава </w:t>
      </w:r>
      <w:r>
        <w:rPr>
          <w:sz w:val="28"/>
          <w:lang w:val="en-US"/>
        </w:rPr>
        <w:t>IV</w:t>
      </w:r>
      <w:r>
        <w:rPr>
          <w:sz w:val="28"/>
        </w:rPr>
        <w:t>.6]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К. Роджерс разделяет общее отношение к себе на самооценку (отношение к себе как носителю определенных свойств и достоинств) и самоприятие (приятие себя в целом, вне зависимости от своих свойств и достоинств). Механизм формирования этих сторон отношения к себе совершенно различен. Самооценка по какому-либо качеству основывается чаще всего на сравнении своих достижений с достижениями других людей. Понятие самопринятия смыкается с понятием самоотношения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В русле концепции о личностном смысле «Я» В. В. Столин предложил оригинальную модель строения самоотношения. По его мнению «самоотношение может быть понято как лежащее на поверхности сознания, непосредственно-феноменологическое выражение (или представленность) личностного смысла «Я» для самого субъекта. При этом специфика переживания смысла «Я» производна от реального бытия субъекта, его объективной позиции в социуме» [В. В. Столин. Самосознание личности. - М., 1983. с.38]. Согласно его модели макроструктурой самоотношения являются эмоциональные компоненты или измерения, образующие эмоциональное пространство, в котором разворачиваются соответствующие действия-установки: самоуважение, аутосимпатия, близость к себе (самоинтерес)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С.Р. Пантилеев [С.Р. Пантилеев. Самоотношение //Психология самосознания. - Самара, 2000, c.208] анализирует далее категории самооценки и самоотношения: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1) Самоотношение есть личностное образование, а поэтому его строение и содержание может быть раскрыто лишь в контексте реальных жизненных отношений субъекта, «социальных ситуаций его развития» (Л.С. Выготский) и деятельностей, за которыми стоят мотивы, связанные с самореализацией субъекта как личности;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2) Каждая конкретная социальная ситуация развития задает иерархию ведущих деятельностей и соответствующих им основных мотивов и ценностей, по отношению к которым индивид осмысливает собственное «Я», наделяют его личностным смыслом;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3) Самооценки в первую очередь связаны с эмоциями, сигнализирующими о том, способствуют ли те или иные особенности субъекта успешности или возможности успешной реализации деятельностей, побуждаемых мотивами-стимулами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Таким образом, самоотношение как выражение смысла «Я» включает в себя две подсистемы: подсистему самооценок и подсистему эмоционально-ценностных отношений. Подсистема самооценок, за которой стоят мотивы-стимулы, более подвержена защитным психическим процессам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В вышеизложенном скрыто содержится очень важная особенность самооценки: она открывается ее носителю в виде переживаний, включающих сомнение, необходимость решать противоречия собственной личности, изменения от радости до горя, попытки обеспечить эмоциональную устойчивость собственной личности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Таким образом, можно утверждать, что самооценка, «относясь к ядру личности, является важным регулятором поведения. От самооценки зависят взаимоотношения человека с окружающими, его критичность, требовательность к себе, отношение к успехам и неудачам. Тем самым самооценка влияет на эффективность деятельности человека и дальнейшее развитие его личности». [Самооценка //Психология. Словарь</w:t>
      </w:r>
      <w:r>
        <w:rPr>
          <w:lang w:val="en-US"/>
        </w:rPr>
        <w:t xml:space="preserve"> </w:t>
      </w:r>
      <w:r>
        <w:rPr/>
        <w:t xml:space="preserve">/ под ред. А.В.Петровского и М.Г. Ярошевского. – М., 1990, с. 352]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Heading3"/>
        <w:keepNext w:val="false"/>
        <w:widowControl w:val="false"/>
        <w:ind w:firstLine="720"/>
        <w:rPr/>
      </w:pPr>
      <w:r>
        <w:rPr/>
        <w:t>1.2.Изменения самооценки при различных заболеваниях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Вопрос о характере изменения самооценки при различных недугах исследован в настоящий момент недостаточно полно. Так как, психологи, в основном, занимаются психологическими проблемами человека, а не его психическими или соматическими недугами. И, тем не менее, даже имеющаяся по этому вопросу литература позволяет делать некоторые выводы об изменении самооценки при различных заболеваниях, в том числе и соматических. Несомненно, психика, личность человека как бы подстраивается под развивающееся заболевание, иногда, помогая преодолеть его, иногда компенсируя, иногда маскиру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втор «Я»-теории К. Роджерс, чрезвычайно большое значение предававший конгруэнтности проявлений человека, и считавший большинство психиатрических симптомов признаками неконгруэнтности, отмечал, что слишком большой разрыв между реальным «Я» человека и его идеальным «Я» одновременно показывает и влечет за собой неадекватность в поведении, напряженность и негативность эмоционального фона, появление множества жизненных проблем, социальной дезадаптации, и, в конечном итоге, невозможность развиваться и осуществлять мотив самоактуализации. «В теории Роджерса подразумеваются два проявления конгруэнтности-неконгруэнтности. Одно из них – конгруэнтность или ее отсутствие между субъективной реальностью (феноменальным полем) и внешней реальностью (миром как он есть). Другое – степень соответствия между Я и идеальным Я. Если расхождение между Я и идеальным Я значительны, человек неудовлетворен и плохо приспособлен» [К. Холл, Г. Линдсей. Теории личности. – Электрон. Ресурс: www.ihtik.lib.ru, Глава 7]. Работая с психически больными, К. Роджерс обнаружил, что у больных неврозом, по сравнению со здоровыми личностями, снижено самоуважение и самопринятие, имеет место существенный разрыв между идеальным «Я» и реальным «Я». Однако, при сравнении здоровых личностей и личностей, больных психозами, такого снижения не наблюдалось. Невозможно было опираться на данные о самооценке, измеренной подобным образом и при изучении шизофр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. Н. Носачев и В. С. Баранов, являясь медиками, вслед за психологами утверждают, что составной частью самосознания является самооценка - способность соотносить возможности личности (здоровой или больной) с реальностью восприятия личности собой или другими людьми. С помощью патопсихологических исследований в сочетании с клинико- психопатологическим методом они выделили следующие варианты изменения самооценки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иженная самооценка заключается в равномерном снижении всех параметров психических свойств личности и частично или полностью и физических свойств «Я», в том числе с различных ролевых позиций и «образа Я»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вышенная самооценка проявляется в равномерном завышении всех психических и физических параметров лич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ссоциированная самооценка выражается в завышении одних параметров психических свойств личности и занижении других, проявляющихся в противоречии клинико-психопатологической картины психоз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арадоксальная самооценка представлена противоречиями всех параметров по близким психическим и физическим свойствам личност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«Мозаичная» оценка характеризуется относительно адекватным повышением или понижением одних параметров и противоречивым отражением других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«продуктивной» самооценке оценка психических и физических свойств личности и «образа Я» во многом зависит от содержания бреда, галлюцинаций, явлений психического автоматизма и онейроидных включ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Тотальное нарушение самооценки - полное нарушение осознания различных параметров своего физического и психического «Я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менения самооценки подразделены на конституциональные и нажитые, лабильные и стабильны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«При эндогенных психозах (аффективные нарушения) нажитые изменения самооценки проявляются в виде понижения в случае депрессии и повышения - при маниакальном состоянии; самооценка на невротическом уровне - нередко диссоциированная; при бредовых синдромах, с одной стороны, «продуктивная», с другой - диссоциированная, с третьей - определяется аффективными включениями; при кататоно-гебефренических синдромах - диссоциированная и парадоксальная самооценка. При эндогенных психозах, сопровождаемых негативной симптоматикой, при субъективном и объективном изменении «Я» наблюдается нажитое снижение самооценки; диссоциированная самооценка в сочетании со снижением появляется в стадии шизоидизации личности; стабильное тотальное нарушение самооценки идет при регрессе личности». [Г.Н. Носачев, B.C. Баранов. Значение нарушений самосознания при эндогенных психозах для реабилитационных мероприятиий // Неврологический вестник, Т. XXVI, вып. 3-4, 1994, c.24-28]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нтересное исследование было осуществлено А.Ш. Тхостовым и Д.А. Степановичем о самооценке онкологических больных. [А.Ш. Тхостов., Д.А. Степанович. Влияние кризисной жизненной ситуации на структуру самооценки. – Электрон. Ресурс: 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voppsy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]. В качестве модели специфической мотивации была взята ситуация онкологического заболевания, которую принято считать стрессовой. Центральным психологическим механизмом личностных изменений выступает перестройка иерархии мотивов по типу переподчинения актуализирующемуся побудительному и смыслообразующему мотиву сохранения жизни. Реально действующие мотивы теряют свою побудительную силу, переходя в разряд целей в структуре главного, ведущего мотива сохранения жизни. Такое изменение мотивационной сферы больных ведет за собой нарушение познавательных процессов (памяти, внимания и др.) ввиду трудности создания актуальной мотивации. В еще большей степени нарушение мотивации проявляется в реальной жизни больного, в клинической картине личностных изменений, когда сужение круга актуальных мотивов приводит к аутичности, замкнутости, пасс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Учет всех этих обстоятельств позволил авторам воспользоваться ситуацией онкологического заболевания как естественно моделирующей смену иерархии мотивов. Изучение организации самооценки здоровых испытуемых и онкологических больных (в группах, уравненных по половозрастному и образовательному уровню) позволило проследить различия структур самооценки, в условиях смены реально действующих мотивов. Использовался модифицированный вариант методики изучения самооценки Дембо - Рубинштейн. Данное исследование с привлечением сложного статистического аппарата ясно показывает: «За изменением самооценки стоит смена реально действующих мотивов. Так, мотив сохранения здоровья, став главным побудительным и смыслообразующим в деятельности онкологических больных, выдвинул на первый план в иерархическом построении самооценки фактор «Здоровье и социальный оптимизм». Ситуация изменения мотивации и ценностей не является локальной: произошла переоценка прошлых событий и ценностей». [А.Ш. Тхостов., Д.А. Степанович. Влияние кризисной жизненной ситуации на структуру самооценки. – Электрон. Ресурс: </w:t>
      </w:r>
      <w:r>
        <w:rPr>
          <w:sz w:val="28"/>
          <w:lang w:val="en-US"/>
        </w:rPr>
        <w:t>www. voppsy.ru</w:t>
      </w:r>
      <w:r>
        <w:rPr>
          <w:sz w:val="28"/>
        </w:rPr>
        <w:t>]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сследование связи самооценки с депрессивным состоянием изложено в работе «Психологические методы исследования депрессивных состояний» [Психологические методы исследования депрессивных состояний. – Электр. Ресурс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exame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]. Задачей этого исследования являлось выявление признаков собственно депрессивного состояния, а также исследования нарушений познавательных и личностной сферы у больных с депрессивными расстройствами (гастроэнтерологических и кардиологических). Объектом исследования были больные, находившиеся на лечении в кардиологическом и гастроэнтерологическом отделениях городской больницы г.Ростова-на-Дону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При помощи самооценочной шкалы В.Зунга депрессии различной степени выраженности выявлены у 66% кардиологических и у 53% гастроэнтерологических больных. Тест Люшера обнаружил наличие стрессового состояния у больных с выявленной депрессией: у кардиологических больных - в 80% случаев, у гастроэнтерологических больных - в 65% случаев. По методике исследования самооценки Дембо-Рубинштейн было выявлено: у 73% кардиологических больных самооценка занижена, у 27% - завышена. Адекватный уровень самооценки не отмечен ни у одного кардиологического больного. Таким образом, депрессия и стресс, видимо, признак, высоко коррелирующий со снижением самооценки. Хотя данных о такой связи в настоящей статье и не приводится. Это косвенно подтверждает нашу мысль, изложенную в подглаве 1.1 о том, что самооценка во многом, организует эмоциональный мир человека, регулирует его, обеспечивает эмоциональную устойчивость лич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амооценка больными своего заболевания отражается на показателях качества жизни больных и их внутренней картине болезни. В исследовании о связи оценки качества жизни у больных коронарной болезнью сердца (КБС), осложненной хронической сердечной недостаточностью, и оценки восприятия больными состояния своего здоровья [Мухтаренко С.Ю., Мураталиев Т.М. , Саткыналиева З.Т. Влияние особенностей восприятия болезни на качество жизни у больных коронарной болезнью сердца, осложненной сердечной недостаточностью – Электр. Ресурс: вестник КРСУ / № 7, 2003 г.] однозначно указывается на характер такой связи: качество жизни больных КБС снижается по мере усиления выраженности клинических симптомов. Кроме того, указывается, что стремление к отрицанию невротической симптоматики и созданию социально одобряемого образа болезни способствует усилению психоэмоционального напряжения, которое влияет на показатели качества жизни у больных с коронарной болезнью сердца. </w:t>
      </w:r>
    </w:p>
    <w:p>
      <w:pPr>
        <w:pStyle w:val="H3"/>
        <w:keepNext w:val="false"/>
        <w:widowControl w:val="false"/>
        <w:spacing w:lineRule="auto" w:line="360" w:before="0" w:after="0"/>
        <w:ind w:firstLine="720"/>
        <w:jc w:val="both"/>
        <w:outlineLvl w:val="9"/>
        <w:rPr/>
      </w:pPr>
      <w:r>
        <w:rPr>
          <w:b w:val="false"/>
        </w:rPr>
        <w:t xml:space="preserve">В исследовании А.В.Добровольского, рассматривающем связь ишемической болезни сердца и внутренней картины болезни (ВКБ) [Добровольский А.В. Клинические особенности ишемической болезни сердца и внутренняя картина болезни. – Электр. Ресурс: www.nature.web.ru], описываются факторы, влияющие на формирование ВКБ. Для автора они служат «отправными точками», положениями его исследования. </w:t>
      </w:r>
    </w:p>
    <w:p>
      <w:pPr>
        <w:pStyle w:val="TextBodyIndent"/>
        <w:rPr/>
      </w:pPr>
      <w:r>
        <w:rPr/>
        <w:t xml:space="preserve">Он утверждает, что факторы, влияющие на формирование ВКБ, можно разделить на две группы. Первая из них представлена параметрами, связанными с личностью пациента (психологические характеристики мотивационно-волевой, эмоциональной, когнитивной сфер личности, система смысложизненных ориентаций, структура самооценки, поведенческий тип и т.д., социальные факторы - качество жизни, профессия, конституциональные особенности, в том числе патохарактерологические - расстройства личности, наличие предшествующей или сопутствующей соматическому заболеванию психической патологии и т.д.). Вторую группу факторов составляют клинические особенности самого заболевания. Автор рассматривает это на примере ишемической болезни сердца (ИБС). Автор считает, гипернозогнозия значимо выше в тех случаях, когда 1) первым проявлением ИБС стал ИМ, 2) больной перенес несколько ИМ (2 коронарные катастрофы и более) и 3) имело место наступление инвалидности в среднем возрасте (до 65 лет). Напротив, гипонозогнозия ассоциируется с </w:t>
      </w:r>
    </w:p>
    <w:p>
      <w:pPr>
        <w:pStyle w:val="TextBodyIndent"/>
        <w:rPr/>
      </w:pPr>
      <w:r>
        <w:rPr/>
        <w:t xml:space="preserve">1) дебютом ИБС со стабильной стенокардии или неопасных для жизни нарушений сердечного ритма, </w:t>
      </w:r>
    </w:p>
    <w:p>
      <w:pPr>
        <w:pStyle w:val="TextBodyIndent"/>
        <w:rPr/>
      </w:pPr>
      <w:r>
        <w:rPr/>
        <w:t xml:space="preserve">2) наличием в анамнезе только одного ИМ или </w:t>
      </w:r>
    </w:p>
    <w:p>
      <w:pPr>
        <w:pStyle w:val="TextBodyIndent"/>
        <w:rPr/>
      </w:pPr>
      <w:r>
        <w:rPr/>
        <w:t xml:space="preserve">3) отсутствием в прошлом коронарных катастроф, а также </w:t>
      </w:r>
    </w:p>
    <w:p>
      <w:pPr>
        <w:pStyle w:val="TextBodyIndent"/>
        <w:rPr/>
      </w:pPr>
      <w:r>
        <w:rPr/>
        <w:t xml:space="preserve">4) наступлением инвалидности в позднем возрасте (65 лет и старше). </w:t>
      </w:r>
    </w:p>
    <w:p>
      <w:pPr>
        <w:pStyle w:val="TextBodyIndent"/>
        <w:rPr/>
      </w:pPr>
      <w:r>
        <w:rPr/>
        <w:t>Несомненным выводом из этого исследования является связь внутренней картины болезни с тяжестью коронарного заболевания. К сожалению, о связи параметров самооценки при сердечных заболеваниях различной тяжести ничего не говорится. В нашей курсовой работе мы, отчасти, сможем восполнить этот пробел.</w:t>
      </w:r>
      <w:r>
        <w:br w:type="page"/>
      </w:r>
    </w:p>
    <w:p>
      <w:pPr>
        <w:pStyle w:val="Heading3"/>
        <w:keepNext w:val="false"/>
        <w:widowControl w:val="false"/>
        <w:ind w:firstLine="720"/>
        <w:rPr/>
      </w:pPr>
      <w:r>
        <w:rPr/>
        <w:t>Глава 2. Исследование самооценки кардиологических больных с ишемической болезнью сердца</w:t>
      </w:r>
    </w:p>
    <w:p>
      <w:pPr>
        <w:pStyle w:val="Heading3"/>
        <w:keepNext w:val="false"/>
        <w:widowControl w:val="false"/>
        <w:ind w:firstLine="720"/>
        <w:rPr/>
      </w:pPr>
      <w:r>
        <w:rPr/>
      </w:r>
    </w:p>
    <w:p>
      <w:pPr>
        <w:pStyle w:val="Heading3"/>
        <w:keepNext w:val="false"/>
        <w:widowControl w:val="false"/>
        <w:ind w:firstLine="720"/>
        <w:rPr/>
      </w:pPr>
      <w:r>
        <w:rPr/>
        <w:t>2.1.Методика и ход исследования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Ишемическая болезнь сердца (синоним коронарная болезнь) - патология сердца, в основе которой лежит поражение миокарда, обусловленное недостаточным его кровоснабжением в связи с атеросклерозом и возникающими обычно на его фоне тромбозом или спазмом венечных (коронарных) артерий сердца. Понятие «ишемическая болезнь сердца» является групповым. Оно объединяет как острые, так и хронические патологические состоя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именения методики исследования адекватности самооценки для контингента больных с ишемической болезнью сердца необходимо учитывать тяжесть заболевания. Для психологов медицина не является профессией, поэтому приведем необходимый классификационный минимум, в дальнейшем позволяющий нам правильно организовать и исследование и интерпретировать его данные. Диагностируется несколько форм ишемического заболевания (рекомендовано Всемирной организацией здравоохранения и используется в России) [Ишемическая болезнь сердца. – Электр. Ресурс: www.moslek.ru</w:t>
      </w:r>
      <w:r>
        <w:rPr>
          <w:sz w:val="28"/>
          <w:lang w:val="en-US"/>
        </w:rPr>
        <w:t>. Медицинская справочная]: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1. Внезапная смерть (первичная остановка сердца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Стенокард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 Стенокардия напряж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1. Впервые возникшая стенокардия напря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2. Стабильная стенокардия напряжения (с указанием функционального класса от I до IV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3. Прогрессирующая стенокардия напряж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Спонтанная стенокард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3. Безболевая («бессимптомная») стенокард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Инфаркт миокар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. Определенный (несомненный, доказанный) инфаркт (крупноочаговый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 Возможный инфаркт миокарда (мелкоочаговый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Постинфарктный кардиосклероз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Нарушения сердечного ритма (с указанием формы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Сердечная недостаточность (с указанием формы и стадии)</w:t>
      </w:r>
    </w:p>
    <w:p>
      <w:pPr>
        <w:pStyle w:val="TextBodyIndent"/>
        <w:rPr/>
      </w:pPr>
      <w:r>
        <w:rPr/>
        <w:t xml:space="preserve">Очевидно, что столь полная классификация нам не пригодится, поэтому мы сведем все к трем очень крупным классам, представляющим собой главные формы этого заболевания: стенокардия, инфаркт миокарда, хроническая сердечная недостаточ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исследования самооценки больных мы использовали методику, приводимую в «Практикуме по общей психологии» [Т.И Пашукова., А.И Допира., Г.В. Дьяконов. Практикум по общей психологии. – Электр. Ресурс: </w:t>
      </w:r>
      <w:r>
        <w:rPr>
          <w:sz w:val="28"/>
          <w:lang w:val="en-US"/>
        </w:rPr>
        <w:t>ihtik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Тема 13.37]. </w:t>
      </w:r>
    </w:p>
    <w:p>
      <w:pPr>
        <w:pStyle w:val="22"/>
        <w:ind w:firstLine="720"/>
        <w:rPr/>
      </w:pPr>
      <w:r>
        <w:rPr/>
        <w:t xml:space="preserve">Эта методика позволяет определить уровень самооценки и сделать заключение о ее адекватности (неадекватности: завышенности или заниженности). В качестве оборудования используются список слов или специальный бланк со словами, характеризующими отдельные качества личности, руч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основе исследования самооценки в этом варианте методики лежит способ ранжирования. Ранжирование – это одна из многочисленных модификаций техник шкалирования. При ранжировании испытуемому дается перечень слов или названий объектов, и его задачей оказывается расположить их по порядку убывания (или возрастания) какого-либо признака. «Очень часто с помощью техник шкалирования измеряется самооценка. Эта методика, в частности, широко применялась знаменитым американским психотерапевтом-гуманистом К. Роджерсом». [Основы психодиагностики / под ред. А.Г.Шмелева. – Ростов н/Д, 1996, с. 167-168]. В нашем случае каждый испытуемый нумерует приведенные в списке качества личности в порядке убывания их значимости лично для него. Процедура исследования включает две серии. </w:t>
      </w:r>
    </w:p>
    <w:p>
      <w:pPr>
        <w:pStyle w:val="TextBodyIndent"/>
        <w:rPr/>
      </w:pPr>
      <w:r>
        <w:rPr/>
        <w:t xml:space="preserve">Задача первой серии: выявить представление человека о качествах своего идеала, то есть «Я» идеальное. Для этого слова, напечатанные на бланке, испытуемый должен расположить в порядке предпочтения. </w:t>
      </w:r>
    </w:p>
    <w:p>
      <w:pPr>
        <w:pStyle w:val="TextBodyIndent"/>
        <w:rPr/>
      </w:pPr>
      <w:r>
        <w:rPr/>
        <w:t xml:space="preserve">Задача второй серии: выявить представление человека о своих собственных качествах, то есть его «Я» реальное. Как и в первой серии испытуемого просят проранжировать напечатанные на бланке слова, но уже с точки зрения характерности или присущности обозначаемых ими качеств личности себе само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бработке результатов высчитывается коэффициент ранговой корреляции. Коэффициент ранговой корреляции (г) может находиться в интервале от –1 до +1. Значения и интерпретации промежуточных значений проводятся в Прилож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ы совместили в одном бланке исследования самооценки и форму заболевания испытуемого и стимульный материа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проводилось на базе МУЗ КБ №5 в терапевтическом отделен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пытуемыми являлись больные с различными формами ишемического заболевания (всего 23 человека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проводилось индивидуально и сопровождалось предварительным инструктирование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работка результатов проводилась без использования компьютерных программ. </w:t>
      </w:r>
    </w:p>
    <w:p>
      <w:pPr>
        <w:pStyle w:val="TextBody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firstLine="720"/>
        <w:rPr/>
      </w:pPr>
      <w:r>
        <w:rPr/>
        <w:t>2.2.Результаты и их обсуждение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Методикой определения адекватности самооценки были обследованы 23 человека. Из них имели форму заболевания в виде стенокардии (различных видов): 10 человек, сердечную недостаточность (различных видов): 6 человек, перенесли инфаркт, что и являлось причиной пребывания в больнице: 7 человек. </w:t>
        <w:tab/>
        <w:t>Мы сгруппировали полученные данные обследования в одну Таблицу 2.1, в которой указали форму заболевания и полученный результат по методике исследования самооценки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Таблица 2.1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30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ото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ультат по методике С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пень адекватности С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.r=</w:t>
            </w:r>
            <w:r>
              <w:rPr>
                <w:sz w:val="20"/>
              </w:rPr>
              <w:t>0, 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9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 -0,5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0,8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0,6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0,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0,7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 - 0,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0,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 - 0,8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.r= - 0,0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ифференцированное отношение к «Я»-идеальному и «Я»-реальному, спутанность представлений о се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8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4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9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6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ифференцированное отношение к «Я»-идеальному и «Я»-реальному, спутанность представлений о се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5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ниж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0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ифференцированное отношение к «Я»-идеальному и «Я»-реальному, спутанность представлений о се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8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екватная с тенденцией к завыш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9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фар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0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ифференцированное отношение к «Я»-идеальному и «Я»-реальному, спутанность представлений о се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нокар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0,9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адекватная завыш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дечная недостато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r= - 0,2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ифференцированное отношение к «Я»-идеальному и «Я»-реальному, спутанность представлений о себе</w:t>
            </w:r>
          </w:p>
        </w:tc>
      </w:tr>
    </w:tbl>
    <w:p>
      <w:pPr>
        <w:pStyle w:val="TextBody"/>
        <w:widowControl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Как видно из таблицы, неадекватной завышенной самооценкой обладают 6 человек из нашей выборки (26,1%), адекватной с тенденцией к завышению - 6 человек (26,1%), неадекватной заниженной – 6 человек (26,1%), не удалось установить адекватность самооценки (недифференцированность представлений о себе, спутанность) – 5 человек (21,8%).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Для того, чтобы наглядно представить себе, как адекватность самооценки связана с формой заболевания, мы вывели данные в следующую таблицу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Таблица 2.2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1417"/>
        <w:gridCol w:w="13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амооц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рмы заболе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% в подвыборке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адекватная занижен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фар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дечн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окар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дифференцированность «Я»-идеального и «Я»-реальносго, спутанность представлений о себ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фар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дечная недостаточ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окар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екватная с тенденцией к завыш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фар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дечн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окар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адекватная завышен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фар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рдечн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окар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,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нимательном изучении Таблицы 2.2 можно обнаружить несомненную зависимость формы коронарного заболевания и адекватности самооценки. Например, 80% спутанных представлений о себе имеют люди, перенесшие инфаркт, и только 20% с сердечной недостаточностью. Адекватная самооценка сохраняется при стенокардии, видимо, чаще, чем при более тяжелых формах заболевания. Неадекватная завышенная самооценка чаще встречается при стенокардии и после инфаркта, и совсем не встречается (в нашей выборке) при сердечной недостаточности. Неадекватная заниженная самооценка чаще всего встречается при сердечной недостаточности, чем при прочих формах ишемического заболе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о результатам всего вышеизложенного в данной работе, можно сделать следующие вывод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амооценка есть составляющая «Я»-концепции, и представляет собой внутреннюю оценку человеком собственной личности в различных сферах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амооценка относится к ядру личности и выполняет функцию регуляции деятельности и общен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еадекватной самооценке (заниженной или завышенной) деятельность и общение личности проходит с затруднениями или вообще не может состоять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амооценка изменяется при различных достаточно тяжелых заболеваниях: психических, гастроэнтерологических, онкологических, коронарных и т.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менения самооценки вызваны перестройкой мотивационно-ценностной системы личности в связи с длительным заболеванием, а также в связи с пребыванием в стационар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ишемической болезни сердца происходит «вымывание» интервала, включающего лиц с адекватной самооценкой и «пополнение» интервалов, включающих лиц с неадекватной самооценко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лным нарушением самооценки страдают лица, недавно перенесшие инфаркт. Их представления о себе характеризуются недифференцированностью, спутанность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иболее часто сохраняют адекватную самооценку лица со стенокардией.</w:t>
      </w:r>
      <w:r>
        <w:br w:type="page"/>
      </w:r>
    </w:p>
    <w:p>
      <w:pPr>
        <w:pStyle w:val="Heading3"/>
        <w:keepNext w:val="false"/>
        <w:widowControl w:val="false"/>
        <w:ind w:firstLine="720"/>
        <w:rPr/>
      </w:pPr>
      <w:r>
        <w:rPr/>
        <w:t>ЗАКЛЮЧЕНИЕ</w:t>
      </w:r>
    </w:p>
    <w:p>
      <w:pPr>
        <w:pStyle w:val="Heading1"/>
        <w:keepNext w:val="false"/>
        <w:widowControl w:val="false"/>
        <w:ind w:firstLine="720"/>
        <w:rPr/>
      </w:pPr>
      <w:r>
        <w:rPr/>
      </w:r>
    </w:p>
    <w:p>
      <w:pPr>
        <w:pStyle w:val="Heading1"/>
        <w:keepNext w:val="false"/>
        <w:widowControl w:val="false"/>
        <w:ind w:firstLine="720"/>
        <w:rPr/>
      </w:pPr>
      <w:r>
        <w:rPr/>
        <w:t>В результате проведенного нами исследования было установлено, что действительно имеет место зависимость адекватности самооценки от формы ишемического заболевания сердца. В данном исследовании выяснилось, что перенесенный инфаркт, по-видимому, сильно «спутывает» представления личности о себе самой, до такой степени, что установить, как личность оценивает саму себя, становится затруднительно. Больные с сердечной недостаточностью имеют тенденцию к снижению самооценки, в то время как больные со стенокардией – тенденцию к завышению. Наибольшее число больных с адекватной самооценкой в группе со стенокардической формой заболевания.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>Если учитывать тот факт, что самооценка является эмоционально окрашенным отношением к себе, то можно говорить о том, что у больных ишемическим заболеванием должен изменяться эмоциональный фон жизни, изменяться отношение к себе в деятельности. Больные с заниженной самооценкой (в этой группе больше всего больных с сердечной недостаточностью), по большому счету не принимают себя. Больные с неадекватно завышенной самооценкой (таковых большинство в группе со стенокардией), по-видимому, таким образом, в психологическом смысле компенсируют болезнь. Самооценка может выступать психологическим показателем ограниченности возможностей. Очевидно, что больные с неадекватной самооценкой, вызванной болезнью, не способны эффективно выполнять важнейшие виды деятельности, в частности, профессиональну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льнейшем мы планируем исследовать содержательную сторону самооценки в различных сферах жизни больных с ишемической болезнью сердца. Интерес представляют сферы «Здоровье», «Семейная жизнь», «Работа», «Любовь окружающих», «Счастье». В качестве продолжения настоящей работы планируется сбор данных при помощи опросников и бесед. </w:t>
      </w:r>
    </w:p>
    <w:p>
      <w:pPr>
        <w:pStyle w:val="Heading3"/>
        <w:keepNext w:val="false"/>
        <w:widowControl w:val="false"/>
        <w:ind w:firstLine="720"/>
        <w:rPr/>
      </w:pPr>
      <w:r>
        <w:rPr/>
        <w:t>СПИСОК ИСТОЧНИКОВ И ЛИТЕРАТУРЫ</w:t>
      </w:r>
    </w:p>
    <w:p>
      <w:pPr>
        <w:pStyle w:val="Normal"/>
        <w:rPr/>
      </w:pPr>
      <w:r>
        <w:rPr/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Бернс Р. Что такое «Я-концепция»? – Электр. Ресурс: www.ihtik.lib.ru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бровольский А.В. Клинические особенности ишемической болезни сердца и внутренняя картина болезни. – Электр. Ресурс: www.nature.web.ru</w:t>
      </w:r>
      <w:r>
        <w:rPr>
          <w:sz w:val="28"/>
          <w:lang w:val="en-US"/>
        </w:rPr>
        <w:t>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Зейгарник Б.В. Патопсихология. – Электр. Ресурс: www.ihtik.lib.ru.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Ишемическая болезнь сердца. – Электр. Ресурс: www.moslek.ru. </w:t>
      </w:r>
      <w:r>
        <w:rPr>
          <w:sz w:val="28"/>
          <w:lang w:val="en-US"/>
        </w:rPr>
        <w:t>Медицинская справочная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Мухтаренко С.Ю., Мураталиев Т.М. , Саткыналиева З.Т. – Электр. Ресурс: Влияние особенностей восприятия болезни на качество жизни у больных коронарной болезнью сердца, осложненной сердечной недостаточностью //вестник КРСУ / № 7, 2003 г.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осачев Г.Н., Баранов B.C. Значение нарушений самосознания при эндогенных психозах для реабилитационных мероприятиий// Неврологический вестник, 1994, Т. XXVI, вып. 3-4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ы психодиагностики / под ред. А.Г.Шмелева. – Ростов н/Д, 1996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нтилеев С.Р. Самоотношение // Психология самосознания. - Самара, 2000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Пашукова Т.И., Допира А.И., Дьяконов Г.В. Практикум по общей психологии. – Электр. Ресурс: </w:t>
      </w:r>
      <w:r>
        <w:rPr>
          <w:sz w:val="28"/>
          <w:lang w:val="en-US"/>
        </w:rPr>
        <w:t>ihtik.lib.ru.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Психологические методы исследования депрессивных состояний. – Электр. Ресурс: www.examen.ru</w:t>
      </w:r>
      <w:r>
        <w:rPr>
          <w:sz w:val="28"/>
          <w:lang w:val="en-US"/>
        </w:rPr>
        <w:t>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сихология личности: словарь-справочник / под ред. Горностай П., Титаренко Т. – К., 2001. 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сихология. Словарь / под ред. А.В.Петровского и М.Г.Ярошевского. – М., 1990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олин В. В. Самосознание личности. - М., 1983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Талайко С.В. Психология личности: курс лекций. – Электр. Ресурс: </w:t>
      </w:r>
      <w:r>
        <w:rPr>
          <w:sz w:val="28"/>
          <w:lang w:val="en-US"/>
        </w:rPr>
        <w:t>www. myword.ru.;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Тхостов А.Ш., Степанович Д.А. Влияние кризисной жизненной ситуации на структуру самооценки. – Электрон. Ресурс: </w:t>
      </w:r>
      <w:r>
        <w:rPr>
          <w:sz w:val="28"/>
          <w:lang w:val="en-US"/>
        </w:rPr>
        <w:t>www. voppsy.ru</w:t>
      </w:r>
      <w:r>
        <w:rPr>
          <w:sz w:val="28"/>
        </w:rPr>
        <w:t xml:space="preserve">.; 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Холл К., Линдсей Г. Теории личности. – Электр. Ресурс: www.ihtik.lib.ru.; </w:t>
      </w:r>
      <w:r>
        <w:br w:type="page"/>
      </w:r>
    </w:p>
    <w:p>
      <w:pPr>
        <w:pStyle w:val="Heading3"/>
        <w:keepNext w:val="false"/>
        <w:widowControl w:val="false"/>
        <w:ind w:firstLine="720"/>
        <w:rPr/>
      </w:pPr>
      <w:r>
        <w:rPr/>
        <w:t>ПРИЛОЖЕНИЕ</w:t>
      </w:r>
    </w:p>
    <w:p>
      <w:pPr>
        <w:pStyle w:val="Heading2"/>
        <w:widowControl w:val="false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ка исследования самооценки</w:t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/>
      </w:pPr>
      <w:r>
        <w:rPr/>
        <w:t xml:space="preserve">Инструкция испытуемому для 1 серии: "Прочитайте внимательно все слова, характеризующие качества личности. Рассмотрите эти качества с точки зрения присущности их идеальной личности, то есть с точки зрения полезности, социальной значимости и желательности. Для этого проранжируйте их, оценив каждое в баллах от 20 до 1. Оценку 20 поставьте в бланке, в колонке №1 слева от того качества, которое, по Вашему мнению, является самым полезным и желательным для людей. </w:t>
      </w:r>
    </w:p>
    <w:p>
      <w:pPr>
        <w:pStyle w:val="TextBodyIndent"/>
        <w:rPr/>
      </w:pPr>
      <w:r>
        <w:rPr/>
        <w:t xml:space="preserve">Оценку 1 – в той же колонке №1 слева от качества, которое наименее полезно, значимо и желательно. Все остальные оценки от 19 до 2 расположите в соответствии с Вашим отношением ко всем остальным качествам. Следите, чтобы ни одна оценка не повторялась дважды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струкция испытуемому для 2 серии: «Прочитайте снова все слова, характеризующие качества личности. Рассмотрите эти качества с точки зрения присущности их Вам. Проранжируйте их в колонке №2, оценив каждое от 20 до 1. Оценку 20 – поставьте справа от того качества, которое, по Вашему мнению, является присущим Вам в наибольшей степени, оценку 19 – поставьте тому качеству, которое характерно для Вас несколько меньше, чем первое, и так далее. Тогда оценкой 1 у Вас будет обозначено то качество, которое присуще Вам меньше, чем все остальные. Следите, чтобы оценки-ранги не повторялись дважды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ланк со словами, характеризующими качества личности выглядит следующим образом. </w:t>
      </w:r>
    </w:p>
    <w:p>
      <w:pPr>
        <w:pStyle w:val="Heading3"/>
        <w:keepNext w:val="false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Блан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456"/>
        <w:gridCol w:w="576"/>
        <w:gridCol w:w="384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ачества личност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d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d2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ступчив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мел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спыльчив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ервоз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Терпелив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влекаем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ассив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Холод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Энтузиаз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сторож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априз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едли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ереши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Энергич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Жизнерадост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ни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прям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еспеч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Застенчив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ветствен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Обработка результатов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ь обработки результатов – определение связи между ранговыми оценками качеств личности, входящими в представления "Я" – идеальное и "Я" реальное. Мера связи устанавливается с помощью коэффициента ранговой корреляции Ч. Спирмена. Оценки от 1 до 20 предложенных качеств в обоих рядах принимаются за их ранги. Разность рангов, определяющих место того или иного качества личности, дает возможность вычислить коэффициент по формуле: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43200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192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предложенных качеств личности (n=20); </w:t>
      </w:r>
    </w:p>
    <w:p>
      <w:pPr>
        <w:pStyle w:val="TextBody"/>
        <w:widowControl w:val="false"/>
        <w:spacing w:lineRule="auto" w:line="360"/>
        <w:ind w:firstLine="720"/>
        <w:rPr/>
      </w:pPr>
      <w:r>
        <w:rPr/>
        <w:t xml:space="preserve">d – разность номеров ран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высчитать коэффициент, необходимо вначале подсчитать на бланке, в специально отведенной колонке, разность рангов (d) по каждому предложенному качеству. Затем каждое полученное значение разности рангов (d) возводят в квадрат и записывают результат на бланке в колонке (d), суммируют и сумму (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вносят в формул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количество качеств равно 20, то формула имеет упрощенный вид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=0,00075</w:t>
      </w:r>
      <w:r>
        <w:rPr>
          <w:sz w:val="28"/>
          <w:lang w:val="en-US"/>
        </w:rPr>
        <w:drawing>
          <wp:inline distT="0" distB="0" distL="0" distR="0">
            <wp:extent cx="1143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81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432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ранговой корреляции (г) может находиться в интервале от –1 до +1. Если полученный коэффициент не менее -0,37 и не более +0,37 (при р = 0,05), то это указывает на слабую незначимую связь (или ее отсутствие) между представлениями человека о качествах своего идеала и своих реальных качествах. Такой показатель может быть вызван несоблюдением испытуемым инструкции. Но если инструкция выполнялась, то малая связь означает нечеткое и недифференцированное представление человеком своего идеального "Я" и "Я" реально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чение коэффициента корреляции от +0,38 до +1 – свидетельство наличия значимой положительной связи между "Я" – идеальным и "Я" – реальным. Это можно трактовать как проявление адекватной самооценки или, при R от +0,39 до +0, 89, тенденции к завышению. Но, значения от +0,9 до +1 часто выражают неадекватно завышенное самооценивание. Значение коэффициента корреляции в интервале от –0,38 до -1 говорит о наличии значимой отрицательной связи между «Я»-идеальным» и «Я»-реальным». Он отражает несоответствие или расхождение представлений человека о том, каким ему нужно быть, и тем, какой он, по его представлению, на самом деле. Это несоответствие предлагается интерпретировать как заниженную самооценку. Чем ближе коэффициент к – 1, тем больше степень несоответствия. </w:t>
      </w:r>
    </w:p>
    <w:sectPr>
      <w:headerReference w:type="default" r:id="rId9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85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color w:val="808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ensm">
    <w:name w:val="censm"/>
    <w:basedOn w:val="Normal"/>
    <w:qFormat/>
    <w:pPr>
      <w:spacing w:before="100" w:after="100"/>
      <w:jc w:val="center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1:00Z</dcterms:created>
  <dc:creator>Елена Романова</dc:creator>
  <dc:description/>
  <cp:keywords/>
  <dc:language>en-US</dc:language>
  <cp:lastModifiedBy>SYSTEM</cp:lastModifiedBy>
  <cp:lastPrinted>2007-03-27T17:48:00Z</cp:lastPrinted>
  <dcterms:modified xsi:type="dcterms:W3CDTF">2011-09-09T02:31:00Z</dcterms:modified>
  <cp:revision>2</cp:revision>
  <dc:subject/>
  <dc:title>СОДЕРЖАНИЕ:</dc:title>
</cp:coreProperties>
</file>