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по истории психологии</w:t>
      </w:r>
      <w:r>
        <w:br w:type="page"/>
      </w:r>
    </w:p>
    <w:p>
      <w:pPr>
        <w:pStyle w:val="Style22"/>
        <w:rPr/>
      </w:pPr>
      <w:r>
        <w:rPr/>
        <w:t>Задание 1</w:t>
      </w:r>
    </w:p>
    <w:p>
      <w:pPr>
        <w:pStyle w:val="Normal"/>
        <w:ind w:firstLine="709"/>
        <w:rPr/>
      </w:pPr>
      <w:r>
        <w:rPr/>
      </w:r>
    </w:p>
    <w:tbl>
      <w:tblPr>
        <w:tblW w:w="4800" w:type="pct"/>
        <w:jc w:val="center"/>
        <w:tblInd w:w="0" w:type="dxa"/>
        <w:tblLayout w:type="fixed"/>
        <w:tblCellMar>
          <w:top w:w="0" w:type="dxa"/>
          <w:left w:w="108" w:type="dxa"/>
          <w:bottom w:w="0" w:type="dxa"/>
          <w:right w:w="108" w:type="dxa"/>
        </w:tblCellMar>
      </w:tblPr>
      <w:tblGrid>
        <w:gridCol w:w="1832"/>
        <w:gridCol w:w="1472"/>
        <w:gridCol w:w="1953"/>
        <w:gridCol w:w="1994"/>
        <w:gridCol w:w="1729"/>
      </w:tblGrid>
      <w:tr>
        <w:trPr/>
        <w:tc>
          <w:tcPr>
            <w:tcW w:w="3304" w:type="dxa"/>
            <w:gridSpan w:val="2"/>
            <w:tcBorders>
              <w:top w:val="single" w:sz="4" w:space="0" w:color="000000"/>
              <w:left w:val="single" w:sz="4" w:space="0" w:color="000000"/>
              <w:bottom w:val="single" w:sz="4" w:space="0" w:color="000000"/>
              <w:right w:val="single" w:sz="4" w:space="0" w:color="000000"/>
            </w:tcBorders>
          </w:tcPr>
          <w:p>
            <w:pPr>
              <w:pStyle w:val="Style24"/>
              <w:rPr/>
            </w:pPr>
            <w:r>
              <w:rPr/>
              <w:t>Этап и время</w:t>
            </w:r>
          </w:p>
        </w:tc>
        <w:tc>
          <w:tcPr>
            <w:tcW w:w="1953" w:type="dxa"/>
            <w:tcBorders>
              <w:top w:val="single" w:sz="4" w:space="0" w:color="000000"/>
              <w:left w:val="single" w:sz="4" w:space="0" w:color="000000"/>
              <w:bottom w:val="single" w:sz="4" w:space="0" w:color="000000"/>
              <w:right w:val="single" w:sz="4" w:space="0" w:color="000000"/>
            </w:tcBorders>
          </w:tcPr>
          <w:p>
            <w:pPr>
              <w:pStyle w:val="Style24"/>
              <w:rPr/>
            </w:pPr>
            <w:r>
              <w:rPr/>
              <w:t>Предмет</w:t>
            </w:r>
          </w:p>
          <w:p>
            <w:pPr>
              <w:pStyle w:val="Style24"/>
              <w:rPr/>
            </w:pPr>
            <w:r>
              <w:rPr/>
              <w:t>Психологии, его содержание</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Методы</w:t>
            </w:r>
          </w:p>
          <w:p>
            <w:pPr>
              <w:pStyle w:val="Style24"/>
              <w:rPr/>
            </w:pPr>
            <w:r>
              <w:rPr/>
              <w:t>исследования психологии</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Основные достижени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научный, до 7-6 вв. до н.э. </w:t>
            </w:r>
          </w:p>
        </w:tc>
        <w:tc>
          <w:tcPr>
            <w:tcW w:w="14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4"/>
              <w:rPr/>
            </w:pPr>
            <w:r>
              <w:rPr/>
              <w:t>Представления о душе на основе мифов, легенд, сказаний, религиозных обычаев; Душа - без раскрытия ее конкретного содержания и функций</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т научных исследований психики. </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Общее представление об охранительной и активной роли души</w:t>
            </w:r>
          </w:p>
        </w:tc>
      </w:tr>
      <w:tr>
        <w:trPr>
          <w:trHeight w:val="525"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илософский, 7-6 вв. до н.э. - начало 19 века</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Античная психология</w:t>
            </w:r>
          </w:p>
        </w:tc>
        <w:tc>
          <w:tcPr>
            <w:tcW w:w="19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уша - источник активности тела, обладает функциями познания и регуляции поведения. </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Нет специальных методов исследования, используются методы других наук - философии, медицины, математики - при исследовании содержания и функций души</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Определение основных проблем психологии, связанных с исследованием познания, активности тела, способов регуляции поведения и пределов свободы человека</w:t>
            </w:r>
          </w:p>
          <w:p>
            <w:pPr>
              <w:pStyle w:val="Style24"/>
              <w:rPr/>
            </w:pPr>
            <w:r>
              <w:rPr/>
            </w:r>
          </w:p>
        </w:tc>
      </w:tr>
      <w:tr>
        <w:trPr>
          <w:trHeight w:val="300"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Психология Средневековья</w:t>
            </w:r>
          </w:p>
        </w:tc>
        <w:tc>
          <w:tcPr>
            <w:tcW w:w="1953" w:type="dxa"/>
            <w:tcBorders>
              <w:top w:val="single" w:sz="4" w:space="0" w:color="000000"/>
              <w:left w:val="single" w:sz="4" w:space="0" w:color="000000"/>
              <w:bottom w:val="single" w:sz="4" w:space="0" w:color="000000"/>
              <w:right w:val="single" w:sz="4" w:space="0" w:color="000000"/>
            </w:tcBorders>
          </w:tcPr>
          <w:p>
            <w:pPr>
              <w:pStyle w:val="Style24"/>
              <w:rPr/>
            </w:pPr>
            <w:r>
              <w:rPr/>
              <w:t>Душа, исследование видов активности тела и особенностей познания, прежде всего чувственного познания мира</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Появление собственно психологического метода - интроспекции</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Развитие психофизических исследований и первых работ по психологии масс</w:t>
            </w:r>
          </w:p>
        </w:tc>
      </w:tr>
      <w:tr>
        <w:trPr>
          <w:trHeight w:val="240"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Психология Возрождения и Нового времени</w:t>
            </w:r>
          </w:p>
        </w:tc>
        <w:tc>
          <w:tcPr>
            <w:tcW w:w="1953" w:type="dxa"/>
            <w:tcBorders>
              <w:top w:val="single" w:sz="4" w:space="0" w:color="000000"/>
              <w:left w:val="single" w:sz="4" w:space="0" w:color="000000"/>
              <w:bottom w:val="single" w:sz="4" w:space="0" w:color="000000"/>
              <w:right w:val="single" w:sz="4" w:space="0" w:color="000000"/>
            </w:tcBorders>
          </w:tcPr>
          <w:p>
            <w:pPr>
              <w:pStyle w:val="Style24"/>
              <w:rPr/>
            </w:pPr>
            <w:r>
              <w:rPr/>
              <w:t>Дальнейшее развитие учения о душе, исследование видов активности тела и особенностей познания, прежде всего чувственного познания мира</w:t>
            </w:r>
          </w:p>
          <w:p>
            <w:pPr>
              <w:pStyle w:val="Style24"/>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нтроспекция и частично логика - методы индукции, дедукции, анализа и т.д. </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Развитие рационалистического и сенсуалистического (эмпирического) подхода к психике, появление первых теорий эмоций и теории рефлекса, а также первой попытки ввести в предмет психологии бессознательное</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ссоцианистическая психология, конец 18-начало 19в. - середина 19в. </w:t>
            </w:r>
          </w:p>
        </w:tc>
        <w:tc>
          <w:tcPr>
            <w:tcW w:w="14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4"/>
              <w:rPr/>
            </w:pPr>
            <w:r>
              <w:rPr/>
              <w:t>Предмет психологии - сознание, состоящее из ощущений, чувств, представлений, познавательные процессы, а также (в конце этого периода) поведение</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Интроспекция, логика, начало использования методов естественных наук, в частности метода проб и ошибок (при формировании поведения</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Появление первой психологической школы, новых подходов к предмету и методам психологии, концепции об адаптационной функции психики, развитие теории рефлекса, естественно - научного подхода к изучению психики, дальнейшее развитие концепций бессознательног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спериментальная психология, середина 19 - начало 20в. </w:t>
            </w:r>
          </w:p>
        </w:tc>
        <w:tc>
          <w:tcPr>
            <w:tcW w:w="14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4"/>
              <w:rPr/>
            </w:pPr>
            <w:r>
              <w:rPr/>
              <w:t>Элементы психики, отождествляемой главным образом с сознанием, их связи и законы</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Экспериментальный метод, а также интроспекция и анализ результатов творческой деятельности как человека, так и народа в целом, появление первых тестов</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Появление экспериментальной психологии, первых теорий "психологии народов", новых данных о психических процессах (прежде всего памяти). Появление новых подходов к психологии, первых симптомов методологического кризиса</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тодологический кризис и разделение психологии на отдельные школы, 10-30-е годы 20в. </w:t>
            </w:r>
          </w:p>
        </w:tc>
        <w:tc>
          <w:tcPr>
            <w:tcW w:w="14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явление нескольких предметов психологии. Вначале - элементы психики (структурализм), функции психики, "поток сознания" (функционализм). Затем - глубинные структуры психики (глубинная психология), поведение (бихевиоризм), структуры психики (гештальтпсихология), высшие психические функции и деятельность (советская психология) </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сихоанализ и проективные методы (глубинная психология), экспериментальное изучение процесса научения, формирование связи между стимулом и реакцией (бихевиоризм), экспериментальное исследование познавательных процессов и потребностей (гештальтпсихология), инструментальный метод (советская психология) </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Появление первых концепций личности, теории сознания, в том числе и измененного сознания, теорий научения и развивающего обучения, творческого мышления. Появление первых экспериментальных исследований личности, введение в ее исследование культуры и социального окружения как новых парадигм. Развитие отраслей психологии</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льнейшее развитие психологических школ, 40-60-е годы 20в. </w:t>
            </w:r>
          </w:p>
        </w:tc>
        <w:tc>
          <w:tcPr>
            <w:tcW w:w="14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явление новых направлений, для которых предмет психологии связывается с внутренней сущностью личности (гуманистическая, экзистенциальная психология), познавательными процессами, развитием интеллекта и этапов переработки информации (генетическая и когнитивная психология) </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Появление опросников, новых экспериментальных методов изучения интеллекта, в том числе и искусственного интеллекта</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Дальнейшее развитие теоретических концепций в русле основных проблем психологии, развитие и совершенствование психотерапевтических технологий</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временная психология, 60-е годы - конец 20в. </w:t>
            </w:r>
          </w:p>
        </w:tc>
        <w:tc>
          <w:tcPr>
            <w:tcW w:w="14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4"/>
              <w:rPr/>
            </w:pPr>
            <w:r>
              <w:rPr/>
              <w:t>Развитие предмета психологии в рамках отдельных психологических школ</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Совершенствование экспериментальных методов исследования психики, появление разнообразных диагностических методик</w:t>
            </w:r>
          </w:p>
        </w:tc>
        <w:tc>
          <w:tcPr>
            <w:tcW w:w="1729" w:type="dxa"/>
            <w:tcBorders>
              <w:top w:val="single" w:sz="4" w:space="0" w:color="000000"/>
              <w:left w:val="single" w:sz="4" w:space="0" w:color="000000"/>
              <w:bottom w:val="single" w:sz="4" w:space="0" w:color="000000"/>
              <w:right w:val="single" w:sz="4" w:space="0" w:color="000000"/>
            </w:tcBorders>
          </w:tcPr>
          <w:p>
            <w:pPr>
              <w:pStyle w:val="Style24"/>
              <w:rPr/>
            </w:pPr>
            <w:r>
              <w:rPr/>
              <w:t>Появление тенденции к объединению, синтезу наиболее значительных достижений отдельных школ</w:t>
            </w:r>
          </w:p>
        </w:tc>
      </w:tr>
    </w:tbl>
    <w:p>
      <w:pPr>
        <w:pStyle w:val="Normal"/>
        <w:ind w:firstLine="709"/>
        <w:rPr/>
      </w:pPr>
      <w:r>
        <w:rPr/>
      </w:r>
    </w:p>
    <w:p>
      <w:pPr>
        <w:pStyle w:val="Heading2"/>
        <w:ind w:hanging="0"/>
        <w:rPr/>
      </w:pPr>
      <w:r>
        <w:rPr/>
        <w:t>Задание 2</w:t>
      </w:r>
    </w:p>
    <w:p>
      <w:pPr>
        <w:pStyle w:val="Normal"/>
        <w:ind w:firstLine="709"/>
        <w:rPr>
          <w:b/>
          <w:b/>
          <w:bCs/>
        </w:rPr>
      </w:pPr>
      <w:r>
        <w:rPr>
          <w:b/>
          <w:bCs/>
        </w:rPr>
      </w:r>
    </w:p>
    <w:p>
      <w:pPr>
        <w:pStyle w:val="Normal"/>
        <w:ind w:firstLine="709"/>
        <w:rPr/>
      </w:pPr>
      <w:r>
        <w:rPr>
          <w:b/>
          <w:bCs/>
        </w:rPr>
        <w:t>АНТРОПОЛОГИЗМ</w:t>
      </w:r>
      <w:r>
        <w:rPr/>
        <w:t xml:space="preserve"> (от греч.  человек и учение) -  представление о человеке как о высшем продукте природы, концепция, усматривающая в понятии человека основную мировоззренческую категорию, более важную по своему значению, чем понятие материи и сознания, исходя из которой и можно разработать представления о природе, обществе, душе. Антропологизм подчеркивает единство человека и природы, зависимость всех общественных явлений от естественных качеств человека. В дореволюционный период для большинства отечественных психологов был характерен антропологизм, т.е. рассмотрение исторических и социальных изменений с точки зрения человека, его практической пользы, а также преобладание нравственных, этических проблем в российской психологии. В отличие от европейской психологии, в которой сверхличным объединяющим началом было признано мышление, рациональное в душе человека, отечественная психология, не отрицая сверхличных элементов сознания, видела их прежде всего в нравственности</w:t>
      </w:r>
    </w:p>
    <w:p>
      <w:pPr>
        <w:pStyle w:val="Normal"/>
        <w:ind w:firstLine="709"/>
        <w:rPr/>
      </w:pPr>
      <w:r>
        <w:rPr>
          <w:b/>
          <w:bCs/>
        </w:rPr>
        <w:t>АРХЕ</w:t>
      </w:r>
      <w:r>
        <w:rPr/>
        <w:t xml:space="preserve"> (греч.  начало, принцип) - в досократовской древнегреческой философии - первооснова, первовещество, первоэлемент, из которого состоит мир.</w:t>
      </w:r>
    </w:p>
    <w:p>
      <w:pPr>
        <w:pStyle w:val="Normal"/>
        <w:ind w:firstLine="709"/>
        <w:rPr/>
      </w:pPr>
      <w:r>
        <w:rPr>
          <w:b/>
          <w:bCs/>
          <w:caps/>
        </w:rPr>
        <w:t>АССОЦИАНИЗМ</w:t>
      </w:r>
      <w:r>
        <w:rPr/>
        <w:t xml:space="preserve"> - Одно из основных направлений мировой психологической мысли, объясняющее динамику психических процессов принципом ассоциации. Берет начало от Аристотеля. Материалистический ассоцианизм стал ведущим в так называемой психологии ассоцианистской. Она главенствовала до начала XX в. и сосредоточивала основное внимание на изучении умственной деятельности и познания. Особенно отчетливо принцип был развит в работах Д. Локка, который и ввел в обиход термин ассоциация</w:t>
      </w:r>
    </w:p>
    <w:p>
      <w:pPr>
        <w:pStyle w:val="Normal"/>
        <w:ind w:firstLine="709"/>
        <w:rPr/>
      </w:pPr>
      <w:r>
        <w:rPr>
          <w:b/>
          <w:bCs/>
          <w:caps/>
        </w:rPr>
        <w:t>БИХЕВИОРИЗМ</w:t>
      </w:r>
      <w:r>
        <w:rPr/>
        <w:t xml:space="preserve"> - направление в американской психологии XX в., начало коему было положено публикацией в 1913 г. статьи американского психолога Дж. Уотсона "Психология с точки зрения бихевиориста". Он провозгласил, что психологию можно будет считать наукой, лишь когда она выработает объективный подход к исследуемым явлениям. Поэтому психология должна ограничиться описанием и количественной оценкой форм поведения, возникающих в определенных ситуациях.</w:t>
      </w:r>
    </w:p>
    <w:p>
      <w:pPr>
        <w:pStyle w:val="Normal"/>
        <w:ind w:firstLine="709"/>
        <w:rPr/>
      </w:pPr>
      <w:r>
        <w:rPr>
          <w:b/>
          <w:bCs/>
          <w:caps/>
        </w:rPr>
        <w:t>Гештальтпсихология</w:t>
      </w:r>
      <w:r>
        <w:rPr/>
        <w:t xml:space="preserve"> - (от нем. gestalt - форма, образ, структура) одна из основных школ научной психологии 1-й половины ХХ в; подчеркивала целостный, структурный характер психических явлений. Сложившись первоначально на основе исследования зрительного восприятия, распространила принцип структурности на изучение мышления, памяти, личности и социальной группы. Основные представители: М. Вертхаймер, В. Келер, К. Коффка.</w:t>
      </w:r>
    </w:p>
    <w:p>
      <w:pPr>
        <w:pStyle w:val="Normal"/>
        <w:ind w:firstLine="709"/>
        <w:rPr/>
      </w:pPr>
      <w:r>
        <w:rPr>
          <w:b/>
          <w:bCs/>
          <w:caps/>
        </w:rPr>
        <w:t>ПСИХОЛОГИЯ ГЛУБИННАЯ</w:t>
      </w:r>
      <w:r>
        <w:rPr/>
        <w:t xml:space="preserve"> - собирательное понятие, означающее ряд различных направлений психологии и психиатрии, придающих решающее значение - в деятельности индивида, в организации поведения и формировании его личности - разнообразным бессознательным компонентам, таящимся в "глубинах" психики, - иррациональным, аффективно-эмоциональным, инстинктивным и интуитивным побуждениям, тенденциям, установкам, скрытым за поверхностью сознания, в глубинах индивида.</w:t>
      </w:r>
    </w:p>
    <w:p>
      <w:pPr>
        <w:pStyle w:val="Normal"/>
        <w:ind w:firstLine="709"/>
        <w:rPr/>
      </w:pPr>
      <w:r>
        <w:rPr/>
        <w:t>Самые известные направления психологии глубинной:</w:t>
      </w:r>
    </w:p>
    <w:p>
      <w:pPr>
        <w:pStyle w:val="Normal"/>
        <w:ind w:firstLine="709"/>
        <w:rPr/>
      </w:pPr>
      <w:r>
        <w:rPr/>
        <w:t>1) психоанализ (фрейдизм);</w:t>
      </w:r>
    </w:p>
    <w:p>
      <w:pPr>
        <w:pStyle w:val="Normal"/>
        <w:ind w:firstLine="709"/>
        <w:rPr/>
      </w:pPr>
      <w:r>
        <w:rPr/>
        <w:t>2) психология индивидуальная;</w:t>
      </w:r>
    </w:p>
    <w:p>
      <w:pPr>
        <w:pStyle w:val="Normal"/>
        <w:ind w:firstLine="709"/>
        <w:rPr/>
      </w:pPr>
      <w:r>
        <w:rPr/>
        <w:t>3) психология аналитическая;</w:t>
      </w:r>
    </w:p>
    <w:p>
      <w:pPr>
        <w:pStyle w:val="Normal"/>
        <w:ind w:firstLine="709"/>
        <w:rPr/>
      </w:pPr>
      <w:r>
        <w:rPr/>
        <w:t>4) концепция хормическая (У. Макдуталл);</w:t>
      </w:r>
    </w:p>
    <w:p>
      <w:pPr>
        <w:pStyle w:val="Normal"/>
        <w:ind w:firstLine="709"/>
        <w:rPr/>
      </w:pPr>
      <w:r>
        <w:rPr/>
        <w:t>5) анализ экзистенциальный (Л. Бинсвангер);</w:t>
      </w:r>
    </w:p>
    <w:p>
      <w:pPr>
        <w:pStyle w:val="Normal"/>
        <w:ind w:firstLine="709"/>
        <w:rPr/>
      </w:pPr>
      <w:r>
        <w:rPr/>
        <w:t>6) неофрейдизм.</w:t>
      </w:r>
    </w:p>
    <w:p>
      <w:pPr>
        <w:pStyle w:val="Normal"/>
        <w:ind w:firstLine="709"/>
        <w:rPr/>
      </w:pPr>
      <w:r>
        <w:rPr/>
        <w:t>Иногда сюда же включаются эго-психология, анализ экзистенциальный, психология хормическая и пр.</w:t>
      </w:r>
    </w:p>
    <w:p>
      <w:pPr>
        <w:pStyle w:val="Normal"/>
        <w:ind w:firstLine="709"/>
        <w:rPr/>
      </w:pPr>
      <w:r>
        <w:rPr>
          <w:b/>
          <w:bCs/>
          <w:caps/>
        </w:rPr>
        <w:t>ПСИХОЛОГИЯ ГУМАНИСТИЧЕСКАЯ</w:t>
      </w:r>
      <w:r>
        <w:rPr/>
        <w:t xml:space="preserve"> - одно из ведущих направлений современной западной, преимущественно американской психологии. Зародилась в 50-е годы. Названа гуманистической, ибо признает главным предметом личность как уникальную целостную систему, коя представляет собой не нечто заранее данное, но открытую возможность самоактуализации; основана на вере в возможность расцвета каждого человека, если предоставить ему возможность самому выбирать свою судьбу и направлять ее.</w:t>
      </w:r>
    </w:p>
    <w:p>
      <w:pPr>
        <w:pStyle w:val="Normal"/>
        <w:ind w:firstLine="709"/>
        <w:rPr/>
      </w:pPr>
      <w:r>
        <w:rPr>
          <w:b/>
          <w:bCs/>
          <w:caps/>
        </w:rPr>
        <w:t>ДЕТЕРМИНИЗМ</w:t>
      </w:r>
      <w:r>
        <w:rPr/>
        <w:t xml:space="preserve"> - концепция, согласно коей действия людей детерминируются - определяются и ограничиваются наследственностью и предшествующими событиями их жизни. В психологии - закономерная и необходимая зависимость явлений психических от порождающих их факторов. Включает причинность как совокупности обстоятельств, предшествующих во времени следствию и вызывающих его; однако объяснительным принципом причинности не исчерпывается, поскольку существуют и другие формы детерминизма:</w:t>
      </w:r>
    </w:p>
    <w:p>
      <w:pPr>
        <w:pStyle w:val="Normal"/>
        <w:ind w:firstLine="709"/>
        <w:rPr/>
      </w:pPr>
      <w:r>
        <w:rPr/>
        <w:t>1) детерминизм системный - зависимость отдельных компонент системы от свойств целого;</w:t>
      </w:r>
    </w:p>
    <w:p>
      <w:pPr>
        <w:pStyle w:val="Normal"/>
        <w:ind w:firstLine="709"/>
        <w:rPr/>
      </w:pPr>
      <w:r>
        <w:rPr/>
        <w:t>2) детерминизм типа связи обратной - следствие воздействует на вызвавшую его причину;</w:t>
      </w:r>
    </w:p>
    <w:p>
      <w:pPr>
        <w:pStyle w:val="Normal"/>
        <w:ind w:firstLine="709"/>
        <w:rPr/>
      </w:pPr>
      <w:r>
        <w:rPr/>
        <w:t>3) детерминизм статистический - при одинаковых причинах возникают различные в известных пределах эффекты, подчиненные статистической закономерности;</w:t>
      </w:r>
    </w:p>
    <w:p>
      <w:pPr>
        <w:pStyle w:val="Normal"/>
        <w:ind w:firstLine="709"/>
        <w:rPr/>
      </w:pPr>
      <w:r>
        <w:rPr/>
        <w:t>4) детерминизм целевой - предваряющая результат цель как закон определяет процесс его достижения, и пр.</w:t>
      </w:r>
    </w:p>
    <w:p>
      <w:pPr>
        <w:pStyle w:val="Normal"/>
        <w:ind w:firstLine="709"/>
        <w:rPr/>
      </w:pPr>
      <w:r>
        <w:rPr>
          <w:b/>
          <w:bCs/>
          <w:caps/>
        </w:rPr>
        <w:t>ДУША</w:t>
      </w:r>
      <w:r>
        <w:rPr/>
        <w:t xml:space="preserve"> - понятие, отражающее исторически изменявшиеся воззрения на психику человека и животных; в религии, идеалистической философии и психологии душа - нематериальное, независимое от тела животворящее и познающее начало</w:t>
      </w:r>
    </w:p>
    <w:p>
      <w:pPr>
        <w:pStyle w:val="Normal"/>
        <w:ind w:firstLine="709"/>
        <w:rPr/>
      </w:pPr>
      <w:r>
        <w:rPr>
          <w:b/>
          <w:bCs/>
          <w:caps/>
        </w:rPr>
        <w:t>ИНСАЙТ</w:t>
      </w:r>
      <w:r>
        <w:rPr/>
        <w:t xml:space="preserve"> - (англ. insight - постижение, озарение) отражает психологический феномен - внезапное, новое и невыводимое из прошлого опыта понимание, постижение существенных отношений и структуры ситуации в целом, посредством которого осуществляется осмысленное решение проблемы. Понятие инсайт введено гештальт-психологией (Кёлер (Kohler W)) и противопоставляется бихевиористскому понятию "пробы и ошибки". В первом случае решение проблемы осуществляется мгновенно, а во втором - постепенно, путем длительных поисков. Кроме того, для гештальтистов инсайт означает переход к новой познавательной, образной структуре, соответственно которой сразу же меняется характер приспособительных реакций.</w:t>
      </w:r>
    </w:p>
    <w:p>
      <w:pPr>
        <w:pStyle w:val="Normal"/>
        <w:ind w:firstLine="709"/>
        <w:rPr/>
      </w:pPr>
      <w:r>
        <w:rPr>
          <w:b/>
          <w:bCs/>
          <w:caps/>
        </w:rPr>
        <w:t>Когнитивная психология</w:t>
      </w:r>
      <w:r>
        <w:rPr/>
        <w:t xml:space="preserve"> - одно из ведущих направлений современной психологии. Когнитивная психология возникла в конце 50 - начале 60-х гг. ХХ в. как реакция на отрицание роли психических процессов (переработки информации) в построении и осуществлении поведения. Задача К. п. - доказательство решающей роли знания в поведении субъекта.</w:t>
      </w:r>
    </w:p>
    <w:p>
      <w:pPr>
        <w:pStyle w:val="Normal"/>
        <w:ind w:firstLine="709"/>
        <w:rPr/>
      </w:pPr>
      <w:r>
        <w:rPr>
          <w:b/>
          <w:bCs/>
          <w:caps/>
        </w:rPr>
        <w:t>НАУЧЕНИЕ</w:t>
      </w:r>
      <w:r>
        <w:rPr/>
        <w:t xml:space="preserve"> - процесс и результат приобретения индивидуального опыта. Это понятие возникло в зоопсихологии. Научение отличается от учения как приобретения опыта в деятельности, направляемой познавательными мотивами, или мотивами и целями. Путем научения может приобретаться любой опыт - знания, умения, навыки (у человека) и новые формы поведения (у животных).</w:t>
      </w:r>
    </w:p>
    <w:p>
      <w:pPr>
        <w:pStyle w:val="Normal"/>
        <w:ind w:firstLine="709"/>
        <w:rPr/>
      </w:pPr>
      <w:r>
        <w:rPr>
          <w:b/>
          <w:bCs/>
          <w:caps/>
        </w:rPr>
        <w:t>ПЕРСОНАЛИЗМ</w:t>
      </w:r>
      <w:r>
        <w:rPr/>
        <w:t xml:space="preserve"> - в психологии - направление, считающее предметом психологии личность как особую первичную реальность. Развитие личности персонализм относит на счет изначально присущего ей стремления к самоактуализации и внутреннему самоусовершенствованию, и все процессы психические рассматривает с точки зрения достижения этой цели. Для персонализма характерно идеалистическое и телеологическое объяснение целостности и активности личности.</w:t>
      </w:r>
    </w:p>
    <w:p>
      <w:pPr>
        <w:pStyle w:val="Normal"/>
        <w:ind w:firstLine="709"/>
        <w:rPr/>
      </w:pPr>
      <w:r>
        <w:rPr>
          <w:b/>
          <w:bCs/>
          <w:caps/>
        </w:rPr>
        <w:t>ПСИХОАНАЛИЗ</w:t>
      </w:r>
      <w:r>
        <w:rPr/>
        <w:t xml:space="preserve"> (терапия психоаналитическая) - психологическое направление, основанное австрийским психиатром и психологом З. Фрейдом в конце XIX в. Первоначально сложился как метод лечения неврозов; затем превратился в общепсихологическую теорию, поместившую в центр внимания движущие силы душевной жизни, мотивы, влечения, смыслы; впоследствии стал одним из важных направлений философии XX в. Основан на идее о том, что поведение определяется не только и не столько сознанием, сколько бессознательным. Итак, термин употребляется в трех основных смыслах:</w:t>
      </w:r>
    </w:p>
    <w:p>
      <w:pPr>
        <w:pStyle w:val="Normal"/>
        <w:ind w:firstLine="709"/>
        <w:rPr/>
      </w:pPr>
      <w:r>
        <w:rPr/>
        <w:t>1) теоретическое направление в психологии;</w:t>
      </w:r>
    </w:p>
    <w:p>
      <w:pPr>
        <w:pStyle w:val="Normal"/>
        <w:ind w:firstLine="709"/>
        <w:rPr/>
      </w:pPr>
      <w:r>
        <w:rPr/>
        <w:t>2) особая методология исследования психики;</w:t>
      </w:r>
    </w:p>
    <w:p>
      <w:pPr>
        <w:pStyle w:val="Normal"/>
        <w:ind w:firstLine="709"/>
        <w:rPr/>
      </w:pPr>
      <w:r>
        <w:rPr/>
        <w:t>3) метод психотерапевтический</w:t>
      </w:r>
    </w:p>
    <w:p>
      <w:pPr>
        <w:pStyle w:val="Normal"/>
        <w:ind w:firstLine="709"/>
        <w:rPr/>
      </w:pPr>
      <w:r>
        <w:rPr>
          <w:b/>
          <w:bCs/>
          <w:caps/>
        </w:rPr>
        <w:t>РЕАЛИЗМ</w:t>
      </w:r>
      <w:r>
        <w:rPr/>
        <w:t xml:space="preserve"> 1. Философская точка зрения, согласно которой абстрактные понятия имеют смежное реальное существование и, таким образом, они доступны для эмпирического изучения. Противопоставляется номинализму (1).2. Философская точка зрения, согласно которой реальность физического мира не зависит от восприятия и сознания. Противопоставляется идеализму (1).3. Установка, обычно характеризующаяся как признание того, что имеются пределы влияния, которое кто-то может оказывать на окружающий мир. Следует различать с консерватизмом, который противостоит изменениям, и с Идеализмом (2), который игнорирует вопросы прагматики.4. Термин, использовавшийся Пиаже в некоторых из его более ранних трудов для того, чтобы охарактеризовать убеждение маленького ребенка, что его перцептивное управление сходно с другими; например, если ребенок может видеть фотографию, которую держит взрослый, ребенок считает, что взрослый также может ее видеть.</w:t>
      </w:r>
    </w:p>
    <w:p>
      <w:pPr>
        <w:pStyle w:val="Normal"/>
        <w:ind w:firstLine="709"/>
        <w:rPr/>
      </w:pPr>
      <w:r>
        <w:rPr>
          <w:b/>
          <w:bCs/>
          <w:caps/>
        </w:rPr>
        <w:t>РЕФЛЕКСИЯ</w:t>
      </w:r>
      <w:r>
        <w:rPr/>
        <w:t xml:space="preserve"> 1. Процесс самопознания субъектом внутренних психических актов и состояний. Предполагает особое направление внимания на деятельность собственной души, а также достаточную зрелость субъекта. У детей ее почти нет, и у взрослого она не разовьется, если он не проявит склонности к размышлению над самим собой и не направит специального внимания на свои внутренние процессы.</w:t>
      </w:r>
    </w:p>
    <w:p>
      <w:pPr>
        <w:pStyle w:val="Normal"/>
        <w:ind w:firstLine="709"/>
        <w:rPr/>
      </w:pPr>
      <w:r>
        <w:rPr/>
        <w:t>2. Как механизм взаимопонимания - осмысление субъектом того, какими средствами и почему он произвел то или иное впечатление на партнера по общению.</w:t>
      </w:r>
    </w:p>
    <w:p>
      <w:pPr>
        <w:pStyle w:val="Normal"/>
        <w:ind w:firstLine="709"/>
        <w:rPr/>
      </w:pPr>
      <w:r>
        <w:rPr>
          <w:b/>
          <w:bCs/>
          <w:caps/>
        </w:rPr>
        <w:t>СЕНСУАЛИЗМ</w:t>
      </w:r>
      <w:r>
        <w:rPr/>
        <w:t xml:space="preserve"> - в психологии - учение и методологическая позиция, характерные допущением, что все содержание психической жизни исчерпывается чувственными впечатлениями, получаемыми в ходе жизнедеятельности субъекта познания.</w:t>
      </w:r>
    </w:p>
    <w:p>
      <w:pPr>
        <w:pStyle w:val="Normal"/>
        <w:ind w:firstLine="709"/>
        <w:rPr/>
      </w:pPr>
      <w:r>
        <w:rPr>
          <w:b/>
          <w:bCs/>
          <w:caps/>
        </w:rPr>
        <w:t>СИТУАЦИЯ РАЗВИТИЯ СОЦИАЛЬНАЯ</w:t>
      </w:r>
      <w:r>
        <w:rPr/>
        <w:t xml:space="preserve"> - специфическая для каждого возрастного периода система отношений субъекта в действительности социальной, отраженная в его переживаниях и реализуемая им в деятельности совместной с другими людьми. Понятие введено Л.С. Выготским как единица анализа динамики развития ребенка - совокупности законов, определяющих появление и изменения структуры личности ребенка на каждом возрастном этапе.</w:t>
      </w:r>
    </w:p>
    <w:p>
      <w:pPr>
        <w:pStyle w:val="Normal"/>
        <w:ind w:firstLine="709"/>
        <w:rPr/>
      </w:pPr>
      <w:r>
        <w:rPr>
          <w:b/>
          <w:bCs/>
          <w:caps/>
        </w:rPr>
        <w:t>УСТАНОВКА</w:t>
      </w:r>
      <w:r>
        <w:rPr/>
        <w:t xml:space="preserve"> (аттитюд) - согласно Д.Н. Узнадзе - готовность, предрасположенность субъекта к восприятию будущих событий и действиям в определенном направлении; обеспечивает устойчивый целенаправленный характер протекания соответственной деятельности, служит основой целесообразной избирательной активности человека. Речь идет именно о готовности к предстоящему действию. Если навык относится к периоду осуществления действия, то установка к периоду, что ему предшествует.</w:t>
      </w:r>
    </w:p>
    <w:p>
      <w:pPr>
        <w:pStyle w:val="Normal"/>
        <w:ind w:firstLine="709"/>
        <w:rPr/>
      </w:pPr>
      <w:r>
        <w:rPr>
          <w:b/>
          <w:bCs/>
          <w:caps/>
        </w:rPr>
        <w:t>ФИЛОГЕНЕЗ</w:t>
      </w:r>
      <w:r>
        <w:rPr/>
        <w:t xml:space="preserve"> - историческое формирование группы организмов. В психологии филогенез понимается как:</w:t>
      </w:r>
    </w:p>
    <w:p>
      <w:pPr>
        <w:pStyle w:val="Normal"/>
        <w:ind w:firstLine="709"/>
        <w:rPr/>
      </w:pPr>
      <w:r>
        <w:rPr/>
        <w:t>1) процесс появления и исторического развития, эволюции психики и поведения животных;</w:t>
      </w:r>
    </w:p>
    <w:p>
      <w:pPr>
        <w:pStyle w:val="Normal"/>
        <w:ind w:firstLine="709"/>
        <w:rPr/>
      </w:pPr>
      <w:r>
        <w:rPr/>
        <w:t>2) процесс появления и эволюции форм сознания в ходе истории человечества.</w:t>
      </w:r>
    </w:p>
    <w:p>
      <w:pPr>
        <w:pStyle w:val="Normal"/>
        <w:ind w:firstLine="709"/>
        <w:rPr/>
      </w:pPr>
      <w:r>
        <w:rPr>
          <w:b/>
          <w:bCs/>
          <w:caps/>
        </w:rPr>
        <w:t>ФРУСТРАЦИЯ</w:t>
      </w:r>
      <w:r>
        <w:rPr/>
        <w:t xml:space="preserve"> - психическое состояние переживания неудачи, обусловленное невозможностью удовлетворения неких потребностей, возникающее при наличии реальных или мнимых непреодолимых препятствий на пути к некоей цели. Может рассматриваться как одна из форм психологического стресса. Проявляется в переживаниях разочарования, тревоги, раздражительности, наконец, отчаянии. Эффективность деятельности при этом существенно снижается</w:t>
      </w:r>
    </w:p>
    <w:p>
      <w:pPr>
        <w:pStyle w:val="Normal"/>
        <w:ind w:firstLine="709"/>
        <w:rPr/>
      </w:pPr>
      <w:r>
        <w:rPr>
          <w:b/>
          <w:bCs/>
          <w:caps/>
        </w:rPr>
        <w:t>ЭМПИРИЗМ</w:t>
      </w:r>
      <w:r>
        <w:rPr/>
        <w:t xml:space="preserve"> - в философии - направление в теории познания, признающее источником знания чувственный опыт и полагающее, что содержание знания может быть либо представлено как описание этого опыта, либо сведено к нему.</w:t>
      </w:r>
    </w:p>
    <w:p>
      <w:pPr>
        <w:pStyle w:val="Normal"/>
        <w:ind w:firstLine="709"/>
        <w:rPr/>
      </w:pPr>
      <w:r>
        <w:rPr>
          <w:b/>
          <w:bCs/>
          <w:caps/>
        </w:rPr>
        <w:t>ЭТОЛОГИЯ</w:t>
      </w:r>
      <w:r>
        <w:rPr/>
        <w:t xml:space="preserve"> - наука о поведении животных, о "биологии поведения", об общебиологических основах и закономерностях поведения животных. Понятие и основные принципы ее сформулированы в 1895 г.Л. Долло. Рассматривает соотношение врожденного поведения инстинктивного и влияния среды. Одно из авторитетных направлений современной биологии, распространяет свои принципы и на человека; исследования этологов непосредственно интересны и для зоопсихологии (иногда даже рассматривается как вариант зоопсихологии).</w:t>
      </w:r>
    </w:p>
    <w:p>
      <w:pPr>
        <w:pStyle w:val="Normal"/>
        <w:ind w:firstLine="709"/>
        <w:rPr/>
      </w:pPr>
      <w:r>
        <w:rPr/>
      </w:r>
    </w:p>
    <w:p>
      <w:pPr>
        <w:pStyle w:val="Heading2"/>
        <w:ind w:hanging="0"/>
        <w:rPr/>
      </w:pPr>
      <w:r>
        <w:rPr/>
        <w:t>Задание 3</w:t>
      </w:r>
    </w:p>
    <w:p>
      <w:pPr>
        <w:pStyle w:val="Normal"/>
        <w:ind w:firstLine="709"/>
        <w:rPr/>
      </w:pPr>
      <w:r>
        <w:rPr/>
      </w:r>
    </w:p>
    <w:p>
      <w:pPr>
        <w:pStyle w:val="Normal"/>
        <w:ind w:firstLine="709"/>
        <w:rPr/>
      </w:pPr>
      <w:r>
        <w:rPr/>
        <w:t>Какие факторы оказали преимущественное влияние на развитие российской психологии?</w:t>
      </w:r>
    </w:p>
    <w:p>
      <w:pPr>
        <w:pStyle w:val="Normal"/>
        <w:ind w:firstLine="709"/>
        <w:rPr/>
      </w:pPr>
      <w:r>
        <w:rPr/>
        <w:t>Духовная жизнь русского общества была тесно связана с общим ходом развития западной культуры. Вместе с тем она отражала своеобразие социального и исторического пути развития России, оказывая существенное влияние на формирование отечественной науки. Шестидесятые годы XIX века - один из самых знаменательных этапов в русской истории и русской науке. Ослабление цензурного гнета, открытие многих либеральных изданий, возобновление университетских курсов по философии и психологии пробудили надежды прогрессивной части общества на то, что и в России наконец произойдет реформирование уклада, просвещение. Анализ факторов, определивших динамику становления и развития российской психологии, показывает, что ведущими для становления российской науки являются логика научного познания и социальная ситуация. При этом особенно важными стали такие параметры социальной ситуации, как ментальность, идеология интеллигенции, особенности реформ, проходивших в российском обществе.</w:t>
      </w:r>
    </w:p>
    <w:p>
      <w:pPr>
        <w:pStyle w:val="Normal"/>
        <w:ind w:firstLine="709"/>
        <w:rPr/>
      </w:pPr>
      <w:r>
        <w:rPr/>
        <w:t>Каким образом изменение социальной ситуации повлияло на процесс формирования психологии в России?</w:t>
      </w:r>
    </w:p>
    <w:p>
      <w:pPr>
        <w:pStyle w:val="Normal"/>
        <w:ind w:firstLine="709"/>
        <w:rPr/>
      </w:pPr>
      <w:r>
        <w:rPr/>
        <w:t>Влияние социальной ситуации заключается в том, что общественные, исторические условия, культурное и политическое окружение воздействуют как на содержание научных концепций, так и на их распространение, помогают развитию научных школ и направлений или затрудняют его. Естественно, что это влияние осуществляется опосредованно, через социальную перцепцию, то есть через особенности восприятия и понимания этих социокультурных условий учеными, научным сообществом в целом.</w:t>
      </w:r>
    </w:p>
    <w:p>
      <w:pPr>
        <w:pStyle w:val="Normal"/>
        <w:ind w:firstLine="709"/>
        <w:rPr/>
      </w:pPr>
      <w:r>
        <w:rPr/>
        <w:t>Социальная ситуация, сложившаяся в русском обществе в 90-х годах XIX века, привела к изменениям в идеологических и научных установках ученых. В России XIX века образовалось по крайней мере две группы интеллигенции, которая занималась проблемами гуманитарных наук. Обе группы имели ярко выраженную идеологическую, ценностную окраску. Эта идеология, выработанная на основе разного понимания исторического развития и значения того или иного исторического периода, влияла и на становление методологических основ формирующейся психологической науки. В 60-70-е годы большее распространение имели либерально-народнические взгляды, ориентирующие Россию на общечеловеческий, с европейским уклоном, путь развития. Привлекательность этой позиции постепенно снижалась начиная с 80-х годов, и к концу века на первый план вышла противоположная позиция, в которой превалировали охранительные тенденции, нацеливающие Россию на поиски самобытных, присущих только ей путей развития.</w:t>
      </w:r>
    </w:p>
    <w:p>
      <w:pPr>
        <w:pStyle w:val="Normal"/>
        <w:ind w:firstLine="709"/>
        <w:rPr/>
      </w:pPr>
      <w:r>
        <w:rPr/>
        <w:t>Социальная ситуация может повлиять на развитие науки несколькими путями. Во-первых, она создает условия для возникновения той или иной концепции. Например, проведение реформ в 60-х годах XIX в. в России, подъем национального самосознания способствовали появлению первых психологических концепций ментальности, или, как их тогда называли, концепций "психологии национального характера". Как было сказано выше, социальная ситуация влияет и на принятие (либо отторжение) той или иной теории. Так, в середине XIX в. в России ожидания скорейших изменений в идеалах и системе ценностей как общества в целом, так и конкретного человека привели к тому, что из двух подходов к построению психологии был выбран предложенный И.М. Сеченовым, а не К.Д. Кавелиным. Это произошло потому, что именно теория Сеченова, впервые описанная им в работе "Рефлексы головного мозга", связывала психологию с популярной в то время и многообещающей физиологией, тогда как Кавелин основывал ее на философии, не имевшей объективных методов исследования.</w:t>
      </w:r>
    </w:p>
    <w:p>
      <w:pPr>
        <w:pStyle w:val="Normal"/>
        <w:ind w:firstLine="709"/>
        <w:rPr/>
      </w:pPr>
      <w:r>
        <w:rPr/>
        <w:t>Какие проблемы были в центре внимания российских психологов в середине 19 в.?</w:t>
      </w:r>
    </w:p>
    <w:p>
      <w:pPr>
        <w:pStyle w:val="Normal"/>
        <w:ind w:firstLine="709"/>
        <w:rPr/>
      </w:pPr>
      <w:r>
        <w:rPr/>
        <w:t>Влияние социокультурной ситуации в России в середине XIX в. на процесс формирования отечественной психологии, ее методологии и ведущей проблематики проявилось в том, что главными уже в то время стали не вопросы познания, как в европейской науке, а вопросы нравственного, духовного развития человека, его ментальности. Оказавшись на перепутье реформ, Россия должна была решить, как ей двигаться дальше, какой путь соответствует русскому характеру. Ситуацию усугубляло и то, что реформы проходили не гладко, они тормозились в разных слоях общества по разным причинам, поэтому для того, чтобы продолжать движение вперед, необходимо было понять причины пробуксовки реформ. Таким образом, кардинальные социальные изменения, происходившие в этот период, модернизация всего уклада русской жизни стали стимулом к стремлению осознать свои национальные особенности, понять истоки традиций, былин и мифов, происхождение своих положительных и отрицательных качеств. Эти проблемы стали центральными не только для социологии, философии и юриспруденции, но и для психологии того времени. Можно выделить несколько основных свойств, характерных для большинства отечественных психологических концепций. К этим свойствам относятся антропологизм российской науки, ее стремление все исторические и социальные изменения рассматривать с точки зрения человека, его практической пользы. Отсюда ориентация научного знания на практику, на реальную пользу, а также преобладание нравственных, этических проблем в российской психологии. При этом отечественные исследователи стремились не только к решению этических вопросов, но и к изучению их истории, динамики развития. В отличие от европейской психологии, в которой сверхличным объединяющим началом было признано мышление, рациональное в душе человека, отечественная психология, не отрицая сверхличных элементов сознания, видела их прежде всего в нравственности, также разрабатываемой не отдельными личностями, а целыми народами, нациями.</w:t>
      </w:r>
    </w:p>
    <w:p>
      <w:pPr>
        <w:pStyle w:val="Normal"/>
        <w:ind w:firstLine="709"/>
        <w:rPr/>
      </w:pPr>
      <w:r>
        <w:rPr/>
        <w:t>Какие периоды в развитии психологии можно выделить?</w:t>
      </w:r>
    </w:p>
    <w:p>
      <w:pPr>
        <w:pStyle w:val="Normal"/>
        <w:ind w:firstLine="709"/>
        <w:rPr/>
      </w:pPr>
      <w:r>
        <w:rPr/>
        <w:t>В истории становления отечественной психологии выделяются временные периоды, характеризующие критические точки в развитии российской науки:</w:t>
      </w:r>
    </w:p>
    <w:p>
      <w:pPr>
        <w:pStyle w:val="Normal"/>
        <w:ind w:firstLine="709"/>
        <w:rPr/>
      </w:pPr>
      <w:r>
        <w:rPr/>
        <w:t>Это 40-60-е годы XIX в., период становления российской психологии, осознания ею своего предмета, выбора пути и научной программы.</w:t>
      </w:r>
    </w:p>
    <w:p>
      <w:pPr>
        <w:pStyle w:val="Normal"/>
        <w:ind w:firstLine="709"/>
        <w:rPr/>
      </w:pPr>
      <w:r>
        <w:rPr/>
        <w:t>Идеологический кризис в российском обществе в конце XIX в. ознаменовал новый важный период в развитии отечественной психологии, связанный с переосмыслением ее методологии. Это привело к возникновению принципиально нового подхода, ориентированного на духовную философию, идеи В. Соловьева и его последователей. Одновременно (хотя и не так интенсивно) развивалась и объективная (естественно-научная) психология, возникали экспериментальные лаборатории, аналогичные лаборатории Вундта в Лейпциге.</w:t>
      </w:r>
    </w:p>
    <w:p>
      <w:pPr>
        <w:pStyle w:val="Normal"/>
        <w:ind w:firstLine="709"/>
        <w:rPr/>
      </w:pPr>
      <w:r>
        <w:rPr/>
        <w:t>Следующим важным моментом стало зарождение советской, марксистской психологии, появившейся в 20-30-х годах. В многочисленных научных дискуссиях, школах, возникавших в то время, нашло отражение стремление построить новую психологию, направленную на решение важнейших социальных задач советского общества. Несмотря на то, что в то время доминировала, что естественно, объективная и социогенетическая методология, до начала 30-х годов в России сохранялись и те научные школы, которые были связаны с гуманитарной, философской линией развития (например, школа Г. Шпета).</w:t>
      </w:r>
    </w:p>
    <w:p>
      <w:pPr>
        <w:pStyle w:val="Normal"/>
        <w:ind w:firstLine="709"/>
        <w:rPr/>
      </w:pPr>
      <w:r>
        <w:rPr/>
        <w:t>К середине 30-х годов ситуация в науке и обществе резко изменилась, усилились авторитарные тенденции, что привело к разгрому и запрещению не только философской психологии, но и педологии и психотехники. Фактически запрещенными оказались все психологические исследования, даже те, которые были идеологически близки советской власти.</w:t>
      </w:r>
    </w:p>
    <w:p>
      <w:pPr>
        <w:pStyle w:val="Normal"/>
        <w:ind w:firstLine="709"/>
        <w:rPr/>
      </w:pPr>
      <w:r>
        <w:rPr/>
        <w:t>После войны, в середине 40-х годов, психология постепенно начала восстанавливаться, возобновлять свои исследования. Однако отрыв от традиций, заложенных в начале XX в., потеря связи с зарубежной наукой, внутренняя цензура, отсутствие институтов по подготовке психологов и, следовательно, малочисленность специалистов долгие годы сказывались на творчестве отечественных ученых.</w:t>
      </w:r>
    </w:p>
    <w:p>
      <w:pPr>
        <w:pStyle w:val="Normal"/>
        <w:ind w:firstLine="709"/>
        <w:rPr/>
      </w:pPr>
      <w:r>
        <w:rPr/>
        <w:t>Вторая половина XX в. ознаменовалась возрождением школ, запрещенных в 30-е годы (школы Бехтерева, Выготского), активным поиском новых путей развития, новыми исследованиями и открытиями в разных областях психологии, прежде всего в когнитивной и возрастной.</w:t>
      </w:r>
    </w:p>
    <w:p>
      <w:pPr>
        <w:pStyle w:val="Normal"/>
        <w:ind w:firstLine="709"/>
        <w:rPr/>
      </w:pPr>
      <w:r>
        <w:rPr/>
        <w:t>Профессор А.В. Петровский выделяет три периода развития психологии в России. Они несколько отличаются от изложенных выше.</w:t>
      </w:r>
    </w:p>
    <w:p>
      <w:pPr>
        <w:pStyle w:val="Normal"/>
        <w:ind w:firstLine="709"/>
        <w:rPr/>
      </w:pPr>
      <w:r>
        <w:rPr/>
        <w:t>Начало века было вполне плодотворным для психологии: в 1914 году был создан Институт психологии, издавались журналы, ученые читали лекции, в том числе и публичные, которые пользовались огромной популярностью. Экспериментальная и педагогическая психологии становились на ноги. В первые годы после октябрьского переворота все оставалось по-прежнему. На 1-м съезде психологов в 1923 году прозвучал доклад Корнилова "Психология и марксизм". С этой минуты в деятельность ученых вторглась политика, а психология "перешла на марксистский путь развития". Надо отдать должное исследователям: они не сдавались, и, мастерски манипулируя цитатами из работ В.И. Ленина, продолжали заниматься своими делами.</w:t>
      </w:r>
    </w:p>
    <w:p>
      <w:pPr>
        <w:pStyle w:val="Normal"/>
        <w:ind w:firstLine="709"/>
        <w:rPr/>
      </w:pPr>
      <w:r>
        <w:rPr/>
        <w:t>Вместе с репрессиями начался второй, самый тяжелый период жизни российской психологии. Вслед за постановлением партии "О методологическом прожектерстве" власти уничтожили большую группу представителей философского направления в психологии, а в 1932 году закрыли журналы "Психология" и "Педология". Под прицельным ударом оказались ученые, занимавшиеся исследованиями в области детской психологии. Очередное постановление ЦК ВКП (б) "О педологических извращениях в системе Наркомпроса" практически наложило запрет на изучение детской психологии. Но еще оставалась возможность изучать познавательные процессы, развитие памяти, характер. Однако вторая волна репрессий поставила науку в условия, близкие к уничтожению. Партия предлагала вообще отказаться от психологии и ограничиться физиологией высшей нервной деятельности.</w:t>
      </w:r>
    </w:p>
    <w:p>
      <w:pPr>
        <w:pStyle w:val="Normal"/>
        <w:ind w:firstLine="709"/>
        <w:rPr/>
      </w:pPr>
      <w:r>
        <w:rPr/>
        <w:t>В 1956 году начинается третий этап, этап восстановления психологической науки. Наконец-то издают запрещенные прежде труды Л.С. Выготского, ученым разрешают выезжать в другие страны, проходит международный конгресс психологов.</w:t>
      </w:r>
    </w:p>
    <w:p>
      <w:pPr>
        <w:pStyle w:val="Normal"/>
        <w:ind w:firstLine="709"/>
        <w:rPr/>
      </w:pPr>
      <w:r>
        <w:rPr/>
        <w:t>Какова роль интеллигенции в развитии психологии?</w:t>
      </w:r>
    </w:p>
    <w:p>
      <w:pPr>
        <w:pStyle w:val="Normal"/>
        <w:ind w:firstLine="709"/>
        <w:rPr/>
      </w:pPr>
      <w:r>
        <w:rPr/>
        <w:t>Важным фактором, оказавшим влияние на российскую психологию, была и идеология отечественной интеллигенции, о чем упоминалось выше, так как становление психологических школ происходило внутри этой группы, в которой находились и основные оппонентные круги новых психологических теорий.</w:t>
      </w:r>
    </w:p>
    <w:p>
      <w:pPr>
        <w:pStyle w:val="Normal"/>
        <w:ind w:firstLine="709"/>
        <w:rPr/>
      </w:pPr>
      <w:r>
        <w:rPr/>
        <w:t>Российская интеллигенция, которая не имеет аналогов в Европе ни по своему мироощущению, ни по своей роли в развитии общества, при своем возникновении была тесно связана с духовенством, которое по своей роли в развитии просвещения фактически и стало первой интеллигенцией. В эпоху Петра I интеллигенция была правительственная, так как обучение происходило по воле правительства и на благо государства. И только в середине XIX в. появилась собственно интеллигенция, научная и по преимуществу университетская, которая не только не состояла на государственной службе, но и сознательно противопоставляла себя государству.</w:t>
      </w:r>
    </w:p>
    <w:p>
      <w:pPr>
        <w:pStyle w:val="Normal"/>
        <w:ind w:firstLine="709"/>
        <w:rPr/>
      </w:pPr>
      <w:r>
        <w:rPr/>
        <w:t>Несмотря на помощь, которую большая часть интеллигенции оказывала реформам, по своему настроению и по осознанию своей роли в этом процессе она оставалась оппозиционной, что фатально сказалось не только на жизни общества, но и на развитии науки, так как она замыкалась в своем достаточно узком кругу, не делая свои знания достоянием всего общества. Эта замкнутость способствовала превращению некоторых идей в догмы, породила неоднозначное отношение к народу, переживание своей оторванности от него и желание его обучать и просвещать, так как сама интеллигенция не ощущала себя выразителем, носителем творческого духа народа. При этом проблема взаимоотношений власти, интеллигенции и народа стала одной из центральных для отечественной науки, в отличие от европейской, где она практически не рассматривается.</w:t>
      </w:r>
    </w:p>
    <w:p>
      <w:pPr>
        <w:pStyle w:val="Normal"/>
        <w:ind w:firstLine="709"/>
        <w:rPr/>
      </w:pPr>
      <w:r>
        <w:rPr/>
        <w:t>Так как просвещение происходило в России главным образом при помощи толстых журналов, становится ясной их исключительная роль в развитии науки и культуры. В этих журналах печаталось все - от беллетристики и литературной критики до исторических и философских трактатов, лекций по естествознанию, психологии и экономике, обзоров финансового и политического состояния Европы и России. Это же объясняет и тот факт, что русские писатели, журналисты и критики часто были и первыми философами, правоведами и психологами в России.</w:t>
      </w:r>
    </w:p>
    <w:p>
      <w:pPr>
        <w:pStyle w:val="Normal"/>
        <w:ind w:firstLine="709"/>
        <w:rPr/>
      </w:pPr>
      <w:r>
        <w:rPr/>
        <w:t>Толстые журналы были не только источниками информации, но и прямыми руководителями жизни. При этом центром либеральной интеллигенции стал журнал "Вестник Европы", с которым сотрудничали ведущие ученые и писатели того времени - Тургенев, Толстой, Гончаров, Сеченов, Кавелин, Соловьев, Костомаров и др. Под руководством известного ученого и публициста Стасюлевича этот журнал превратился в литературно-политический сборник и стал одним из центров культурной жизни Петербурга.</w:t>
      </w:r>
    </w:p>
    <w:p>
      <w:pPr>
        <w:pStyle w:val="Normal"/>
        <w:ind w:firstLine="709"/>
        <w:rPr/>
      </w:pPr>
      <w:r>
        <w:rPr/>
        <w:t>В чем проявились основные достижения российской психологии на рубеже 19-20 вв.?</w:t>
      </w:r>
    </w:p>
    <w:p>
      <w:pPr>
        <w:pStyle w:val="Normal"/>
        <w:ind w:firstLine="709"/>
        <w:rPr/>
      </w:pPr>
      <w:r>
        <w:rPr/>
        <w:t>Анализ развития психологии на рубеже XIX-XX вв. показывает, что в этот период в российской науке, как и в зарубежной, появляется несколько направлений, которые предлагают собственную концепцию построения психологии.</w:t>
      </w:r>
    </w:p>
    <w:p>
      <w:pPr>
        <w:pStyle w:val="Normal"/>
        <w:ind w:firstLine="709"/>
        <w:rPr/>
      </w:pPr>
      <w:r>
        <w:rPr/>
        <w:t>Это, прежде всего, экспериментальная психология, которая, взяв за основу труды Вундта, стремилась разработать объективные методы изучения мышления, эмоций, индивидуальных различий, воли и внимания. Грот, Ланге, Лазурский, Введенский, каждый по-своему, соединяли лабораторный эксперимент с достижениями психофизиологии и философии, достигая значительных результатов.</w:t>
      </w:r>
    </w:p>
    <w:p>
      <w:pPr>
        <w:pStyle w:val="Normal"/>
        <w:ind w:firstLine="709"/>
        <w:rPr/>
      </w:pPr>
      <w:r>
        <w:rPr/>
        <w:t>Говоря о значении теории психологизма, необходимо отметить, что она поднимала важнейшие для отечественной науки проблемы, связанные с динамикой развития личностного начала в человеке, которое проявляется в нравственности и творчестве.</w:t>
      </w:r>
    </w:p>
    <w:p>
      <w:pPr>
        <w:pStyle w:val="Normal"/>
        <w:ind w:firstLine="709"/>
        <w:rPr/>
      </w:pPr>
      <w:r>
        <w:rPr/>
        <w:t>Процесс становления личности, ее самосознания и самоопределения был также в центре внимания ученых, которые создали оригинальные психологические концепции, ориентированные на взгляды В. Соловьева.</w:t>
      </w:r>
    </w:p>
    <w:p>
      <w:pPr>
        <w:pStyle w:val="Normal"/>
        <w:ind w:firstLine="709"/>
        <w:rPr/>
      </w:pPr>
      <w:r>
        <w:rPr/>
        <w:t>Как показывает анализ этих теорий, отечественная психология начала развиваться по-настоящему именно с признания первенства индивидуального, личного, а не сверхличного духа, что и стало ее основным отличием от зарубежной науки. При этом в европейской психологии в качестве сверхличного, объединяющего было признано мышление, т.е. рациональное в душе человека. Сверхличность характеризуется не только тем, что она является объединяющей, организующей функцией сознания, но и тем, что она вырабатывается и формируется коллективными усилиями людей, в недрах социальности, культуры общества, как, например, логика Милля.</w:t>
      </w:r>
    </w:p>
    <w:p>
      <w:pPr>
        <w:pStyle w:val="Normal"/>
        <w:ind w:firstLine="709"/>
        <w:rPr/>
      </w:pPr>
      <w:r>
        <w:rPr/>
        <w:t>В то же время отечественная психология не отрицала сверхличных элементов в сознании и видела их прежде всего в нравственности, также разрабатываемой не отдельными личностями, но коллективами людей, нациями. Некоторые ученые пытались свести эти сверхличные компоненты к религии, понимая ее как основу нравственности, которая не вырабатывается народом, а дается ему в готовом виде.</w:t>
      </w:r>
    </w:p>
    <w:p>
      <w:pPr>
        <w:pStyle w:val="Normal"/>
        <w:ind w:firstLine="709"/>
        <w:rPr/>
      </w:pPr>
      <w:r>
        <w:rPr/>
        <w:t>Следствием такого подхода явилась не только этическая ориентация нашей науки, но и ее сакральность, стремление некоторой части ученых уничтожить границы между знанием и верой. Те же этические, нравственные элементы были положены большинством ученых в основу национального самосознания, которое поэтому базировалось не на единстве языка, как в европейской психологии, а на единстве веры или сходном эмоциональном отклике на события внешнего мира.</w:t>
      </w:r>
    </w:p>
    <w:p>
      <w:pPr>
        <w:pStyle w:val="Normal"/>
        <w:ind w:firstLine="709"/>
        <w:rPr/>
      </w:pPr>
      <w:r>
        <w:rPr/>
        <w:t>Таким образом, логика развития науки, социальная ситуация и особенности самосознания, повлияв на развитие отечественной психологии, определили ее качественное отличие от зарубежной. Кроме того, по характеру постановки и решения основных психологических проблем можно определить время, в которое жил ученый.</w:t>
      </w:r>
    </w:p>
    <w:p>
      <w:pPr>
        <w:pStyle w:val="Normal"/>
        <w:ind w:firstLine="709"/>
        <w:rPr/>
      </w:pPr>
      <w:r>
        <w:rPr/>
        <w:t>Уже в предреволюционные годы, развивая новаторские идеи предшествующих десятилетий, формировалось особое поколение русских интеллектуалов. Ни в одной стране тогда, на изломе двух эпох, не было столь самобытного множества людей науки, создавших особый культурный слой. Наука о поведении (в качестве отличной от физиологии и психологии, но нераздельно связанной с ними) была создана в России. Второй ее родиной стали США. Здесь, однако, она претерпела трансформацию соответственно потребностям той социально-культурной среды, где ее идентифицировали с психологией. Категория поведения сама по себе не избавляла от индивидуализма. Открытые биологией принципы адаптации, гомеостаза и др. вполне могли с ним сочетаться. В России же доминировала идея активности, установка не на сохранение стабильности (поддержание гомеостаза в отношениях с внешней средой), а на прорыв к более высоким уровням развития, к более сложным и совершенным формам поведения и психической организации.</w:t>
      </w:r>
    </w:p>
    <w:p>
      <w:pPr>
        <w:pStyle w:val="Normal"/>
        <w:ind w:firstLine="709"/>
        <w:rPr/>
      </w:pPr>
      <w:r>
        <w:rPr/>
        <w:t>Антигомеостатизм, как показано, был присущ и сеченовской концепции торможения, и павловским представлениям о человеке как о самосовершенствующейся системе, и воззрениям Выготского на активность поведения, и трактовке Ухтомским энергии организма, и понятию Бернштейна о "потребном будущем", и идее Вернадского о движении к ноосфере.</w:t>
      </w:r>
    </w:p>
    <w:p>
      <w:pPr>
        <w:pStyle w:val="Normal"/>
        <w:ind w:firstLine="709"/>
        <w:rPr/>
      </w:pPr>
      <w:r>
        <w:rPr/>
        <w:t>Отличающие русский путь ("антигомеостатические") прорывы к будущему, к новым формам бытия были сопряжены не только с преобразованием принципа развития применительно к естественнонаучному объяснению нервно-психической организации поведения. В их подтексте просвечивало общее воззрение на мироздание и грядущее место в нем человека и его духовной жизни. Особенно отчетливо это проступает в представлениях Вернадского о ноосфере.</w:t>
      </w:r>
    </w:p>
    <w:p>
      <w:pPr>
        <w:pStyle w:val="Normal"/>
        <w:ind w:firstLine="709"/>
        <w:rPr/>
      </w:pPr>
      <w:r>
        <w:rPr/>
        <w:t>Если Германия дала миру учение о физико-химических основах жизни, Англия - о законах эволюции, Франция - о стабильности внутренней среды организма, то Россия дала науку о поведении. Создателями этой новой науки, отличной от физиологии (изучающей отдельные органы и функции живого тела и взаимосвязи их в его целостное устройство) и от психологии (изучающей психику сознательную и бессознательную), были русские ученые - И.М. Сеченов, И.П. Павлов, В.М. Бехтерев, А.А. Ухтомский. У них были свои школы и ученики, и их уникальный вклад в мировую науку получил всеобщее признание.</w:t>
      </w:r>
    </w:p>
    <w:p>
      <w:pPr>
        <w:pStyle w:val="Normal"/>
        <w:ind w:firstLine="709"/>
        <w:rPr/>
      </w:pPr>
      <w:r>
        <w:rPr/>
        <w:t>Под влиянием созданной в России науки о поведении в Соединенных Штатах Америки возник бихевиоризм, от начала XX века до наших дней определяющий общий облик американской психологии. Но путь, на который вышли воспитанные на трудах русских ученых (прежде всего И.П. Павлова) американские бихевиористы, существенно отличался от развития науки о поведении в России. Объясняется это тем, что в России и в США наука о поведении развивалась в различных социально-культурных ареалах.</w:t>
      </w:r>
    </w:p>
    <w:p>
      <w:pPr>
        <w:pStyle w:val="Normal"/>
        <w:ind w:firstLine="709"/>
        <w:rPr/>
      </w:pPr>
      <w:r>
        <w:rPr/>
        <w:t>Какие психологические школы существовали в России в 20-х годах 20в.?</w:t>
      </w:r>
    </w:p>
    <w:p>
      <w:pPr>
        <w:pStyle w:val="Normal"/>
        <w:ind w:firstLine="709"/>
        <w:rPr/>
      </w:pPr>
      <w:r>
        <w:rPr/>
        <w:t>Двадцатые годы стали временем рождения советской психологии, активных поисков ее методологических основ и путей развития. Необходимо было пересмотреть основные открытия дореволюционной психологической науки и, выделив из них главное, нужное для новой науки, соединить с теорией марксизма. В отечественной психологии в этот момент было несколько школ и направлений, сторонники которых резко расходились во взглядах на многие проблемы. Поэтому в первые 6-7 лет своего развития она переживала трудный этап формирования, становления. Отсюда и неизбежный в этот период отрыв теоретических исследований от психолого-педагогической практики и большое количество конференций, широких дискуссий по основным теоретическим проблемам психологии.</w:t>
      </w:r>
    </w:p>
    <w:p>
      <w:pPr>
        <w:pStyle w:val="Normal"/>
        <w:ind w:firstLine="709"/>
        <w:rPr/>
      </w:pPr>
      <w:r>
        <w:rPr/>
        <w:t>Появление первого психологического сообщества в России, становление одной из первых собственно научных школ связывают и именем Н.Я. Грота. Он стал также одним из основателей российской экспериментальной психологии, не только заложив основы подхода к психологическому эксперименту и интерпретации полученных знаний, но и создав оригинальную теорию эмоционально-нравственного развития человека. В своей деятельности он заложил основы совместного творчества в избранной научной сфере. Эта традиция была поддержана и развита учеником Н.Я. Грота - Г.И. Челпановым (1862-1936).</w:t>
      </w:r>
    </w:p>
    <w:p>
      <w:pPr>
        <w:pStyle w:val="Normal"/>
        <w:ind w:firstLine="709"/>
        <w:rPr/>
      </w:pPr>
      <w:r>
        <w:rPr/>
        <w:t>В 1907 г. М.В. Бехтерев организовал Психоневрологический институт, на базе которого была создана сеть научно-клинических и научно-исследовательских институтов, в том числе и первый в России Педологический институт. Это позволило Бехтереву связать теоретические и практические исследования, что было особенно необходимо в тот период, период формирования экспериментальной психологии в России. Работа этих институтов продолжалась и после революции, причем в 20-е годы были созданы лаборатории индивидуальной и генетической рефлексологии, которые возглавили ученики Бехтерева - В.Н. Мясищев и Н.М. Щелованов.</w:t>
      </w:r>
    </w:p>
    <w:p>
      <w:pPr>
        <w:pStyle w:val="Normal"/>
        <w:ind w:firstLine="709"/>
        <w:rPr/>
      </w:pPr>
      <w:r>
        <w:rPr/>
        <w:t>Традиционным является представление о том, что в 20-30-е годы в советской психологии существовало два направления – социогенетическое и биогенетическое, которые по-разному подходили к вопросу взаимодействия биологических и социальных факторов в развитии психики. В литературе того времени часто можно встретить упоминание об этих двух школах и полемические статьи П.П. Блонского (1884-1941) и А.Б. Залкинда (1888-1936), считавшихся лидерами биогенетического и социогенетического направлений. Однако разница во взглядах представителей этих двух направлений весьма неточно отражена в их названиях. Разрабатывая проблему биологического и социального, ученые прежде всего пытались ответить на вопрос, что является условием, а что источником, движущей силой этого развития. Не менее значимой была и проблема механизма развития. Несмотря на малую изученность, этот вопрос был наиболее важным для практической психологии, для разработки развивающих программ обучения и коррекции психики.</w:t>
      </w:r>
    </w:p>
    <w:p>
      <w:pPr>
        <w:pStyle w:val="Normal"/>
        <w:ind w:firstLine="709"/>
        <w:rPr/>
      </w:pPr>
      <w:r>
        <w:rPr/>
        <w:t>До начала 30-х годов была предпринята попытка сформировать школу, ориентированную на философию, дореволюционные традиции изучения культуры и ее роли в развитии личности. Эта школа, созданная Г.Г. Шпетом (1879-1937), стала альтернативой как марксистской психологии, так и науке о поведении.</w:t>
      </w:r>
    </w:p>
    <w:p>
      <w:pPr>
        <w:pStyle w:val="Normal"/>
        <w:ind w:firstLine="709"/>
        <w:rPr/>
      </w:pPr>
      <w:r>
        <w:rPr/>
        <w:t>Сеченовым была создана научная школа - сперва как небольшой коллектив, который под руководством лидера, в прямом общении с ним, разрабатывал конкретную научную программу. Такая школа у него была в течение нескольких лет, когда совместно с группой учеников он экспериментально доказал, вопреки критикам, что существует феномен центрального торможения. Программа была исчерпана. Убедительные доказательства гипотезы получены. Его вчерашние сотрудники занялись другими темами. Если Сеченов разрабатывал свое учение в одиночку, то Иван Петрович Павлов (1849-1936) создал огромный коллектив, к которому примыкали ученые из многих стран. По существу им была создана интернациональная, международная школа, равной которой мировая наука не знает. Он был великим командармом армии исследователей, энергией которой учение о поведении составило мощный раздел современного научного знания.</w:t>
      </w:r>
    </w:p>
    <w:p>
      <w:pPr>
        <w:pStyle w:val="Normal"/>
        <w:ind w:firstLine="709"/>
        <w:rPr/>
      </w:pPr>
      <w:r>
        <w:rPr/>
        <w:t>Один из основоположников советской психологии, Выготский внес огромный вклад в разработку ее методологических основ; он создал культурно-историческую концепцию общественно-исторического развития психики человека, которая получила дальнейшее развитие в общепсихологической теории деятельности, разработанной А.Н. Леонтьевым, А.Р. Лурия, П.Я. Гальпериным, Д.Б. Элькониным и др. Работая в различных областях психологии - общей, детской, психофизиологии, а также дефектологии, нейропсихологии, психолингвистике, Лурия развил дальше теоретические положения Выготского. Его исследования входят составной частью в школу, которая сейчас называется школой Выготского, Лурия, Леонтьева. В то же время А.Р. Лурия является создателем отечественной школы нейропсихологии.</w:t>
      </w:r>
    </w:p>
    <w:p>
      <w:pPr>
        <w:pStyle w:val="Normal"/>
        <w:ind w:firstLine="709"/>
        <w:rPr/>
      </w:pPr>
      <w:r>
        <w:rPr/>
        <w:t>Какие новые подходы к проблеме психического развития появились в 20-30-е годы 20 в.?</w:t>
      </w:r>
    </w:p>
    <w:p>
      <w:pPr>
        <w:pStyle w:val="Normal"/>
        <w:ind w:firstLine="709"/>
        <w:rPr/>
      </w:pPr>
      <w:r>
        <w:rPr/>
        <w:t>Несмотря на серьезные социальные изменения, развитие психологии в 20-30-е годы не только не прекратилось, но и активно продолжалось. В это время были заложены основы советской психологии, добившейся значительных успехов в изучении процесса становления психики, получены важные материалы о развитии познавательных процессов, индивидуальных особенностях людей и особенностях их общения. Такая высокая продуктивность связана с тем, что новая психология строилась на базе тех достижений, которые были достигнуты российской наукой в начале XX в. Прежние традиции и школы в это время еще не были забыты, идеи, заложенные учеными на рубеже XIX-XX вв., продолжали жить и развиваться и в учении о поведении, и в психологии социального бытия Шпета, и в педологии и психотехнике.</w:t>
      </w:r>
    </w:p>
    <w:p>
      <w:pPr>
        <w:pStyle w:val="Normal"/>
        <w:ind w:firstLine="709"/>
        <w:rPr/>
      </w:pPr>
      <w:r>
        <w:rPr/>
        <w:t>Серьезный удар по этой работе нанесло постановление о педологии и психотехнике. Однако, несмотря на трудности, психологические исследования не прекращались. Работы отечественных психологов принесли огромную пользу во время войны 1941-1945 гг., а с 50-х годов психология получала все большее распространение, появлялись новые исследования, расширялся круг изучаемых вопросов.</w:t>
      </w:r>
    </w:p>
    <w:p>
      <w:pPr>
        <w:pStyle w:val="Normal"/>
        <w:ind w:firstLine="709"/>
        <w:rPr/>
      </w:pPr>
      <w:r>
        <w:rPr/>
        <w:t>В чем проявилась специфика подхода к проблеме личности в Российской психологии?</w:t>
      </w:r>
    </w:p>
    <w:p>
      <w:pPr>
        <w:pStyle w:val="Normal"/>
        <w:ind w:firstLine="709"/>
        <w:rPr/>
      </w:pPr>
      <w:r>
        <w:rPr/>
        <w:t>Известные успехи в то время были достигнуты в разработке проблем развития личности, исследовании индивидуальных различий, одаренности, трудностей и отклонений в развитии личности. Вопросы направленности личности, ее развития, воспитания были весьма важны для психологии этого периода. Именно в подходе к самому понятию "личность" особенно явно видна разница между современной психологией и наукой 20-30-х годов, так как в то время личность не рассматривалась как интегральное целое, не изучалась иерархия мотивов или отношений человека, но исследовались, скорее, отдельные стороны проблемы - вопросы индивидуальных различий, дифференциации путей развития личности. Этот же подход был характерен и для зарубежной психологии того времени (только в концепции персонализма Штерна провозглашалась идея целостного понимания личности ребенка). Так, Блонского интересовали прежде всего этапы формирования личности детей, проблемы одаренности и трудновоспитуемости. Развитие личности он связывал с развитием конституции и темперамента ребенка, выделив несколько этапов в процессе личностного становления. При этом взгляды Блонского на проблему личности значительно изменялись со временем. В 1921 г. он писал, что всякий человек есть вариация того или иного общественного класса, а его поведение - это производная соответствующего класса. Впоследствии он все больше внимания уделял изучению типологии, индивидуальных особенностей детей, считая их результатом биологических, врожденных различий, а не социального статуса родителей.</w:t>
      </w:r>
    </w:p>
    <w:p>
      <w:pPr>
        <w:pStyle w:val="Normal"/>
        <w:ind w:firstLine="709"/>
        <w:rPr/>
      </w:pPr>
      <w:r>
        <w:rPr/>
        <w:t>Л.С. Выготский не выделял развитие личности из общего процесса эволюции психики ребенка, считая, что культурный рост ребенка и есть становление его личности и мировоззрения. При этом под мировоззрением он понимал культурное отношение ребенка к внешнему миру - то, что характеризует поведение человека в целом. Он подчеркивал, что личность - это сплав аффекта и интеллекта, поэтому, говоря о ее развитии, необходимо исследовать обе эти стороны - и мышление и эмоции ребенка. Изучая развитие интеллектуальной стороны личности, Выготский прежде всего уделял внимание становлению самосознания ребенка, говоря, что понятие "личность" как культурное, социальное образование тождественно самосознанию. В процессе становления самосознания ребенок учится владеть собственной психикой и собственным поведением, уменьшается его зависимость от окружающей действительности, поэтому среди важнейших элементов развития личности Выготский выделял развитие воли, которая позволяет ребенку действовать под влиянием своего мировоззрения.</w:t>
      </w:r>
    </w:p>
    <w:p>
      <w:pPr>
        <w:pStyle w:val="Normal"/>
        <w:ind w:firstLine="709"/>
        <w:rPr/>
      </w:pPr>
      <w:r>
        <w:rPr/>
        <w:t>Говоря о влиянии среды, Выготский подчеркивал, что она определяет развитие личности через переживание ребенком воздействий окружающей действительности. Он ввел такое важнейшее понятие, как "социальная ситуация развития". Новым является и сам подход Выготского к среде, которую он не считал неизменной, стабильной. Он отмечал, что в зависимости от возраста, уровня сознания ребенка значение даже неизменной на первый взгляд среды для него изменяется, он по-другому переживает одни и те же факты, и, следовательно, в разные периоды жизни среда оказывает на ребенка разное влияние. Изменение социальной ситуации развития как раз и происходит в период кризисов, выводя ребенка на новый уровень развития. Таким образом, хотя в центре структуры личности стоит интеллект, самосознание и мировоззрение, формируется эта структура прежде всего под влиянием эмоционального отклика ребенка на изменение среды.</w:t>
      </w:r>
    </w:p>
    <w:p>
      <w:pPr>
        <w:pStyle w:val="Normal"/>
        <w:ind w:firstLine="709"/>
        <w:rPr/>
      </w:pPr>
      <w:r>
        <w:rPr/>
        <w:t>Одной из особенностей разработки новаторских учений о личности стало ее рассмотрение с позиций ее способности активно вторгнуться в жаждущий изменения мир. Отсюда и пронизывающая передовую русскую биологическую и психологическую мысль тенденция рассматривать свои объекты под вектором времени. Иначе говоря, обостренный интерес к развитию, устремленному в будущее. Идея активности не "заземлялась" на решение задач адаптации к наличным условиям бытия. Напротив, исследовательский поиск сосредоточился на заложенном в самой природе жизни стремлении к преодолению наличного уровня развития и прорыву в будущее, которое должно быть самой этой жизнью заранее спроектировано.</w:t>
      </w:r>
    </w:p>
    <w:p>
      <w:pPr>
        <w:pStyle w:val="Normal"/>
        <w:ind w:firstLine="709"/>
        <w:rPr/>
      </w:pPr>
      <w:r>
        <w:rPr/>
        <w:t>Предостерегая против сведения психики к биологически детерминированной, Кавелин в принципе высказывал совершенно справедливое суждение о том, что личностью является только человек, действующий под влиянием собственной мотивации. Однако при его понимании психического он не мог примирить свой взгляд на личность с естественностью происхождения души человека, доказывая, что в естественной психологии личность никогда не сможет быть изучена, так как личность считает себя всегда центром вселенной, а естественные науки в личностях видят лишь единицы подобных друг другу организмов.</w:t>
      </w:r>
    </w:p>
    <w:p>
      <w:pPr>
        <w:pStyle w:val="Normal"/>
        <w:ind w:firstLine="709"/>
        <w:rPr/>
      </w:pPr>
      <w:r>
        <w:rPr/>
        <w:t>Какие тенденции в развитии отечественной психологии наметились в конце 20 в.?</w:t>
      </w:r>
    </w:p>
    <w:p>
      <w:pPr>
        <w:pStyle w:val="Normal"/>
        <w:ind w:firstLine="709"/>
        <w:rPr/>
      </w:pPr>
      <w:r>
        <w:rPr/>
        <w:t>Начало 90-х годов XX столетия ознаменовалось кардинальными преобразованиями всех сфер жизни российского общества, что обусловило возникновение новых тенденций развития научного знания в целом, включая и психологической науки.</w:t>
      </w:r>
    </w:p>
    <w:p>
      <w:pPr>
        <w:pStyle w:val="Normal"/>
        <w:ind w:firstLine="709"/>
        <w:rPr/>
      </w:pPr>
      <w:r>
        <w:rPr/>
        <w:t>В эти годы начинается критический пересмотр методологических позиций советской психологии, ее основных принципов. На смену насаждавшегося ранее отношения к ней как новому и самому перспективному направлению, противопоставляемому всей западной науке, приходит спокойный, свободный от идеологических влияний, объективный анализ мировой психологической мысли во всем многообразии ее школ и течений. Восстанавливаются преемственные связи с дореволюционной отечественной психологией. В целом, в постсоветский период преодолевается тот двойной раскол, которым сопровождалось образование советской психологии. В современной России психологи предпочитают говорить о единой науке, не подразделяя ее на "нашу", отечественную, и западную.</w:t>
      </w:r>
    </w:p>
    <w:p>
      <w:pPr>
        <w:pStyle w:val="Normal"/>
        <w:ind w:firstLine="709"/>
        <w:rPr/>
      </w:pPr>
      <w:r>
        <w:rPr/>
        <w:t>В трактовке принципов единства сознания и личности, детерминизма, развития, отражения и других появляются новые аспекты. В отличие от идеи одностороннего подчинения "внешнему" подчеркивается момент самоопределения, внутренней детерминации и самодетерминации психических явлений в их сложных взаимодействиях с внешними детерминантами. Расширяется и углубляется представление о сущности психики и сознания человека. Положение об их социально - исторической и культурной обусловленности дополняется эмпирически обоснованными данными о природных основах психического развития человека. Переосмысливается трактовка одного из важнейших методологических принципов, особенно в области исследования образных явлений, - принципа отражения. Сложившиеся в советский период психологические концепции продолжают определять ситуацию в области научных исследований и в преподавании. В настоящее время каких-либо принципиально новых общепсихологических теорий не создано. Это не значит, что в психологии не происходит развития. Она имеет значительные достижения, как в эмпирических исследованиях, так и в теории. Е.Н. Соколов создал новую векторную психофизиологию. Широкое признание научной общественности получили исследования по психологии сознания (психосемантика В.Ф. Петренко, взгляды В.М. Аллахвердова), психологии личности (историко-эволюционная концепция личности А.Г. Асмолова), смысловая теория мышления (О.К. Тихомиров), оригинальная концепция мотивации В.К. Вилюнаса и другие.</w:t>
      </w:r>
    </w:p>
    <w:p>
      <w:pPr>
        <w:pStyle w:val="Normal"/>
        <w:ind w:firstLine="709"/>
        <w:rPr/>
      </w:pPr>
      <w:r>
        <w:rPr/>
        <w:t>Специфической чертой теоретической работы в современной отечественной психологии является ее открытость к интеграции психологического знания путем ассимиляции различных подходов при сохранении принципиальных концептуальных основ советской психологии.</w:t>
      </w:r>
    </w:p>
    <w:p>
      <w:pPr>
        <w:pStyle w:val="Normal"/>
        <w:ind w:firstLine="709"/>
        <w:rPr/>
      </w:pPr>
      <w:r>
        <w:rPr/>
        <w:t>Интенсивно и в сложных соотношениях с академической наукой развивается практическая психология. Отношения между ними Ф.Е. Василюк образно и метко назвал "психологическим схизисом", имея в виду факт их расщепления, относительно независимого существования. В связи с таким положением возникает много серьезных проблем, как для теоретической психологии, так - особенно - для практической деятельности психолога, ответственная работа которого требует высокой теоретической культуры.</w:t>
      </w:r>
    </w:p>
    <w:p>
      <w:pPr>
        <w:pStyle w:val="Normal"/>
        <w:ind w:firstLine="709"/>
        <w:rPr/>
      </w:pPr>
      <w:r>
        <w:rPr/>
        <w:t>Преодолевая образовавшийся в советские годы раскол между отечественной и зарубежной наукой, психологи России заново (часто с запозданием) переоткрывают для себя труды классиков мировой науки. Происходит эмансипация от их идеологизированной критики в советский период. Характер своеобразной эпидемии приобрел интерес к психоанализу, учению К. Юнга, логотерапии В. Франкла, экзистенциальной психологии, к новейшим концепциям конструктивизма, нарративному подходу. Большими тиражами издаются труды зарубежных ученых разных направлений. В университетах читаются курсы по психоанализу, экзистенциальной психологии и т.д., проводятся практические занятия и семинары по освоению опыта классиков психологического консультирования и психотерапии. В период с 1993 и до 2001 годы выходил журнал "Иностранная психология", который внес неоценимый вклад в установление контактов между российской и зарубежной психологией, существенно уменьшил дефицит в научной информации о зарубежном опыте. Связи с зарубежной наукой в самых разнообразных формах стали нормой жизни современного сообщества российских психологов.</w:t>
      </w:r>
    </w:p>
    <w:p>
      <w:pPr>
        <w:pStyle w:val="Normal"/>
        <w:ind w:firstLine="709"/>
        <w:rPr/>
      </w:pPr>
      <w:r>
        <w:rPr/>
        <w:t>В настоящее время в отечественной психологии формируется новая концепция исследования человека и общества, опирающаяся на универсальные закономерности, общие для мировой социальной психологии, и учитывающая исторические и культурные особенности российского общества. Таким образом, психология наций и народов - этнопсихология - представляет собой наиболее динамично развивающуюся отрасль социальной психологии в нашей стране.</w:t>
      </w:r>
    </w:p>
    <w:p>
      <w:pPr>
        <w:pStyle w:val="Normal"/>
        <w:ind w:firstLine="709"/>
        <w:rPr/>
      </w:pPr>
      <w:r>
        <w:rPr/>
        <w:t>Кроме этого можно выделить еще несколько актуальных тенденций развития современной психологии в России.</w:t>
      </w:r>
    </w:p>
    <w:p>
      <w:pPr>
        <w:pStyle w:val="Normal"/>
        <w:ind w:firstLine="709"/>
        <w:rPr/>
      </w:pPr>
      <w:r>
        <w:rPr/>
        <w:t>Построение новой системы анализа социальной реальности. Дело в том, что в советской психологии в качестве научной базы доминировала парадигма преобразования. Это означало следующее: чтобы понять и объяснить человека как специфический объект исследования, его надо было воспитать, преобразовать, сформировать. Тем самым исключалась любая возможность анализа психологических конфликтов. В настоящее время в отечественной психологии формируется новая концепция исследования человека и общества, опирающаяся на универсальные закономерности, общие для мировой социальной психологии, и учитывающая исторические и культурные особенности российского общества.</w:t>
      </w:r>
    </w:p>
    <w:p>
      <w:pPr>
        <w:pStyle w:val="Normal"/>
        <w:ind w:firstLine="709"/>
        <w:rPr/>
      </w:pPr>
      <w:r>
        <w:rPr/>
        <w:t>Самостоятельной сферой социально-психологического анализа стала область бизнеса и предпринимательства, изучающая нормы российской деловой культуры, отношение общества к предпринимателям, а также формы и методы взаимодействия на разных уровнях предпринимательства.</w:t>
      </w:r>
    </w:p>
    <w:p>
      <w:pPr>
        <w:pStyle w:val="Normal"/>
        <w:ind w:firstLine="709"/>
        <w:rPr/>
      </w:pPr>
      <w:r>
        <w:rPr/>
        <w:t>Наблюдается возникновение новых тенденций в практической психологии. Прежде всего, значительно увеличился престиж практической психологии, ее развитие как самостоятельного научного направления, включающего в себя такие ветви анализа, как работа с персоналом в организации, политика, реклама, маркетинг, социально-психологический тренинг.</w:t>
      </w:r>
    </w:p>
    <w:p>
      <w:pPr>
        <w:pStyle w:val="Normal"/>
        <w:ind w:firstLine="709"/>
        <w:rPr/>
      </w:pPr>
      <w:r>
        <w:rPr/>
        <w:t>Развитие практических направлений психологии ставит в качестве одной из задач взаимодействие с мировой психологией. Большaя часть современных методов социально-психологической теории и практики взята нами из зарубежного опыта. И, хотя категориальный аппарат социальной психологии универсален, существуют определенные культурологические различия в форме организации и проведения как теоретических исследований, так и практических методик. Поэтому такие области как психология рекламы, психология имиджа, психология связей с общественностью требуют своего переосмысления с точки зрения психологии российского общества. Тем более что в отечественной психологии также разработаны оригинальные подходы к анализу феноменов коллектива и совместной деятельности.</w:t>
      </w:r>
    </w:p>
    <w:p>
      <w:pPr>
        <w:pStyle w:val="Normal"/>
        <w:ind w:firstLine="709"/>
        <w:rPr/>
      </w:pPr>
      <w:r>
        <w:rPr/>
        <w:t>Таким образом, перед отечественной психологией стоят важные задачи, которые она в состоянии решить, сохраняя и развивая научные традиции и достижения российских научных школ, обогащенных опытом мировой психологической науки. Состояние отечественной психологии доказывает, что ее потенциальные возможности огромны.</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Verdan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ascii="Verdana" w:hAnsi="Verdana" w:cs="Verdana"/>
      <w:color w:val="000000"/>
      <w:sz w:val="18"/>
      <w:szCs w:val="18"/>
      <w:u w:val="none"/>
    </w:rPr>
  </w:style>
  <w:style w:type="character" w:styleId="Emphasis">
    <w:name w:val="Emphasis"/>
    <w:qFormat/>
    <w:rPr>
      <w:i/>
      <w:iCs/>
    </w:rPr>
  </w:style>
  <w:style w:type="character" w:styleId="HTML">
    <w:name w:val="Стандартный HTML Знак"/>
    <w:qFormat/>
    <w:rPr>
      <w:rFonts w:ascii="Arial" w:hAnsi="Arial" w:eastAsia="Times New Roman" w:cs="Arial"/>
      <w:color w:val="202020"/>
      <w:sz w:val="20"/>
      <w:szCs w:val="20"/>
      <w:lang w:val="en-US"/>
    </w:rPr>
  </w:style>
  <w:style w:type="character" w:styleId="1">
    <w:name w:val="Заголовок 1 Знак"/>
    <w:qFormat/>
    <w:rPr>
      <w:b/>
      <w:bCs/>
      <w:caps/>
      <w:kern w:val="2"/>
      <w:lang w:val="ru-RU" w:eastAsia="en-US"/>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eastAsia="Times New Roman"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Текст концевой сноски Знак"/>
    <w:qFormat/>
    <w:rPr>
      <w:rFonts w:ascii="Times New Roman" w:hAnsi="Times New Roman" w:eastAsia="Times New Roman" w:cs="Times New Roman"/>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09"/>
    </w:pPr>
    <w:rPr>
      <w:rFonts w:ascii="Arial" w:hAnsi="Arial" w:cs="Arial"/>
      <w:color w:val="202020"/>
      <w:sz w:val="20"/>
      <w:szCs w:val="20"/>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4:00Z</dcterms:created>
  <dc:creator>HP</dc:creator>
  <dc:description/>
  <cp:keywords/>
  <dc:language>en-US</dc:language>
  <cp:lastModifiedBy>SYSTEM</cp:lastModifiedBy>
  <dcterms:modified xsi:type="dcterms:W3CDTF">2011-09-09T02:34:00Z</dcterms:modified>
  <cp:revision>2</cp:revision>
  <dc:subject/>
  <dc:title>Контрольная по истории психологии</dc:title>
</cp:coreProperties>
</file>