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widowControl w:val="false"/>
        <w:suppressAutoHyphens w:val="tru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 НА ТЕМУ:</w:t>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Особенности развития детей с синдромом раннего детского аутизма"</w:t>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uppressAutoHyphens w:val="true"/>
        <w:spacing w:lineRule="auto" w:line="360" w:before="0" w:after="0"/>
        <w:ind w:firstLine="5170"/>
        <w:rPr>
          <w:rFonts w:ascii="Times New Roman" w:hAnsi="Times New Roman" w:cs="Times New Roman"/>
          <w:sz w:val="28"/>
          <w:szCs w:val="52"/>
        </w:rPr>
      </w:pPr>
      <w:r>
        <w:rPr>
          <w:rFonts w:cs="Times New Roman" w:ascii="Times New Roman" w:hAnsi="Times New Roman"/>
          <w:sz w:val="28"/>
          <w:szCs w:val="52"/>
        </w:rPr>
        <w:t>Выполнили: Маркова Татьяна</w:t>
      </w:r>
    </w:p>
    <w:p>
      <w:pPr>
        <w:pStyle w:val="Normal"/>
        <w:widowControl w:val="false"/>
        <w:suppressAutoHyphens w:val="true"/>
        <w:spacing w:lineRule="auto" w:line="360" w:before="0" w:after="0"/>
        <w:ind w:firstLine="5170"/>
        <w:rPr>
          <w:rFonts w:ascii="Times New Roman" w:hAnsi="Times New Roman" w:cs="Times New Roman"/>
          <w:sz w:val="28"/>
          <w:szCs w:val="52"/>
        </w:rPr>
      </w:pPr>
      <w:r>
        <w:rPr>
          <w:rFonts w:cs="Times New Roman" w:ascii="Times New Roman" w:hAnsi="Times New Roman"/>
          <w:sz w:val="28"/>
          <w:szCs w:val="52"/>
        </w:rPr>
        <w:t>Егорова Анна</w:t>
      </w:r>
    </w:p>
    <w:p>
      <w:pPr>
        <w:pStyle w:val="Normal"/>
        <w:widowControl w:val="false"/>
        <w:suppressAutoHyphens w:val="true"/>
        <w:spacing w:lineRule="auto" w:line="360" w:before="0" w:after="0"/>
        <w:ind w:firstLine="5170"/>
        <w:rPr>
          <w:rFonts w:ascii="Times New Roman" w:hAnsi="Times New Roman" w:cs="Times New Roman"/>
          <w:sz w:val="28"/>
          <w:szCs w:val="52"/>
        </w:rPr>
      </w:pPr>
      <w:r>
        <w:rPr>
          <w:rFonts w:cs="Times New Roman" w:ascii="Times New Roman" w:hAnsi="Times New Roman"/>
          <w:sz w:val="28"/>
          <w:szCs w:val="52"/>
        </w:rPr>
        <w:t>Группа Д-52</w:t>
      </w:r>
    </w:p>
    <w:p>
      <w:pPr>
        <w:pStyle w:val="Normal"/>
        <w:widowControl w:val="false"/>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Синдром раннего детского аутизма РДА</w:t>
      </w:r>
    </w:p>
    <w:p>
      <w:pPr>
        <w:pStyle w:val="Normal"/>
        <w:widowControl w:val="false"/>
        <w:suppressAutoHyphens w:val="true"/>
        <w:spacing w:lineRule="auto" w:line="360" w:before="0" w:after="0"/>
        <w:jc w:val="both"/>
        <w:rPr/>
      </w:pPr>
      <w:r>
        <w:rPr>
          <w:rFonts w:cs="Times New Roman" w:ascii="Times New Roman" w:hAnsi="Times New Roman"/>
          <w:sz w:val="28"/>
          <w:szCs w:val="32"/>
          <w:lang w:eastAsia="ru-RU"/>
        </w:rPr>
        <w:t>2. Психологическая классификация и психологическая сущность РДА</w:t>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3. Особенности психического развития при РДА: специфические нарушения восприятия, речи, мышления, по типу искажения, страхи как следствие гиперсензитивности детей с РДА</w:t>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индром раннего детского аутизма Р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индром раннего детского аутизма был описан американским детским психиатром L. Kanner в 1943 г. Независимо от него близкий вариант синдрома описан в 1944 г. австрийским исследователем Н. Asperger под названием "аутистическая психопатия". Ранний детский аутизм – сравнительно редкая форма патологии. По данным L. Wing, распространенность его составляет 2 на 10000 детей школьного возраста. Основными проявлениями синдрома, которые наблюдаются при всех его разновидностях, являются: выраженная недостаточность или полное отсутствие потребности в контакте с окружающими, эмоциональная холодность или безразличие к близким ("аффективная блокада", по L. Kanner), страх новизны, любой перемены в окружающей обстановке, болезненная приверженность к рутинному порядку, однообразное поведение со склонностью к стереотипным движениям, а также расстройства речи, характер которых существенно отличается при разных вариантах синдр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тчетливо синдром раннего детского аутизма проявляется от 2 до 5 лет, хотя отдельные признаки его отмечаются и в более раннем возрасте. Так, уже у грудных детей наблюдается отсутствие свойственного здоровым детям "комплекса оживления" при контакте с матерью или воспитательницей, у них не появляется улыбка при виде родителей, иногда отмечается отсутствие ориентировочной реакции на внешние раздражители, что может приниматься за дефект органов чувств. У детей первых 3 лет жизни неспецифическими проявлениями синдрома, связанными с соматовегетативной и инстинктивной недостаточностью, являются, по данным В.М. Башиной, нарушения сна в виде сокращенной продолжительности и уменьшенной глубины его, прерывистости, затрудненного засыпания, стойкие расстройства аппетита с его снижением и особой избирательностью, отсутствие чувства голода, общее беспокойство и беспричинный пл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раннем возрасте дети часто бывают равнодушными к близким, недают адекватной эмоциональной реакции на их появление и уход, нередко как бы не замечают их присутствия. Иногда у детей как бы отсутствует способность дифференцировать людей и неодушевленные предметы (так называемый протодиакризис). В то же время любое изменение привычной обстановки, например в связи с перестановкой мебели, появлением новой вещи, новой игрушки, часто вызывает недовольство и даже бурный протест с плачем и пронзительным криком. Сходная реакция возникает при изменении порядка или времени кормления, прогулок, умывания и других моментов повседневного режима. Иногда недовольство или плач не прекращаются до тех пор, пока не будет восстановлен прежний порядок, не будет убрана незнакомая ребенку вещь. Страх новизны, достигающий у таких детей значительной интенсивности, можно считать, как и в случаях невропатии, проявлением болезненно обостренного инстинкта самосохранения. Однако степень выраженности этой патологии инстинктивной жизни при раннем детском аутизме намного вы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ведение детей с данным синдромом однообразно. Они могут часами совершать одни и те же действия, отдаленно напоминающие игру: наливать в посуду и выливать из нее воду, пересыпать что-либо, перебирать бумажки, спичечные коробки, банки, веревочки, перекладывать их с места на место, расставлять их в определенном порядке, не разрешая никому убирать или отодвигать их. Эти манипуляции, как и повышенный интерес к тем или иным предметам (веревки, провода, катушки, банки, косточки от фруктов, бумажки и т. п.), не имеющим обычно игрового назначения, являются выражением особой одержимости, в происхождении которой очевидна роль патологии влечений, близкой к нарушениям инстинктов, которые свойственны этим детям. Подобные игры и стремление к тем или иным предметам, безразличным для здоровых детей, можно рассматривать как эволютивный рудимент сверхценных образований. Дети с синдромом аутизма активно стремятся к одиночеству, чувствуя себя лучше, когда их оставляют одних. Вместе с тем характер контакта с матерью может быть различным: наряду с индифферентным отношением, при котором дети не реагируют на присутствие или отсутствие матери, наблюдается негативистическая форма, когда ребенок относится к матери недоброжелательно и активно гонит ее от себя. Существует также симбиотическая форма контакта, при которой ребенок отказывается оставаться без матери, выражает тревогу в ее отсутствие, хотя никогда не проявляет к ней ла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есьма типичны нарушения психомоторики, проявляющиеся, с одной стороны, в общей моторной недостаточности, угловатости и несоразмерности произвольных движений, неуклюжей походке, отсутствии содружественных движений, с другой – в возникновении на 2-м году жизни своеобразных стереотипных движений атетоидоподобного характера (сгибание и разгибание пальцев рук, перебирание ими), потряхивания, взмахивания и вращения кистями рук, подпрыгивания, вращения вокруг своей оси, ходьбы и бега на цыпочках. Как правило, имеет место значительная задержка формирования элементарных навыков самообслуживания (самостоятельная еда, умывание, одевание и раздевание и т.д.). Мимика ребенка бедная, маловыразительная, характерен "пустой, ничего не выражающий взгляд", а также взгляд как бы мимо или "сквозь" собеседника. Развитие речи в одних случаях происходит в обычные или даже более ранние сроки, в других оно более или менее задержано. Отмечаются нарушение формирования экспрессивной речи и главным образом недостаточность коммуникативной функции речи. Вплоть до 5-6 лет дети редко активно обращаются с вопросами, часто не отвечают на обращенные к ним вопросы или дают односложные ответы. В то же время может иметь место достаточно развитая "автономная речь", разговор с самим собой. Нередко встречается отставленное дословное воспроизведение ранее услышанного, так называемый фонографизм. Характерны патологические формы речи: непосредственные и отставленные во времени эхолалии, неологизмы, вычурное, например скандированное, произношение, необычная протяжная интонация, рифмование, применение в отношении самих себя местоимений и глаголов во 2-м и 3-ем лице. Содержание речи отличается сочетанием примитивных форм (лепет, эхолалии) со сложными выражениями и оборотами, которые свойственны детям более старшего возраста и взрослым. У части детей наблюдается полный мут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Аффективные проявления у детей раннего и преддошкольного возраста бедны, однообразны и не выступают как регуляторы взаимоотношений с окружающими. Чаще всего выражаются в виде примитивных аффектов удовольствия, сопровождающегося иногда улыбкой, или недовольства и раздражения с монотонным плачем и нерезко выраженным общим беспокойством. Аффект удовольствия чаще всего возникает, когда ребенок остается в одиночестве и занят описанными выше стереотипными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тчетливо аффект недовольства появляется при попытках окруЖающих проникнуть в их переживания или при изменении сложившегося стереотипа их жизни. Своеобразным эквивалентом положительных аффективных переживаний могут быть стереотипные движения (подпрыгивания, потряхивания кистями рук и др.), которые являются средством выражения аффекта у здоровых детей в младенческом возра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опрос об интеллектуальном развитии детей с синдромом раннего аутизма является нерешенным. Катамнестическое изучение группы детей с одной из клинических форм данного синдрома (так называемого синдрома Каннера) показало, что в 2/3 наблюдений имелось выраженное отставание в умственном развитии, тогда как у 1/3 пациентов интеллект был в пределах нормы, и эти дети со временем достаточно адаптировались в социальном отношении. Указанные авторы считают, что нарушение познавательной деятельности у этих детей является вторичным результатом аутистического поведения, которое препятствует формированию и созреванию интеллектуальных функций. Психометрическое исследование детей с синдромом раннего аутизма показало, что у 55-60% из них обнаруживается глубокая умственная отсталость, у 15-20% легкая интеллектуальная недостаточность, а 15-20% имели нормальный интеллект. По данным ряда авторов, дети, относимые к варианту раннего аутизма, выделенному Н. Asperger, отличаются либо нормальным интеллектуальным уровнем, либо интеллектом, превышающим среднюю возрастную норму. По-видимому, возможности интеллектуального развития детей с синдромом аутизма (или группой синдромов) зависят от его нозологической принадлежности, а также от клинических особенностей основного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Динамика синдрома раннего детского аутизма зависит от возраста. К концу дошкольного возраста нарушения инстинктов и проявления соматовегетативной недостаточности сглаживаются, постепенно исчезают стереотипные движения, эхолалии. У части детей улучшается коммуникативная функция речи вначале в форме ответов на вопросы, а затем и в виде спонтанной речи, хотя еще длительно сохраняются частичная "автономность" речи, вычурность, употребление недетских оборотов, штампов, заимствованных из высказываний взрослых. У некоторых детей появляется стремление задавать необычные, отвлеченные, "заумные" вопросы, нередко имеющие сверхценный характер ("Что такое жизнь?", "Где конец всего?" и т.п.). Видоизменяется игровая деятельность, которая приобретает форму односторонних сверхценных интересов, чаще отвлеченного характера. Дети увлечены составлением маршрутов транспорта, перечня улиц и переулков, коллекционированием и составлением каталога географических карт, выписыванием газетных заголовков и т.п. Подобная деятельность отличается особым стремлением к схематизму, формальному регистрированию объектов, явлений, стереотипному перечислению цифр, наиме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младшем школьном возрасте происходит дальнейшая редукция проявлений раннего детского аутизма и частичная их трансформация в симптомы, входящие в структуру иных психопатологических состояний, таких как психопатические и психопатоподобные состояния, пограничные состояния интеллектуальной недостаточности, атипичные формы умственной отсталости. Наиболее стойко сохраняются кардинальные проявления синдрома – аутизм, приверженность к рутинному образу жизни, эмоциональная индифферент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Механизмом раннего детского аутизма L. Kanner считает врожденную недостаточность биологических механизмов аффективности, которая является причиной "аффективной блокады", препятствующей установлению контактов с окружающими. По мнению Н. Asperger, основная причина психических нарушений и расстройств поведения при раннем детском аутизме – первичная слабость инстинктов. Существует точка зрения о важной роли расстройств восприятия, которые ведут к "информационной блокаде" и вторичным нарушениям развития речи, интеллектуальных и эмоциональных функций. Высказывается предположение о первичной роли недоразвития внутренней речи в происхождении остальных нарушений при синдроме раннего детского аутизма. R. Lempp придает ведущее значение "центральному нарушению переработки слуховых впечатлений", что приводит к блокаде потребности в контактах. Церебральные механизмы патогенеза раннего детского аутизма, по мнению В. Rimland и С.С. Мнухин, связаны нарушением активирующих влияний со стороны образований ствола мозга. Д.Н. Исаев и В.Е. Kаган высказывают предположение о значении нарушения лобно-лимбических функциональных связей в возникновении расстройства системы организации и планирования п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большинства современных авторов, ранний детский аутизм представляет синдром или группу сходных синдромов разного происхождения. Более четко очерченными являются те варианты синдрома, которые получили наименование синдромов Каннера и Аспергера. Несмотря на наличие определенных различий, разграничение их весьма услов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оявления раннего детского аутизма, описанные выше, имеют место при обоих вариантах. Наиболее существенными различиями, согласно G. Nissen, можно считать, во-первых, нормальный или выше среднего уровень интеллекта при синдроме Аспергера и невысокий интеллектуальный уровень или интеллектуальную недостаточность при синдроме Каннера и, во-вторых, опережающее развитие речи (ребенок начинает говорить до появления самостоятельной ходьбы) при синдроме Аспергера и часто отставание в развитии речи в случае синдрома Каннера. Синдром Аспергера встречается почти исключительно только у мальчиков, синдром Каннера может наблюдаться (хотя и реже) и у девочек. Меньшее дифференциально-диагностическое значение имеет характер отношения к близким (ребенок с синдромом Aспергера нередко относится к ним, как к помехе, а ребенок с синдромом Каннера может их вообще не замечать). В типичных случаях указанных синдромов прогноз может быть различным. Он более благоприятен при синдроме Аспергера, который рассматривается как особый вариант начального этапа формирования аутистической (шизоидной) психопатии. В случае синдрома Каннера чаще наблюдается переход в пограничную интеллектуальную недостаточность или атипичную форму умственной отстал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Менее изученными вариантами синдрома раннего детского аутизма являются выделяемые в зарубежной литературе "психогенный аутизм" и "органический аутизм", или "соматогенный аутизм". Психогенный аутизм, по данным западных психиатров, возникает преимущественно у детей раннего возраста (до 3-4 лет) в связи с воспитанием в условиях эмоциональной депривации (длительное отсутствие материнской ласки, неправильно организованное воспитание в интернатах). Он характеризуется нарушением контакта с окружающими, эмоциональной индифферентностью, пассивностью, безучастностью, задержкой развития речи и психомоторики. В отличие от других вариантов психогенный аутизм носит более преходящий характер, подвергаясь быстрому обратному развитию при нормализации условий воспитания. Однако в случае пребывания ребенка раннего возраста в неблагоприятных условиях воспитания более 3 лет аутистическое поведение и нарушения становятся стойкими и трудно отличимыми от проявлений других вариантов аут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имптоматика органического, или соматогенного, аутизма малоспецифична. Его связывают обычно с последствиями раннего органического поражения головного мозга. Он сочетается с теми или иными проявлениями психоорганического синдрома: психической инертностью, невысоким уровнем памяти, моторной недостаточностью. Кроме того, отмечаются рассеянная неврологическая симптоматика, признаки гидроцефалии, изменения по органическому типу на ЭЭГ, эпизодические эпилептиформные судорожные припадки. Как правило, обнаруживается более или менее выраженное отставание в интеллектуальном и речевом развитии. Клинико-нозологическое положение психогенного варианта раннего детского аутизма не вполне ясно, несмотря на определенный характер причинного фактора. Остается неясной роль наследственности. Не решен вопрос о том, к каким клиническим формам (реакциям, психогенным развитиям) психогенных расстройств может быть отнесен данный вариа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еще более осложняется возможностью возникновения у больных с этим вариантом более стойкой задержки психического и речевого развития. Органический, или соматогенный, вариант раннего детского аутизма относится к широкому кругу резидуально-органических психических расстройств, связанных с остаточными явлениями ранних, прежде всего внутриутробных и перинатальных органических поражений головного мозга различной этиологии (инфекционной, травматической, токсической, смешанной). Вместе с тем нельзя исключить роли наследственного факт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На основании изложенного может быть сделан вывод о том, что ранний детский аутизм представляет сборную группу синдромов разного происхождения, наблюдаемых у детей раннего и дошкольного возраста в рамках разных нозологических форм. Общим для этих синдромов является то, что в их основе лежит своеобразный психический дизонтогенез типа "искаженного развития" с преобладанием недоразвития более древних психических сфер, в особенности сферы инстинктов и аффективности. Поэтому следует согласиться с мнением G. Nissen о неправомерности использования термина "ранний детский аутизм" только для обозначения синдромов Каннера и Аспергера.</w:t>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2. Психологическая классификация и психологическая сущность Р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ая сущность РДА и классификация состояний по степени тяжести. По уровню эмоциональной регуляции аутизм может проявляться в разных формах: как полная отрешенность от происходящего; как активное отвержение; как захваченность аутистическими интересами; как чрезвычайная трудность организации общения и взаимодействия с другими людьми. Таким образом, различают четыре группы детей с РДА, которые представляют собой разные ступени взаимодействия с окружающей средой и людь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и успешной коррекционной работе ребенок поднимается по этим своего рода ступеням социализированного взаимодействия. Точно так же при ухудшении или несоответствии образовательных условий состоянию ребенка будет происходить переход к более несоциализированным формам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Для детей 1-й группы характерны проявления состояния выраженного дискомфорта и отсутствие социальной активности уже в раннем возрасте. Даже близким невозможно добиться от ребенка ответной улыбки, поймать его взгляд, получить ответную реакцию на зов. Главное для такого ребенка – не иметь с миром никаких точек соприкоснов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е и развитие эмоциональных связей с таким ребенком помогает поднять его избирательную активность, выработать определенные устойчивые формы поведения и деятельности, т. е. осуществить переход на более высокую ступень отношений с ми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Дети 2-й группы исходно более активны и чуть менее ранимы в контактах со средой, и сам аутизм их более "активен". Он проявляется не как отрешенность, а как повышенная избирательность в отношениях с ми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Родители обычно указывают на задержку психического развития таких детей, прежде всего – речи; отмечают повышенную избирательность в еде, одежде, фиксированные маршруты прогулок, особые ритуалы в различных аспектах жизнедеятельности, невыполнение которых влечет бурные аффективные реакции. По сравнению с детьми других групп они в наибольшей степени отягощены страхами, обнаруживают массу речевых и двигательных стереотипий. У них возможно неожиданное бурное проявление агрессии и самоагрессии. Однако, несмотря на тяжесть различных проявлений, эти дети гораздо более приспособлены к жизни, чем дети первой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Детей 3-й группы отличает несколько другой способ аутистической защиты от мира – это не отчаянное отвержение окружающего мира, а сверхзахваченность своими собственными стойкими интересами, проявляющимися в стереотипной форме. Родители, как правило, жалуются не на отставание в развитии, а на повышенную конфликтность детей, отсутствие учета интересов другого. Годами ребенок может говорить на одну и ту же тему, рисовать или разыгрывать один и тот же сюжет. Часто тематика его интересов и фантазий имеет устрашающий, мистический, агрессивный характер. Основная проблема такого ребенка в том, что созданная им программа поведения не может быть приспособлена им к гибко меняющимся обстоятельств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У детей 4-й группы аутизм проявляется в наиболее легк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На первый план выступает повышенная ранимость таких детей, тормозимость в контактах (взаимодействие прекращается при ощущении ребенком малейшего препятствия или противодействия). Этот ребенок слишком сильно зависит от эмоциональной поддержки взрослых, поэтому главное направление помощи этим детям должно заключаться в развитии у них других способов получения удовольствия, в частности от переживания реализации своих собственных интересов и предпочтений. Для этого главное – обеспечить для ребенка атмосферу безопасности и принятия. Важно создавать четкий спокойный ритм занятий, периодически включая эмоциональные впечат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атогенетические механизмы детского аутизма остаются недостаточно ясными. Л. Каннер, выделявший в качестве основного признака аутизма "экстремальное одиночество" со стремлением к ритуальным формам поведения, нарушениями или отсутствием речи, манерностью движений и неадекватными реакциями на сенсорные стимулы, считал его самостоятельной аномалией развития конституционального генеза. Относительно природы РДА длительное время господствовала гипотеза В. Bittelheim о его психогенной природе: условия развития ребенка, как подавленной психической активности и аффективной сферы "авторитарной" матерью, приводят к патологическому формированию личности. Статистически чаще всего РДА описывается при патологии шизофренического круга, реже – при органической патологии мозга (врожденных токсоплазмозе, сифилисе; рубеолярной энцефалопатии, другой резидуальной недостаточности нервной системы, интоксикации свинцом и т.д. При анализе ранней симптоматики РДА возникает предположение об особом повреждении этологических механизмов развития, что проявляется в полярном отношении к матери, в больших трудностях формирования самых элементарных коммуникативных сигналов (улыбки, контакта глаз, эмоциональной синтонии), слабости инстинкта самосохранения и аффективных механизмов защи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и этом у детей наблюдаются неадекватные, атавистические формы познания окружающего мира, такие, как облизывание, обнюхивание предмета. В связи с последним высказываются предположения о поломке биологических механизмов эффективности, первичной слабости инстинктов, информационной блокаде, связанной с расстройством восприятия, о недоразвитии внутренней речи, центральном нарушении слуховых впечатлений, которое ведет к блокаде потребностей в контактах, о нарушении активирующих влияний ретикулярной формации и мн.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В. Лебединский и О.Н. Никольская при решении вопроса о патогенезе РДА исходят из положения Л.С. Выготского о первичных и вторичных нарушениях развития. К первичным расстройствам при РДА они относят повышенную сенсорную и эмоциональную чувствительность (гиперстезию) и слабость энергетического потенциала; к вторичным – сам аутизм, как уход от окружающего мира, ранящего интенсивностью своих раздражителей, а также стереотипии, сверхценные интересы, фантазии, расторможенность влечений – как псевдокомпенсаторные аутостимуляторные образования, возникающие в условиях самоизоляции, восполняющие дефицит ощущений и впечатлений извне и этим закрепляющие аутистический барьер. У них ослаблена эмоциональная реакция на близких, вплоть до полного отсутствия внешнего реагирования, так называемая "аффективная блокада"; недостаточная реакция на зрительные и слуховые раздражители, что придает таким детям сходство со слепыми и глух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времени сложилось представление о двух типах аутизма: классический аутизм Каннера (РДА) и варианты аутизма, в которые входят аутистические состояния разного генеза, что можно увидеть в различного вида классификациях. Вариант Аспергера обычно более легкий, при нем не страдает "ядро личности". Этот вариант многие авторы относят к аутистической психопат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32"/>
          <w:lang w:eastAsia="ru-RU"/>
        </w:rPr>
        <w:t>3. Особенности психического развития при РДА: специфические нарушения восприятия, речи, мышления по типу искажения, страхи как следствие гиперсензитивности детей с Р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щущения и восприятие. Для детей с РДА характерно своеобразие в реагировании на сенсорные раздражители. Это выражается в повышенной ceнсорной ранимости, и в то же время, как следствие повышенной ранимости, для них характерно игнорирование воздействий, а также значительное расхождение в характере реакций, вызываемых социальными и физическими стимулами. Если в норме человеческое лицо является самым сильным привлекательным раздражителем, то дети с РДА отдают предпочтение разнообразным предметам, лицо же человека практически мгновенно вызывает пресыщение и желание уйти от конта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восприятия наблюдаются у 71% детей, диагностированных как имеющих РДА. К первым признакам "необычности" поведения детей с РДА, которые замечаются родителями, относятся парадоксальные реакции на сенсорные стимулы, проявляющиеся уже на первом году жизни. В реакциях на предметы обнаруживается большая полярность. У части детей реакция на "новизну", например, изменение освещения, необычайно сильная. Она выражается в чрезвычайно резкой форме и продолжается длительное время после прекращения действия раздражителя. Многие дети, наоборот, яркими предметами заинтересовывались слабо, у них также не отмечалось реакции испуга или плача на внезапные и сильные звуковые раздражители, и вместе с тем у них отмечали повышенную чувствительность к слабым раздражителям: дети просыпались от едва слышного шуршания, легко возникали реакции испуга, страха на индифферентные и привычные раздражители, например работающие в доме бытовые приб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восприятии ребенка с РДА отмечается также нарушение ориентировки в пространстве, искажение целостной картины реального предметного мира. Для них важен не предмет в целом, а отдельные его сенсорные качества: звуки, форма и фактура предметов, их цвет. У большинства детей наблюдается повышенная любовь к музыке. Они повышенно чувствительны к запахам, окружающие предметы обследуют с помощью обнюхивания и облиз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Большое значение имеют для детей тактильные и мышечные ощущения, идущие от собственного тела. На фоне постоянного сенсорного дискомфорта дети стремятся получить определенные активирующие впечатления (раскачиваются всем телом, совершают однообразные прыжки или кружатся, получают удовольствие от разрывания бумаги или ткани, переливают воду или пересыпают песок, наблюдают за огнем). При часто сниженной болевой чувствительности у них наблюдается склонность к нанесению себе различных повреж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амять и воображение. С самого раннего возраста у детей с РДА отмечается хорошая механическая память, что создает условия для сохранения следов эмоциональных переживаний. Именно эмоциональная память стереотипизирует восприятие окружающего: информация входит в сознание детей целыми блоками, хранится, не перерабатываясь, и применяется шаблонно, в том контексте, в котором была воспринята. Дети могут снова и снова повторять одни и те же звуки, слова или без конца задавать один и тот же вопрос. Они легко запоминают стихи, при этом строго следят за тем, чтобы читающий стихотворение не пропустил ни одного слова или строчки. В ритм стиха дети могут начать раскачиваться или сочинять собственный текст. Дети данной категории хорошо запоминают, а затем однообразно повторяют различные движения, игровые действия, звуки, целые рассказы, стремятся к получению привычных ощущений, поступающих через все сенсорные каналы: зрение, слух, вкус, обоняние, кож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Речь. У детей с РДА отмечается своеобразное отношение к речевой действительности и одновременно – своеобразие в становление экспрессивной стороны речи. При восприятии речи заметно сниженная (или полностью отсутствующая) реакция на говорящего. "Игнорируя" простые, обращенные к нему инструкции, ребенок может вмешиваться в не обращенный к нему разговор. Лучше ребенок реагирует на тихую шепотную реч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ервые активные речевые реакции, проявляющиеся у нормально развивающихся детей в виде гуления, у детей с РДА могут запаздывать, отсутствовать или быть обедненными, лишенными интонирования. То же самое относится и к леп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ервые слова у детей появляются обычно рано. В 63% наблюдений это обычные слова: "мама", "папа", "деда", но в 51% случаев они использовались без соотнесения со взрослым. У большинства с двух лет появляется фразовая речь, как правило, с чистым произношением. Но дети практически не пользуются ею для контактов с людьми. Они редко задают вопросы; если таковые появляются, то носят повторяющийся характер. При этом наедине с собой дети обнаруживают богатую речевую продукцию: что-то рассказывают, читают стихи, напевают песенки. Некоторые демонстрируют выраженную многоречивость, но, несмотря на это, получить ответ на конкретный вопрос от таких детей очень сложно, их речь не сочетается с ситуацией и никому не адресована. Дети наиболее тяжелой, 1-й группы, по классификации К.С. Лебединской и О.С. Никольской, могут так и не овладеть разговорным языком. Для детей 2-1 группы характерны "телеграфные" речевые штампы, эхолалии отсутствие местоимения "я" (называние самого себя по имени или в третьем лице – "он", "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Мышление. Как отмечают О.С. Никольская, Е.Р. Баенская, М.М. Либлинг, не следует вести речь об отсутствии при РДА отдельных способностей, например способности к обобщению, к планир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Уровень интеллектуального развития связан, прежде всего, со своеобразием аффективной сферы. Они ориентируются на перцептивно яркие, а не на функциональные признаки предметов. Эмоциональный компонент восприятия сохраняет свое ведущее значение при РДА даже на протяжении школьного возраста. В итоге усваивается лишь часть признаков окружающей действительности, слабо развиваются предметные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ышления у таких детей связано с преодолением огромных трудностей произвольного обучения, целенаправленного разрешения реально возникающих задач. Многие специалисты указывают на сложности в символизации, переносе навыков из одной ситуации в другую. Такому ребенку трудно понять развитие ситуации во времени, установить причинноследственные зависимости. Это очень ярко проявляется в пересказе учебного материала, при выполнении заданий, связанных с сюжетными картинками. В рамках стереотипной ситуации многие аутичные дети могут обобщать, использовать игровые символы, выстраивать программу действий. Однако они не в состоянии активно перерабатывать информацию, активно использовать свои возможности с тем, чтобы приспосабливаться к меняющимся окружению, среде, обстанов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В то же время интеллектуальная недостаточность не является обязательной для раннего детского аутизма. Дети могут проявлять одаренность в отдельных областях, хотя аутистическая направленность мышления сохран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развития личности и эмоционально-волевой сф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Нарушение эмоционально-волевой сферы является ведущим признаком при синдроме РДА и может проявиться в скором времени после рождения. При аутизме резко отстает в своем формировании самая ранняя система социального взаимодействия с окружающими людьми – комплекс оживления. Это проявляется в отсутствии фиксации взгляда на лице человека, улыбки и ответных эмоциональных реакций в виде смеха, речевой и двигательной активности на проявления внимания со стороны взросл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По мере роста ребенка слабость эмоциональных контактов с близкими взрослыми продолжает нарастать. Дети не просятся на руки, находясь на руках у матери, не принимают соответствующей позы, не прижимаются, остаются вялыми и пассивными. Обычно ребенок отличает родителей от других взрослых, но большой привязанности не выражает. Они могут испытывать даже страх перед одним из родителей, могут ударить или укусить, делают все назло. У этих детей отсутствует характерное для данного возраста желание понравиться взрослым, заслужить похвалу и одоб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лова "мама" и "папа" появляются позже других и могут не соотноситься с родителями. Все вышеназванные симптомы являются проявлениями одного из первичных патогенных факторов аутизма, а именно снижения порога эмоционального дискомфорта в контактах с миром. У ребенка с РДА крайне низкая выносливость в общении с миром. Он быстро устает даже от приятного общения, склонен к фиксации на неприятных впечатлениях, к формированию страхов. К.С.Лебединская и О.С. Никольская выделяют три группы страхов: типичные для детского возраста вообще (страх потерять мать, в также ситуационно обусловленные страхи после пережитого испуга); обусловленные повышенной сенсорной и эмоциональной чувствительностью детей (страх бытовых и природных шумов, чужих людей, незнакомых мест); неадекватные, бредоподобные, т.е. не имеющие под собой реального осн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трахи занимают одно из ведущих мест в формировании аутистического поведения этих детей. При налаживании контакта обнаруживается, что многие обычные предметы и явления (определенные игрушки, бытовые предметы, шум воды, ветра и т.п.), а также некоторые люди вызывают у ребенка постоянное чувство страха. Чувство страха, сохраняющееся иногда годами, определяет стремление детей к сохранению привычной окружающей обстановки, продуцированию ими различных защитных движений и действий, носящих характер ритуалов. Малейшие перемены (перестановка мебели, изменение режима дня) вызывают бурные эмоциональные реакции. Это явление получило название "феномен тожд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Говоря об особенностях поведения при РДА разной степени тяжести, О.С. Никольская характеризует детей 1-й группы как не допускающих до себя переживаний страха, реагирующих уходом на любое воздействие большой интенсивности. В отличие от них дети 2-й группы практически постоянно пребывают в состоянии страха. Это отражается в их внешнем облике и поведении: движения их напряжены, застывшая мимика лица, внезапный крик. Часть локальных страхов может быть спровоцирована отдельными признаками ситуации или предмета, которые слишком интенсивны для ребенка по своим сенсорным характеристикам. Также локальные страхи могут вызываться некоей опасностью. Особенностью этих страхов является их жесткая фиксация – они остаются актуальными на протяжении многих лет и конкретная причина страхов определяется далеко не всегда. У детей 3-й группы причины страхов определяются достаточно легко, они как бы лежат на поверхности. Такой ребенок постоянно говорит о них, включает их в свои вербальные фантазии. Тенденция к овладению опасной ситуацией часто проявляется у таких детей в фиксации отрицательных переживаний из собственного опыта, читаемых ими книг, прежде всего сказок. При этом ребенок застревает не только на каких-то страшных образах, но и на отдельных аффективных деталях, проскальзывающих в тексте. Дети 4-й группы пугливы, тормозимы, неуверенны в себе. Для них характерна генерализир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ю к ним уровня требований окружающих. Наиболее характерными являются страхи, которые вырастают из боязни отрицательной эмоциональной оценки окружающими, прежде всего близкими. Такой ребенок боится сделать что-то не так, оказаться "плохим", не оправдать ожиданий ма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Наряду с вышеизложенным у детей с РДА наблюдается нарушение чувства самосохранения с элементами самоагрессии. Они могут неожиданно выбежать на проезжую часть, у них отсутствует "чувство края", плохо закрепляется опыт опасного контакта с острым и горяч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У всех без исключения детей отсутствует тяга к сверстникам и детскому коллективу. При контакте с детьми у них обычно наблюдается пассивное игнорирование или активное отвержение общения, отсутствие отклика на имя. В своих социальных взаимодействиях ребенок крайне избирателен. Постоянная погруженность во внутренние переживания, отгороженность аутичного ребенка от внешнего мира затрудняют развитие его личности. У такого ребенка крайне ограничен опыт эмоционального взаимодействия с другими людьми, он не умеет сопереживать, заражаться настроением окружающих его людей. Все это не способствует формированию у детей адекватных нравственных ориентиров, в частности понятий "хорошо" и "плохо" применительно к ситуации 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деятельности. Активные формы познания начинают отчетливо проявляться у нормально развивающихся детей со второго полугодия первого года жизни. Именно с этого времени особенности детей с РДА становятся наиболее заметны, при этом одни из них проявляют общую вялость и бездеятельность, а другие повышенную активность: их привлекают сенсорно воспринимаемые свойства предметов (звук, цвет, движение), манипуляции с ними имеют стереотипно повторяющийся характер. Дети, схватывая попадающиеся им предметы, не пытаются изучить их путем ощупывания, разглядывания и т.п. Действия, направленные на овладение специфическими общественно выработанными способами употребления предметов, их не привлекают. В связи с этим действия по самообслуживанию формируются у них медленно и, даже будучи сформированными, могут вызывать у детей протест при попытке стимулирования их ис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Игра. Для детей при РДА с раннего возраста характерно игнорирование игрушки. Дети рассматривают новые игрушки без какого-либо стремления к манипуляции с ними, либо манипулируют избирательно, только одной. Наибольшее удовольствие получают при манипулировании с неигровыми предметами, дающими сенсорный эффект (тактильный, зрительный, обонятельный). Игра у таких детей некоммуникативная, дети играют в одиночку, в обособленном месте. Присутствие других детей игнорируется, в редких случаях ребенок может продемонстрировать результаты своей игры. Ролевая игра неустойчива, может прерываться беспорядочными действиями, импульсивной сменой роли, которая тоже не получает своего развития. Игра насыщена аутодиалогами (разговором с самим собой). Могут встречаться игры-фантазии, когда ребенок перевоплощается в других людей, животных, предметы. В спонтанной игре ребенок с РДА, несмотря на застревание на одних и тех же сюжетах и большом количестве просто манипулятивных действий с предметами, способен действовать целенаправленно и заинтересованно. Манипулятивные игры у детей данной категории сохраняются и в более старшем возра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Учебная деятельность. Любая произвольная деятельность в соответствии с поставленной целью плохо регулирует поведение детей. Им трудно отвлечься от непосредственных впечатлений, от положительной и отрицательной "валентности" предметов, т.е. от того, что составляет для ребенка их привлекательность или делает их неприятными. Кроме того, аутистические установки и страхи ребенка с РДА – вторая причина, препятствующая формированию учебной деятельности во всех ее неотъемлемых компонен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В зависимости от тяжести нарушения ребенок с РДА может обучаться как по программе индивидуального обучения, так и по программе массовой школы. В школе по-прежнему сохраняется изолированность от коллектива, эти дети не умеют общаться, не имеют друзей. Для них характерны колебания настроения, наличие новых, уже связанных со школой страхов. Школьная деятельность вызывает большие затруднения, учителя отмечают пассивность и невнимательность на уроках. Дома дети выполняют задания только под контролем родителей, быстро наступает пресыщение, утрачивается интерес к предмету. В школьном возрасте для этих детей характерно усиление стремления к "творчеству". Они пишут стихи, рассказы, сочиняют истории, героями которых они являются. Появляется избирательная привязанность к тем взрослым, которые их слушают и не мешают фантазированию. Часто это бывают случайные, малознакомые люди. Но по-прежнему отсутствует потребность в активной совместной жизни со взрослыми, в продуктивном общении с н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Учеба в школе не складывается в ведущую учебную деятельность. В любом случае требуется специальная коррекционная работа по формированию учебного поведения аутичного ребенка, развитию своего рода "стереотипа обуч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0" w:after="150"/>
    </w:pPr>
    <w:rPr>
      <w:rFonts w:ascii="Arial" w:hAnsi="Arial" w:eastAsia="Calibri"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7:00Z</dcterms:created>
  <dc:creator>Admin</dc:creator>
  <dc:description/>
  <cp:keywords/>
  <dc:language>en-US</dc:language>
  <cp:lastModifiedBy>SYSTEM</cp:lastModifiedBy>
  <cp:lastPrinted>2010-01-13T17:30:00Z</cp:lastPrinted>
  <dcterms:modified xsi:type="dcterms:W3CDTF">2011-09-09T02:37:00Z</dcterms:modified>
  <cp:revision>2</cp:revision>
  <dc:subject/>
  <dc:title>РЕФЕРАТ НА ТЕМУ:</dc:title>
</cp:coreProperties>
</file>