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РЕФЕРАТ</w:t>
      </w:r>
    </w:p>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Особенности развития детей с нарушениями слуха</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Heading2"/>
        <w:suppressAutoHyphens w:val="true"/>
        <w:spacing w:lineRule="auto" w:line="360" w:before="0" w:after="0"/>
        <w:rPr/>
      </w:pPr>
      <w:r>
        <w:rPr>
          <w:rFonts w:cs="Times New Roman" w:ascii="Times New Roman" w:hAnsi="Times New Roman"/>
          <w:b w:val="false"/>
          <w:color w:val="000000"/>
          <w:sz w:val="28"/>
          <w:szCs w:val="28"/>
        </w:rPr>
        <w:t>1 ЗАКОНОМЕРНОСТИ ПСИХИЧЕСКОГО РАЗВИТИЯ ДЕТЕЙ С НАРУШЕНИЯМИ СЛУХА</w:t>
      </w:r>
    </w:p>
    <w:p>
      <w:pPr>
        <w:pStyle w:val="Heading1"/>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СОБЕННОСТИ РАЗВИТИЯ ПОЗНАВАТЕЛЬНОЙ СФЕРЫ ДЕТЕЙ С НАРУШЕНИЯМИ СЛУХА:</w:t>
      </w:r>
    </w:p>
    <w:p>
      <w:pPr>
        <w:pStyle w:val="Heading1"/>
        <w:keepNext w:val="false"/>
        <w:suppressAutoHyphens w:val="true"/>
        <w:spacing w:lineRule="auto" w:line="360" w:before="0" w:after="0"/>
        <w:rPr/>
      </w:pPr>
      <w:r>
        <w:rPr>
          <w:rFonts w:cs="Times New Roman" w:ascii="Times New Roman" w:hAnsi="Times New Roman"/>
          <w:b w:val="false"/>
          <w:color w:val="000000"/>
          <w:sz w:val="28"/>
          <w:szCs w:val="28"/>
        </w:rPr>
        <w:t>2.1 ОСОБЕННОСТИ РАЗВИТИЯ ВНИМАНИЯ</w:t>
      </w:r>
    </w:p>
    <w:p>
      <w:pPr>
        <w:pStyle w:val="Heading2"/>
        <w:suppressAutoHyphens w:val="true"/>
        <w:spacing w:lineRule="auto" w:line="360" w:before="0" w:after="0"/>
        <w:rPr/>
      </w:pPr>
      <w:r>
        <w:rPr>
          <w:rFonts w:cs="Times New Roman" w:ascii="Times New Roman" w:hAnsi="Times New Roman"/>
          <w:b w:val="false"/>
          <w:color w:val="000000"/>
          <w:sz w:val="28"/>
          <w:szCs w:val="28"/>
        </w:rPr>
        <w:t>2.2 ОСОБЕННОСТИ РАЗВИТИЯ ПАМЯТИ</w:t>
      </w:r>
    </w:p>
    <w:p>
      <w:pPr>
        <w:pStyle w:val="Heading2"/>
        <w:suppressAutoHyphens w:val="true"/>
        <w:spacing w:lineRule="auto" w:line="360" w:before="0" w:after="0"/>
        <w:rPr/>
      </w:pPr>
      <w:r>
        <w:rPr>
          <w:rFonts w:cs="Times New Roman" w:ascii="Times New Roman" w:hAnsi="Times New Roman"/>
          <w:b w:val="false"/>
          <w:color w:val="000000"/>
          <w:sz w:val="28"/>
          <w:szCs w:val="28"/>
        </w:rPr>
        <w:t>2.3 ОСОБЕННОСТИ РАЗВИТИЯ МЫШЛЕНИЯ</w:t>
      </w:r>
    </w:p>
    <w:p>
      <w:pPr>
        <w:pStyle w:val="Normal"/>
        <w:suppressAutoHyphens w:val="true"/>
        <w:spacing w:lineRule="auto" w:line="360" w:before="0" w:after="0"/>
        <w:rPr/>
      </w:pPr>
      <w:r>
        <w:rPr>
          <w:rFonts w:cs="Times New Roman" w:ascii="Times New Roman" w:hAnsi="Times New Roman"/>
          <w:color w:val="000000"/>
          <w:sz w:val="28"/>
          <w:szCs w:val="28"/>
        </w:rPr>
        <w:t>2.4 ОСОБЕННОСТИ РАЗВИТИЯ ВОСПРИЯТИЯ</w:t>
      </w:r>
    </w:p>
    <w:p>
      <w:pPr>
        <w:pStyle w:val="Normal"/>
        <w:suppressAutoHyphens w:val="true"/>
        <w:spacing w:lineRule="auto" w:line="360" w:before="0" w:after="0"/>
        <w:rPr/>
      </w:pPr>
      <w:r>
        <w:rPr>
          <w:rFonts w:cs="Times New Roman" w:ascii="Times New Roman" w:hAnsi="Times New Roman"/>
          <w:color w:val="000000"/>
          <w:sz w:val="28"/>
          <w:szCs w:val="28"/>
        </w:rPr>
        <w:t>3 ОСОБЕННОСТИ РАЗВИТИЯ ЭМОЦИОНАЛЬНОЙ СФЕРЫ ДЕТЕЙ С НАРУШЕНИЯМИ СЛУХ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Heading2"/>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1 ЗАКОНОМЕРНОСТИ ПСИХИЧЕСКОГО РАЗВИТИЯ ДЕТЕЙ С НАРУШЕНИЯМИ СЛУХА</w:t>
      </w:r>
    </w:p>
    <w:p>
      <w:pPr>
        <w:pStyle w:val="Style15"/>
        <w:suppressAutoHyphens w:val="true"/>
        <w:spacing w:lineRule="auto" w:line="360"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Style15"/>
        <w:suppressAutoHyphens w:val="true"/>
        <w:spacing w:lineRule="auto" w:line="360" w:before="0" w:after="0"/>
        <w:ind w:firstLine="709"/>
        <w:rPr>
          <w:color w:val="000000"/>
          <w:sz w:val="28"/>
          <w:szCs w:val="28"/>
        </w:rPr>
      </w:pPr>
      <w:r>
        <w:rPr>
          <w:color w:val="000000"/>
          <w:sz w:val="28"/>
          <w:szCs w:val="28"/>
        </w:rPr>
        <w:t>Психическое развитие - это закономерное изменение психических процессов, оно имеет сложную организацию во времени. Развитие всех детей происходит неравномерно, что обусловлено активным созреванием определенных отделов мозга в разные периоды жизни детей, а так же тем, что одни психические функции формируются на основе других, ранее сформировавшихся. На каждом возрастном этапе происходит перестройка межфункциональных связей, а развитие каждой психической функции зависит от того, в какую систему связей оно включено. Следовательно, обучающие воздействия оказывают наибольшее влияние на ход психического развития ребенка, что свидетельствует о необходимости учета сензитивных периодов.</w:t>
      </w:r>
    </w:p>
    <w:p>
      <w:pPr>
        <w:pStyle w:val="Style15"/>
        <w:suppressAutoHyphens w:val="true"/>
        <w:spacing w:lineRule="auto" w:line="360" w:before="0" w:after="0"/>
        <w:ind w:firstLine="709"/>
        <w:rPr>
          <w:color w:val="000000"/>
          <w:sz w:val="28"/>
          <w:szCs w:val="28"/>
        </w:rPr>
      </w:pPr>
      <w:r>
        <w:rPr>
          <w:color w:val="000000"/>
          <w:sz w:val="28"/>
          <w:szCs w:val="28"/>
        </w:rPr>
        <w:t>В психическом развитии детей со всеми типами нарушений можно выделить специфические закономерности (В.И.Лубовский).</w:t>
      </w:r>
    </w:p>
    <w:p>
      <w:pPr>
        <w:pStyle w:val="Style15"/>
        <w:suppressAutoHyphens w:val="true"/>
        <w:spacing w:lineRule="auto" w:line="360" w:before="0" w:after="0"/>
        <w:ind w:firstLine="709"/>
        <w:rPr>
          <w:color w:val="000000"/>
          <w:sz w:val="28"/>
          <w:szCs w:val="28"/>
        </w:rPr>
      </w:pPr>
      <w:r>
        <w:rPr>
          <w:color w:val="000000"/>
          <w:sz w:val="28"/>
          <w:szCs w:val="28"/>
        </w:rPr>
        <w:t>При всех типах нарушений наблюдается снижение способности к приему, переработке, хранению и использованию информации. В нескольких отношениях у детей с нарушенным слухом снижение характерно только для определенного периода онтогенеза.</w:t>
      </w:r>
    </w:p>
    <w:p>
      <w:pPr>
        <w:pStyle w:val="Style15"/>
        <w:suppressAutoHyphens w:val="true"/>
        <w:spacing w:lineRule="auto" w:line="360" w:before="0" w:after="0"/>
        <w:ind w:firstLine="709"/>
        <w:rPr>
          <w:color w:val="000000"/>
          <w:sz w:val="28"/>
          <w:szCs w:val="28"/>
        </w:rPr>
      </w:pPr>
      <w:r>
        <w:rPr>
          <w:color w:val="000000"/>
          <w:sz w:val="28"/>
          <w:szCs w:val="28"/>
        </w:rPr>
        <w:t>Следующей закономерностью, наблюдающейся у всех категорий аномальных детей, является трудность словесного опосредствования. У детей с нарушенным слухом эта закономерность также может иметь преходящий характер, при адекватных условиях обучения соотношение непосредственного и опосредствованного запоминания изменяется в пользу последнего. Дети учатся пользоваться адекватными приемами осмысленного запоминания в отношении наглядного и словесного материала.</w:t>
      </w:r>
    </w:p>
    <w:p>
      <w:pPr>
        <w:pStyle w:val="Style15"/>
        <w:suppressAutoHyphens w:val="true"/>
        <w:spacing w:lineRule="auto" w:line="360" w:before="0" w:after="0"/>
        <w:ind w:firstLine="709"/>
        <w:rPr>
          <w:color w:val="000000"/>
          <w:sz w:val="28"/>
          <w:szCs w:val="28"/>
        </w:rPr>
      </w:pPr>
      <w:r>
        <w:rPr>
          <w:color w:val="000000"/>
          <w:sz w:val="28"/>
          <w:szCs w:val="28"/>
        </w:rPr>
        <w:t>Для всех типов аномального развития характерно замедление процесса формирования понятий. У детей с нарушениями слуха эта закономерность имеет свои временные и структурные особенности проявления. По мере овладения речью глухой ребенок усваивает более точные и обобщенные значения слов, приобретает способность оперировать отвлеченными понятиями.</w:t>
      </w:r>
    </w:p>
    <w:p>
      <w:pPr>
        <w:pStyle w:val="Style15"/>
        <w:suppressAutoHyphens w:val="true"/>
        <w:spacing w:lineRule="auto" w:line="360" w:before="0" w:after="0"/>
        <w:ind w:firstLine="709"/>
        <w:rPr>
          <w:color w:val="000000"/>
          <w:sz w:val="28"/>
          <w:szCs w:val="28"/>
        </w:rPr>
      </w:pPr>
      <w:r>
        <w:rPr>
          <w:color w:val="000000"/>
          <w:sz w:val="28"/>
          <w:szCs w:val="28"/>
        </w:rPr>
        <w:t>В психическом развитии детей с нарушенным слухом выделяют закономерности, характерные для данного вида нарушения психического развития. И.М.Соловьев выделяет две такие закономерности.</w:t>
      </w:r>
    </w:p>
    <w:p>
      <w:pPr>
        <w:pStyle w:val="Style15"/>
        <w:suppressAutoHyphens w:val="true"/>
        <w:spacing w:lineRule="auto" w:line="360" w:before="0" w:after="0"/>
        <w:ind w:firstLine="709"/>
        <w:rPr>
          <w:color w:val="000000"/>
          <w:sz w:val="28"/>
          <w:szCs w:val="28"/>
        </w:rPr>
      </w:pPr>
      <w:r>
        <w:rPr>
          <w:color w:val="000000"/>
          <w:sz w:val="28"/>
          <w:szCs w:val="28"/>
        </w:rPr>
        <w:t>Первая закономерность связана с тем, что необходимым условием успешного психического развития всякого ребенка является значительное возрастание количества, разнообразия и сложности внешних воздействий. Из-за поражения слуха объем внешних воздействий на глухого ребенка очень сужен, взаимодействие со средой обеднено, общение с окружающими людьми затруднено. Вследствие этого психическая деятельность такого ребенка упрощается, реакции на внешние воздействия становятся менее сложными и разнообразными. Формирующаяся система межфункциональных взаимодействий изменена. Поэтому компоненты психики у ребенка с нарушенным слухом развиваются в иных по сравнению со слышащими детьми пропорциях.</w:t>
      </w:r>
    </w:p>
    <w:p>
      <w:pPr>
        <w:pStyle w:val="Style15"/>
        <w:suppressAutoHyphens w:val="true"/>
        <w:spacing w:lineRule="auto" w:line="360" w:before="0" w:after="0"/>
        <w:ind w:firstLine="709"/>
        <w:rPr>
          <w:color w:val="000000"/>
          <w:sz w:val="28"/>
          <w:szCs w:val="28"/>
        </w:rPr>
      </w:pPr>
      <w:r>
        <w:rPr>
          <w:color w:val="000000"/>
          <w:sz w:val="28"/>
          <w:szCs w:val="28"/>
        </w:rPr>
        <w:t>Вторая закономерность — отличия в темпах психического развития у детей с нарушениями слуха по сравнению с нормально слышащими детьми: замедление психического развития после рождения и ускорение в последующие периоды. Изменения в темпах психического развития внутренне связаны с отличиями в структуре психики. И. М. Соловьев путь психического развития ребенка с нарушенным слухом представлял в следующем виде: различия в психической деятельности между слышащим и глухим ребенком, незначительные на начальных этапах онтогенеза, возрастают в течение последующего времени. Так происходит до определенного этапа, когда вследствие систематических сурдопедагогических воздействий различия перестают нарастать и даже уменьшаются. Чем благоприятнее условия, тем раньше возникает поворот в сторону пути слышащего ребенка; тем быстрее и значительнее сближается развитие ребенка с нарушенным слухом с развитием нормальнослышащего ребенка. Основной смысл сурдопедагогических мероприятий состоит, таким образом, в создании новых условий для психического развития, прежде всего в расширении и качественном изменении доходящих до ребенка внешних воздействий, изменении их состава за счет воздействий, заменяющих акустические и равных им по значению.</w:t>
      </w:r>
    </w:p>
    <w:p>
      <w:pPr>
        <w:pStyle w:val="Style15"/>
        <w:suppressAutoHyphens w:val="true"/>
        <w:spacing w:lineRule="auto" w:line="360" w:before="0" w:after="0"/>
        <w:ind w:firstLine="709"/>
        <w:rPr>
          <w:color w:val="000000"/>
          <w:sz w:val="28"/>
          <w:szCs w:val="28"/>
        </w:rPr>
      </w:pPr>
      <w:r>
        <w:rPr>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2 </w:t>
      </w:r>
      <w:r>
        <w:rPr>
          <w:rFonts w:cs="Times New Roman" w:ascii="Times New Roman" w:hAnsi="Times New Roman"/>
          <w:b/>
          <w:color w:val="000000"/>
          <w:sz w:val="28"/>
        </w:rPr>
        <w:t>ОСОБЕННОСТИ РАЗВИТИЯ ПОЗНАВАТЕЛЬНОЙ СФЕРЫ ДЕТЕЙ С НАРУШЕНИЯМИ СЛУХА</w:t>
      </w:r>
    </w:p>
    <w:p>
      <w:pPr>
        <w:pStyle w:val="Heading2"/>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uppressAutoHyphens w:val="true"/>
        <w:spacing w:lineRule="auto" w:line="360" w:before="0" w:after="0"/>
        <w:jc w:val="center"/>
        <w:rPr/>
      </w:pPr>
      <w:r>
        <w:rPr>
          <w:rFonts w:cs="Times New Roman" w:ascii="Times New Roman" w:hAnsi="Times New Roman"/>
          <w:color w:val="000000"/>
          <w:sz w:val="28"/>
          <w:szCs w:val="28"/>
        </w:rPr>
        <w:t>2.1 ОСОБЕННОСТИ РАЗВИТИЯ ВНИМАНИЯ</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15"/>
        <w:suppressAutoHyphens w:val="true"/>
        <w:spacing w:lineRule="auto" w:line="360" w:before="0" w:after="0"/>
        <w:ind w:firstLine="709"/>
        <w:rPr>
          <w:color w:val="000000"/>
          <w:sz w:val="28"/>
          <w:szCs w:val="28"/>
        </w:rPr>
      </w:pPr>
      <w:r>
        <w:rPr>
          <w:color w:val="000000"/>
          <w:sz w:val="28"/>
          <w:szCs w:val="28"/>
        </w:rPr>
        <w:t>Внимание — это сосредоточенность психической деятельности человека в данный момент времени на каком-либо реальном или идеальном объекте. Внимание представляет собой динамическую характеристику деятельности, поскольку активизирует нужные и тормозит ненужные психические процессы, способствует целенаправленному отбору поступающей информации, регулирует и контролирует протекание деятельности. Внимание характеризуют такие свойства, как объем, избирательность, устойчивость, распределение, переключение. Все эти свойства формируются у детей постепенно в дошкольном и младшем школьном возрасте.</w:t>
      </w:r>
    </w:p>
    <w:p>
      <w:pPr>
        <w:pStyle w:val="Style15"/>
        <w:suppressAutoHyphens w:val="true"/>
        <w:spacing w:lineRule="auto" w:line="360" w:before="0" w:after="0"/>
        <w:ind w:firstLine="709"/>
        <w:rPr>
          <w:color w:val="000000"/>
          <w:sz w:val="28"/>
          <w:szCs w:val="28"/>
        </w:rPr>
      </w:pPr>
      <w:r>
        <w:rPr>
          <w:color w:val="000000"/>
          <w:sz w:val="28"/>
          <w:szCs w:val="28"/>
        </w:rPr>
        <w:t>Наиболее простым видом внимания является непроизвольное внимание, которое имеет пассивный характер, так как определяется внешними по отношению к целям деятельности событиями и предметами. И именно оно оказывается ведущим у детей дошкольного возраста — как глухих, так и слышащих. Оно вызывается новыми, необычными или интересными для ребенка предметами и явлениями. На протяжении дошкольного возраста устойчивость внимания меняется — от 10—12 мин в начале данного возрастного периода до 40 мин в его конце.</w:t>
      </w:r>
    </w:p>
    <w:p>
      <w:pPr>
        <w:pStyle w:val="Style15"/>
        <w:suppressAutoHyphens w:val="true"/>
        <w:spacing w:lineRule="auto" w:line="360" w:before="0" w:after="0"/>
        <w:ind w:firstLine="709"/>
        <w:rPr>
          <w:color w:val="000000"/>
          <w:sz w:val="28"/>
          <w:szCs w:val="28"/>
        </w:rPr>
      </w:pPr>
      <w:r>
        <w:rPr>
          <w:color w:val="000000"/>
          <w:sz w:val="28"/>
          <w:szCs w:val="28"/>
        </w:rPr>
        <w:t>Произвольное внимание возникает как результат воздействия взрослых, результат воспитания и обучения. Оно отличается активным характером, сложной структурой, опосредованной социально выработанными способами организации поведения. В школьном возрасте наступает перелом, который характеризуется тем, что внешне опосредствованное внимание становится внутренне опосредствованным.</w:t>
      </w:r>
    </w:p>
    <w:p>
      <w:pPr>
        <w:pStyle w:val="Style15"/>
        <w:suppressAutoHyphens w:val="true"/>
        <w:spacing w:lineRule="auto" w:line="360" w:before="0" w:after="0"/>
        <w:ind w:firstLine="709"/>
        <w:rPr>
          <w:color w:val="000000"/>
          <w:sz w:val="28"/>
          <w:szCs w:val="28"/>
        </w:rPr>
      </w:pPr>
      <w:r>
        <w:rPr>
          <w:color w:val="000000"/>
          <w:sz w:val="28"/>
          <w:szCs w:val="28"/>
        </w:rPr>
        <w:t>Первоначально произвольное внимание опосредовано общением ребенка со взрослыми. Указательный жест, речевая инструкция взрослых выделяют из окружающего мира определенный предмет. Постепенно ребенок начинает строить свое поведение на основе самоинструкций, путем самостоятельной постановки задач. Сначала самоинструкции даются во внешней развернутой речевой форме.</w:t>
      </w:r>
    </w:p>
    <w:p>
      <w:pPr>
        <w:pStyle w:val="Style15"/>
        <w:suppressAutoHyphens w:val="true"/>
        <w:spacing w:lineRule="auto" w:line="360" w:before="0" w:after="0"/>
        <w:ind w:firstLine="709"/>
        <w:rPr>
          <w:color w:val="000000"/>
          <w:sz w:val="28"/>
          <w:szCs w:val="28"/>
        </w:rPr>
      </w:pPr>
      <w:r>
        <w:rPr>
          <w:color w:val="000000"/>
          <w:sz w:val="28"/>
          <w:szCs w:val="28"/>
        </w:rPr>
        <w:t>На начальных этапах становления произвольного внимания необходимым условием его поддержания является наличие внешних опор — развернутых практических действий с выделенными предметами. В ходе дальнейшего развития происходит переход внешних опор во внутренний план. Для детей с нарушениями слуха характерно более позднее становление высшей формы внимания — произвольного и опосредствованного, что обусловлено как более поздним формированием умений использовать средства организации внимания, управления им, в том числе более поздним переходом к внутренним средствам, так и отставанием в развитии речи, способствующей организации и управлению собственным поведением.</w:t>
      </w:r>
    </w:p>
    <w:p>
      <w:pPr>
        <w:pStyle w:val="Style15"/>
        <w:suppressAutoHyphens w:val="true"/>
        <w:spacing w:lineRule="auto" w:line="360" w:before="0" w:after="0"/>
        <w:ind w:firstLine="709"/>
        <w:rPr>
          <w:color w:val="000000"/>
          <w:sz w:val="28"/>
          <w:szCs w:val="28"/>
        </w:rPr>
      </w:pPr>
      <w:r>
        <w:rPr>
          <w:color w:val="000000"/>
          <w:sz w:val="28"/>
          <w:szCs w:val="28"/>
        </w:rPr>
        <w:t>Особенности в развитии внимания детей с нарушениями слуха связаны с тем, что для них большее значение имеет зрительное восприятие, а значит, основная нагрузка по переработке поступающей информации ложится на зрительный анализатор. Поэтому глухие дети быстрее и больше утомляются, чем нормально слышащие, следствием этого является усиление неустойчивости внимания. У глухих детей отмечаются трудности переключения внимания, им требуется больше времени на «врабатывание», что приводит к снижению скорости выполняемой деятельности, увеличению числа ошибок.</w:t>
      </w:r>
    </w:p>
    <w:p>
      <w:pPr>
        <w:pStyle w:val="Style15"/>
        <w:suppressAutoHyphens w:val="true"/>
        <w:spacing w:lineRule="auto" w:line="360" w:before="0" w:after="0"/>
        <w:ind w:firstLine="709"/>
        <w:rPr>
          <w:color w:val="000000"/>
          <w:sz w:val="28"/>
          <w:szCs w:val="28"/>
        </w:rPr>
      </w:pPr>
      <w:r>
        <w:rPr>
          <w:color w:val="000000"/>
          <w:sz w:val="28"/>
          <w:szCs w:val="28"/>
        </w:rPr>
        <w:t>Продуктивность внимания у глухих школьников в большей степени, чем у их слышащих сверстников, зависит от изобразительной выразительности воспринимаемого материала. При увеличении выразительности глухие школьники точнее устанавливают информативные признаки объектов, делают меньше ошибок. Внимание детей с нарушениями слуха в большей степени, чем у слышащих, зависит от выразительности материала: они легче различают фигурный материал, поэтому и работают с ним лучше всего; хуже — буквы, поэтому работают медленнее и делают больше ошибок.</w:t>
      </w:r>
    </w:p>
    <w:p>
      <w:pPr>
        <w:pStyle w:val="Style15"/>
        <w:suppressAutoHyphens w:val="true"/>
        <w:spacing w:lineRule="auto" w:line="360" w:before="0" w:after="0"/>
        <w:ind w:firstLine="709"/>
        <w:rPr>
          <w:color w:val="000000"/>
          <w:sz w:val="28"/>
          <w:szCs w:val="28"/>
        </w:rPr>
      </w:pPr>
      <w:r>
        <w:rPr>
          <w:color w:val="000000"/>
          <w:sz w:val="28"/>
          <w:szCs w:val="28"/>
        </w:rPr>
        <w:t>В процессе школьного обучения у детей с нарушенным слухом произвольное внимание развивается, формируются основные его свойства. Существенное отличие от нормально слышащих детей заключается в том, что наибольший темп развития произвольного внимания приходится на подростковый период (у слышащих оно формируется на 3 — 4 года раньше).</w:t>
      </w:r>
    </w:p>
    <w:p>
      <w:pPr>
        <w:pStyle w:val="Style15"/>
        <w:suppressAutoHyphens w:val="true"/>
        <w:spacing w:lineRule="auto" w:line="360" w:before="0" w:after="0"/>
        <w:ind w:firstLine="709"/>
        <w:rPr>
          <w:color w:val="000000"/>
          <w:sz w:val="28"/>
          <w:szCs w:val="28"/>
        </w:rPr>
      </w:pPr>
      <w:r>
        <w:rPr>
          <w:color w:val="000000"/>
          <w:sz w:val="28"/>
          <w:szCs w:val="28"/>
        </w:rPr>
        <w:t>В процессе обучения глухих детей для привлечения и регуляции внимания важно использовать различные виды чувствительности, например тактильную и вибрационную.</w:t>
      </w:r>
    </w:p>
    <w:p>
      <w:pPr>
        <w:pStyle w:val="Style15"/>
        <w:suppressAutoHyphens w:val="true"/>
        <w:spacing w:lineRule="auto" w:line="360" w:before="0" w:after="0"/>
        <w:ind w:firstLine="709"/>
        <w:rPr>
          <w:color w:val="000000"/>
          <w:sz w:val="28"/>
          <w:szCs w:val="28"/>
        </w:rPr>
      </w:pPr>
      <w:r>
        <w:rPr>
          <w:color w:val="000000"/>
          <w:sz w:val="28"/>
          <w:szCs w:val="28"/>
        </w:rPr>
      </w:r>
    </w:p>
    <w:p>
      <w:pPr>
        <w:pStyle w:val="Heading2"/>
        <w:suppressAutoHyphens w:val="true"/>
        <w:spacing w:lineRule="auto" w:line="360" w:before="0" w:after="0"/>
        <w:ind w:firstLine="709"/>
        <w:jc w:val="center"/>
        <w:rPr/>
      </w:pPr>
      <w:r>
        <w:rPr>
          <w:rFonts w:cs="Times New Roman" w:ascii="Times New Roman" w:hAnsi="Times New Roman"/>
          <w:color w:val="000000"/>
          <w:sz w:val="28"/>
          <w:szCs w:val="28"/>
        </w:rPr>
        <w:t>2.2 ОСОБЕННОСТИ РАЗВИТИЯ ПАМЯТИ</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15"/>
        <w:suppressAutoHyphens w:val="true"/>
        <w:spacing w:lineRule="auto" w:line="360" w:before="0" w:after="0"/>
        <w:ind w:firstLine="709"/>
        <w:rPr>
          <w:color w:val="000000"/>
          <w:sz w:val="28"/>
          <w:szCs w:val="28"/>
        </w:rPr>
      </w:pPr>
      <w:r>
        <w:rPr>
          <w:color w:val="000000"/>
          <w:sz w:val="28"/>
          <w:szCs w:val="28"/>
        </w:rPr>
        <w:t>Под памятью в психологии понимаются процессы организации и сохранения прошлого опыта, делающие возможным его повторное использование в деятельности или возвращение в сферу сознания. В процессе психического развития происходит изменение - память из непосредственной превращается в опосредованную, из непроизвольной — в произвольную. Кроме того, происходит возрастание объема запоминаемого материала, увеличение прочности его удержания.</w:t>
      </w:r>
    </w:p>
    <w:p>
      <w:pPr>
        <w:pStyle w:val="Style15"/>
        <w:suppressAutoHyphens w:val="true"/>
        <w:spacing w:lineRule="auto" w:line="360" w:before="0" w:after="0"/>
        <w:ind w:firstLine="709"/>
        <w:rPr>
          <w:color w:val="000000"/>
          <w:sz w:val="28"/>
          <w:szCs w:val="28"/>
        </w:rPr>
      </w:pPr>
      <w:r>
        <w:rPr>
          <w:color w:val="000000"/>
          <w:sz w:val="28"/>
          <w:szCs w:val="28"/>
        </w:rPr>
        <w:t>Образная память у глухих детей так же, как у слышащих, характеризуется осмысленностью. Процесс запоминания у них опосредуется деятельностью по анализу воспринимаемых объектов, по соотнесению вновь воспринятого с удержанным ранее. В то же время специфические особенности развития зрительного восприятия, в первую очередь то, что глухие дети отмечают в окружающих предметах и явлениях яркие, контрастные признаки, часто — несущественные, влияют на эффективность их образной памяти. Глухие дети раньше познают в объектах специфическое, чем особое и общее, отмечают несущественные детали в ущерб главным, но менее заметным.</w:t>
      </w:r>
    </w:p>
    <w:p>
      <w:pPr>
        <w:pStyle w:val="Style15"/>
        <w:suppressAutoHyphens w:val="true"/>
        <w:spacing w:lineRule="auto" w:line="360" w:before="0" w:after="0"/>
        <w:ind w:firstLine="709"/>
        <w:rPr>
          <w:color w:val="000000"/>
          <w:sz w:val="28"/>
          <w:szCs w:val="28"/>
        </w:rPr>
      </w:pPr>
      <w:r>
        <w:rPr>
          <w:color w:val="000000"/>
          <w:sz w:val="28"/>
          <w:szCs w:val="28"/>
        </w:rPr>
        <w:t>При непроизвольном запоминании наглядного материала глухие дети по всем показателям развития образной памяти отстают от нормально слышащих сверстников: в дошкольном возрасте хуже запоминают места расположения предметов; в начале младшего школьного возраста имеют менее точные, чем слышащие сверстники, образы памяти, поэтому путают места расположения предметов, сходных по изображению или реальному функциональному назначению. Сами изображения предметов глухие дети запоминают неточно, на протяжении младшего школьного возраста они отстают от нормально слышащих сверстников — легче смешивают образы сходных предметов, затрудняются в переходе к соответствующим им образам предметов. В процессе развития разница в успешности запоминания наглядного материала между глухими и слышащими постепенно уменьшается.</w:t>
      </w:r>
    </w:p>
    <w:p>
      <w:pPr>
        <w:pStyle w:val="Style15"/>
        <w:suppressAutoHyphens w:val="true"/>
        <w:spacing w:lineRule="auto" w:line="360" w:before="0" w:after="0"/>
        <w:ind w:firstLine="709"/>
        <w:rPr/>
      </w:pPr>
      <w:r>
        <w:rPr>
          <w:color w:val="000000"/>
          <w:sz w:val="28"/>
          <w:szCs w:val="28"/>
        </w:rPr>
        <w:t>По характеру произвольного запоминания глухими детьми наглядного материала можно заключить, что в их памяти образы предметов в меньшей степени, чем у слышащих, организованы системно. Глухие дети реже пользуются приемами опосредствованного запоминания, что отрицательно сказывается на сохранении образов в памяти. У глухих детей сложившиеся в опыте системы образов оказываются менее дифференцированными, менее прочными, менее устойчивыми к помехам со стороны сходных образов, чем у слышащих сверстников. Специфические трудности глухих детей связаны с необходимостью интегрировать, воссоздавать образ фигуры мысленно, без опоры на непосредственное восприятие целой фигуры, оперировать образами.</w:t>
      </w:r>
    </w:p>
    <w:p>
      <w:pPr>
        <w:pStyle w:val="Style15"/>
        <w:suppressAutoHyphens w:val="true"/>
        <w:spacing w:lineRule="auto" w:line="360" w:before="0" w:after="0"/>
        <w:ind w:firstLine="709"/>
        <w:rPr>
          <w:color w:val="000000"/>
          <w:sz w:val="28"/>
          <w:szCs w:val="28"/>
        </w:rPr>
      </w:pPr>
      <w:r>
        <w:rPr>
          <w:color w:val="000000"/>
          <w:sz w:val="28"/>
          <w:szCs w:val="28"/>
        </w:rPr>
        <w:t>Словесные обозначения объектов имеют двоякое значение для запоминания: с одной стороны, они ведут к тому, что возникающий образ конкретного предмета уподобляется привычному представлению о нем, с другой стороны, выполняют роль средств для запоминания и интеграции различных частей фигуры в единое целое, тем самым, увеличивая устойчивость образов, облегчая воспроизведение. При запоминании глухие дети редко пользуются словесными обозначениями, менее точно характеризуют объект, что отрицательно сказывается на воспроизведении схематических фигур. В старшем школьном возрасте глухие дети чаще используют словесные обозначения. Глухие дети пользуются и жестовыми обозначениями фигур, что также приводит к улучшению запоминания.</w:t>
      </w:r>
    </w:p>
    <w:p>
      <w:pPr>
        <w:pStyle w:val="Style15"/>
        <w:suppressAutoHyphens w:val="true"/>
        <w:spacing w:lineRule="auto" w:line="360" w:before="0" w:after="0"/>
        <w:ind w:firstLine="709"/>
        <w:rPr>
          <w:color w:val="000000"/>
          <w:sz w:val="28"/>
          <w:szCs w:val="28"/>
        </w:rPr>
      </w:pPr>
      <w:r>
        <w:rPr>
          <w:color w:val="000000"/>
          <w:sz w:val="28"/>
          <w:szCs w:val="28"/>
        </w:rPr>
        <w:t>Перечисленные особенности непроизвольного и произвольного запоминания наглядного материала накладывают отпечаток и на прочность запоминания, на длительность хранения материала в памяти. У глухих детей изменение образов совершается одновременно в двух направлениях: теряется своеобразие запомнившегося объекта или наоборот — оно усиливается. При отсроченном воспроизведении у глухих детей наблюдается тенденция взаимоуподобления сходных объектов.</w:t>
      </w:r>
    </w:p>
    <w:p>
      <w:pPr>
        <w:pStyle w:val="Style15"/>
        <w:suppressAutoHyphens w:val="true"/>
        <w:spacing w:lineRule="auto" w:line="360" w:before="0" w:after="0"/>
        <w:ind w:firstLine="709"/>
        <w:rPr>
          <w:color w:val="000000"/>
          <w:sz w:val="28"/>
          <w:szCs w:val="28"/>
        </w:rPr>
      </w:pPr>
      <w:r>
        <w:rPr>
          <w:color w:val="000000"/>
          <w:sz w:val="28"/>
          <w:szCs w:val="28"/>
        </w:rPr>
        <w:t>В процессе психического развития глухих детей образы памяти совершенствуются, формируется умение пользоваться различными средствами для запоминания.</w:t>
      </w:r>
    </w:p>
    <w:p>
      <w:pPr>
        <w:pStyle w:val="Style15"/>
        <w:suppressAutoHyphens w:val="true"/>
        <w:spacing w:lineRule="auto" w:line="360" w:before="0" w:after="0"/>
        <w:ind w:firstLine="709"/>
        <w:rPr>
          <w:color w:val="000000"/>
          <w:sz w:val="28"/>
          <w:szCs w:val="28"/>
        </w:rPr>
      </w:pPr>
      <w:r>
        <w:rPr>
          <w:color w:val="000000"/>
          <w:sz w:val="28"/>
          <w:szCs w:val="28"/>
        </w:rPr>
        <w:t>В развитии словесной памяти у детей с нарушениями слуха наблюдаются большие сложности, поскольку даже в условиях специального обучения отставание в развитии словесной речи приводит к отставанию в развитии словесной памяти.</w:t>
      </w:r>
    </w:p>
    <w:p>
      <w:pPr>
        <w:pStyle w:val="Style15"/>
        <w:suppressAutoHyphens w:val="true"/>
        <w:spacing w:lineRule="auto" w:line="360" w:before="0" w:after="0"/>
        <w:ind w:firstLine="709"/>
        <w:rPr>
          <w:color w:val="000000"/>
          <w:sz w:val="28"/>
          <w:szCs w:val="28"/>
        </w:rPr>
      </w:pPr>
      <w:r>
        <w:rPr>
          <w:color w:val="000000"/>
          <w:sz w:val="28"/>
          <w:szCs w:val="28"/>
        </w:rPr>
        <w:t>Особенности запоминания слов глухими детьми были изучены Д. М. Маянц, которая обнаружила как сходство, так и различие глухих и слышащих детей при осуществлении запоминания. Сходство определяется тем, что у всех детей запоминание было осмысленным. Но если у слышащих все замены слов при воспроизведении были смысловыми, то у глухих наблюдалось три типа замен: 1) замены одного слова другим, сходным с первым по внешнему образу слова (угол — уголь, дрожит — держит); 2) смысловые замены, среди которых часто встречались замены по единству предметной ситуации (крыло—голубь, кисть — краска); 3) замены слов, в которых сочетаются внешнее сходство и смысловая близость (выбрали—собрали, описывал—уписывал).</w:t>
      </w:r>
    </w:p>
    <w:p>
      <w:pPr>
        <w:pStyle w:val="Style15"/>
        <w:suppressAutoHyphens w:val="true"/>
        <w:spacing w:lineRule="auto" w:line="360" w:before="0" w:after="0"/>
        <w:ind w:firstLine="709"/>
        <w:rPr>
          <w:color w:val="000000"/>
          <w:sz w:val="28"/>
          <w:szCs w:val="28"/>
        </w:rPr>
      </w:pPr>
      <w:r>
        <w:rPr>
          <w:color w:val="000000"/>
          <w:sz w:val="28"/>
          <w:szCs w:val="28"/>
        </w:rPr>
        <w:t>На успешность запоминания слов глухими детьми оказывает влияние то, к какой грамматической категории относятся слова. Глухие дети прежде всего овладевают существительным, имеющим прямую предметную отнесенность.</w:t>
      </w:r>
    </w:p>
    <w:p>
      <w:pPr>
        <w:pStyle w:val="Style15"/>
        <w:suppressAutoHyphens w:val="true"/>
        <w:spacing w:lineRule="auto" w:line="360" w:before="0" w:after="0"/>
        <w:ind w:firstLine="709"/>
        <w:rPr>
          <w:color w:val="000000"/>
          <w:sz w:val="28"/>
          <w:szCs w:val="28"/>
        </w:rPr>
      </w:pPr>
      <w:r>
        <w:rPr>
          <w:color w:val="000000"/>
          <w:sz w:val="28"/>
          <w:szCs w:val="28"/>
        </w:rPr>
        <w:t>Трудности, испытываемые глухими детьми в запоминании слов, связаны с особенностями овладения ими словесной речью. Во-первых, во время обучения речи слово воспринимается глухим ребенком не как смысловая единица, а как последовательность элементов (слогов, букв), на фиксацию которых он затрачивает значительные усилия. Это субъективно увеличивает и общее число запоминаемых элементов. Отсюда — искажения буквенного состава слова, пропуски и перестановки букв и слогов. Во-вторых, не достигается необходимая дифференцированность значений слов, относящихся к одной ситуации. В-третьих, реже используются приемы опосредствованного запоминания, например группировка слов по смыслу. При запоминании глухими детьми предложений и связных текстов были обнаружены особенности, отражающие общие закономерности усвоения ими речи.</w:t>
      </w:r>
    </w:p>
    <w:p>
      <w:pPr>
        <w:pStyle w:val="Style15"/>
        <w:suppressAutoHyphens w:val="true"/>
        <w:spacing w:lineRule="auto" w:line="360" w:before="0" w:after="0"/>
        <w:ind w:firstLine="709"/>
        <w:rPr>
          <w:color w:val="000000"/>
          <w:sz w:val="28"/>
          <w:szCs w:val="28"/>
        </w:rPr>
      </w:pPr>
      <w:r>
        <w:rPr>
          <w:color w:val="000000"/>
          <w:sz w:val="28"/>
          <w:szCs w:val="28"/>
        </w:rPr>
        <w:t>Для глухих детей предложения и тексты не всегда выступают как целостные, иерархически организованные системы, как единые смысловые единицы. Это зависит от уровня и глубины понимания предложений и текстов. Поэтому дети воспроизводят предложения с пропущенными словами, что нарушает их смысл или делает предложение аграмматичным. Часто дети могут вспомнить только часть предложения, переставляют и заменяют слова. Часто глухие школьники стремятся воспроизвести предложение с точно той же последовательностью слов, в какой оно было предъявлено, поэтому, забыв какое-либо слово, опускают его, оставляя все остальные на своих местах. В результате предложение становится аграмматичным. Недостаток прочно установившихся связей между словами, соответствующих нормам языка, приводит к тому, что глухим детям бывает трудно удержать в памяти предложение как целое и воспроизвести его. При запоминании предложения глухие дети не используют его грамматическую конструкцию.</w:t>
      </w:r>
    </w:p>
    <w:p>
      <w:pPr>
        <w:pStyle w:val="Style15"/>
        <w:suppressAutoHyphens w:val="true"/>
        <w:spacing w:lineRule="auto" w:line="360" w:before="0" w:after="0"/>
        <w:ind w:firstLine="709"/>
        <w:rPr>
          <w:color w:val="000000"/>
          <w:sz w:val="28"/>
          <w:szCs w:val="28"/>
        </w:rPr>
      </w:pPr>
      <w:r>
        <w:rPr>
          <w:color w:val="000000"/>
          <w:sz w:val="28"/>
          <w:szCs w:val="28"/>
        </w:rPr>
        <w:t>Глухие школьники не могут передать содержание текста своими словами, поэтому стремятся к дословному его воспроизведению.</w:t>
      </w:r>
    </w:p>
    <w:p>
      <w:pPr>
        <w:pStyle w:val="Style15"/>
        <w:suppressAutoHyphens w:val="true"/>
        <w:spacing w:lineRule="auto" w:line="360" w:before="0" w:after="0"/>
        <w:ind w:firstLine="709"/>
        <w:rPr/>
      </w:pPr>
      <w:r>
        <w:rPr>
          <w:color w:val="000000"/>
          <w:sz w:val="28"/>
          <w:szCs w:val="28"/>
        </w:rPr>
        <w:t>Глухие дети часто не могут вырвать слово из определенной группы слов и использовать его в соответствии с его значением в других сочетаниях. Развитие словесной памяти глухих детей проходит ряд стадий (И.М.Соловьев). Для первой (I — III классы) характерен распространяющийся тип запоминания, т. е. прирост воспроизводимого материала от повторения к повторению. На этой стадии ребенок может вообще не понять текст, поэтому каждый его элемент выступает для него как рядоположный, а текст — как последовательность элементов. Для второй стадии (IV—VI классы) характерен охватывающий тип запоминания, при котором ребенок понимает и запоминает общий смысл текста и ключевые его слова, а в дальнейшем пополняет его недостающими элементами. Для третьей стадии развития словесной памяти (VII—VIII классы) характерно полное понимание и запоминание текста.</w:t>
      </w:r>
    </w:p>
    <w:p>
      <w:pPr>
        <w:pStyle w:val="Style15"/>
        <w:suppressAutoHyphens w:val="true"/>
        <w:spacing w:lineRule="auto" w:line="360" w:before="0" w:after="0"/>
        <w:ind w:firstLine="709"/>
        <w:rPr>
          <w:color w:val="000000"/>
          <w:sz w:val="28"/>
          <w:szCs w:val="28"/>
        </w:rPr>
      </w:pPr>
      <w:r>
        <w:rPr>
          <w:color w:val="000000"/>
          <w:sz w:val="28"/>
          <w:szCs w:val="28"/>
        </w:rPr>
        <w:t>Особенности развития словесной памяти глухих детей находятся в прямой зависимости от замедленного темпа их речевого развития, от неполного понимания текста. Дети часто понимают, о каких предметах идет речь, правильно устанавливают предметную отнесенность, довольно хорошо могут понять, какие действия совершаются персонажами; гораздо хуже они улавливают отношения между персонажами. Это приводит к упрощению отношений, обеднению содержания. Часто наблюдается сплав осмысленного и механического запоминания: то, что поняли, запоминают осмысленно, остальное — механически. Это затрудняет запоминание на длительный срок, поскольку для такого запоминания необходимо глубокое понимание текста, установление сложных логических связей и отношений.</w:t>
      </w:r>
    </w:p>
    <w:p>
      <w:pPr>
        <w:pStyle w:val="Style15"/>
        <w:suppressAutoHyphens w:val="true"/>
        <w:spacing w:lineRule="auto" w:line="360" w:before="0" w:after="0"/>
        <w:ind w:firstLine="709"/>
        <w:rPr>
          <w:color w:val="000000"/>
          <w:sz w:val="28"/>
          <w:szCs w:val="28"/>
        </w:rPr>
      </w:pPr>
      <w:r>
        <w:rPr>
          <w:color w:val="000000"/>
          <w:sz w:val="28"/>
          <w:szCs w:val="28"/>
        </w:rPr>
        <w:t>Все виды работ по развитию памяти будут эффективны только при интенсивном развитии словесной речи — расширении активного словаря детей, обучении их производить адекватные замены одних слов другими, близкими по смыслу, совершать пересказ текста своими словами. Таким образом, все направления работы по развитию словесной памяти глухих детей имеют своей целью формирование осмысленного запоминания.</w:t>
      </w:r>
    </w:p>
    <w:p>
      <w:pPr>
        <w:pStyle w:val="Heading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uppressAutoHyphens w:val="true"/>
        <w:spacing w:lineRule="auto" w:line="360" w:before="0" w:after="0"/>
        <w:ind w:firstLine="709"/>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rPr>
        <w:t>2.3 ОСОБЕННОСТИ РАЗВИТИЯ МЫШЛЕНИЯ</w:t>
      </w:r>
    </w:p>
    <w:p>
      <w:pPr>
        <w:pStyle w:val="Heading2"/>
        <w:suppressAutoHyphens w:val="true"/>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2"/>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 детей с нарушениями слуха, которые овладевают словесной речью позже слышащих и на иной сенсорной основе, в развитии мышления наблюдается значительно больше специфических особенностей, чем в развитии других познавательных процессов.</w:t>
      </w:r>
    </w:p>
    <w:p>
      <w:pPr>
        <w:pStyle w:val="Heading2"/>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ышление — это познавательный процесс, характеризующийся обобщенным и опосредованным отражением действительности. Мышление в своем развитии проходит три стадии: наглядно-действенное, наглядно-образное и словесно-логическое, или понятийное. В последней стадии выделяются две подстадии в зависимости от обобщенности, уровня сформированности понятий, характера используемого материала — конкретно-понятийное и абстрактно-понятийное мышление.</w:t>
      </w:r>
    </w:p>
    <w:p>
      <w:pPr>
        <w:pStyle w:val="Style15"/>
        <w:suppressAutoHyphens w:val="true"/>
        <w:spacing w:lineRule="auto" w:line="360" w:before="0" w:after="0"/>
        <w:ind w:firstLine="709"/>
        <w:rPr>
          <w:color w:val="000000"/>
          <w:sz w:val="28"/>
          <w:szCs w:val="28"/>
        </w:rPr>
      </w:pPr>
      <w:r>
        <w:rPr>
          <w:color w:val="000000"/>
          <w:sz w:val="28"/>
          <w:szCs w:val="28"/>
        </w:rPr>
        <w:t>Наглядно-действенное мышление обязательно включает в себя внешние действия с предметом. При решении практических задач возникает необходимость перенести принцип решения из одной ситуации в другую, что приводит к формированию соответствующих наглядно-действенных обобщений.</w:t>
      </w:r>
    </w:p>
    <w:p>
      <w:pPr>
        <w:pStyle w:val="Style15"/>
        <w:suppressAutoHyphens w:val="true"/>
        <w:spacing w:lineRule="auto" w:line="360" w:before="0" w:after="0"/>
        <w:ind w:firstLine="709"/>
        <w:rPr>
          <w:color w:val="000000"/>
          <w:sz w:val="28"/>
          <w:szCs w:val="28"/>
        </w:rPr>
      </w:pPr>
      <w:r>
        <w:rPr>
          <w:color w:val="000000"/>
          <w:sz w:val="28"/>
          <w:szCs w:val="28"/>
        </w:rPr>
        <w:t>Доречевое мышление - инертно, лишено подвижности. Осмыслив вещь с определенной точки зрения, ребенок с большим трудом от этого отказывается, если только внешняя обстановка не приходит к нему на помощь. Сами же доречевые обобщения служат предпосылкой для овладения жестовой или словесной речью. Обучение глухого ребенка речи, которое играет важную роль в дальнейшем развитии его мышления, предусматривает предварительное знакомство с предметным содержанием речи. Такое знакомство, по мнению А. В. Запорожца, может произойти только в результате приобретения ребенком практического опыта и сенсорного воспитания. Практический опыт ребенка — это и знакомство с предметами, созданными руками человека, и соотнесение действий с их результатами, и начало установления причинно-следственных связей, например, между действием, осуществляемым с помощью орудия, и перемещением предмета. Тем самым дети познают межпредметные отношения и связи, ведущие к адекватному способу деятельности. Усвоенные ребенком с помощью взрослого общественно выработанные способы употребления предметов и есть его первые знания.</w:t>
      </w:r>
    </w:p>
    <w:p>
      <w:pPr>
        <w:pStyle w:val="Style15"/>
        <w:suppressAutoHyphens w:val="true"/>
        <w:spacing w:lineRule="auto" w:line="360" w:before="0" w:after="0"/>
        <w:ind w:firstLine="709"/>
        <w:rPr>
          <w:color w:val="000000"/>
          <w:sz w:val="28"/>
          <w:szCs w:val="28"/>
        </w:rPr>
      </w:pPr>
      <w:r>
        <w:rPr>
          <w:color w:val="000000"/>
          <w:sz w:val="28"/>
          <w:szCs w:val="28"/>
        </w:rPr>
        <w:t>Отставание в развитии наглядно-действенного мышления наблюдается и у тех глухих детей, которые владеют речью. В исследованиях Н.В.Яшковой установлено, что глухие дети приобретают умение решать наглядно-действенные задачи в более старшем возрасте, чем слышащие. Для девяти-десятилетних глухих детей характерно использование более элементарных способов действия. Глухие дети не владеют обобщенным способом действия, поэтому им требуется (согласно исследованию) в четыре раза больше времени и в три раза больше показов, чтобы научиться решать такие задачи.</w:t>
      </w:r>
    </w:p>
    <w:p>
      <w:pPr>
        <w:pStyle w:val="Style15"/>
        <w:suppressAutoHyphens w:val="true"/>
        <w:spacing w:lineRule="auto" w:line="360" w:before="0" w:after="0"/>
        <w:ind w:firstLine="709"/>
        <w:rPr>
          <w:color w:val="000000"/>
          <w:sz w:val="28"/>
          <w:szCs w:val="28"/>
        </w:rPr>
      </w:pPr>
      <w:r>
        <w:rPr>
          <w:color w:val="000000"/>
          <w:sz w:val="28"/>
          <w:szCs w:val="28"/>
        </w:rPr>
        <w:t>В переходе к следующей стадии — наглядно-образному мышлению — важную роль играют два взаимосвязанных условия. Первое условие — формирование у детей умений различать план реальных объектов и план образов и моделей, отражающих данные объекты. При этом формируется умение оперировать образами предметов или их частей, совершенствуется и усложняется структура образов, образуется система конкретных представлений о предмете. Второе условие — развитие речи.</w:t>
      </w:r>
    </w:p>
    <w:p>
      <w:pPr>
        <w:pStyle w:val="Style15"/>
        <w:suppressAutoHyphens w:val="true"/>
        <w:spacing w:lineRule="auto" w:line="360" w:before="0" w:after="0"/>
        <w:ind w:firstLine="709"/>
        <w:rPr/>
      </w:pPr>
      <w:r>
        <w:rPr>
          <w:color w:val="000000"/>
          <w:sz w:val="28"/>
          <w:szCs w:val="28"/>
        </w:rPr>
        <w:t>Глухие дети, особенно до усвоения словесной речи и даже в процессе овладения ею, длительное время продолжают оставаться на стадии наглядно-образного мышления. Т.В.Розанова исследовала особенности наглядно-образного мышления глухих детей с помощью матриц Дж. Равена разной сложности. Оказалось, что наибольшие различия между глухими и слышащими детьми в развитии наглядно-образного мышления отмечаются в начале школьного обучения (I класс). В период от 7 до 10 лет у глухих детей наблюдается более быстрый темп развития наглядно-образного мышления, чем у слышащих. У глухих старшеклассников своеобразие в развитии наглядно-образного мышления обнаруживается лишь при решении сложных задач. Неполное осознание принципа чаще встречалось у глухих, поэтому у них возникало больше трудностей при переходе от одной задачи к другой, сходной по принципу построения, но отличающейся по наглядному выражению. Отмечена зависимость успешности решения задач от использования речи — жестовой и словесной: чем больше глухие дети пользовались жестами и словами для анализа условий наглядных задач там, где требовалось установление отношений между различными признаками, тем успешнее они их решали.</w:t>
      </w:r>
    </w:p>
    <w:p>
      <w:pPr>
        <w:pStyle w:val="Style15"/>
        <w:suppressAutoHyphens w:val="true"/>
        <w:spacing w:lineRule="auto" w:line="360" w:before="0" w:after="0"/>
        <w:ind w:firstLine="709"/>
        <w:rPr>
          <w:color w:val="000000"/>
          <w:sz w:val="28"/>
          <w:szCs w:val="28"/>
        </w:rPr>
      </w:pPr>
      <w:r>
        <w:rPr>
          <w:color w:val="000000"/>
          <w:sz w:val="28"/>
          <w:szCs w:val="28"/>
        </w:rPr>
        <w:t>Полноценное наглядно-образное мышление служит фундаментом для формирования словесно-логического мышления. Развитое наглядно-образное мышление подводит детей к порогу логики, позволяет создавать обобщенные модельные представления, на которых строится формирование понятий. В связи с более поздними сроками формирования наглядно-образного мышления с замедленным развитием словесной речи переход на стадию словесно-логического мышления у глухих детей происходит в течение более длительного времени, чем у нормально слышащих. Это проявляется и в развитии мыслительных операций. Мыслительные операции — наиболее общие действия, интериоризированные, организованные в системы и обратимые. Указанные свойства мыслительных операций формируются постепенно. Согласно исследованиям, все мыслительные операции у глухих детей проходят становление в более поздние сроки, чем у слышащих.</w:t>
      </w:r>
    </w:p>
    <w:p>
      <w:pPr>
        <w:pStyle w:val="Style15"/>
        <w:suppressAutoHyphens w:val="true"/>
        <w:spacing w:lineRule="auto" w:line="360" w:before="0" w:after="0"/>
        <w:ind w:firstLine="709"/>
        <w:rPr>
          <w:color w:val="000000"/>
          <w:sz w:val="28"/>
          <w:szCs w:val="28"/>
        </w:rPr>
      </w:pPr>
      <w:r>
        <w:rPr>
          <w:color w:val="000000"/>
          <w:sz w:val="28"/>
          <w:szCs w:val="28"/>
        </w:rPr>
        <w:t>Исследования Ж. И. Шиф показали, что при формировании наглядного обобщения у глухих и слышащих детей вначале наблюдается сходство: в возрасте около трех лет и для тех, и для других характерны широкие по объему обобщения, к пяти годам они сужаются, становятся более дифференцированными. На данных этапах глухие дети незначительно отстают от слышащих. В дальнейшем у слышащих детей идет формирование категориальных обобщений, и именно в этом глухие значительно отстают от слышащих. Еще более сложным для них оказывается обобщение действий, поскольку обязательными компонентами действий являются движения и изменения в предметах (или их перемещение). В связи с этим результат изменений обычно воспринимается менее отчетливо, что создает трудности анализа и сравнения действий, выделения в них существенных признаков и на этой основе — обобщения. Глухие дети с большим трудом усваивают названия действий; дают недостаточно полную характеристику действий, а иногда ограничиваются только описанием предмета, с которым производится действие.</w:t>
      </w:r>
    </w:p>
    <w:p>
      <w:pPr>
        <w:pStyle w:val="Style15"/>
        <w:suppressAutoHyphens w:val="true"/>
        <w:spacing w:lineRule="auto" w:line="360" w:before="0" w:after="0"/>
        <w:ind w:firstLine="709"/>
        <w:rPr>
          <w:color w:val="000000"/>
          <w:sz w:val="28"/>
          <w:szCs w:val="28"/>
        </w:rPr>
      </w:pPr>
      <w:r>
        <w:rPr>
          <w:color w:val="000000"/>
          <w:sz w:val="28"/>
          <w:szCs w:val="28"/>
        </w:rPr>
        <w:t>В развитии анализа и синтеза у детей с нарушениями слуха также наблюдается отставание, так как их жизненный опыт менее разнообразен, позже формируется умение выделять как общие, так и специфические признаки объектов, для них характерно длительное использование общих терминов, а не специальных обозначений, анализ остается менее детализированным. Недостатки развития анализа отрицательно сказываются на синтезе — он дольше остается менее последовательным и систематическим.</w:t>
      </w:r>
    </w:p>
    <w:p>
      <w:pPr>
        <w:pStyle w:val="Style15"/>
        <w:suppressAutoHyphens w:val="true"/>
        <w:spacing w:lineRule="auto" w:line="360" w:before="0" w:after="0"/>
        <w:ind w:firstLine="709"/>
        <w:rPr>
          <w:color w:val="000000"/>
          <w:sz w:val="28"/>
          <w:szCs w:val="28"/>
        </w:rPr>
      </w:pPr>
      <w:r>
        <w:rPr>
          <w:color w:val="000000"/>
          <w:sz w:val="28"/>
          <w:szCs w:val="28"/>
        </w:rPr>
        <w:t>И. М. Соловьев отметил следующие особенности развития сравнения у глухих детей: отход от сравнения двух объектов к анализу одного из них, т.е. упрощение задачи; трудности при выявлении сходства объектов, поскольку определение сходства требует опосредованного анализа объектов, а их различие может восприниматься непосредственно. В подростковом возрасте у глухих детей заметны успехи в овладении техникой сравнения, увеличивается количество сравнивающих высказываний, улучшается их качество — сравнение становится более подробным и полным.</w:t>
      </w:r>
    </w:p>
    <w:p>
      <w:pPr>
        <w:pStyle w:val="Style15"/>
        <w:suppressAutoHyphens w:val="true"/>
        <w:spacing w:lineRule="auto" w:line="360" w:before="0" w:after="0"/>
        <w:ind w:firstLine="709"/>
        <w:rPr>
          <w:color w:val="000000"/>
          <w:sz w:val="28"/>
          <w:szCs w:val="28"/>
        </w:rPr>
      </w:pPr>
      <w:r>
        <w:rPr>
          <w:color w:val="000000"/>
          <w:sz w:val="28"/>
          <w:szCs w:val="28"/>
        </w:rPr>
        <w:t>Такая мыслительная операция, как абстракция, формируется в процессе сюжетно-ролевой игры и учебной деятельности. Одной из характерных особенностей сюжетно-ролевой игры является использование предметов-заместителей, т.е. использование в соответствии с игровой ситуацией предметов, имеющих в жизни другое назначение. Выделение одних признаков заменяющих предметов и отвлечение от остальных основано на абстракции. Глухие дети испытывают трудности при использовании предметов-заместителей. Даже предметы, функционально пригодные для замены, не всегда ими применяются, так как им трудно отвлечься от их реального функционального назначения, переосмыслить и использовать в другом качестве. Отставание в развитии абстракции проявляется и в учебной деятельности глухих детей, и в особенностях усвоения значений слов.</w:t>
      </w:r>
    </w:p>
    <w:p>
      <w:pPr>
        <w:pStyle w:val="Style15"/>
        <w:suppressAutoHyphens w:val="true"/>
        <w:spacing w:lineRule="auto" w:line="360" w:before="0" w:after="0"/>
        <w:ind w:firstLine="709"/>
        <w:rPr>
          <w:color w:val="000000"/>
          <w:sz w:val="28"/>
          <w:szCs w:val="28"/>
        </w:rPr>
      </w:pPr>
      <w:r>
        <w:rPr>
          <w:color w:val="000000"/>
          <w:sz w:val="28"/>
          <w:szCs w:val="28"/>
        </w:rPr>
        <w:t>В становлении всех мыслительных операций у детей с нарушениями слуха наблюдаются трудности. К семи-восьми годам мыслительные операции слышащего ребенка начинают приобретать такое важное свойство, как обратимость (Ж.Пиаже). Психологическим критерием ее появления служит формирование у ребенка представления о сохранении количества вещества, затем — веса, объема и т. п. С этого времени ребенок становится способен преодолеть влияние восприятия и овладевает умением применять операции в конкретных постепенно усложняющихся ситуациях.</w:t>
      </w:r>
    </w:p>
    <w:p>
      <w:pPr>
        <w:pStyle w:val="Style15"/>
        <w:suppressAutoHyphens w:val="true"/>
        <w:spacing w:lineRule="auto" w:line="360" w:before="0" w:after="0"/>
        <w:ind w:firstLine="709"/>
        <w:rPr>
          <w:color w:val="000000"/>
          <w:sz w:val="28"/>
          <w:szCs w:val="28"/>
        </w:rPr>
      </w:pPr>
      <w:r>
        <w:rPr>
          <w:color w:val="000000"/>
          <w:sz w:val="28"/>
          <w:szCs w:val="28"/>
        </w:rPr>
        <w:t>Обратимость мыслительных операций у детей с нарушениями слуха формируется позднее: понятие сохранения веса — на пять-шесть лет (по данным П. Олерона). Более сложное понятие — «сохранение площади» — еще позднее. По данным Т. В. Розановой, у глухих учеников IV класса обратимость операций применительно к оценке площадей не сформирована (только четверть детей решили задачу). Лишь к X классу глухие дети могли использовать знания о взаимообратных отношениях двух величин в качестве способа решения новой задачи. Одной из причин задержки в формировании обратимости у глухих детей считается отставание в развитии словесной речи.</w:t>
      </w:r>
    </w:p>
    <w:p>
      <w:pPr>
        <w:pStyle w:val="Style15"/>
        <w:suppressAutoHyphens w:val="true"/>
        <w:spacing w:lineRule="auto" w:line="360" w:before="0" w:after="0"/>
        <w:ind w:firstLine="709"/>
        <w:rPr>
          <w:color w:val="000000"/>
          <w:sz w:val="28"/>
          <w:szCs w:val="28"/>
        </w:rPr>
      </w:pPr>
      <w:r>
        <w:rPr>
          <w:color w:val="000000"/>
          <w:sz w:val="28"/>
          <w:szCs w:val="28"/>
        </w:rPr>
        <w:t>В развитии словесно-логического, или понятийного, мышления у детей с нарушениями слуха наблюдается еще большее своеобразие по сравнению с его развитием у слышащих сверстников. Словесно-логическое мышление характеризуется использованием понятий, логических конструкций, формирующихся и функционирующих на базе языковых средств. В связи с этим большое значение приобретает вопрос о соотношении в развитии мышления и речи. При рассмотрении генетических корней мышления и речи Л. С. Выготский констатировал, что они имеют разные корни.</w:t>
      </w:r>
    </w:p>
    <w:p>
      <w:pPr>
        <w:pStyle w:val="Style15"/>
        <w:suppressAutoHyphens w:val="true"/>
        <w:spacing w:lineRule="auto" w:line="360" w:before="0" w:after="0"/>
        <w:ind w:firstLine="709"/>
        <w:rPr>
          <w:color w:val="000000"/>
          <w:sz w:val="28"/>
          <w:szCs w:val="28"/>
        </w:rPr>
      </w:pPr>
      <w:r>
        <w:rPr>
          <w:color w:val="000000"/>
          <w:sz w:val="28"/>
          <w:szCs w:val="28"/>
        </w:rPr>
        <w:t>У детей с нарушениями слуха пересечение линий развития мышления и речи совершается позже, чем у слышащих. При этом для устранения трудностей недостаточно интенсифицировать использование речи, поскольку не всякое слово или фраза оказывает благоприятное воздействие на развитие мышления.</w:t>
      </w:r>
    </w:p>
    <w:p>
      <w:pPr>
        <w:pStyle w:val="Style15"/>
        <w:suppressAutoHyphens w:val="true"/>
        <w:spacing w:lineRule="auto" w:line="360" w:before="0" w:after="0"/>
        <w:ind w:firstLine="709"/>
        <w:rPr>
          <w:color w:val="000000"/>
          <w:sz w:val="28"/>
          <w:szCs w:val="28"/>
        </w:rPr>
      </w:pPr>
      <w:r>
        <w:rPr>
          <w:color w:val="000000"/>
          <w:sz w:val="28"/>
          <w:szCs w:val="28"/>
        </w:rPr>
        <w:t>Большие трудности испытывают дети с нарушениями слуха при решении многих задач, сформулированных словесно, при оперировании понятиями, выражающими разностное и кратное сравнение величин («больше на...», «меньше на...», «во сколько раз...), при понимании взаимообратных отношений между величинами, в переходе от текста задачи к наглядному представлению ее содержания, в выделении в наглядной ситуации определенных отношений. Особые затруднения возникают при необходимости сделать умозаключение по содержанию текста, которое предполагает сопоставление словесно сформулированных суждений, совершение анализа и синтеза сведений, предъявленных в словесной форме. При этом глухие дети (даже десятиклассники) дают ответы, в которых логическая связь оформлена речевыми средствами, но отсутствует по содержанию (тавтологии).</w:t>
      </w:r>
    </w:p>
    <w:p>
      <w:pPr>
        <w:pStyle w:val="Style15"/>
        <w:suppressAutoHyphens w:val="true"/>
        <w:spacing w:lineRule="auto" w:line="360" w:before="0" w:after="0"/>
        <w:ind w:firstLine="709"/>
        <w:rPr>
          <w:color w:val="000000"/>
          <w:sz w:val="28"/>
          <w:szCs w:val="28"/>
        </w:rPr>
      </w:pPr>
      <w:r>
        <w:rPr>
          <w:color w:val="000000"/>
          <w:sz w:val="28"/>
          <w:szCs w:val="28"/>
        </w:rPr>
        <w:t>В процессе обучения детей с нарушениями слуха необходимо учитывать индивидуальные особенности развития их мышления, типы соотношений наглядных и понятийных форм мышления.</w:t>
      </w:r>
    </w:p>
    <w:p>
      <w:pPr>
        <w:pStyle w:val="Style15"/>
        <w:suppressAutoHyphens w:val="true"/>
        <w:spacing w:lineRule="auto" w:line="360" w:before="0" w:after="0"/>
        <w:ind w:firstLine="709"/>
        <w:rPr>
          <w:color w:val="000000"/>
          <w:sz w:val="28"/>
          <w:szCs w:val="28"/>
        </w:rPr>
      </w:pPr>
      <w:r>
        <w:rPr>
          <w:color w:val="000000"/>
          <w:sz w:val="28"/>
          <w:szCs w:val="28"/>
        </w:rPr>
        <w:t>В результате анализа особенностей перехода от одного вида мышления к другому Т. В. Розанова выделяет ряд условий развития словесно-логического мышления у глухих детей.</w:t>
      </w:r>
    </w:p>
    <w:p>
      <w:pPr>
        <w:pStyle w:val="Style15"/>
        <w:suppressAutoHyphens w:val="true"/>
        <w:spacing w:lineRule="auto" w:line="360" w:before="0" w:after="0"/>
        <w:ind w:firstLine="709"/>
        <w:rPr/>
      </w:pPr>
      <w:r>
        <w:rPr>
          <w:color w:val="000000"/>
          <w:sz w:val="28"/>
          <w:szCs w:val="28"/>
        </w:rPr>
        <w:t>Первое — формирование речи как средства мыслительной деятельности. Второе — обучение умению мыслить обратимо, понимать относительность тех или иных явлений. Третье условие формирования словесно-логического мышления — развитие всех мыслительных операций (анализ, синтез, сравнение, абстракция, обобщение). Дети с нарушениями слуха овладевают этими операциями в более поздние сроки, чем слышащие. Для них характерен выборочный учет обстоятельств и взаимосвязей, что препятствует полноценному усвоению знаний.</w:t>
      </w:r>
    </w:p>
    <w:p>
      <w:pPr>
        <w:pStyle w:val="Style15"/>
        <w:suppressAutoHyphens w:val="true"/>
        <w:spacing w:lineRule="auto" w:line="360" w:before="0" w:after="0"/>
        <w:ind w:firstLine="709"/>
        <w:rPr>
          <w:color w:val="000000"/>
          <w:sz w:val="28"/>
          <w:szCs w:val="28"/>
        </w:rPr>
      </w:pPr>
      <w:r>
        <w:rPr>
          <w:color w:val="000000"/>
          <w:sz w:val="28"/>
          <w:szCs w:val="28"/>
        </w:rPr>
        <w:t>Четвертое условие — овладение началами логической грамоты, что включает усвоение принципов классификации логических понятий, построение дедуктивных и индуктивных умозаключений, установление логических связей (причинно-следственных, целевых, условных).</w:t>
      </w:r>
    </w:p>
    <w:p>
      <w:pPr>
        <w:pStyle w:val="Style15"/>
        <w:suppressAutoHyphens w:val="true"/>
        <w:spacing w:lineRule="auto" w:line="360" w:before="0" w:after="0"/>
        <w:ind w:firstLine="709"/>
        <w:rPr>
          <w:color w:val="000000"/>
          <w:sz w:val="28"/>
          <w:szCs w:val="28"/>
        </w:rPr>
      </w:pPr>
      <w:r>
        <w:rPr>
          <w:color w:val="000000"/>
          <w:sz w:val="28"/>
          <w:szCs w:val="28"/>
        </w:rPr>
        <w:t>В ходе овладения системами конкретных понятий, логическими терминами и зависимостями в их соотнесенности между собой постепенно намечается переход от конкретно-понятийного мышления к абстрактно-понятийному. Следует отметить, что среди глухих детей можно выделить тех, кто по результатам развития мышления не отличается от слышащих сверстников. Это свидетельствует о больших возможностях компенсации интеллектуального развития детей с нарушениями слуха в условиях адекватного обучения и воспитания.</w:t>
      </w:r>
    </w:p>
    <w:p>
      <w:pPr>
        <w:pStyle w:val="Style15"/>
        <w:suppressAutoHyphens w:val="true"/>
        <w:spacing w:lineRule="auto" w:line="360" w:before="0" w:after="0"/>
        <w:ind w:firstLine="709"/>
        <w:rPr>
          <w:color w:val="000000"/>
          <w:sz w:val="28"/>
          <w:szCs w:val="28"/>
        </w:rPr>
      </w:pPr>
      <w:r>
        <w:rPr>
          <w:color w:val="000000"/>
          <w:sz w:val="28"/>
          <w:szCs w:val="28"/>
        </w:rPr>
      </w:r>
    </w:p>
    <w:p>
      <w:pPr>
        <w:pStyle w:val="Heading2"/>
        <w:suppressAutoHyphens w:val="true"/>
        <w:spacing w:lineRule="auto" w:line="360" w:before="0" w:after="0"/>
        <w:ind w:firstLine="709"/>
        <w:jc w:val="center"/>
        <w:rPr/>
      </w:pPr>
      <w:r>
        <w:rPr>
          <w:rFonts w:cs="Times New Roman" w:ascii="Times New Roman" w:hAnsi="Times New Roman"/>
          <w:color w:val="000000"/>
          <w:sz w:val="28"/>
          <w:szCs w:val="28"/>
        </w:rPr>
        <w:t>2.4 ОСОБЕННОСТИ РАЗВИТИЯ ВОСПРИЯТИЯ</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15"/>
        <w:suppressAutoHyphens w:val="true"/>
        <w:spacing w:lineRule="auto" w:line="360" w:before="0" w:after="0"/>
        <w:ind w:firstLine="709"/>
        <w:rPr>
          <w:color w:val="000000"/>
          <w:sz w:val="28"/>
          <w:szCs w:val="28"/>
        </w:rPr>
      </w:pPr>
      <w:r>
        <w:rPr>
          <w:color w:val="000000"/>
          <w:sz w:val="28"/>
          <w:szCs w:val="28"/>
        </w:rPr>
        <w:t>Преимущественной координатой нарушений развития в данном случае становится координата «снизу вверх». Асинхрония сказывается в разной степени недоразвития одних систем восприятия при сохранности других. Нарушение деятельности органов слуха способствует возникновению явлений изоляции.</w:t>
      </w:r>
    </w:p>
    <w:p>
      <w:pPr>
        <w:pStyle w:val="Style15"/>
        <w:suppressAutoHyphens w:val="true"/>
        <w:spacing w:lineRule="auto" w:line="360" w:before="0" w:after="0"/>
        <w:ind w:firstLine="709"/>
        <w:rPr>
          <w:color w:val="000000"/>
          <w:sz w:val="28"/>
          <w:szCs w:val="28"/>
        </w:rPr>
      </w:pPr>
      <w:r>
        <w:rPr>
          <w:color w:val="000000"/>
          <w:sz w:val="28"/>
          <w:szCs w:val="28"/>
        </w:rPr>
        <w:t>Восприятие — отражение предметов, ситуаций и событий, возникающее при непосредственном воздействии физических раздражителей на рецепторные поверхности органов чувств в совокупности их свойств, их целостности. Восприятие имеет активный саморегулирующий характер. Его активность реализуется благодаря участию двигательных компонентов — движений периферических частей анализаторов, перемещений тела или его частей. Все движения, включенные в акт восприятия, имеют значение для анализа воздействующих раздражителей, их синтеза в целостный образ предмета. Успешность восприятия определяется конкретными условиями протекания деятельности и прошлым опытом.</w:t>
      </w:r>
    </w:p>
    <w:p>
      <w:pPr>
        <w:pStyle w:val="Style15"/>
        <w:suppressAutoHyphens w:val="true"/>
        <w:spacing w:lineRule="auto" w:line="360" w:before="0" w:after="0"/>
        <w:ind w:firstLine="709"/>
        <w:rPr>
          <w:color w:val="000000"/>
          <w:sz w:val="28"/>
          <w:szCs w:val="28"/>
        </w:rPr>
      </w:pPr>
      <w:r>
        <w:rPr>
          <w:color w:val="000000"/>
          <w:sz w:val="28"/>
          <w:szCs w:val="28"/>
        </w:rPr>
        <w:t>Генетически перцептивные действия являются производными от практических, овладение ими требует специального обучения и долгого опыта. В практической деятельности восприятие становится активным, целенаправленным процессом познания. С первыми действиями ребенка, направленными на внешние объекты и приспособленными к их местоположению, форме и другим особенностям, связано формирование предметности восприятия. Предметность выступает в форме целостности, константности и осмысленности образа восприятия.</w:t>
      </w:r>
    </w:p>
    <w:p>
      <w:pPr>
        <w:pStyle w:val="Style15"/>
        <w:suppressAutoHyphens w:val="true"/>
        <w:spacing w:lineRule="auto" w:line="360" w:before="0" w:after="0"/>
        <w:ind w:firstLine="709"/>
        <w:rPr>
          <w:color w:val="000000"/>
          <w:sz w:val="28"/>
          <w:szCs w:val="28"/>
        </w:rPr>
      </w:pPr>
      <w:r>
        <w:rPr>
          <w:color w:val="000000"/>
          <w:sz w:val="28"/>
          <w:szCs w:val="28"/>
        </w:rPr>
        <w:t>Наконец, благодаря осмысленности восприятие перестает быть биологическим процессом. Вместе с восприятием предмета происходит осознание его функций, выработанных в практической деятельности предшествующих поколений. Восприятие становится осмысленным и категориальным (А. В. Запорожец). Большую роль в развитии осмысленности восприятия играет речь, с помощью которой происходит обобщение и категоризация информации, получаемой органами чувств.</w:t>
      </w:r>
    </w:p>
    <w:p>
      <w:pPr>
        <w:pStyle w:val="Style15"/>
        <w:suppressAutoHyphens w:val="true"/>
        <w:spacing w:lineRule="auto" w:line="360" w:before="0" w:after="0"/>
        <w:ind w:firstLine="709"/>
        <w:rPr>
          <w:color w:val="000000"/>
          <w:sz w:val="28"/>
          <w:szCs w:val="28"/>
        </w:rPr>
      </w:pPr>
      <w:r>
        <w:rPr>
          <w:color w:val="000000"/>
          <w:sz w:val="28"/>
          <w:szCs w:val="28"/>
        </w:rPr>
        <w:t>В развитии всех видов ощущений и восприятий у детей с недостатками слуха имеются специфические особенности.</w:t>
      </w:r>
    </w:p>
    <w:p>
      <w:pPr>
        <w:pStyle w:val="Style15"/>
        <w:suppressAutoHyphens w:val="true"/>
        <w:spacing w:lineRule="auto" w:line="360" w:before="0" w:after="0"/>
        <w:ind w:firstLine="709"/>
        <w:rPr>
          <w:color w:val="000000"/>
          <w:sz w:val="28"/>
          <w:szCs w:val="28"/>
        </w:rPr>
      </w:pPr>
      <w:r>
        <w:rPr>
          <w:color w:val="000000"/>
          <w:sz w:val="28"/>
          <w:szCs w:val="28"/>
        </w:rPr>
        <w:t>Большое значение для компенсации нарушений слуха приобретает зрительное восприятие. Развитие зрительного восприятия следует рассматривать в соответствии с этапами его формирования в детском возрасте.</w:t>
      </w:r>
    </w:p>
    <w:p>
      <w:pPr>
        <w:pStyle w:val="Style15"/>
        <w:suppressAutoHyphens w:val="true"/>
        <w:spacing w:lineRule="auto" w:line="360" w:before="0" w:after="0"/>
        <w:ind w:firstLine="709"/>
        <w:rPr>
          <w:color w:val="000000"/>
          <w:sz w:val="28"/>
          <w:szCs w:val="28"/>
        </w:rPr>
      </w:pPr>
      <w:r>
        <w:rPr>
          <w:color w:val="000000"/>
          <w:sz w:val="28"/>
          <w:szCs w:val="28"/>
        </w:rPr>
        <w:t>У детей с нарушениями слуха наблюдается замедленное по сравнению со слышащими сверстниками узнавание предметов. По мнению исследователей, это связано с менее подробным анализированием и синтезированием предметов в прошлом опыте, с замедленным формированием у глухих детей произвольности процесса восприятия.</w:t>
      </w:r>
    </w:p>
    <w:p>
      <w:pPr>
        <w:pStyle w:val="Style15"/>
        <w:suppressAutoHyphens w:val="true"/>
        <w:spacing w:lineRule="auto" w:line="360" w:before="0" w:after="0"/>
        <w:ind w:firstLine="709"/>
        <w:rPr>
          <w:color w:val="000000"/>
          <w:sz w:val="28"/>
          <w:szCs w:val="28"/>
        </w:rPr>
      </w:pPr>
      <w:r>
        <w:rPr>
          <w:color w:val="000000"/>
          <w:sz w:val="28"/>
          <w:szCs w:val="28"/>
        </w:rPr>
        <w:t>Выделение и различение форм предметов облегчается благодаря овладению соответствующими обозначениями и применению их на практике</w:t>
      </w:r>
    </w:p>
    <w:p>
      <w:pPr>
        <w:pStyle w:val="Style15"/>
        <w:suppressAutoHyphens w:val="true"/>
        <w:spacing w:lineRule="auto" w:line="360" w:before="0" w:after="0"/>
        <w:ind w:firstLine="709"/>
        <w:rPr>
          <w:color w:val="000000"/>
          <w:sz w:val="28"/>
          <w:szCs w:val="28"/>
        </w:rPr>
      </w:pPr>
      <w:r>
        <w:rPr>
          <w:color w:val="000000"/>
          <w:sz w:val="28"/>
          <w:szCs w:val="28"/>
        </w:rPr>
        <w:t>Глухие дошкольники оказываются в состоянии различать многие предметы по форме. Это свидетельствует о компенсаторных возможностях развития восприятия у детей с нарушениями слуха, в частности о возможности формирования у них такого свойства восприятия, как осмысленность.</w:t>
      </w:r>
    </w:p>
    <w:p>
      <w:pPr>
        <w:pStyle w:val="Style15"/>
        <w:suppressAutoHyphens w:val="true"/>
        <w:spacing w:lineRule="auto" w:line="360" w:before="0" w:after="0"/>
        <w:ind w:firstLine="709"/>
        <w:rPr>
          <w:color w:val="000000"/>
          <w:sz w:val="28"/>
          <w:szCs w:val="28"/>
        </w:rPr>
      </w:pPr>
      <w:r>
        <w:rPr>
          <w:color w:val="000000"/>
          <w:sz w:val="28"/>
          <w:szCs w:val="28"/>
        </w:rPr>
        <w:t>Зрительное восприятие формы предметов складывается в практической предметно-манипулятивной деятельности детей при одновременном овладении соответствующими обозначениями. У глухих детей дошкольного возраста появляются целостные образы предметов, что дает им возможность справляться со складыванием разрезных картинок из 2 — 5 частей. Способность складывать разрезную картинку указывает на наличие анализа и синтеза в процессе зрительного восприятия. Таким образом, более сложные процессы, требующие не только наличия зрительного образа, но и способности синтезировать целое, формируются у детей с нарушениями слуха медленнее, им труднее дается единый аналитико-синтетический процесс, а неполнота анализа часто приводит к неверному объединению элементов.</w:t>
      </w:r>
    </w:p>
    <w:p>
      <w:pPr>
        <w:pStyle w:val="Style15"/>
        <w:suppressAutoHyphens w:val="true"/>
        <w:spacing w:lineRule="auto" w:line="360" w:before="0" w:after="0"/>
        <w:ind w:firstLine="709"/>
        <w:rPr>
          <w:color w:val="000000"/>
          <w:sz w:val="28"/>
          <w:szCs w:val="28"/>
        </w:rPr>
      </w:pPr>
      <w:r>
        <w:rPr>
          <w:color w:val="000000"/>
          <w:sz w:val="28"/>
          <w:szCs w:val="28"/>
        </w:rPr>
        <w:t>Для точного восприятия формы предмета важно выделять его контур. Умение узнавать предмет по контуру формируется постепенно, так как требует определенного уровня развития анализа и абстракции. Узнавание глухими детьми контурных плоских изображений хорошо знакомых предметов формируется позднее, чем у слышащих сверстников (А. П. Гозова).</w:t>
      </w:r>
    </w:p>
    <w:p>
      <w:pPr>
        <w:pStyle w:val="Style15"/>
        <w:suppressAutoHyphens w:val="true"/>
        <w:spacing w:lineRule="auto" w:line="360" w:before="0" w:after="0"/>
        <w:ind w:firstLine="709"/>
        <w:rPr>
          <w:color w:val="000000"/>
          <w:sz w:val="28"/>
          <w:szCs w:val="28"/>
        </w:rPr>
      </w:pPr>
      <w:r>
        <w:rPr>
          <w:color w:val="000000"/>
          <w:sz w:val="28"/>
          <w:szCs w:val="28"/>
        </w:rPr>
        <w:t>Особенности развития осмысленности восприятия отчетливо проявляются при анализе восприятия изображений, картин. На картине всегда изображена какая-то часть действительности. Подбирая картинки, показывая их детям разного возраста, мы получаем возможность судить о тех ступенях, через которые ребенок проходит в восприятии действительности. Восприятие изображений у слышащих детей формируется постепенно, при постоянном речевом общении со взрослыми, в то время как у глухих речевое общение нарушено и обеднено.</w:t>
      </w:r>
    </w:p>
    <w:p>
      <w:pPr>
        <w:pStyle w:val="Style15"/>
        <w:suppressAutoHyphens w:val="true"/>
        <w:spacing w:lineRule="auto" w:line="360" w:before="0" w:after="0"/>
        <w:ind w:firstLine="709"/>
        <w:rPr>
          <w:color w:val="000000"/>
          <w:sz w:val="28"/>
          <w:szCs w:val="28"/>
        </w:rPr>
      </w:pPr>
      <w:r>
        <w:rPr>
          <w:color w:val="000000"/>
          <w:sz w:val="28"/>
          <w:szCs w:val="28"/>
        </w:rPr>
        <w:t>При восприятии изображений глухие дети испытывают затруднения в восприятии и понимании перспективных изображений, пространственно-временных отношений между изображенными предметами; у них возникают трудности в восприятии предметов в движении, в необычном ракурсе, при восприятии контурных изображений; дети не узнают предмет, если он частично закрыт другим.</w:t>
      </w:r>
    </w:p>
    <w:p>
      <w:pPr>
        <w:pStyle w:val="Style15"/>
        <w:suppressAutoHyphens w:val="true"/>
        <w:spacing w:lineRule="auto" w:line="360" w:before="0" w:after="0"/>
        <w:ind w:firstLine="709"/>
        <w:rPr>
          <w:color w:val="000000"/>
          <w:sz w:val="28"/>
          <w:szCs w:val="28"/>
        </w:rPr>
      </w:pPr>
      <w:r>
        <w:rPr>
          <w:color w:val="000000"/>
          <w:sz w:val="28"/>
          <w:szCs w:val="28"/>
        </w:rPr>
        <w:t>Для ребенка с нарушением слуха зрительное восприятие — это и главный источник представлений об окружающем мире, и канал, обеспечивающий возможности общения с другими людьми, восприятия обращенной к нему речи. В процессе обучения и воспитания у этих детей совершенствуется тонкость и дифференцированность зрительного восприятия, в том числе мимики, движений губ, лица и жестов партнеров по общению, изменений положения пальцев при дактилировании.</w:t>
      </w:r>
    </w:p>
    <w:p>
      <w:pPr>
        <w:pStyle w:val="Style15"/>
        <w:suppressAutoHyphens w:val="true"/>
        <w:spacing w:lineRule="auto" w:line="360" w:before="0" w:after="0"/>
        <w:ind w:firstLine="709"/>
        <w:rPr>
          <w:color w:val="000000"/>
          <w:sz w:val="28"/>
          <w:szCs w:val="28"/>
        </w:rPr>
      </w:pPr>
      <w:r>
        <w:rPr>
          <w:color w:val="000000"/>
          <w:sz w:val="28"/>
          <w:szCs w:val="28"/>
        </w:rPr>
        <w:t>Таким образом, зрительное восприятие детей с недостатками слуха развивается по тем же законам, что и восприятие слышащих, но специфика нарушения приводит к несвоевременному формированию межфункциональных взаимодействий (между восприятием и речью), а это, в свою очередь, отрицательно влияет на развитие одного из самых сложных свойств восприятия — осмысленности. Аналогичные нарушения можно обнаружить при анализе других видов восприятий.</w:t>
      </w:r>
    </w:p>
    <w:p>
      <w:pPr>
        <w:pStyle w:val="Style15"/>
        <w:suppressAutoHyphens w:val="true"/>
        <w:spacing w:lineRule="auto" w:line="360" w:before="0" w:after="0"/>
        <w:ind w:firstLine="709"/>
        <w:rPr>
          <w:color w:val="000000"/>
          <w:sz w:val="28"/>
          <w:szCs w:val="28"/>
        </w:rPr>
      </w:pPr>
      <w:r>
        <w:rPr>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bCs/>
          <w:color w:val="000000"/>
          <w:sz w:val="28"/>
          <w:szCs w:val="28"/>
        </w:rPr>
        <w:t xml:space="preserve">3 </w:t>
      </w:r>
      <w:r>
        <w:rPr>
          <w:rFonts w:cs="Times New Roman" w:ascii="Times New Roman" w:hAnsi="Times New Roman"/>
          <w:b/>
          <w:color w:val="000000"/>
          <w:sz w:val="28"/>
          <w:szCs w:val="28"/>
        </w:rPr>
        <w:t>ОСОБЕННОСТИ РАЗВИТИЯ ЭМОЦИОНАЛЬНОЙ СФЕРЫ ДЕТЕЙ С НАРУШЕНИЯМИ СЛУХА</w:t>
      </w:r>
    </w:p>
    <w:p>
      <w:pPr>
        <w:pStyle w:val="Style15"/>
        <w:suppressAutoHyphens w:val="true"/>
        <w:spacing w:lineRule="auto" w:line="360"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Style15"/>
        <w:suppressAutoHyphens w:val="true"/>
        <w:spacing w:lineRule="auto" w:line="360" w:before="0" w:after="0"/>
        <w:ind w:firstLine="709"/>
        <w:rPr>
          <w:color w:val="000000"/>
          <w:sz w:val="28"/>
          <w:szCs w:val="28"/>
        </w:rPr>
      </w:pPr>
      <w:r>
        <w:rPr>
          <w:color w:val="000000"/>
          <w:sz w:val="28"/>
          <w:szCs w:val="28"/>
        </w:rPr>
        <w:t>Социальная ситуация, в которой оказывается ребенок с нарушениями слуха, имеет важное значение в возникновении у него особенностей в развитии эмоций, становлении определенных черт личности. Личность ребенка формируется в ходе усвоения социального опыта, в процессе общения с взрослыми и сверстниками. Окружающая социальная среда раскрывается перед ним с реальной позиции, которую он занимает в системе человеческих отношений. Но при этом большое значение имеет и его собственная позиция, то, как он сам относится к своему положению. Ребенок не пассивно приспосабливается к окружающей среде, миру предметов и явлений, а активно овладевает ими в процессе деятельности, опосредованной отношениями ребенка и взрослого.</w:t>
      </w:r>
    </w:p>
    <w:p>
      <w:pPr>
        <w:pStyle w:val="Style15"/>
        <w:suppressAutoHyphens w:val="true"/>
        <w:spacing w:lineRule="auto" w:line="360" w:before="0" w:after="0"/>
        <w:ind w:firstLine="709"/>
        <w:rPr>
          <w:color w:val="000000"/>
          <w:sz w:val="28"/>
          <w:szCs w:val="28"/>
        </w:rPr>
      </w:pPr>
      <w:r>
        <w:rPr>
          <w:color w:val="000000"/>
          <w:sz w:val="28"/>
          <w:szCs w:val="28"/>
        </w:rPr>
        <w:t>На развитие эмоциональной сферы глухих детей влияют определенные неблагоприятные факторы. Нарушение словесного общения частично изолирует глухого от окружающих его говорящих людей, что создает трудности в усвоении социального опыта. Не-слышащим детям не доступно восприятие выразительной стороны устной речи и музыки. Отставание в развитии речи отрицательно сказывается на осознании своих и чужих эмоциональных состояний и обуславливает упрощенность межличностных отношений. Более позднее приобщение к художественной литературе обедняет мир эмоциональных переживаний глухого ребенка, приводит к трудностям формирования сопереживания другим людям и героям художественных произведений. К факторам, благоприятно влияющим на эмоциональное развитие глухих детей, можно отнести их внимание к выразительной стороне эмоций, способность к овладению разными видами деятельности, использование мимики, выразительных движений и жестов в процессе общения.</w:t>
      </w:r>
    </w:p>
    <w:p>
      <w:pPr>
        <w:pStyle w:val="Style15"/>
        <w:suppressAutoHyphens w:val="true"/>
        <w:spacing w:lineRule="auto" w:line="360" w:before="0" w:after="0"/>
        <w:ind w:firstLine="709"/>
        <w:rPr>
          <w:color w:val="000000"/>
          <w:sz w:val="28"/>
          <w:szCs w:val="28"/>
        </w:rPr>
      </w:pPr>
      <w:r>
        <w:rPr>
          <w:color w:val="000000"/>
          <w:sz w:val="28"/>
          <w:szCs w:val="28"/>
        </w:rPr>
        <w:t>Основные направления в развитии эмоциональной сферы у ребенка с нарушенным слухом те же, что и у нормально слышащего: и тот и другой рождаются с готовым механизмом оценки значимости внешних воздействий, явлений и ситуаций с точки зрения их отношения к жизнедеятельности — с эмоциональным тоном ощущений. Уже на первом году жизни начинают формироваться собственно эмоции, которые носят ситуативный характер, т.е. выражают оценочное отношение к складывающимся или возможным ситуациям. Развитие собственно эмоций происходит по следующим направлениям — дифференциация качеств эмоций, усложнение объектов, вызывающих эмоциональный отклик, развитие способности регулировать эмоции и их внешние проявления. Эмоциональный опыт формируется и обогащается в процессе общения в результате сопереживаний другим людям, при восприятии произведений искусства, музыки.</w:t>
      </w:r>
    </w:p>
    <w:p>
      <w:pPr>
        <w:pStyle w:val="Style15"/>
        <w:suppressAutoHyphens w:val="true"/>
        <w:spacing w:lineRule="auto" w:line="360" w:before="0" w:after="0"/>
        <w:ind w:firstLine="709"/>
        <w:rPr>
          <w:color w:val="000000"/>
          <w:sz w:val="28"/>
          <w:szCs w:val="28"/>
        </w:rPr>
      </w:pPr>
      <w:r>
        <w:rPr>
          <w:color w:val="000000"/>
          <w:sz w:val="28"/>
          <w:szCs w:val="28"/>
        </w:rPr>
        <w:t>В ряде исследований отечественных и зарубежных авторов рассматривались проблемы своеобразия эмоционального развития глухих детей, обусловленного неполноценностью эмоционального и речевого общения с окружающими людьми с первых дней их жизни, что вызывает трудности социализации детей, их приспособления к обществу, невротические реакции.</w:t>
      </w:r>
    </w:p>
    <w:p>
      <w:pPr>
        <w:pStyle w:val="Style15"/>
        <w:suppressAutoHyphens w:val="true"/>
        <w:spacing w:lineRule="auto" w:line="360" w:before="0" w:after="0"/>
        <w:ind w:firstLine="709"/>
        <w:rPr>
          <w:color w:val="000000"/>
          <w:sz w:val="28"/>
          <w:szCs w:val="28"/>
        </w:rPr>
      </w:pPr>
      <w:r>
        <w:rPr>
          <w:color w:val="000000"/>
          <w:sz w:val="28"/>
          <w:szCs w:val="28"/>
        </w:rPr>
        <w:t>В. Петшак провел исследование эмоционального развития глухих детей, в котором решались следующие взаимосвязанные проблемы. Первая — определение особенностей эмоционального развития и эмоциональных отношений у глухих детей дошкольного и школьного возраста в зависимости от сохранности или нарушения слуха у родителей, а также в зависимости от социальных условий, в которых воспитывается и обучается ребенок (дома, в детском саду, в школе или школе-интернате). Вторая проблема — исследование возможностей понимания эмоциональных состояний другого человека глухими дошкольниками и школьниками. Способность понимать эмоции других людей отражает уровень эмоционального развития ребенка и степень осознания им своих и чужих эмоциональных состояний. Пониманию эмоциональных состояний другого человека способствует восприятие их внешних проявлений в мимике лица, жестах, пантомимике, голосовых реакциях и речевой интонации. Такое понимание происходит более успешно, если воспринимающий знаком с той ситуацией, в которой возникло наблюдаемое эмоциональное состояние, или с данным человеком, его личностными особенностями и может предположить, что послужило причиной этого состояния. Понимание эмоциональных состояний предполагает обобщение многих наблюдаемых ранее аналогичных состояний и их символизацию, словесное обозначение. По мере развития симпатии к другому человеку у ребенка возникает и синтония как способность откликаться на эмоциональное состояние другого человека, прежде всего — близкого. Синтония является основой сопереживания как способности «присваивать» основные свойства эмоционального состояния другого человека и вчувствоваться в его жизненную ситуацию.</w:t>
      </w:r>
    </w:p>
    <w:p>
      <w:pPr>
        <w:pStyle w:val="Style15"/>
        <w:suppressAutoHyphens w:val="true"/>
        <w:spacing w:lineRule="auto" w:line="360" w:before="0" w:after="0"/>
        <w:ind w:firstLine="709"/>
        <w:rPr>
          <w:color w:val="000000"/>
          <w:sz w:val="28"/>
          <w:szCs w:val="28"/>
        </w:rPr>
      </w:pPr>
      <w:r>
        <w:rPr>
          <w:color w:val="000000"/>
          <w:sz w:val="28"/>
          <w:szCs w:val="28"/>
        </w:rPr>
        <w:t>В обычных условиях детям с нарушениями слуха мало доступно восприятие речевой эмоционально измененной интонации (для ее восприятия необходима специальная слуховая работа с использованием звукоусиливающей аппаратуры). Отставание и своеобразие в развитии речи сказываются на овладении словами и словосочетаниями, обозначающими те или иные эмоциональные состояния. Вместе с тем при благополучном социально-эмоциональном общении с ближайшими родственниками у глухих детей очень рано формируется повышенное внимание к выражению лиц общающихся с ними людей, к их движениям и жестам, к пантомимике. Постепенно они овладевают естественными мимико-жестовыми структурами для общения с другими людьми и жестовой речью, принятой в общении между глухими. В экспериментально-психологических исследованиях В.Петшака прослежены зависимости между характером общения глухих детей с взрослыми и эмоциональными проявлениями детей. Установлено, что относительная бедность эмоциональных проявлений у глухих дошкольников лишь косвенно обусловлена их дефектом и непосредственно зависит от характера эмоционально-действенного и речевого общения со взрослыми.</w:t>
      </w:r>
    </w:p>
    <w:p>
      <w:pPr>
        <w:pStyle w:val="Style15"/>
        <w:suppressAutoHyphens w:val="true"/>
        <w:spacing w:lineRule="auto" w:line="360" w:before="0" w:after="0"/>
        <w:ind w:firstLine="709"/>
        <w:rPr>
          <w:color w:val="000000"/>
          <w:sz w:val="28"/>
          <w:szCs w:val="28"/>
        </w:rPr>
      </w:pPr>
      <w:r>
        <w:rPr>
          <w:color w:val="000000"/>
          <w:sz w:val="28"/>
          <w:szCs w:val="28"/>
        </w:rPr>
        <w:t>Обедненность эмоциональных проявлений у глухих дошкольников в значительной мере обусловлена недостатками воспитания, неумением взрослых слышащих людей вызывать маленьких детей на эмоциональное общение.</w:t>
      </w:r>
    </w:p>
    <w:p>
      <w:pPr>
        <w:pStyle w:val="Style15"/>
        <w:suppressAutoHyphens w:val="true"/>
        <w:spacing w:lineRule="auto" w:line="360" w:before="0" w:after="0"/>
        <w:ind w:firstLine="709"/>
        <w:rPr>
          <w:color w:val="000000"/>
          <w:sz w:val="28"/>
          <w:szCs w:val="28"/>
        </w:rPr>
      </w:pPr>
      <w:r>
        <w:rPr>
          <w:color w:val="000000"/>
          <w:sz w:val="28"/>
          <w:szCs w:val="28"/>
        </w:rPr>
        <w:t>На эмоциональном развитии детей и их взаимоотношениях с родителями и другими членами семьи также отрицательно сказывается оторванность от семьи (пребывание в детских учреждениях интернатного типа). Эти особенности социальной ситуации развития детей с нарушениями слуха обуславливают трудности в осознании эмоциональных состояний, в их дифференциации и обобщении.</w:t>
      </w:r>
    </w:p>
    <w:p>
      <w:pPr>
        <w:pStyle w:val="Style15"/>
        <w:suppressAutoHyphens w:val="true"/>
        <w:spacing w:lineRule="auto" w:line="360" w:before="0" w:after="0"/>
        <w:ind w:firstLine="709"/>
        <w:rPr>
          <w:color w:val="000000"/>
          <w:sz w:val="28"/>
          <w:szCs w:val="28"/>
        </w:rPr>
      </w:pPr>
      <w:r>
        <w:rPr>
          <w:color w:val="000000"/>
          <w:sz w:val="28"/>
          <w:szCs w:val="28"/>
        </w:rPr>
        <w:t>В дошкольном возрасте начинает формироваться такой вид эмоциональных состояний, как чувства, с помощью которых выделяются явления, имеющие стабильную мотивационную значимость. Чувство — это переживание человеком своего отношения к предметам и явлениям, отличающееся относительной устойчивостью. Сформировавшиеся чувства начинают определять динамику и содержание ситуативных эмоций. В процессе развития чувства организуются в иерархическую систему в соответствии с основными мотивационными тенденциями каждого конкретного человека: одни чувства занимают ведущее положение, другие — подчиненное. Формирование чувств проходит длинный и сложный путь, его можно представить как своеобразную кристаллизацию сходных по своей окраске или направленности эмоциональных явлений.</w:t>
      </w:r>
    </w:p>
    <w:p>
      <w:pPr>
        <w:pStyle w:val="Style15"/>
        <w:suppressAutoHyphens w:val="true"/>
        <w:spacing w:lineRule="auto" w:line="360" w:before="0" w:after="0"/>
        <w:ind w:firstLine="709"/>
        <w:rPr>
          <w:color w:val="000000"/>
          <w:sz w:val="28"/>
          <w:szCs w:val="28"/>
        </w:rPr>
      </w:pPr>
      <w:r>
        <w:rPr>
          <w:color w:val="000000"/>
          <w:sz w:val="28"/>
          <w:szCs w:val="28"/>
        </w:rPr>
        <w:t>Развитие чувств происходит в рамках ведущей деятельности дошкольного периода — сюжетно-ролевой игры. Д. Б. Эльконин отмечает большое значение ориентации на нормы отношений между людьми, формирующейся в сюжетно-ролевой игре. Нормы, лежащие в основе человеческих отношений, становятся источником развития морали, социальных и нравственных чувств ребенка.</w:t>
      </w:r>
    </w:p>
    <w:p>
      <w:pPr>
        <w:pStyle w:val="Style15"/>
        <w:suppressAutoHyphens w:val="true"/>
        <w:spacing w:lineRule="auto" w:line="360" w:before="0" w:after="0"/>
        <w:ind w:firstLine="709"/>
        <w:rPr>
          <w:color w:val="000000"/>
          <w:sz w:val="28"/>
          <w:szCs w:val="28"/>
        </w:rPr>
      </w:pPr>
      <w:r>
        <w:rPr>
          <w:color w:val="000000"/>
          <w:sz w:val="28"/>
          <w:szCs w:val="28"/>
        </w:rPr>
        <w:t>Эмоции и чувства участвуют в подчинении непосредственных желаний игровым ограничениям, при этом ребенок может ограничить себя даже в самом любимом виде активности — двигательном, если по правилам игры нужно замереть. Постепенно ребенок овладевает умением сдерживать бурные выражения чувств. Кроме того, он учится облекать выражение своих чувств в культурно принятую форму, т.е. усваивает «язык» чувств — принятые в обществе способы выражения тончайших оттенков переживаний при помощи улыбок, мимики, жестов, движений, интонаций. Овладев языком чувств, он пользуется им уже осознанно, информируя окружающих о своих переживаниях, воздействуя на них.</w:t>
      </w:r>
    </w:p>
    <w:p>
      <w:pPr>
        <w:pStyle w:val="Style15"/>
        <w:suppressAutoHyphens w:val="true"/>
        <w:spacing w:lineRule="auto" w:line="360" w:before="0" w:after="0"/>
        <w:ind w:firstLine="709"/>
        <w:rPr>
          <w:color w:val="000000"/>
          <w:sz w:val="28"/>
          <w:szCs w:val="28"/>
        </w:rPr>
      </w:pPr>
      <w:r>
        <w:rPr>
          <w:color w:val="000000"/>
          <w:sz w:val="28"/>
          <w:szCs w:val="28"/>
        </w:rPr>
        <w:t>Н. Г. Морозова исследовала развитие нравственных чувств у глухих дошкольников. Нравственная сторона поведения проявляется, прежде всего, в стремлении посочувствовать, поделиться с другими тем, что им дорого, сделать что-либо для других, помочь им. Эта сторона поведения выступает отчетливо при наблюдении взаимоотношений между дошкольниками разных возрастных групп.</w:t>
      </w:r>
    </w:p>
    <w:p>
      <w:pPr>
        <w:pStyle w:val="Style15"/>
        <w:suppressAutoHyphens w:val="true"/>
        <w:spacing w:lineRule="auto" w:line="360" w:before="0" w:after="0"/>
        <w:ind w:firstLine="709"/>
        <w:rPr>
          <w:color w:val="000000"/>
          <w:sz w:val="28"/>
          <w:szCs w:val="28"/>
        </w:rPr>
      </w:pPr>
      <w:r>
        <w:rPr>
          <w:color w:val="000000"/>
          <w:sz w:val="28"/>
          <w:szCs w:val="28"/>
        </w:rPr>
        <w:t>У маленьких глухих в силу ограниченного словесного и игрового общения, а также невозможности слушать и понимать чтение рассказов, сказок затруднено понимание желаний, намерений, переживаний сверстников. Однако тяга друг к другу выражается в попытках приблизиться, обнять понравившегося сотоварища, погладить его по голове. Эти попытки чаще всего не встречают ответного чувства и воспринимаются как помеха, стесняющая движения. Чаще всего дети отмахиваются от своих сверстников, не воспринимая их поведение как проявление симпатии. Дети, недавно пришедшие в детский сад, ищут сочувствия у взрослых (педагогов, воспитателей); оторванные от дома, они ждут от них ласки, утешения, защиты. В начале пребывания в детском саду дети не приходят на помощь товарищам, не выражают сочувствия друг к друг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чувственное отношение глухих детей друг к другу побуждается не столько ласковым и добрым отношением к ним взрослых, сколько постоянным обращением их внимания на сотоварищей по группе, специально направленным пробуждением сочувствия и приучением выражать его по отношению к плачущему, обиженному или огорченному товарищу: обычно воспитатель использует прямое обращение одного ребенка к другому, совместно с ним утешает обиженного, демонстрирует свое сочувствие — такое эмоциональное проявление как бы заражает ребенка. Важно действенное указание — пожалей, погладь или приглашение (по подражанию) к сопереживанию, сочувствию по отношению к плачуще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ладшей группе в начале года наблюдается эгоистическая направленность детей, сложившаяся в результате воспитания дома. Заметно стремление захватить лучшую или новую игрушку, нежелание дать поиграть своей собственной игрушкой другому ребенку. К среднему и старшему дошкольному возрасту намечаются положительные сдвиги в развитии дружеских и нравственных чувств. Положительный эмоциональный тон создается благодаря формированию сюжетно-ролевой игры, проведению праздников, дней рождения, общему укладу жизни в детском саду с установкой на другого человека, другого ребенка, на его переживания и труд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ажную роль в развитии эмоций и чувств, в формировании межличностных отношений имеет понимание внешних выражений эмоций у других людей. В. Петшак исследовал особенности понимания эмоций глухими дошкольниками и школьниками. В ходе эксперимента дошкольникам показывали картинки с изображениями лиц человека, выражающих то или иное эмоциональное состояние. Для опознания были выбраны выражения наиболее типичных эмоций — радости, печали, страха, гнева, удивления, равнодушия. Использовались три варианта изображений: 1) условно-схематические, 2) реалистические, 3) в жизненной ситуации (на сюжетной картине). Задача испытуемого состояла в опознании эмоционального состояния человека по выражению его лица и по целостной ситуации с определенной мимикой и пантомимикой персонажа. Надо было назвать эмоциональное состояние, изобразить его или обозначить с помощью жестовой речи. Среди глухих детей лишь немногие правильно опознали эмоции при схематических и реалистических вариантах изображений. Лучше понимались эмоциональные состояния персонажей картины: в одной трети случаев глухие дети давали изображенным эмоциональным состояниям мимическую, пантомимическую и жестовую характеристику, достаточно эмоционально насыщенную. Словесные обозначения эмоций встречались только в отдельных случа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познанию эмоций во всех вариантах изображений глухие дошкольники существенно уступали слышащим сверстникам, но с одним исключением: изображения гнева опознавались глухими детьми столь же успешно, как и слышащими. Они обычно при этом использовали жестовое обозначение «взволнован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успешно опознавали эмоции по их внешнему выражению те дети, у которых родители также имели нарушения слуха, а менее успешно — дети слышащих род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четкие внешние проявления (мимика, жесты, пантомимика), понятность и однозначность ситуации имеют большое значение для адекватного опознания глухими детьми дошкольного возраста эмоционального состояния другого челове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сихического развития у детей с нарушениями слуха происходит дальнейшее развитие эмоциональной сфе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исследования В. Петшака свидетельствуют о том, что глухим учащимся на рубеже младшего и среднего школьного возраста вполне доступно понимание эмоциональных состояний персонажей, изображенных на картинках: учащиеся IV класса достаточно четко различают радость, веселье и грусть, удивление, страх и злость. Вместе с тем у большинства из них еще очень невелики знания сходных эмоциональных состояний, их оттенков, а также высших социальных чувств. Такие знания глухие дети приобретают постепенно — по мере обучения в средних и старших классах школы. Отмечается положительное значение владения жестовой речью не только для адекватного понимания эмоциональных состояний других людей, но и для овладения словесными способами описания эмоциональных состоя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позднее знакомство с многообразием чувств человека, наблюдавшееся у глухих детей, может иметь целый ряд неблагоприятных последствий. Так, для них характерны трудности в понимании литературных произведений, причин и следствий поступков тех или иных героев, в установлении причин эмоциональных переживаний, характера складывающихся отношений между персонажами (Т. А. Григорьева), поздно возникает (и нередко остается достаточно одноплановым) сопереживание тем или иным литературным героям (М. М. Нудельман). Все это в целом обедняет мир переживаний глухого школьника, создает у него трудности понимания эмоциональных состояний других людей, упрощает складывающиеся межличностные отношения. Затруднения в выражении своих желаний и чувств при общении с окружающими могут привести к нарушению социальных отношений, появлению повышенной раздражительности и агрессивности, невротическим реакц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оказали, что на протяжении школьного возраста происходят существенные сдвиги в развитии эмоциональной сферы детей с нарушениями слуха — они овладевают многими понятиями, относящимися к эмоциям и высшим социальным чувствам, лучше опознают эмоции по их внешнему выражению и словесному описанию, правильно определяют причины, их вызывающие. Это происходит в значительной мере в результате развития познавательной сферы — памяти, речи, словесно-логического мышления, а также благодаря обогащению их жизненного опыта, увеличению возможностей его осмыс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Литература</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Богданова Т.Г. Сурдопсихология. – М., 2002. – 224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Королева И.В. Диагностика и коррекция нарушений слуховой функции у детей раннего возраста. – СПб., 2005. – 288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Психология глухих людей/ под редакцией И. М. Соловьева и др. – М.,1971.</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Сурдопедагогика/ под редакцией Е.Г. Речицкой. – М., 2004. – 655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cs="Verdana"/>
      <w:b/>
      <w:bCs/>
      <w:sz w:val="27"/>
      <w:szCs w:val="27"/>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Verdana" w:hAnsi="Verdana" w:cs="Times New Roman"/>
      <w:b/>
      <w:bCs/>
      <w:sz w:val="27"/>
      <w:szCs w:val="27"/>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75" w:after="75"/>
      <w:ind w:firstLine="16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7:00Z</dcterms:created>
  <dc:creator>Customer</dc:creator>
  <dc:description/>
  <cp:keywords/>
  <dc:language>en-US</dc:language>
  <cp:lastModifiedBy>SYSTEM</cp:lastModifiedBy>
  <dcterms:modified xsi:type="dcterms:W3CDTF">2011-09-09T02:37:00Z</dcterms:modified>
  <cp:revision>2</cp:revision>
  <dc:subject/>
  <dc:title/>
</cp:coreProperties>
</file>