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. Р.Е. Алексее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кономики, менеджмента и инновац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енеджмен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 тему: «Определение типа темперамент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атюхин А.С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. 06-МЕНк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пилин В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ижний Новгоро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егреческий врач Гиппократ (V век до новой эры) утверждал, что различия между людьми объясняются преобладанием в организме одной из четырех жидкост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ви (сангвис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той желчи (холе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ой желчи (мелайна холе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мфы (флегма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латинских названий этих жидкостей и получили свое обозначение типы темперамента, принятые до сих пор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гвини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лери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анхоли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егмати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емперамент характеризует врожденные особенности поведения человека: уравновешенность, чувствительность, активность, энергичность, эмоциональ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емперамент, например, накладывает свой отпечаток на способы общения, определяя, в частности, большую или меньшую активность в установлении контактов. Но от него не зависят интересы и увлечения, взгляды и убеждения, воспитанность и общественная направленность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стным, добрым, смелым, талантливым или, наоборот, лживым, злым, трусливым, бесталанным можно быть при любом темпераменте. Правда, проявляться эти черты у людей с разными темпераментами будут по-разно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их типов темперамента лучше, сказать сложно, в каждом из них есть свои положительные стороны. Судя по заверениям древних ученых, идеал в абсолютно равном смешении черт всех четырех типов, но этот идеал труднодостижим практичес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я, что большинство людей действительно соединяют в себе черты разных темпераментов, обычно тип темперамента определяется на основании преобладания в поведении человека черт какого-либо одного из типов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, цели и задачи т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вить творческое отношение к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творческий потенци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брать подходящую професс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ктивизировать интеллек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звить фантаз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рганизовать четкое мышл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звить предприимчив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звить способность вступать в первый контак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Развить коммуникабель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огнозировать развитие личных взаимоотно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ыбрать подходящего для партнера для любви, дружбы и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азвить навыки строить благоприятные и гармоничные отношения с близкими и окружающей социальной сред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определить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вои недостатки и достоин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Социальную профессию. То есть, предназначенную от рождения, роль в обществе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Тип взаимоотношений с другими людьми и существенно улучшить 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для определения типа темпера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ужно выбрать из представленных качеств или особенностей поведения те, которые свойственны Вам. Нужно выбрать не менее 20 качеств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чатлителен до слезливости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сидчив, суетлив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мерно обидчив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астрачивает попусту сил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стойчив в интересах и склонностях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йчив в достижении поставленной цели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о переносит одиночество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чалив и не любит попусту болтать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ет всегда бодрым настроением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орожен и рассудителен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равновешен и склонен к горячности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о приспосабливается к разным обстоятельствам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ится вызвать сочувствие и помощь у окружающих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ет выразительной мимикой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влечением берется за любое новое дело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лопамятен и обидчив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 утомляется, нуждается в более частых перерывах для отдых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нослив и работоспособен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телен и отзывчив, не чувствует скованности с новыми людьм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снительный, застенчивый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 включается в новую работу и быстро переключается с одной работы на другую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ерит в свои силы, падает духом при невзгодах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ъявляет высокие требования к себе и окружающим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лен и инициативен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ет слабой, тихой речью, иногда снижающейся до шепота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зненно чувствителен и легко раним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ет громкой, быстрой, отчетливой речью, сопровождающейся живыми жестами, выразительной мимикой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о сдерживает порывы, желания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ит аккуратность и порядок во всем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ет быстрой, страстной, со сбивчивыми интонациями речью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ок и прямолинеен в отношениях с людьми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алоподвижен, вял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ен в своих отношениях и интересах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ен и обстоятелен в делах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станно стремится к новому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коен и хладнокровен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онен уходить в себя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чив в споре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ет рывками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не собран, проявляет поспешность в решениях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ленно включается в работу и переключается с одного дела на другое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ерпели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ссивный забияк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яет самообладание в неожиданной, сложной обстановке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яется в новой обстановке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 трудом приспосабливается к новой обстановке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удняется установить контакт с незнакомыми людьми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ел и жизнерадостен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ен быстро схватывать новое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ен быстро действовать и решать жизненные задачи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ерпим к недостаткам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о восприимчив к одобрению и порицанию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ольно приспосабливается к характеру собеседника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ет ждать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 засыпает и пробуждается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активен и робок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онен переоценивать себя, свои возможности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о придерживается выработанного распорядка жизни, системы в работе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дит начатое дело до конца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ет выдержкой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 остывает, если дело перестает интересовать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ропотно покорный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лоблив, проявляет снисходительное отношение к колкостям в свой адрес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активен и робок чувствует подавленность и растерянность при неудачах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онен к резким сменам настроения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вен в отношениях со всеми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онен к риску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ет спокойной, равномерной речью, с остановками, без резко выраженных эмоций, жестикуляции, мимики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онен иногда скользить по поверхности, отвлекаться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ичен и деловит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я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о переживает неудачи и неприятности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готится однообразием, будничной, кропотливой работой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онен к подозрительности, мнительности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ржан и терпели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восприимчив к одобрению и порицанию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не доводит начатое дело до конц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держан, вспыльчи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ет резкими, порывистыми движениям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ытен и малообщителен, не делится ни с кем своими мысл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бора наиболее близких качеств, компьютер обработает результаты и выведет на экран тип темперамента соответствующий человеку проходящего т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анхоли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ается высокой эмоциональной чувствительностью, повышенной ранимостью, неуверен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с тихий, речь замедленная, мимика и движения бедны и невыразитель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е меланхолик кажется подавленным, заторможенным, у него всегда плохое настроение. Меланхолик чрезмерно обидчив, болезненно чувствителен, незначительный повод может вызвать у него слезы. Склонен к опасениям по поводу и без повода. Накануне каких-либо перемен в жизни волнуется, нередко понапрасну. Его пугает новая обстановка, он теряется, смущается, боится новых контактов с незнакомыми людьми, уходит в себя, замыкается, уединяется. Он успешно приспосабливается лишь к узкому кругу особенно близких люд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ланхолик неэнергичен, ненастойчив и малоработоспособен. Он быстро утомляется, особенно при значительном напряжении. Если он занимается делом, противоречащим его характеру (например, самостоятельной управленческой работой), он может, конечно, успешно с ним справиться, но цена за несвойственное ему поведение может быть слишком велика - нервное перенапряжение, стресс. Если же для меланхолика созданы необходимые условия, имеются точные инструкции, а его самого поощряют и поддерживают, меланхолик - отличный работни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рмальных условиях жизни меланхолик - человек глубокий, содержательный. При неблагоприятных условиях он может превратиться в замкнутого, боязливого, тревожного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ые качества меланхоли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н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чувствительн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гк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сотрудничеству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каче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ая работоспособн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ительн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им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человека с меланхолическим типом темперамента больше подходит работа, требующая точности, высокой чувствительности, кропотливая, с большой надеждой на успех, не требующая инициативы, решения практических задач со многими неизвестными, комфортная по психологическим и физиологическим критерия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одчик-синхронис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вока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ни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н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ор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ер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ери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ыльчивый, неуравновешенный челов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е поведение холерика отличается высокой активностью. Движения стремительные, порывистые, порой лихорадочные. Речь быстрая, громкая. Однако, в силу свойственного холерику непостоянства, может быть молчаливым, впадать в апат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лерик отличается повышенной возбудимостью, ярко выраженными эмоциональными переживаниями, которые могут проявляться в несдержанности, раздражительности, низком самоконтроле, агрессивности. Практически не воспринимает юмора, особенно шуток в свой адрес. Общителен, имеет много друзей, однако резкие перемены настроения создают сложности в общ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лерик работоспособен, готов к быстрой реакции, настойчив, инициативен. Однако его идеи, интересные, оригинальные, часто не додуманы до конца. В отличие от уверенного в себе сангвиника, бывает самоуверен. Схватывает новую информацию на лету, быстро запоминает. Всегда идет навстречу трудностям, в критические моменты может работать долго и неудержимо. Энергия, страстность холерика, если они направлены на достойные цели, могут быть ценными качеств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ые качества холери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ичн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леченн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устремленность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каче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ячн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ыдержанн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ерпелив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ладание холерического темперамента может привести к хорошим результатам в работе, требующей смелости, энергичн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чи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лог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гвини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льный, оптимистичный, уверенный в своих силах челов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ь сангвиника быстрая, громкая, с живыми интонациями и богатой мимикой, сопровождаемая выразительными движениями. По его лицу легко угадать, каково его настроение, отношение к предмету или челове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гвиник обычно весел и жизнерадостен, любит шутку, остроумие, но, в отличие от холерика, умеет сдерживать свои чувства и эмоции. Невозмутим, его трудно вывести из себя. В критических ситуациях особенно собран и целеустремл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тоянен сангвиник  в своих вкусах и интересах. Живо и с большим возбуждением откликается на все, привлекшее его внимание. Это человек очень энергичный и работоспособный, может долго работать, не утомляясь. Но если работа кажется неинтересной, однообразной, то сангвинику сразу же становится скучно. Он легко и быстро переключается с одной работы на другую. Без усилий переучивается, овладевая новыми навыками. Хороший организатор. Он больше склонен к решению тактических задач, что, однако, не исключает и способности страте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ительные качества сангвини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устремленн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способность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цательные качества 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омысленн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пешн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н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онность к зазнайст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редположить, что человеку с сангвиническим типом будет сопутствовать успех в сфере организации и управления, в профессиях, связанных с разнообразием условий, впечатлений, требующих широкого диапазона способностей, умения быстро переключать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ер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ч скорой помощ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легмати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спокойный, медлительный, склонный к порядку, к привычной обстанов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ижения медленные, невыразительные, мимика бедная, интонации однообразные. Речь спокойная, без эмоций, даже о своих чувствах говорит недостаточно эмоционально, что затрудняет общение с ним. Круг общения флегматика менее широк, чем у сангвиника, и достаточно постоянен. Он трудно, медленно сходится с новыми людьми и нескоро начинает общаться с ними - задавать вопросы, вступать в беседу. Он любит находиться в узком кругу старых знакомых, в привычной обстановке. Флегматик терпелив, выдержан, уравновешен, его трудно обидеть или вывести из себя, и даже при серьезных неприятностях он остается внешне спокой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егматик не любит пустословия, его уверенность основана на знаниях и расчете. Он хороший стратег. В зависимости от среды и воспитания из него может вырасти и ленивый, равнодушный, безвольный человек, и выдержанный, целеустремленный. Положительные качества флегмати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койств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ств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пелив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жность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цательные качеств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лительн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ыразитель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человека с флегматическим типом темперамента подходит самостоятельная, не зависящая от общения работа, требующая методичности, пунктуальности, настойчивости, хладнокровия, длительной работоспособности. Особенно легко они осуществляют медленные, плавные движ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тор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с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чик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т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родиагностировал 3 человек из разных категорий, различающихся: По-половому признаку, социальному слою, возрасту и типу профессии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Врач стоматолог, возраст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 xml:space="preserve">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йдя тест, компьютер вывел, что ее тип темперамента – холерик. Т. е. неуравновешенный, активный, вспыльчивый человек. Данная характеристика соответствует поведению и типу общения с окружающими людьми данного человека. Он активен как в общении, так и в работе, вспыльчив, иногда не тактичен, может нагрубить. При этом имеет много друзей, достиг больших высот в карь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для диагностированно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ть более сдержанным, контролировать поведение с окружающими его людьми. Не быть самоуверенным, воспринимать адекватно шутки и высказывания других людей и относиться с уважением к окружаю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для работод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щрять инициативу работника, выражать свое не согласие с ним не в грубой форме, а более мягкой (т.к. реакция может быть не предсказуемой), энергию направлять на результативность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Студентка, возраст 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темперамента – сангвиник. Т. е. уравновешенный, оптимистичный, уверенный в себе человек. Данная характеристика соответствует данному человеку. Т.к она общительна, имеет много друзей. Сначала думает, потом говорит! Отличное чувство юмора. В критических ситуациях собрана. Упря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для диагностированн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не только слушателем, но и высказывать свое мнение открыто. Работать, брать на себя инициативу в решении конкретных задач. Не быть упрямой в доказательстве своих идей, если не все соглас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для руковод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тствовать инициативу, давать работу индивидуальную нежели чем коллективную. Не перегружать работай, т.к если она не получается, интерес быстро угас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дитель, возраст 47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темперамента – флегматик. Т.е. Спокойный, медлительный, неэмоциональный человек. Данный тип темперамента полностью соответствует, характеру данного человека. Он спокоен, малоактивен, любит находиться в привычной для себя обстан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для диагностирован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более общительным, не прогибаться под других людей. Быть более эмоциональным, как в работе, так и в общ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для работод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аботник выполняющий механическую работу, он просто идеален, но для повышения работоспособности, нужно периодически поощрять его за выполненную работ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тест актуален в повседневной жизни, так как позволяет определить не только свои характеристики. Но и правильно подбирать стиль общения, как с подчиненными, так и с близкими людьми. Правильную линию поведения, что быть грамотным руководителем. Узнать свои недостатки и достоинства, и корректировать их в зависимости от ситуации. Правильно выбрать свою профессию, и вид своей деятельност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38:00Z</dcterms:created>
  <dc:creator>SelfKiller</dc:creator>
  <dc:description/>
  <cp:keywords/>
  <dc:language>en-US</dc:language>
  <cp:lastModifiedBy>SYSTEM</cp:lastModifiedBy>
  <cp:lastPrinted>2008-11-21T00:16:00Z</cp:lastPrinted>
  <dcterms:modified xsi:type="dcterms:W3CDTF">2011-09-09T02:38:00Z</dcterms:modified>
  <cp:revision>2</cp:revision>
  <dc:subject/>
  <dc:title>Определение типа темперамента</dc:title>
</cp:coreProperties>
</file>