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пределение типа акцентуации характера подростка с использованием методики «Патохарактерологический диагностический опросник» А.Е. Лич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25.09.2010. Испытуемой выступила 17-летняя ученица 11 класса. Ей было предъявлено 25 групп утверждений, среди которых предложено выбрать несколько (до 3), наиболее подходящих по характеру (первое исследование) несколько наиболее неподходящих (второе исслед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рвого ис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чувствие - 4, 8, 1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роение - 8, 1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н и сновидения - 3, 6, 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уждение ото сна - 1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ппетит и отношение к еде - 7, 8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спиртным напиткам - 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суальные проблемы - 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одежде - 3, 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деньгам - 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родителям - 2, 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друзьям - 4, 7, 1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окружающим - 3, 1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незнакомым людям - 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одиночеству - 4, 5, 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будущему - 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новому - 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неудачам - 1, 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приключениям и риску - 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лидерству - 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критике и возражениям - 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опеке и наставлениям - 3, 1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авилам и законам - 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ебя в детстве - 1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школе - 3, 7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себя в данный момент - 2, 7,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торого исслед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очувствие - 1, 11, 1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роение - 3, 4, 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н и сновидения - 1, 10, 1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ото сна - 2, 5, 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и отношение к еде - 3, 10, 1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пиртным напиткам - 1, 4, 1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проблемы -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дежде - 1, 4, 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деньгам - 4, 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одителям - 10, 1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друзьям - 6, 10, 1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кружающим - 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незнакомым людям - 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диночеству - 1, 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будущему - 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новому - 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неудачам - 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иключениям и риску - 1, 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лидерству -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критике и возражениям - 1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пеке и наставлениям - 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авилам и законам - 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ебя в детстве - 4, 6, 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школе - 1, 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ебя в данный момент - 4,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анных исследований были подсчитаны основные баллы по типам акценту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имный (Г) – 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идный (Ц) – 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льный (Л) - 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еноневротический (А) - 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тивный (С) - 1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астенический (П) - 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зоидный (Ш) - 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лептоидный (Э) - 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роидный (И) - 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ый (Н) - 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ормный (К) -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полнительным шкалам были начислены следующие балл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к исследованию (О) - 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имуляц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ная откровенность</w:t>
      </w:r>
      <w:r>
        <w:rPr>
          <w:sz w:val="28"/>
          <w:szCs w:val="28"/>
          <w:lang w:val="en-US"/>
        </w:rPr>
        <w:t xml:space="preserve"> (T)</w:t>
      </w:r>
      <w:r>
        <w:rPr>
          <w:sz w:val="28"/>
          <w:szCs w:val="28"/>
        </w:rPr>
        <w:t xml:space="preserve"> - 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ческая природа акцентуаци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– 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эмансипации в самооценке (Е) - 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лонность к деликвент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- 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кулинност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- 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минность (Ф) - 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ая склонность к алкоголиза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 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бал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6, дополнительный балл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4, дополнительный балл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построен граф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68580</wp:posOffset>
            </wp:positionV>
            <wp:extent cx="4968240" cy="2499360"/>
            <wp:effectExtent l="0" t="0" r="0" b="0"/>
            <wp:wrapTight wrapText="bothSides">
              <wp:wrapPolygon edited="0">
                <wp:start x="-33" y="0"/>
                <wp:lineTo x="-33" y="21528"/>
                <wp:lineTo x="21600" y="21528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сследования получены следующие дан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ормность средня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к исследованию не выявлен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диссимуляции не выявл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откровенность не выявл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природа акцентуации не выявле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эмансипации в самооценке выражен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мужественности-женственности в системе отношений выражены в равной ме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склонность к алкоголизации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ипа акцентуации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эмансипации выражена в самооценке (Е=4), поэтому сенситивный и психастенический типы не диагностируются. Из оставшихся акцентуаций наибольшее число баллов сверх минимально диагностируемого числа у лабильного. Диагностирован лабильный тип акценту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льный тип (Л). Главная черта этого типа — крайняя изменчивость настроения, которое меняется слишком часто и чрезмерно круто от ничтожных и даже незаметных для окружающих поводов. От настроения момента зависит и сон, и аппетит, и работоспособность, и общительность. Чувства и привязанности искренни и глубоки, особенно к тем лицам, кто сами к ним проявляют любовь, внимание и заботу. Велика потребность в сопереживании. Тонко чувствуют отношение к себе окружающих даже при поверхностном контакте. Всякого рода эксцессы избегают. К лидерству не стремятся. Тяжело переносят утрату или отвержение со стороны значимых лиц. Самооценка отличается искренностью и умением правильно подметить черты своего характера. Чрезмерная эмоциональность обычно сочетается с вегетативной лабильностью: легко краснеют и бледнеют, меняется частота пульса, величина артериального давления. Нередко наблюдается довольно выраженная инфантильность: выглядят моложе своих лет. Лгать и скрывать свои чувства не умеют: настроение всегда написано на лице. Дети почти все наделены эмоциональной лабильностью. Поэтому о данном типе можно судить, если эти черты ярко выражены у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 Прокопьев Пе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8:00Z</dcterms:created>
  <dc:creator>USER</dc:creator>
  <dc:description/>
  <cp:keywords/>
  <dc:language>en-US</dc:language>
  <cp:lastModifiedBy>SYSTEM</cp:lastModifiedBy>
  <dcterms:modified xsi:type="dcterms:W3CDTF">2011-09-09T02:38:00Z</dcterms:modified>
  <cp:revision>2</cp:revision>
  <dc:subject/>
  <dc:title>Использование методики «Патохарактерологический диагностический опросник» А</dc:title>
</cp:coreProperties>
</file>