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ФЕДЕРАЛЬНОЕ АГЕНТСТВО ПО ОБРАЗОВА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ИАЛ ДОНСКОГО ГОСУДАРСТВЕННОГО ТЕХНИЧЕСКОГО УНИВЕРС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Г. ВОЛГОДОНС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ФЕДРА «ЭКОНОМИЧЕСКИЕ И СОЦИАЛЬНО-ГУМАНИТАРНЫ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СЦИПЛИН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ПО ДИСЦИПЛИНЕ     проблемы самореализации личности</w:t>
      </w:r>
    </w:p>
    <w:p>
      <w:pPr>
        <w:pStyle w:val="Normal"/>
        <w:ind w:left="2517" w:hanging="2517"/>
        <w:rPr/>
      </w:pPr>
      <w:r>
        <w:rPr>
          <w:b/>
          <w:bCs/>
        </w:rPr>
        <w:t>НА ТЕМУ                       «ОПРЕДЕЛЕНИЕ ТЕМПЕРАМЕНТА С ПОМОЩЬЮ МЕТОДИК ТЕСТИРОВАНИЯ. МЕТОДИКА ТЕСТИРОВАНИЯ НА ВЫЯВЛЕНИЕ ТЕМПЕРАМЕНТА. ТЕСТИРОВАНИЕ И ИНТЕРПРЕТАЦИЯ ДАННЫХ ТЕСТ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63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ЫПОЛНИЛ:</w:t>
      </w:r>
    </w:p>
    <w:p>
      <w:pPr>
        <w:pStyle w:val="Normal"/>
        <w:spacing w:lineRule="auto" w:line="360"/>
        <w:ind w:left="63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УДЕНТ</w:t>
      </w:r>
    </w:p>
    <w:p>
      <w:pPr>
        <w:pStyle w:val="Normal"/>
        <w:spacing w:lineRule="auto" w:line="360"/>
        <w:ind w:left="63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ЕЦИАЛЬНОСТИ «РЕКЛАМА»</w:t>
      </w:r>
    </w:p>
    <w:p>
      <w:pPr>
        <w:pStyle w:val="Normal"/>
        <w:spacing w:lineRule="auto" w:line="360"/>
        <w:ind w:left="6300" w:hanging="0"/>
        <w:rPr/>
      </w:pPr>
      <w:r>
        <w:rPr>
          <w:b/>
          <w:bCs/>
          <w:sz w:val="20"/>
          <w:szCs w:val="20"/>
        </w:rPr>
        <w:t>КУРСА 2 ГРУППЫ ГРМ21В</w:t>
      </w:r>
    </w:p>
    <w:p>
      <w:pPr>
        <w:pStyle w:val="Normal"/>
        <w:spacing w:lineRule="auto" w:line="360"/>
        <w:ind w:left="63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ЕЛОУСОВ ДЕНИС</w:t>
      </w:r>
    </w:p>
    <w:p>
      <w:pPr>
        <w:pStyle w:val="Normal"/>
        <w:spacing w:lineRule="auto" w:line="360"/>
        <w:ind w:left="63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ЛАДИМИРОВИЧ</w:t>
      </w:r>
    </w:p>
    <w:p>
      <w:pPr>
        <w:pStyle w:val="Normal"/>
        <w:spacing w:lineRule="auto" w:line="360"/>
        <w:ind w:left="57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6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ГОДОНСК</w:t>
      </w:r>
    </w:p>
    <w:p>
      <w:pPr>
        <w:pStyle w:val="Normal"/>
        <w:jc w:val="center"/>
        <w:rPr/>
      </w:pPr>
      <w:r>
        <w:rPr>
          <w:b/>
          <w:bCs/>
        </w:rPr>
        <w:t>2007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tbl>
      <w:tblPr>
        <w:tblW w:w="10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  <w:gridCol w:w="701"/>
      </w:tblGrid>
      <w:tr>
        <w:trPr/>
        <w:tc>
          <w:tcPr>
            <w:tcW w:w="9372" w:type="dxa"/>
            <w:tcBorders/>
          </w:tcPr>
          <w:p>
            <w:pPr>
              <w:pStyle w:val="Normal"/>
              <w:ind w:left="540" w:right="-156" w:hanging="0"/>
              <w:rPr/>
            </w:pPr>
            <w:r>
              <w:rPr/>
              <w:t>Введение…………………………………………………………………………………..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0" w:right="-312" w:hanging="0"/>
              <w:rPr/>
            </w:pPr>
            <w:r>
              <w:rPr/>
              <w:t>Учения о темпераменте…………………………………………………………...………….</w:t>
            </w:r>
          </w:p>
          <w:p>
            <w:pPr>
              <w:pStyle w:val="Normal"/>
              <w:shd w:fill="FFFFFF" w:val="clear"/>
              <w:autoSpaceDE w:val="false"/>
              <w:ind w:right="-195" w:firstLine="540"/>
              <w:rPr/>
            </w:pPr>
            <w:r>
              <w:rPr/>
              <w:t>1.1. Формальные теории видов темперамента. Типы темперамента по И. Канту……...</w:t>
            </w:r>
          </w:p>
          <w:p>
            <w:pPr>
              <w:pStyle w:val="Normal"/>
              <w:shd w:fill="FFFFFF" w:val="clear"/>
              <w:autoSpaceDE w:val="false"/>
              <w:ind w:right="-384" w:firstLine="540"/>
              <w:rPr/>
            </w:pPr>
            <w:r>
              <w:rPr/>
              <w:t>1.2. Энергетические теории темперамента. Новый подход В. Вундта……………..…...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0" w:right="-250" w:hanging="0"/>
              <w:rPr/>
            </w:pPr>
            <w:r>
              <w:rPr/>
              <w:t>Методики выявления типов темперамента и его свойств……………….……………..…</w:t>
            </w:r>
          </w:p>
          <w:p>
            <w:pPr>
              <w:pStyle w:val="Normal"/>
              <w:ind w:left="540" w:right="-312" w:hanging="0"/>
              <w:rPr/>
            </w:pPr>
            <w:r>
              <w:rPr/>
              <w:t>2.1. Опросник формально-динамических свойств индивидуальности (ОФДСИ)</w:t>
            </w:r>
          </w:p>
          <w:p>
            <w:pPr>
              <w:pStyle w:val="Normal"/>
              <w:ind w:left="540" w:right="-312" w:hanging="0"/>
              <w:rPr/>
            </w:pPr>
            <w:r>
              <w:rPr/>
              <w:t>В.М. Русалова……………………………………………………………………………..…</w:t>
            </w:r>
          </w:p>
          <w:p>
            <w:pPr>
              <w:pStyle w:val="Normal"/>
              <w:ind w:left="540" w:right="-312" w:hanging="0"/>
              <w:rPr/>
            </w:pPr>
            <w:r>
              <w:rPr/>
              <w:t>2.2. Определение преобладающего типа темперамента………………………………….</w:t>
            </w:r>
          </w:p>
          <w:p>
            <w:pPr>
              <w:pStyle w:val="Normal"/>
              <w:ind w:left="540" w:right="-312" w:hanging="0"/>
              <w:rPr/>
            </w:pPr>
            <w:r>
              <w:rPr/>
              <w:t>2.3. Тест-опросник Г. Айзенка для диагностики свойств и типа темперамента (</w:t>
            </w:r>
            <w:r>
              <w:rPr>
                <w:lang w:val="en-US"/>
              </w:rPr>
              <w:t>EPQ</w:t>
            </w:r>
            <w:r>
              <w:rPr/>
              <w:t xml:space="preserve">, </w:t>
            </w:r>
          </w:p>
          <w:p>
            <w:pPr>
              <w:pStyle w:val="Normal"/>
              <w:ind w:left="540" w:right="-312" w:hanging="0"/>
              <w:rPr/>
            </w:pPr>
            <w:r>
              <w:rPr/>
              <w:t>Форма А)…………………………………………………………………………………….</w:t>
            </w:r>
          </w:p>
          <w:p>
            <w:pPr>
              <w:pStyle w:val="Normal"/>
              <w:ind w:left="540" w:right="-312" w:hanging="0"/>
              <w:rPr/>
            </w:pPr>
            <w:r>
              <w:rPr/>
              <w:t>2.4. Опросник «Исследование психологической структуры темперамента»</w:t>
            </w:r>
          </w:p>
          <w:p>
            <w:pPr>
              <w:pStyle w:val="Normal"/>
              <w:ind w:left="540" w:right="-312" w:hanging="0"/>
              <w:rPr/>
            </w:pPr>
            <w:r>
              <w:rPr/>
              <w:t>Б.И. Смирнова……………………………………………………………………………….</w:t>
            </w:r>
          </w:p>
          <w:p>
            <w:pPr>
              <w:pStyle w:val="Normal"/>
              <w:ind w:left="540" w:right="-312" w:hanging="0"/>
              <w:rPr/>
            </w:pPr>
            <w:r>
              <w:rPr/>
              <w:t>2.5. Свойства и формула темперамента…………………………………………………….</w:t>
            </w:r>
          </w:p>
          <w:p>
            <w:pPr>
              <w:pStyle w:val="Normal"/>
              <w:ind w:left="540" w:right="-312" w:hanging="0"/>
              <w:rPr/>
            </w:pPr>
            <w:r>
              <w:rPr/>
              <w:t>2.6. Опросник Х. Смишека «Диагностика типов акцентуации черт характера и</w:t>
            </w:r>
          </w:p>
          <w:p>
            <w:pPr>
              <w:pStyle w:val="Normal"/>
              <w:ind w:left="540" w:right="-312" w:hanging="0"/>
              <w:rPr/>
            </w:pPr>
            <w:r>
              <w:rPr/>
              <w:t>темперамента по К. Леонгарду………………………………………………………………</w:t>
            </w:r>
          </w:p>
          <w:p>
            <w:pPr>
              <w:pStyle w:val="Normal"/>
              <w:ind w:left="540" w:right="-312" w:hanging="0"/>
              <w:rPr/>
            </w:pPr>
            <w:r>
              <w:rPr/>
              <w:t>Заключение…………………………………………………………………………………..</w:t>
            </w:r>
          </w:p>
          <w:p>
            <w:pPr>
              <w:pStyle w:val="Normal"/>
              <w:ind w:left="540" w:right="-312" w:hanging="0"/>
              <w:rPr/>
            </w:pPr>
            <w:r>
              <w:rPr/>
              <w:t>Приложения…………………………………………………………………………………</w:t>
            </w:r>
          </w:p>
          <w:p>
            <w:pPr>
              <w:pStyle w:val="Normal"/>
              <w:ind w:left="540" w:right="-419" w:hanging="0"/>
              <w:rPr>
                <w:sz w:val="28"/>
                <w:szCs w:val="28"/>
              </w:rPr>
            </w:pPr>
            <w:r>
              <w:rPr/>
              <w:t>Список использованной литературы.………………………………………………....…….</w:t>
            </w:r>
          </w:p>
        </w:tc>
        <w:tc>
          <w:tcPr>
            <w:tcW w:w="70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Учение о темпераменте и его типах имеет длинную историю. Осно</w:t>
        <w:softHyphen/>
        <w:t>ву учения о типах темперамента заложил Гиппократ, который, используя гумораль</w:t>
        <w:softHyphen/>
        <w:t>ный подход, выделил четыре типа «красиса» (в переводе с греческого — смешения), т. е. соотношения в организме четырех жидкостей (соков): крови, желтой и черной желчи и слизи. Каждая жидкость имеет свои свойства (кровь — тепло, слизь — хо</w:t>
        <w:softHyphen/>
        <w:t>лод, желтая желчь — сухость, черная желчь — влажность), и поэтому преобладание одной из них определяет состояние организма, его склонность к тем или иным забо</w:t>
        <w:softHyphen/>
        <w:t>левания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Древнегреческий философ Аристотель, живший чуть позже Гиппократа, видел причину различий между людьми не в преобладании того или иного сока, а в разли</w:t>
        <w:softHyphen/>
        <w:t>чиях состава важнейшего из этих соков — крови. Он заметил, что способность к свер</w:t>
        <w:softHyphen/>
        <w:t>тыванию крови у разных животных не одинаковая. Большая быстрота свертывания обусловливается, по его мнению, преобладанием твердых, или земляных, частиц, мень</w:t>
        <w:softHyphen/>
        <w:t>шая — преобладанием водных, или жидких, частиц. Жидкая кровь холодная и пред</w:t>
        <w:softHyphen/>
        <w:t>располагает к страху, кровь же, богатая плотными веществами, отличается теплотой и предрасполагает к гневу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Следы аристотелевской теории сохранялись очень долго. Даже Иммануил Кант в своей работе «Антропология» (1798) соотносил тип темперамента с характеристиками крови: легкокровный, или сангвинический; тяжелокровный, или меланхолический; теплокровный, или холерический (вспомним, что про вспыльчивого человека гово</w:t>
        <w:softHyphen/>
        <w:t>рят, что у него «горячая кровь»); хладнокровный, или флегматическ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 популярной литературе и учебниках говорится, что именно Гиппократ явился основателем учения о четырех типах темперамента, дошедших до нашего времени: сангвиническом, холерическом, флегматическом и меланхолическом. Однако это не совсем так. Названия этих типов темпераментов появились позже и связаны с имена</w:t>
        <w:softHyphen/>
        <w:t>ми римских врачей, живших несколько столетий спустя, и использовавших представ</w:t>
        <w:softHyphen/>
        <w:t xml:space="preserve">ления Гиппократа о смешении жидкостей. Они заменили греческое слово «красис» на латинское слово </w:t>
      </w:r>
      <w:r>
        <w:rPr>
          <w:lang w:val="en-US"/>
        </w:rPr>
        <w:t>temperamentum</w:t>
      </w:r>
      <w:r>
        <w:rPr/>
        <w:t>, от которого и ведет свое начало термин «темпера</w:t>
        <w:softHyphen/>
        <w:t>мент»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Один из них, Гален, живший во II веке нашей эры, дал первую развернутую клас</w:t>
        <w:softHyphen/>
        <w:t>сификацию темпераментов, базировавшуюся на все тех же гуморальных представле</w:t>
        <w:softHyphen/>
        <w:t xml:space="preserve">ниях Гиппократа о «краснее». Она включала 13 типов темперамента, в том числе и те, о которых речь шла выше. С его точки зрения, преобладание желтой желчи (по-латыни </w:t>
      </w:r>
      <w:r>
        <w:rPr>
          <w:lang w:val="en-US"/>
        </w:rPr>
        <w:t>chole</w:t>
      </w:r>
      <w:r>
        <w:rPr/>
        <w:t xml:space="preserve"> — холе) свидетельствует о холерическом темпераменте, преобладание крови (</w:t>
      </w:r>
      <w:r>
        <w:rPr>
          <w:lang w:val="en-US"/>
        </w:rPr>
        <w:t>sanguis</w:t>
      </w:r>
      <w:r>
        <w:rPr/>
        <w:t xml:space="preserve"> — сангвис) — о сангвиническом темпераменте, преобладание черной желчи (</w:t>
      </w:r>
      <w:r>
        <w:rPr>
          <w:lang w:val="en-US"/>
        </w:rPr>
        <w:t>melanos</w:t>
      </w:r>
      <w:r>
        <w:rPr/>
        <w:t xml:space="preserve"> </w:t>
      </w:r>
      <w:r>
        <w:rPr>
          <w:lang w:val="en-US"/>
        </w:rPr>
        <w:t>chole</w:t>
      </w:r>
      <w:r>
        <w:rPr/>
        <w:t>— меланос холе) — о меланхолическом темпераменте, а преобладание слизи (</w:t>
      </w:r>
      <w:r>
        <w:rPr>
          <w:lang w:val="en-US"/>
        </w:rPr>
        <w:t>phlegma</w:t>
      </w:r>
      <w:r>
        <w:rPr/>
        <w:t xml:space="preserve"> — флегма) — о флегматическом темперамент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Надо отметить, что понятие о темпераменте в те времена существенно отличалось от теперешнего. Психологические характеристики темперамента у древних врачей почти отсутствовали. В основном эти характеристики касались организма и даже от</w:t>
        <w:softHyphen/>
        <w:t>дельных органов. Например, Гален говорил о темпераменте отдельных частей тела: сердца, печени, мозг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 средние века, с возникновением алхимии, появились попытки объяснить темпе</w:t>
        <w:softHyphen/>
        <w:t>раменты преобладанием в теле тех или иных алхимических элементов: соли, серы и ртути, даже эфира и воздух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Развитие в эпоху Возрождения анатомии и физиологии придало новое направле</w:t>
        <w:softHyphen/>
        <w:t>ние объяснению типов темперамента. Их все больше стали связывать с особенностя</w:t>
        <w:softHyphen/>
        <w:t>ми строения тела. Например, ряд ученых в основу деления темпераментов кроме физических свойств крови положили различие тканей и ширину просвета сосудов. Легкая кровь, рыхлые ткани и умеренно расширенные сосуды облегчают, по мысли этих ученых, течение жизненных процессов и порождают сангвинический темпера</w:t>
        <w:softHyphen/>
        <w:t>мент. При значительной плотности в тканях кровь задерживается в сосудах, пульс делается сильнее и быстрее, общая теплота тела возрастает, что приводит к возник</w:t>
        <w:softHyphen/>
        <w:t>новению холерического темперамента. При плотной крови и узких сосудах в ткани возникает только жидкая, водянистая часть крови, благодаря чему возникает флегматический темперамент, характеризующийся малой теплотой и бледным цветом кожи. Наконец, плотная, темная кровь с узкими порами тканей и широким просветом сосудов ведет к образованию меланхолического темперамент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На протяжении многих лет теории и учения о темпераменте менялись. Рассмотрим некоторые из ни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ind w:firstLine="540"/>
        <w:rPr/>
      </w:pPr>
      <w:r>
        <w:rPr>
          <w:b/>
          <w:bCs/>
        </w:rPr>
        <w:t>1. УЧЕНИЯ О ТЕМПЕРАМЕНТЕ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>
          <w:b/>
          <w:bCs/>
        </w:rPr>
        <w:t>1.1 ФОРМАЛЬНЫЕ ТЕОРИИ ВИДОВ ТЕМПЕРАМЕНТА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</w:rPr>
      </w:pPr>
      <w:r>
        <w:rPr>
          <w:b/>
          <w:bCs/>
        </w:rPr>
        <w:t>ТИПЫ ТЕМПЕРАМЕНТА ПО И. КАНТУ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Иммануил Кант (1966) дал формальное описание четырех типов темперамента, которые он делил на две группы. Сангвинический и меланхолический типы темперамента он рассматривал как темпераменты чувства, а холерический и флегматический — как темпераменты действия (с точки зрения современных подхо</w:t>
        <w:softHyphen/>
        <w:t>дов можно первые связать с эмоциональностью как характеристикой темперамента, а вторые — с активностью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Сангвиник определяется И. Кантом как человек веселого нрава, который являет</w:t>
        <w:softHyphen/>
        <w:t>ся хорошим собеседником, умеет и любит общаться, легко заводит друзей. Он полон надежд и веры в успех всех своих начинаний. Беззаботен и поверхностен, может при</w:t>
        <w:softHyphen/>
        <w:t>давать чему-то чрезмерно большое значение и тут же забывать об этом навсегда. Если расстраивается, то не испытывает глубоких отрицательных эмоций и быстро утеша</w:t>
        <w:softHyphen/>
        <w:t>ется. Обещает и не выполняет своих обещаний, так как не обдумывает заранее, спосо</w:t>
        <w:softHyphen/>
        <w:t>бен ли он их выполнить. Он — грешник: искренне раскаивается в своих грехах, легко забывает о своем раскаянии и грешит снова. Работа его быстро утомляет, а занятия, которым он отдается, скорее являются для него игрой, чем серьезным дело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Меланхолик характеризуется И. Кантом как человек мрачный. Он недоверчив и полон сомнений, готов во всем видеть повод для тревоги и опасений. Остерегается давать обещания, так как детально продумывает все трудности, связанные с их вы</w:t>
        <w:softHyphen/>
        <w:t>полнением. Нарушить же данное слово он не может: ему это неприятно. Он редко веселится и не любит, когда веселятся други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Холерик — это вспыльчивый человек. Он легко раздражается и впадает в ярость, но также легко и отходит, особенно если ему уступают. Очень активен; начав что-нибудь делать, действует энергично, однако этого запала ему хватает не надолго: у него нет терпения и выдержки. Предпочитает руководить другими. Честолюбив, лю</w:t>
        <w:softHyphen/>
        <w:t>бит участвовать в различных церемониях, хочет, чтобы его все хвалили, поэтому окру</w:t>
        <w:softHyphen/>
        <w:t>жает себя льстецами. Забота о других людях и великодушие у него показные, так как он любит только себя. Старается выглядеть умнее, чем есть на самом деле, и все вре</w:t>
        <w:softHyphen/>
        <w:t>мя боится, что другие это поймут. Холерический темперамент больше, чем другие типы, вызывает противодействие со стороны окружающих, поэтому И. Кант считает, что его обладатели являются несчастными людьм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Флегматик — это хладнокровный, не подверженный аффективным вспышкам че</w:t>
        <w:softHyphen/>
        <w:t>ловек. Его недостатком является склонность к бездеятельности (лень) даже в ситуа</w:t>
        <w:softHyphen/>
        <w:t>циях, настоятельно требующих активности. Но, начав что-то делать, обязательно до</w:t>
        <w:softHyphen/>
        <w:t>водит дело до конца. Благоразумен, обладает принципами и воспринимается как муд</w:t>
        <w:softHyphen/>
        <w:t>рый человек. Нечувствителен к нападкам, не задевает тщеславия других людей, а посему уживчив. Однако может подчинить своей воле волю других людей, причем незаметно для них. И. Кант считал этот тип темперамента самым удачны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rPr/>
      </w:pPr>
      <w:r>
        <w:rPr>
          <w:b/>
          <w:bCs/>
        </w:rPr>
        <w:t>1.2. ЭНЕРГЕТИЧЕСКИЕ ТЕОРИИ ТЕМПЕРАМЕНТА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</w:rPr>
      </w:pPr>
      <w:r>
        <w:rPr>
          <w:b/>
          <w:bCs/>
        </w:rPr>
        <w:t>НОВЫЙ ПОДХОД В. ВУНДТА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Постепенно среди ученых все более крепло убеждение в том, что свойства темперамента наиболее отчетливо проявляются в тех формах поведения, которые непосредственно связаны с энергетическими тратами организма — со способами накопления и расходования энергии и количественными характеристиками этих процессов. Поэтому большинство исследователей темперамента обращали внимание прежде всего на эмоциональные и моторные реакции индивида, особенно подчеркивая их силу (интенсивность) и протекание во времени. Классическим примером такого подхода может служить типология темпераментов В. Вундта (\\^. Шипо1!, 1893). Он понимал темперамент как предрасположенность к аффекту, что нашло выражение в следующем тезисе: темперамент для эмоции то же, что возбудимость для ощущения. Исходя из такого понимания, В. Вундт выделил два биполярных свойства темперамента — силу и быстроту изменения (стабильность-нестабильность) эмоции (чувства), подчеркивая тем самым значение энергетической характеристики индивида (см. табл.). Сильные эмоциональные реакции в сочетании с эмоциональной нестабильностью образуют холерический темперамент, небольшая сила эмоциональных реакций в сочетании с их нестабильностью образуют сангвини</w:t>
        <w:softHyphen/>
        <w:t>ческий темперамент и т. д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6"/>
        <w:gridCol w:w="2677"/>
        <w:gridCol w:w="2677"/>
      </w:tblGrid>
      <w:tr>
        <w:trPr>
          <w:trHeight w:val="185" w:hRule="atLeast"/>
        </w:trPr>
        <w:tc>
          <w:tcPr>
            <w:tcW w:w="3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та изме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а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чувств</w:t>
            </w:r>
          </w:p>
        </w:tc>
      </w:tr>
      <w:tr>
        <w:trPr>
          <w:trHeight w:val="127" w:hRule="atLeast"/>
        </w:trPr>
        <w:tc>
          <w:tcPr>
            <w:tcW w:w="3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Сильные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Слабые</w:t>
            </w:r>
          </w:p>
        </w:tc>
      </w:tr>
      <w:tr>
        <w:trPr>
          <w:trHeight w:val="221" w:hRule="atLeast"/>
        </w:trPr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ая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р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анхолик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гви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егматик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</w:rPr>
      </w:pPr>
      <w:r>
        <w:rPr>
          <w:b/>
          <w:bCs/>
        </w:rPr>
        <w:t>2. МЕТОДИКИ ВЫЯВЛЕНИЯ ТИПОВ ТЕМПЕРАМЕНТА И ЕГО СВОЙСТВ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Изучение темперамента человека может быть либо направленным на общую характеристику и определение его типа, либо углубленным, ориентированным на изучение свойств темпера</w:t>
        <w:softHyphen/>
        <w:t>мента. В обоих случаях может быть применен весь набор методов психологического исследо</w:t>
        <w:softHyphen/>
        <w:t>ва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2.1. ОПРОСНИК ФОРМАЛЬНО-ДИНАМИЧЕСКИХ СВОЙСТВ ИНДИВИДУАЛЬНОСТИ (ОФДСИ) В.М. РУСАЛОВА</w:t>
      </w:r>
    </w:p>
    <w:p>
      <w:pPr>
        <w:pStyle w:val="Normal"/>
        <w:shd w:fill="FFFFFF" w:val="clear"/>
        <w:autoSpaceDE w:val="false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</w:rPr>
        <w:t>Инструкция.</w:t>
      </w:r>
      <w:r>
        <w:rPr/>
        <w:t xml:space="preserve"> Вам предлагается ответить на 150 вопросов, направленных на выяснение вашего обычного способа поведения. Постарайтесь представить самые типичные ситуации и дайте первый естественный ответ, который придет вам на ум. Отвечайте быстро и точно. Помните, что нет «плохих» и «хороших» ответов. Поставьте «крестик» или «галочку» в той графе блан</w:t>
        <w:softHyphen/>
        <w:t>ка для ответов (</w:t>
      </w:r>
      <w:r>
        <w:rPr>
          <w:i/>
          <w:iCs/>
        </w:rPr>
        <w:t>Приложение №1</w:t>
      </w:r>
      <w:r>
        <w:rPr/>
        <w:t>), которая соответствует утверждению, наиболее правильно описывающему ваше поведение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1 — не характерно, 2 — мало характерно,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3 — довольно характерно, 4 — характерн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. Я часто испытываю потребность в движении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. Я не ищу новых решений известных проблем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. Я постоянно хочу приобретать новые знания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. В свободное время я с удовольствием занимаюсь физическим трудом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5. Я быстро считаю «в уме»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6. Я сильно переживаю, когда сдаю экзамен менее успешно, чем ожидал(а)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7. Я предпочитаю уединение большой компании.</w:t>
      </w:r>
    </w:p>
    <w:p>
      <w:pPr>
        <w:pStyle w:val="Normal"/>
        <w:shd w:fill="FFFFFF" w:val="clear"/>
        <w:autoSpaceDE w:val="false"/>
        <w:ind w:left="784" w:hanging="244"/>
        <w:rPr/>
      </w:pPr>
      <w:r>
        <w:rPr/>
        <w:t>8. Мне легко одновременно выполнять несколько дел, например смотреть телевизор и чи</w:t>
        <w:softHyphen/>
        <w:t>тать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9. Мне легко выполнять умственную работу, требующую длительного внимания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0. Я переживаю, когда выполняю задание не так, как следовало бы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1. Я — легок(ка) на подъем.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12. Я огорчаюсь, когда обнаруживаю свои ошибки при выполнении интеллектуальной работы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3. Я легко переключаюсь с одного дела на другое, занимаясь ручной работой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4. Я быстро решаю арифметические задачи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5. Я без труда включаюсь в разговор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6. Я — подвижный человек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7. Я устаю от длительной умственной работы.</w:t>
      </w:r>
    </w:p>
    <w:p>
      <w:pPr>
        <w:pStyle w:val="Normal"/>
        <w:ind w:firstLine="540"/>
        <w:rPr/>
      </w:pPr>
      <w:r>
        <w:rPr/>
        <w:t>18. Я легко переключаюсь с решения одной проблемы на другую.</w:t>
      </w:r>
    </w:p>
    <w:p>
      <w:pPr>
        <w:pStyle w:val="Normal"/>
        <w:ind w:firstLine="540"/>
        <w:rPr/>
      </w:pPr>
      <w:r>
        <w:rPr/>
        <w:t>19. Я предпочитаю быструю ходьбу.</w:t>
      </w:r>
    </w:p>
    <w:p>
      <w:pPr>
        <w:pStyle w:val="Normal"/>
        <w:ind w:firstLine="540"/>
        <w:rPr/>
      </w:pPr>
      <w:r>
        <w:rPr/>
        <w:t>20. Моя речь медленна и нетороплива.</w:t>
      </w:r>
    </w:p>
    <w:p>
      <w:pPr>
        <w:pStyle w:val="Normal"/>
        <w:ind w:firstLine="540"/>
        <w:rPr/>
      </w:pPr>
      <w:r>
        <w:rPr/>
        <w:t>21. Я часто высказываю свое мнение, не подумав.</w:t>
      </w:r>
    </w:p>
    <w:p>
      <w:pPr>
        <w:pStyle w:val="Normal"/>
        <w:ind w:firstLine="540"/>
        <w:rPr/>
      </w:pPr>
      <w:r>
        <w:rPr/>
        <w:t>22. Я огорчаюсь, если мне не удается что-то смастерить самому(ой).</w:t>
      </w:r>
    </w:p>
    <w:p>
      <w:pPr>
        <w:pStyle w:val="Normal"/>
        <w:ind w:firstLine="540"/>
        <w:rPr/>
      </w:pPr>
      <w:r>
        <w:rPr/>
        <w:t>23. Я люблю интеллектуальные игры, в которых требуется быстрое принятие решения.</w:t>
      </w:r>
    </w:p>
    <w:p>
      <w:pPr>
        <w:pStyle w:val="Normal"/>
        <w:ind w:firstLine="540"/>
        <w:rPr/>
      </w:pPr>
      <w:r>
        <w:rPr/>
        <w:t>24. Я испытываю неудобство из-за того, что у меня плохой почерк.</w:t>
      </w:r>
    </w:p>
    <w:p>
      <w:pPr>
        <w:pStyle w:val="Normal"/>
        <w:ind w:left="910" w:hanging="370"/>
        <w:rPr/>
      </w:pPr>
      <w:r>
        <w:rPr/>
        <w:t>25. Я часто испытываю опасение оттого, что могу не справиться с.работой, требующей ум</w:t>
        <w:softHyphen/>
        <w:t>ственного напряжения.</w:t>
      </w:r>
    </w:p>
    <w:p>
      <w:pPr>
        <w:pStyle w:val="Normal"/>
        <w:ind w:firstLine="540"/>
        <w:rPr/>
      </w:pPr>
      <w:r>
        <w:rPr/>
        <w:t>26. Я — ранимый человек.</w:t>
      </w:r>
    </w:p>
    <w:p>
      <w:pPr>
        <w:pStyle w:val="Normal"/>
        <w:ind w:firstLine="540"/>
        <w:rPr/>
      </w:pPr>
      <w:r>
        <w:rPr/>
        <w:t>27. Я неохотно выполняю срочную умственную работу.</w:t>
      </w:r>
    </w:p>
    <w:p>
      <w:pPr>
        <w:pStyle w:val="Normal"/>
        <w:ind w:left="910" w:hanging="370"/>
        <w:rPr/>
      </w:pPr>
      <w:r>
        <w:rPr/>
        <w:t>28. Я часто не могу заснуть оттого, что мне не удается найти решение какой-либо проблемы.</w:t>
      </w:r>
    </w:p>
    <w:p>
      <w:pPr>
        <w:pStyle w:val="Normal"/>
        <w:ind w:firstLine="540"/>
        <w:rPr/>
      </w:pPr>
      <w:r>
        <w:rPr/>
        <w:t>29. Я всегда выполняю свои обещания независимо от того, удобно мне это или нет.</w:t>
      </w:r>
    </w:p>
    <w:p>
      <w:pPr>
        <w:pStyle w:val="Normal"/>
        <w:ind w:firstLine="540"/>
        <w:rPr/>
      </w:pPr>
      <w:r>
        <w:rPr/>
        <w:t>30. Я огорчаюсь, поспорив с друзьями.</w:t>
      </w:r>
    </w:p>
    <w:p>
      <w:pPr>
        <w:pStyle w:val="Normal"/>
        <w:ind w:firstLine="540"/>
        <w:rPr/>
      </w:pPr>
      <w:r>
        <w:rPr/>
        <w:t>31. У меня портится настроение, когда я долго не могу решить какую-либо проблему.</w:t>
      </w:r>
    </w:p>
    <w:p>
      <w:pPr>
        <w:pStyle w:val="Normal"/>
        <w:ind w:firstLine="540"/>
        <w:rPr/>
      </w:pPr>
      <w:r>
        <w:rPr/>
        <w:t>32. Мне легко заниматься физическим трудом длительное время.</w:t>
      </w:r>
    </w:p>
    <w:p>
      <w:pPr>
        <w:pStyle w:val="Normal"/>
        <w:ind w:left="910" w:hanging="370"/>
        <w:rPr/>
      </w:pPr>
      <w:r>
        <w:rPr/>
        <w:t>33. Я чувствовал(а) бы себя дискомфортно, если бы на длительное время был(а) бы лишен(а) возможности общения людьми.</w:t>
      </w:r>
    </w:p>
    <w:p>
      <w:pPr>
        <w:pStyle w:val="Normal"/>
        <w:ind w:firstLine="540"/>
        <w:rPr/>
      </w:pPr>
      <w:r>
        <w:rPr/>
        <w:t>34. Я никогда не опаздывал(а) на свидание или на работу.</w:t>
      </w:r>
    </w:p>
    <w:p>
      <w:pPr>
        <w:pStyle w:val="Normal"/>
        <w:ind w:firstLine="540"/>
        <w:rPr/>
      </w:pPr>
      <w:r>
        <w:rPr/>
        <w:t>35. У меня много друзей и знакомых.</w:t>
      </w:r>
    </w:p>
    <w:p>
      <w:pPr>
        <w:pStyle w:val="Normal"/>
        <w:ind w:firstLine="540"/>
        <w:rPr/>
      </w:pPr>
      <w:r>
        <w:rPr/>
        <w:t>36. Я регулярно читаю о новых достижениях науки и техники.</w:t>
      </w:r>
    </w:p>
    <w:p>
      <w:pPr>
        <w:pStyle w:val="Normal"/>
        <w:ind w:firstLine="540"/>
        <w:rPr/>
      </w:pPr>
      <w:r>
        <w:rPr/>
        <w:t>37. Я сильно волнуюсь перед предстоящим экзаменом.</w:t>
      </w:r>
    </w:p>
    <w:p>
      <w:pPr>
        <w:pStyle w:val="Normal"/>
        <w:ind w:firstLine="540"/>
        <w:rPr/>
      </w:pPr>
      <w:r>
        <w:rPr/>
        <w:t>38. Обычно мои мысли текут неторопливо.</w:t>
      </w:r>
    </w:p>
    <w:p>
      <w:pPr>
        <w:pStyle w:val="Normal"/>
        <w:ind w:firstLine="540"/>
        <w:rPr/>
      </w:pPr>
      <w:r>
        <w:rPr/>
        <w:t>39. Мне нравится мастерить вещи своими руками.</w:t>
      </w:r>
    </w:p>
    <w:p>
      <w:pPr>
        <w:pStyle w:val="Normal"/>
        <w:ind w:firstLine="540"/>
        <w:rPr/>
      </w:pPr>
      <w:r>
        <w:rPr/>
        <w:t>40. Я успешно выполняю работу, требующую тонких и скоординированных движений.</w:t>
      </w:r>
    </w:p>
    <w:p>
      <w:pPr>
        <w:pStyle w:val="Normal"/>
        <w:ind w:firstLine="540"/>
        <w:rPr/>
      </w:pPr>
      <w:r>
        <w:rPr/>
        <w:t>41. Мне легко готовиться к нескольким экзаменам одновременно.</w:t>
      </w:r>
    </w:p>
    <w:p>
      <w:pPr>
        <w:pStyle w:val="Normal"/>
        <w:ind w:firstLine="540"/>
        <w:rPr/>
      </w:pPr>
      <w:r>
        <w:rPr/>
        <w:t>42. Бывает, что я говорю о вещах, в которых не разбираюсь.</w:t>
      </w:r>
    </w:p>
    <w:p>
      <w:pPr>
        <w:pStyle w:val="Normal"/>
        <w:ind w:firstLine="540"/>
        <w:rPr/>
      </w:pPr>
      <w:r>
        <w:rPr/>
        <w:t>43. Моя речь часто опережает мои мысли.</w:t>
      </w:r>
    </w:p>
    <w:p>
      <w:pPr>
        <w:pStyle w:val="Normal"/>
        <w:ind w:left="924" w:hanging="384"/>
        <w:rPr/>
      </w:pPr>
      <w:r>
        <w:rPr/>
        <w:t>44. Я склонен(на) преувеличивать свои неудачи, связанные с умственной деятельностью.</w:t>
      </w:r>
    </w:p>
    <w:p>
      <w:pPr>
        <w:pStyle w:val="Normal"/>
        <w:ind w:firstLine="540"/>
        <w:rPr/>
      </w:pPr>
      <w:r>
        <w:rPr/>
        <w:t>45. Я люблю участвовать в спортивных играх, требующих быстрых движений.</w:t>
      </w:r>
    </w:p>
    <w:p>
      <w:pPr>
        <w:pStyle w:val="Normal"/>
        <w:ind w:firstLine="540"/>
        <w:rPr/>
      </w:pPr>
      <w:r>
        <w:rPr/>
        <w:t>46. Во время беседы мои мысли часто перескакивают с одной темы на другую.</w:t>
      </w:r>
    </w:p>
    <w:p>
      <w:pPr>
        <w:pStyle w:val="Normal"/>
        <w:ind w:firstLine="540"/>
        <w:rPr/>
      </w:pPr>
      <w:r>
        <w:rPr/>
        <w:t>47. Мне легко было бы сдать два экзамена в один день</w:t>
      </w:r>
    </w:p>
    <w:p>
      <w:pPr>
        <w:pStyle w:val="Normal"/>
        <w:ind w:firstLine="540"/>
        <w:rPr/>
      </w:pPr>
      <w:r>
        <w:rPr/>
        <w:t>48. Я чувствую в себе избыток интеллектуальной энергии.</w:t>
      </w:r>
    </w:p>
    <w:p>
      <w:pPr>
        <w:pStyle w:val="Normal"/>
        <w:ind w:firstLine="540"/>
        <w:rPr/>
      </w:pPr>
      <w:r>
        <w:rPr/>
        <w:t>49. Мне нравятся игры, требующие быстроты и ловкости движений.</w:t>
      </w:r>
    </w:p>
    <w:p>
      <w:pPr>
        <w:pStyle w:val="Normal"/>
        <w:ind w:firstLine="540"/>
        <w:rPr/>
      </w:pPr>
      <w:r>
        <w:rPr/>
        <w:t>50. Мне трудно говорить быстро.</w:t>
      </w:r>
    </w:p>
    <w:p>
      <w:pPr>
        <w:pStyle w:val="Normal"/>
        <w:ind w:firstLine="540"/>
        <w:rPr/>
      </w:pPr>
      <w:r>
        <w:rPr/>
        <w:t>51. Мне легко завязывать знакомства первым.</w:t>
      </w:r>
    </w:p>
    <w:p>
      <w:pPr>
        <w:pStyle w:val="Normal"/>
        <w:ind w:left="910" w:hanging="370"/>
        <w:rPr/>
      </w:pPr>
      <w:r>
        <w:rPr/>
        <w:t>52. Я испытываю досаду, когда у меня не хватает ловкости для участия в спортивных играх на отдыхе.</w:t>
      </w:r>
    </w:p>
    <w:p>
      <w:pPr>
        <w:pStyle w:val="Normal"/>
        <w:ind w:firstLine="540"/>
        <w:rPr/>
      </w:pPr>
      <w:r>
        <w:rPr/>
        <w:t>53. Я быстро думаю, находясь в любой ситуации.</w:t>
      </w:r>
    </w:p>
    <w:p>
      <w:pPr>
        <w:pStyle w:val="Normal"/>
        <w:ind w:firstLine="540"/>
        <w:rPr/>
      </w:pPr>
      <w:r>
        <w:rPr/>
        <w:t>54. Работа, требующая полной отдачи умственных сил, отталкивает меня.</w:t>
      </w:r>
    </w:p>
    <w:p>
      <w:pPr>
        <w:pStyle w:val="Normal"/>
        <w:ind w:left="924" w:hanging="384"/>
        <w:rPr/>
      </w:pPr>
      <w:r>
        <w:rPr/>
        <w:t>55. Я огорчаюсь от того, что пишу медленно и иногда не успеваю записывать необходимую информацию.</w:t>
      </w:r>
    </w:p>
    <w:p>
      <w:pPr>
        <w:pStyle w:val="Normal"/>
        <w:ind w:firstLine="540"/>
        <w:rPr/>
      </w:pPr>
      <w:r>
        <w:rPr/>
        <w:t>56. Я переживаю, когда меня не понимают в разговоре.</w:t>
      </w:r>
    </w:p>
    <w:p>
      <w:pPr>
        <w:pStyle w:val="Normal"/>
        <w:ind w:firstLine="540"/>
        <w:rPr/>
      </w:pPr>
      <w:r>
        <w:rPr/>
        <w:t>57. Я говорю свободно, без запинок.</w:t>
      </w:r>
    </w:p>
    <w:p>
      <w:pPr>
        <w:pStyle w:val="Normal"/>
        <w:ind w:firstLine="540"/>
        <w:rPr/>
      </w:pPr>
      <w:r>
        <w:rPr/>
        <w:t>58. Я охотно выполняю физическую работу.</w:t>
      </w:r>
    </w:p>
    <w:p>
      <w:pPr>
        <w:pStyle w:val="Normal"/>
        <w:ind w:left="882" w:hanging="342"/>
        <w:rPr/>
      </w:pPr>
      <w:r>
        <w:rPr/>
        <w:t>59. Мне легко выполнять одновременно несколько заданий, требующих умственного напря</w:t>
        <w:softHyphen/>
        <w:t>жения.</w:t>
      </w:r>
    </w:p>
    <w:p>
      <w:pPr>
        <w:pStyle w:val="Normal"/>
        <w:ind w:firstLine="540"/>
        <w:rPr/>
      </w:pPr>
      <w:r>
        <w:rPr/>
        <w:t>60. Я предпочитаю заниматься работой, не требующей большой физической нагрузки.</w:t>
      </w:r>
    </w:p>
    <w:p>
      <w:pPr>
        <w:pStyle w:val="Normal"/>
        <w:ind w:firstLine="540"/>
        <w:rPr/>
      </w:pPr>
      <w:r>
        <w:rPr/>
        <w:t>61. Я сильно волнуюсь во время экзамена.</w:t>
      </w:r>
    </w:p>
    <w:p>
      <w:pPr>
        <w:pStyle w:val="Normal"/>
        <w:ind w:firstLine="540"/>
        <w:rPr/>
      </w:pPr>
      <w:r>
        <w:rPr/>
        <w:t>62. Мне требуется много времени, чтобы разобраться в той или иной проблеме.</w:t>
      </w:r>
    </w:p>
    <w:p>
      <w:pPr>
        <w:pStyle w:val="Normal"/>
        <w:ind w:firstLine="540"/>
        <w:rPr/>
      </w:pPr>
      <w:r>
        <w:rPr/>
        <w:t>63. Как правило, я не вступаю в общение с малознакомыми людьми.</w:t>
      </w:r>
    </w:p>
    <w:p>
      <w:pPr>
        <w:pStyle w:val="Normal"/>
        <w:ind w:firstLine="540"/>
        <w:rPr/>
      </w:pPr>
      <w:r>
        <w:rPr/>
        <w:t>64. Я легко обучаюсь ремеслу (рукоделию).</w:t>
      </w:r>
    </w:p>
    <w:p>
      <w:pPr>
        <w:pStyle w:val="Normal"/>
        <w:ind w:firstLine="540"/>
        <w:rPr/>
      </w:pPr>
      <w:r>
        <w:rPr/>
        <w:t>65. Мне нравятся задачи на смекалку.</w:t>
      </w:r>
    </w:p>
    <w:p>
      <w:pPr>
        <w:pStyle w:val="Normal"/>
        <w:ind w:firstLine="540"/>
        <w:rPr/>
      </w:pPr>
      <w:r>
        <w:rPr/>
        <w:t>66. Я предпочитаю однообразную физическую работу.</w:t>
      </w:r>
    </w:p>
    <w:p>
      <w:pPr>
        <w:pStyle w:val="Normal"/>
        <w:ind w:firstLine="540"/>
        <w:rPr/>
      </w:pPr>
      <w:r>
        <w:rPr/>
        <w:t>67. Нередко я конфликтую с друзьями из-за того, что говорю, не подумав.</w:t>
      </w:r>
    </w:p>
    <w:p>
      <w:pPr>
        <w:pStyle w:val="Normal"/>
        <w:ind w:firstLine="540"/>
        <w:rPr/>
      </w:pPr>
      <w:r>
        <w:rPr/>
        <w:t>68. Я предпочитаю постоянно находиться среди людей.</w:t>
      </w:r>
    </w:p>
    <w:p>
      <w:pPr>
        <w:pStyle w:val="Normal"/>
        <w:ind w:firstLine="540"/>
        <w:rPr/>
      </w:pPr>
      <w:r>
        <w:rPr/>
        <w:t>69. Я пишу быстро.</w:t>
      </w:r>
    </w:p>
    <w:p>
      <w:pPr>
        <w:pStyle w:val="Normal"/>
        <w:ind w:firstLine="540"/>
        <w:rPr/>
      </w:pPr>
      <w:r>
        <w:rPr/>
        <w:t>70. Я быстро устаю от физической работы.</w:t>
      </w:r>
    </w:p>
    <w:p>
      <w:pPr>
        <w:pStyle w:val="Normal"/>
        <w:ind w:firstLine="540"/>
        <w:rPr/>
      </w:pPr>
      <w:r>
        <w:rPr/>
        <w:t>71. Я — разговорчивый человек.</w:t>
      </w:r>
    </w:p>
    <w:p>
      <w:pPr>
        <w:pStyle w:val="Normal"/>
        <w:ind w:firstLine="540"/>
        <w:rPr/>
      </w:pPr>
      <w:r>
        <w:rPr/>
        <w:t>72. Иногда я преувеличиваю негативное отношение к себе со стороны своих близких.</w:t>
      </w:r>
    </w:p>
    <w:p>
      <w:pPr>
        <w:pStyle w:val="Normal"/>
        <w:ind w:left="896" w:hanging="356"/>
        <w:rPr/>
      </w:pPr>
      <w:r>
        <w:rPr/>
        <w:t>73. У меня часто портится настроение из-за того, что сделанная мною вещь оказывается не совсем удачной.</w:t>
      </w:r>
    </w:p>
    <w:p>
      <w:pPr>
        <w:pStyle w:val="Normal"/>
        <w:ind w:firstLine="540"/>
        <w:rPr/>
      </w:pPr>
      <w:r>
        <w:rPr/>
        <w:t>74. Я легко обижаюсь, если мне указывают на мои недостатки.</w:t>
      </w:r>
    </w:p>
    <w:p>
      <w:pPr>
        <w:pStyle w:val="Normal"/>
        <w:ind w:firstLine="540"/>
        <w:rPr/>
      </w:pPr>
      <w:r>
        <w:rPr/>
        <w:t>75. Во время физической работы я часто делаю перерывы для отдыха.</w:t>
      </w:r>
    </w:p>
    <w:p>
      <w:pPr>
        <w:pStyle w:val="Normal"/>
        <w:ind w:firstLine="540"/>
        <w:rPr/>
      </w:pPr>
      <w:r>
        <w:rPr/>
        <w:t>76. Мне нравится разнообразный ручной труд.</w:t>
      </w:r>
    </w:p>
    <w:p>
      <w:pPr>
        <w:pStyle w:val="Normal"/>
        <w:ind w:firstLine="540"/>
        <w:rPr/>
      </w:pPr>
      <w:r>
        <w:rPr/>
        <w:t>77. Мне легко внести оживление в компанию.</w:t>
      </w:r>
    </w:p>
    <w:p>
      <w:pPr>
        <w:pStyle w:val="Normal"/>
        <w:ind w:firstLine="540"/>
        <w:rPr/>
      </w:pPr>
      <w:r>
        <w:rPr/>
        <w:t>78. Я испытываю тревогу, переходя улицу перед движущимся транспортом.</w:t>
      </w:r>
    </w:p>
    <w:p>
      <w:pPr>
        <w:pStyle w:val="Normal"/>
        <w:ind w:firstLine="540"/>
        <w:rPr/>
      </w:pPr>
      <w:r>
        <w:rPr/>
        <w:t>79. Мне легко провести прямую линию от руки (без линейки).</w:t>
      </w:r>
    </w:p>
    <w:p>
      <w:pPr>
        <w:pStyle w:val="Normal"/>
        <w:ind w:firstLine="540"/>
        <w:rPr/>
      </w:pPr>
      <w:r>
        <w:rPr/>
        <w:t>80. Я могу, не раздумывая, задать вопрос незнакомому человеку.</w:t>
      </w:r>
    </w:p>
    <w:p>
      <w:pPr>
        <w:pStyle w:val="Normal"/>
        <w:ind w:firstLine="540"/>
        <w:rPr/>
      </w:pPr>
      <w:r>
        <w:rPr/>
        <w:t>81. Меня раздражает быстрая речь собеседника.</w:t>
      </w:r>
    </w:p>
    <w:p>
      <w:pPr>
        <w:pStyle w:val="Normal"/>
        <w:ind w:firstLine="540"/>
        <w:rPr/>
      </w:pPr>
      <w:r>
        <w:rPr/>
        <w:t>82. Я с удовольствием выполняю умственную работу.</w:t>
      </w:r>
    </w:p>
    <w:p>
      <w:pPr>
        <w:pStyle w:val="Normal"/>
        <w:ind w:firstLine="540"/>
        <w:rPr/>
      </w:pPr>
      <w:r>
        <w:rPr/>
        <w:t>83. Я считаю свои движения медленными и неторопливыми.</w:t>
      </w:r>
    </w:p>
    <w:p>
      <w:pPr>
        <w:pStyle w:val="Normal"/>
        <w:ind w:firstLine="540"/>
        <w:rPr/>
      </w:pPr>
      <w:r>
        <w:rPr/>
        <w:t>84. Многие считают меня физически сильным.</w:t>
      </w:r>
    </w:p>
    <w:p>
      <w:pPr>
        <w:pStyle w:val="Normal"/>
        <w:ind w:firstLine="540"/>
        <w:rPr/>
      </w:pPr>
      <w:r>
        <w:rPr/>
        <w:t>85. Когда я оживленно рассказываю о чем-то, я прибегаю к мимике и жестам.</w:t>
      </w:r>
    </w:p>
    <w:p>
      <w:pPr>
        <w:pStyle w:val="Normal"/>
        <w:ind w:firstLine="540"/>
        <w:rPr/>
      </w:pPr>
      <w:r>
        <w:rPr/>
        <w:t>86. У меня бывают мысли, которые мне не хотелось бы сообщать окружающим.</w:t>
      </w:r>
    </w:p>
    <w:p>
      <w:pPr>
        <w:pStyle w:val="Normal"/>
        <w:ind w:firstLine="540"/>
        <w:rPr/>
      </w:pPr>
      <w:r>
        <w:rPr/>
        <w:t>87. Для подготовки к экзаменам я трачу времени меньше, чем другие.</w:t>
      </w:r>
    </w:p>
    <w:p>
      <w:pPr>
        <w:pStyle w:val="Normal"/>
        <w:ind w:firstLine="540"/>
        <w:rPr/>
      </w:pPr>
      <w:r>
        <w:rPr/>
        <w:t>88. В моей речи много длительных пауз.</w:t>
      </w:r>
    </w:p>
    <w:p>
      <w:pPr>
        <w:pStyle w:val="Normal"/>
        <w:ind w:firstLine="540"/>
        <w:rPr/>
      </w:pPr>
      <w:r>
        <w:rPr/>
        <w:t>89. Меня огорчает, что я физически менее развит(а), чем хотелось бы.</w:t>
      </w:r>
    </w:p>
    <w:p>
      <w:pPr>
        <w:pStyle w:val="Normal"/>
        <w:ind w:firstLine="540"/>
        <w:rPr/>
      </w:pPr>
      <w:r>
        <w:rPr/>
        <w:t>90. Я сильно волнуюсь перед ответственным разговором.</w:t>
      </w:r>
    </w:p>
    <w:p>
      <w:pPr>
        <w:pStyle w:val="Normal"/>
        <w:ind w:firstLine="540"/>
        <w:rPr/>
      </w:pPr>
      <w:r>
        <w:rPr/>
        <w:t>91. Я устаю, когда приходится долго говорить.</w:t>
      </w:r>
    </w:p>
    <w:p>
      <w:pPr>
        <w:pStyle w:val="Normal"/>
        <w:ind w:firstLine="540"/>
        <w:rPr/>
      </w:pPr>
      <w:r>
        <w:rPr/>
        <w:t>92. Я чувствую в себе избыток физических сил.</w:t>
      </w:r>
    </w:p>
    <w:p>
      <w:pPr>
        <w:pStyle w:val="Normal"/>
        <w:ind w:firstLine="540"/>
        <w:rPr/>
      </w:pPr>
      <w:r>
        <w:rPr/>
        <w:t>93. Движения моих рук быстры и стремительны.</w:t>
      </w:r>
    </w:p>
    <w:p>
      <w:pPr>
        <w:pStyle w:val="Normal"/>
        <w:ind w:firstLine="540"/>
        <w:rPr/>
      </w:pPr>
      <w:r>
        <w:rPr/>
        <w:t>94. Я свободно чувствую себя в большой компании.</w:t>
      </w:r>
    </w:p>
    <w:p>
      <w:pPr>
        <w:pStyle w:val="Normal"/>
        <w:ind w:firstLine="540"/>
        <w:rPr/>
      </w:pPr>
      <w:r>
        <w:rPr/>
        <w:t>95. Мне нравятся задачи, требующие постоянного переключения внимания.</w:t>
      </w:r>
    </w:p>
    <w:p>
      <w:pPr>
        <w:pStyle w:val="Normal"/>
        <w:ind w:firstLine="540"/>
        <w:rPr/>
      </w:pPr>
      <w:r>
        <w:rPr/>
        <w:t>96. Я предпочитаю задания, не связанные с большой умственной нагрузкой.</w:t>
      </w:r>
    </w:p>
    <w:p>
      <w:pPr>
        <w:pStyle w:val="Normal"/>
        <w:ind w:firstLine="540"/>
        <w:rPr/>
      </w:pPr>
      <w:r>
        <w:rPr/>
        <w:t>97. Я предпочитаю решить задачу до конца, прежде чем взяться за другую.</w:t>
      </w:r>
    </w:p>
    <w:p>
      <w:pPr>
        <w:pStyle w:val="Normal"/>
        <w:ind w:firstLine="540"/>
        <w:rPr/>
      </w:pPr>
      <w:r>
        <w:rPr/>
        <w:t>98. Даже находясь в тесном кругу друзей, я остаюсь молчаливым.</w:t>
      </w:r>
    </w:p>
    <w:p>
      <w:pPr>
        <w:pStyle w:val="Normal"/>
        <w:ind w:firstLine="540"/>
        <w:rPr/>
      </w:pPr>
      <w:r>
        <w:rPr/>
        <w:t>99. В работе по хозяйству я легко переключаюсь с одного дела на другое.</w:t>
      </w:r>
    </w:p>
    <w:p>
      <w:pPr>
        <w:pStyle w:val="Normal"/>
        <w:ind w:firstLine="540"/>
        <w:rPr/>
      </w:pPr>
      <w:r>
        <w:rPr/>
        <w:t>100. Я считаю себя мастером на все руки.</w:t>
      </w:r>
    </w:p>
    <w:p>
      <w:pPr>
        <w:pStyle w:val="Normal"/>
        <w:ind w:firstLine="540"/>
        <w:rPr/>
      </w:pPr>
      <w:r>
        <w:rPr/>
        <w:t>101. Я легко высказываю свои мысли в присутствии незнакомых людей.</w:t>
      </w:r>
    </w:p>
    <w:p>
      <w:pPr>
        <w:pStyle w:val="Normal"/>
        <w:ind w:firstLine="540"/>
        <w:rPr/>
      </w:pPr>
      <w:r>
        <w:rPr/>
        <w:t>102. Я довольно быстро выполняю физическую работу.</w:t>
      </w:r>
    </w:p>
    <w:p>
      <w:pPr>
        <w:pStyle w:val="Normal"/>
        <w:ind w:left="1036" w:hanging="496"/>
        <w:rPr/>
      </w:pPr>
      <w:r>
        <w:rPr/>
        <w:t>103. Меня огорчают незначительные ошибки, допущенные при решении какой-либо задачи.</w:t>
      </w:r>
    </w:p>
    <w:p>
      <w:pPr>
        <w:pStyle w:val="Normal"/>
        <w:ind w:firstLine="540"/>
        <w:rPr/>
      </w:pPr>
      <w:r>
        <w:rPr/>
        <w:t>104. Я быстро читаю вслух.</w:t>
      </w:r>
    </w:p>
    <w:p>
      <w:pPr>
        <w:pStyle w:val="Normal"/>
        <w:ind w:left="1036" w:hanging="496"/>
        <w:rPr/>
      </w:pPr>
      <w:r>
        <w:rPr/>
        <w:t>105. Я переживаю из-за того, что у меня нет достаточно выраженных способностей для овла</w:t>
        <w:softHyphen/>
        <w:t>дения интересующим меня ремеслом.</w:t>
      </w:r>
    </w:p>
    <w:p>
      <w:pPr>
        <w:pStyle w:val="Normal"/>
        <w:ind w:left="1036" w:hanging="496"/>
        <w:rPr/>
      </w:pPr>
      <w:r>
        <w:rPr/>
        <w:t>106. Я основательно планирую предстоящую умственную работу, чтобы избежать возмож</w:t>
        <w:softHyphen/>
        <w:t>ных ошибок.</w:t>
      </w:r>
    </w:p>
    <w:p>
      <w:pPr>
        <w:pStyle w:val="Normal"/>
        <w:ind w:firstLine="540"/>
        <w:rPr/>
      </w:pPr>
      <w:r>
        <w:rPr/>
        <w:t>107. Я не отличаюсь оригинальностью в решении задач.</w:t>
      </w:r>
    </w:p>
    <w:p>
      <w:pPr>
        <w:pStyle w:val="Normal"/>
        <w:ind w:firstLine="540"/>
        <w:rPr/>
      </w:pPr>
      <w:r>
        <w:rPr/>
        <w:t>108. Меня огорчает, что я недостаточно хорошо владею ремеслом (рукоделием).</w:t>
      </w:r>
    </w:p>
    <w:p>
      <w:pPr>
        <w:pStyle w:val="Normal"/>
        <w:ind w:firstLine="540"/>
        <w:rPr/>
      </w:pPr>
      <w:r>
        <w:rPr/>
        <w:t xml:space="preserve">109. Я сильно волнуюсь, когда мне приходится выяснять отношения с друзьями. </w:t>
      </w:r>
    </w:p>
    <w:p>
      <w:pPr>
        <w:pStyle w:val="Normal"/>
        <w:ind w:firstLine="540"/>
        <w:rPr/>
      </w:pPr>
      <w:r>
        <w:rPr/>
        <w:t>110. Я нуждаюсь в людях, которые меня ободряют и утешают.</w:t>
      </w:r>
    </w:p>
    <w:p>
      <w:pPr>
        <w:pStyle w:val="Normal"/>
        <w:ind w:firstLine="540"/>
        <w:rPr/>
      </w:pPr>
      <w:r>
        <w:rPr/>
        <w:t>111. Я стараюсь избегать тяжелой физической работы.</w:t>
      </w:r>
    </w:p>
    <w:p>
      <w:pPr>
        <w:pStyle w:val="Normal"/>
        <w:ind w:firstLine="540"/>
        <w:rPr/>
      </w:pPr>
      <w:r>
        <w:rPr/>
        <w:t>112. В свободное время меня тянет пообщаться с людьми.</w:t>
      </w:r>
    </w:p>
    <w:p>
      <w:pPr>
        <w:pStyle w:val="Normal"/>
        <w:ind w:firstLine="540"/>
        <w:rPr/>
      </w:pPr>
      <w:r>
        <w:rPr/>
        <w:t>113. Я предпочитаю подумать, взвесить и лишь потом высказаться.</w:t>
      </w:r>
    </w:p>
    <w:p>
      <w:pPr>
        <w:pStyle w:val="Normal"/>
        <w:ind w:firstLine="540"/>
        <w:rPr/>
      </w:pPr>
      <w:r>
        <w:rPr/>
        <w:t>114. На вечеринках и в компаниях я держусь обособленно.</w:t>
      </w:r>
    </w:p>
    <w:p>
      <w:pPr>
        <w:pStyle w:val="Normal"/>
        <w:ind w:firstLine="540"/>
        <w:rPr/>
      </w:pPr>
      <w:r>
        <w:rPr/>
        <w:t>115. Я без особого труда смог(ла) бы начертить сложную геометрическую фигуру.</w:t>
      </w:r>
    </w:p>
    <w:p>
      <w:pPr>
        <w:pStyle w:val="Normal"/>
        <w:ind w:firstLine="540"/>
        <w:rPr/>
      </w:pPr>
      <w:r>
        <w:rPr/>
        <w:t>116. В компании я обычно начинаю разговор первым.</w:t>
      </w:r>
    </w:p>
    <w:p>
      <w:pPr>
        <w:pStyle w:val="Normal"/>
        <w:ind w:firstLine="540"/>
        <w:rPr/>
      </w:pPr>
      <w:r>
        <w:rPr/>
        <w:t>117. Я легко воспринимаю быструю речь.</w:t>
      </w:r>
    </w:p>
    <w:p>
      <w:pPr>
        <w:pStyle w:val="Normal"/>
        <w:ind w:firstLine="540"/>
        <w:rPr/>
      </w:pPr>
      <w:r>
        <w:rPr/>
        <w:t>118. У меня медленные движения, когда я что-нибудь мастерю.</w:t>
      </w:r>
    </w:p>
    <w:p>
      <w:pPr>
        <w:pStyle w:val="Normal"/>
        <w:ind w:firstLine="540"/>
        <w:rPr/>
      </w:pPr>
      <w:r>
        <w:rPr/>
        <w:t>119. Я быстро решаю головоломки.</w:t>
      </w:r>
    </w:p>
    <w:p>
      <w:pPr>
        <w:pStyle w:val="Normal"/>
        <w:ind w:firstLine="540"/>
        <w:rPr/>
      </w:pPr>
      <w:r>
        <w:rPr/>
        <w:t>120. Длительная подготовка к экзаменам утомляет меня.</w:t>
      </w:r>
    </w:p>
    <w:p>
      <w:pPr>
        <w:pStyle w:val="Normal"/>
        <w:ind w:firstLine="540"/>
        <w:rPr/>
      </w:pPr>
      <w:r>
        <w:rPr/>
        <w:t>121. Я иногда сплетничаю.</w:t>
      </w:r>
    </w:p>
    <w:p>
      <w:pPr>
        <w:pStyle w:val="Normal"/>
        <w:ind w:firstLine="540"/>
        <w:rPr/>
      </w:pPr>
      <w:r>
        <w:rPr/>
        <w:t>122. Я предпочитаю выполнять физическую работу в быстром темпе.</w:t>
      </w:r>
    </w:p>
    <w:p>
      <w:pPr>
        <w:pStyle w:val="Normal"/>
        <w:ind w:firstLine="540"/>
        <w:rPr/>
      </w:pPr>
      <w:r>
        <w:rPr/>
        <w:t>123. Мне нравится быстро говорить.</w:t>
      </w:r>
    </w:p>
    <w:p>
      <w:pPr>
        <w:pStyle w:val="Normal"/>
        <w:ind w:left="1008" w:hanging="468"/>
        <w:rPr/>
      </w:pPr>
      <w:r>
        <w:rPr/>
        <w:t>124. Когда я выполняю работу, требующую тонкой координации движений, я испытываю не</w:t>
        <w:softHyphen/>
        <w:t>которое волнение.</w:t>
      </w:r>
    </w:p>
    <w:p>
      <w:pPr>
        <w:pStyle w:val="Normal"/>
        <w:ind w:firstLine="540"/>
        <w:rPr/>
      </w:pPr>
      <w:r>
        <w:rPr/>
        <w:t>125. Я люблю бывать в больших компаниях.</w:t>
      </w:r>
    </w:p>
    <w:p>
      <w:pPr>
        <w:pStyle w:val="Normal"/>
        <w:ind w:firstLine="540"/>
        <w:rPr/>
      </w:pPr>
      <w:r>
        <w:rPr/>
        <w:t>126. Я не стараюсь избегать конфликтов.</w:t>
      </w:r>
    </w:p>
    <w:p>
      <w:pPr>
        <w:pStyle w:val="Normal"/>
        <w:ind w:firstLine="540"/>
        <w:rPr/>
      </w:pPr>
      <w:r>
        <w:rPr/>
        <w:t>127. Я способен(а) выполнять длительную физическую работу без утомления.</w:t>
      </w:r>
    </w:p>
    <w:p>
      <w:pPr>
        <w:pStyle w:val="Normal"/>
        <w:ind w:firstLine="540"/>
        <w:rPr/>
      </w:pPr>
      <w:r>
        <w:rPr/>
        <w:t>128. Мне приятны быстрые движения.</w:t>
      </w:r>
    </w:p>
    <w:p>
      <w:pPr>
        <w:pStyle w:val="Normal"/>
        <w:ind w:firstLine="540"/>
        <w:rPr/>
      </w:pPr>
      <w:r>
        <w:rPr/>
        <w:t>129. Я люблю уединение.</w:t>
      </w:r>
    </w:p>
    <w:p>
      <w:pPr>
        <w:pStyle w:val="Normal"/>
        <w:ind w:firstLine="540"/>
        <w:rPr/>
      </w:pPr>
      <w:r>
        <w:rPr/>
        <w:t>130. Мне легко настроиться на выполнение нового задания.</w:t>
      </w:r>
    </w:p>
    <w:p>
      <w:pPr>
        <w:pStyle w:val="Normal"/>
        <w:ind w:firstLine="540"/>
        <w:rPr/>
      </w:pPr>
      <w:r>
        <w:rPr/>
        <w:t>131. Мне с трудом удалось бы сделать нужную вещь своими руками.</w:t>
      </w:r>
    </w:p>
    <w:p>
      <w:pPr>
        <w:pStyle w:val="Normal"/>
        <w:ind w:firstLine="540"/>
        <w:rPr/>
      </w:pPr>
      <w:r>
        <w:rPr/>
        <w:t>132. Я считаю себя физически сильным человеком.</w:t>
      </w:r>
    </w:p>
    <w:p>
      <w:pPr>
        <w:pStyle w:val="Normal"/>
        <w:ind w:firstLine="540"/>
        <w:rPr/>
      </w:pPr>
      <w:r>
        <w:rPr/>
        <w:t>133. Я предпочитаю работу, не требующую отдачи интеллектуальных сил.</w:t>
      </w:r>
    </w:p>
    <w:p>
      <w:pPr>
        <w:pStyle w:val="Normal"/>
        <w:ind w:firstLine="540"/>
        <w:rPr/>
      </w:pPr>
      <w:r>
        <w:rPr/>
        <w:t>134. Мне трудно удержаться от высказывания неожиданно возникшей идеи.</w:t>
      </w:r>
    </w:p>
    <w:p>
      <w:pPr>
        <w:pStyle w:val="Normal"/>
        <w:ind w:firstLine="540"/>
        <w:rPr/>
      </w:pPr>
      <w:r>
        <w:rPr/>
        <w:t>135. Я с легкостью могу обратиться с просьбой к другому человеку.</w:t>
      </w:r>
    </w:p>
    <w:p>
      <w:pPr>
        <w:pStyle w:val="Normal"/>
        <w:ind w:firstLine="540"/>
        <w:rPr/>
      </w:pPr>
      <w:r>
        <w:rPr/>
        <w:t>136. Мне нравится работа, не требующая быстрых движений.</w:t>
      </w:r>
    </w:p>
    <w:p>
      <w:pPr>
        <w:pStyle w:val="Normal"/>
        <w:ind w:firstLine="540"/>
        <w:rPr/>
      </w:pPr>
      <w:r>
        <w:rPr/>
        <w:t>137. Я предпочитаю медленный, спокойный разговор.</w:t>
      </w:r>
    </w:p>
    <w:p>
      <w:pPr>
        <w:pStyle w:val="Normal"/>
        <w:ind w:left="1036" w:hanging="496"/>
        <w:rPr/>
      </w:pPr>
      <w:r>
        <w:rPr/>
        <w:t>138. Я испытываю чувство обиды от того, что окружающие меня люди, как мне кажется, об</w:t>
        <w:softHyphen/>
        <w:t>ходятся со мной хуже, чем следовало бы.</w:t>
      </w:r>
    </w:p>
    <w:p>
      <w:pPr>
        <w:pStyle w:val="Normal"/>
        <w:ind w:firstLine="540"/>
        <w:rPr/>
      </w:pPr>
      <w:r>
        <w:rPr/>
        <w:t>139. Умственная работа для меня более привлекательна, чем физическая.</w:t>
      </w:r>
    </w:p>
    <w:p>
      <w:pPr>
        <w:pStyle w:val="Normal"/>
        <w:ind w:firstLine="540"/>
        <w:rPr/>
      </w:pPr>
      <w:r>
        <w:rPr/>
        <w:t>140. Обычно я дочитываю книгу до конца, прежде чем взяться за новую.</w:t>
      </w:r>
    </w:p>
    <w:p>
      <w:pPr>
        <w:pStyle w:val="Normal"/>
        <w:ind w:firstLine="540"/>
        <w:rPr/>
      </w:pPr>
      <w:r>
        <w:rPr/>
        <w:t>141. В ручном труде меня раздражают малейшие неполадки.</w:t>
      </w:r>
    </w:p>
    <w:p>
      <w:pPr>
        <w:pStyle w:val="Normal"/>
        <w:ind w:firstLine="540"/>
        <w:rPr/>
      </w:pPr>
      <w:r>
        <w:rPr/>
        <w:t>142. Я обычно медленно выполняю интеллектуальные задания.</w:t>
      </w:r>
    </w:p>
    <w:p>
      <w:pPr>
        <w:pStyle w:val="Normal"/>
        <w:ind w:firstLine="540"/>
        <w:rPr/>
      </w:pPr>
      <w:r>
        <w:rPr/>
        <w:t>143. Я люблю много читать.</w:t>
      </w:r>
    </w:p>
    <w:p>
      <w:pPr>
        <w:pStyle w:val="Normal"/>
        <w:ind w:left="1036" w:hanging="496"/>
        <w:rPr/>
      </w:pPr>
      <w:r>
        <w:rPr/>
        <w:t>144. Когда я что-то мастерю, я обращаю внимание даже на незначительные погрешности.</w:t>
      </w:r>
    </w:p>
    <w:p>
      <w:pPr>
        <w:pStyle w:val="Normal"/>
        <w:ind w:firstLine="540"/>
        <w:rPr/>
      </w:pPr>
      <w:r>
        <w:rPr/>
        <w:t>145. Многие считают, что я — довольно сообразительный человек.</w:t>
      </w:r>
    </w:p>
    <w:p>
      <w:pPr>
        <w:pStyle w:val="Normal"/>
        <w:ind w:firstLine="540"/>
        <w:rPr/>
      </w:pPr>
      <w:r>
        <w:rPr/>
        <w:t>146. В разговоре я легко обижаюсь по пустякам.</w:t>
      </w:r>
    </w:p>
    <w:p>
      <w:pPr>
        <w:pStyle w:val="Normal"/>
        <w:ind w:left="994" w:hanging="454"/>
        <w:rPr/>
      </w:pPr>
      <w:r>
        <w:rPr/>
        <w:t>147. Приступая к решению даже несложной задачи, я испытываю чувство неуверенности.</w:t>
      </w:r>
    </w:p>
    <w:p>
      <w:pPr>
        <w:pStyle w:val="Normal"/>
        <w:ind w:firstLine="540"/>
        <w:rPr/>
      </w:pPr>
      <w:r>
        <w:rPr/>
        <w:t>148. При общении с людьми я часто чувствую себя неуверенно.</w:t>
      </w:r>
    </w:p>
    <w:p>
      <w:pPr>
        <w:pStyle w:val="Normal"/>
        <w:ind w:firstLine="540"/>
        <w:rPr/>
      </w:pPr>
      <w:r>
        <w:rPr/>
        <w:t>149. Я легко пересматриваю свои решения и принимаю новые.</w:t>
      </w:r>
    </w:p>
    <w:p>
      <w:pPr>
        <w:pStyle w:val="Normal"/>
        <w:ind w:firstLine="540"/>
        <w:rPr/>
      </w:pPr>
      <w:r>
        <w:rPr/>
        <w:t>150. Среди моих знакомых есть люди, которые мне явно не нравятс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>Указания по обработке.</w:t>
      </w:r>
      <w:r>
        <w:rPr/>
        <w:t xml:space="preserve"> Перед обработкой необходимо убедиться, что ответы даны на все вопросы. Для подсчета баллов по той или иной шкале используют ключи. Вначале необходимо перекодировать неко</w:t>
        <w:softHyphen/>
        <w:t>торые ответы, указанные в ключе для данной шкалы. Подсчет баллов производится путем суммирования всех баллов по данной шкале. При обследовании больших массивов испытуе</w:t>
        <w:softHyphen/>
        <w:t>мых целесообразно сочетать бланковый метод с компьютерной обработкой данных. Получен</w:t>
        <w:softHyphen/>
        <w:t>ная сумма баллов для каждой шкалы записывается в соответствующую графу на бланке. Кро</w:t>
        <w:softHyphen/>
        <w:t>ме того, в бланке обязательно фиксируется ФИО, пол, возраст испытуемого, образование, род занятий или учебы. Необходимо помнить, что испытуемые, имеющие по контрольной шкале 18 и больше баллов, из дальнейшей обработки исключаются, как не способные в силу чрезмерной социальной желательности адекватно оценивать свое поведение.</w:t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Ключи к шкалам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8"/>
        <w:gridCol w:w="4480"/>
      </w:tblGrid>
      <w:tr>
        <w:trPr>
          <w:trHeight w:val="355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НКТЫ</w:t>
            </w:r>
          </w:p>
        </w:tc>
      </w:tr>
      <w:tr>
        <w:trPr>
          <w:trHeight w:val="298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гичность психомоторная (ЭРТ)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4, 32, 58, 60*, 70*, 75*, 84, 92, 111*, 127, 132</w:t>
            </w:r>
          </w:p>
        </w:tc>
      </w:tr>
      <w:tr>
        <w:trPr>
          <w:trHeight w:val="307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гичность интеллектуальная (ЭРИ)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9, 17*, 36, 48, 54*, 82, 96*, 120*, 133*. 139, 143</w:t>
            </w:r>
          </w:p>
        </w:tc>
      </w:tr>
      <w:tr>
        <w:trPr>
          <w:trHeight w:val="288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гичность коммуникативная (ЭРК)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*, 33, 35, 63*, 68, 77, 94, 98*, 112, 114*, 125, 129*</w:t>
            </w:r>
          </w:p>
        </w:tc>
      </w:tr>
      <w:tr>
        <w:trPr>
          <w:trHeight w:val="298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чность психомоторная (ПМ)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13, 39, 40, 64, 66*, 76, 79, 99, 100, 115, 131*</w:t>
            </w:r>
          </w:p>
        </w:tc>
      </w:tr>
      <w:tr>
        <w:trPr>
          <w:trHeight w:val="298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чность интеллектуальная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, 8, 18, 41, 47, 59, 95, 97*, 107*, 130, 140*, 149</w:t>
            </w:r>
          </w:p>
        </w:tc>
      </w:tr>
      <w:tr>
        <w:trPr>
          <w:trHeight w:val="298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чность коммуникативная (ПК)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21, 43, 46, 51, 67, 80, 101, 113* 116, 134, 135</w:t>
            </w:r>
          </w:p>
        </w:tc>
      </w:tr>
      <w:tr>
        <w:trPr>
          <w:trHeight w:val="298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сихомоторная (СМ)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19, 45, 49, 69, 83*, 93, 102, 118*, 122, 128, 136*</w:t>
            </w:r>
          </w:p>
        </w:tc>
      </w:tr>
      <w:tr>
        <w:trPr>
          <w:trHeight w:val="307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интеллектуальная (СИ)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14, 23, 27*, 38*, 53, 62*, 65, 87, 119, 142*, 145</w:t>
            </w:r>
          </w:p>
        </w:tc>
      </w:tr>
      <w:tr>
        <w:trPr>
          <w:trHeight w:val="278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коммуникативная (СК)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. 50-. 57. 71. 81-. 85. 88* 9Г. 104. 117. 123. 137*</w:t>
            </w:r>
          </w:p>
        </w:tc>
      </w:tr>
      <w:tr>
        <w:trPr>
          <w:trHeight w:val="298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сть психомоторная (Эм</w:t>
            </w:r>
            <w:r>
              <w:rPr>
                <w:sz w:val="20"/>
                <w:szCs w:val="20"/>
                <w:lang w:val="en-US"/>
              </w:rPr>
              <w:t>i)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 24, 52, 55,73, 78, 89, 105, 108, 124, 141, 144</w:t>
            </w:r>
          </w:p>
        </w:tc>
      </w:tr>
      <w:tr>
        <w:trPr>
          <w:trHeight w:val="317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сть интеллектуальная (314)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10, 12, 25, 28, 31, 37, 44, 61, 103, 106, 147</w:t>
            </w:r>
          </w:p>
        </w:tc>
      </w:tr>
      <w:tr>
        <w:trPr>
          <w:trHeight w:val="278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сть коммуникативная (314)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 30, 56, 72, 74, 90, 109, 110, 126, 138, 146, 148</w:t>
            </w:r>
          </w:p>
        </w:tc>
      </w:tr>
      <w:tr>
        <w:trPr>
          <w:trHeight w:val="326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шкала (КШ)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 34, 42*, 86*. 121*, 150*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</w:rPr>
        <w:t>* пункты, требующие перекодирования (1 - 4) (2 - 3) (3-2) (4-1).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1"/>
        <w:gridCol w:w="2871"/>
        <w:gridCol w:w="2871"/>
      </w:tblGrid>
      <w:tr>
        <w:trPr>
          <w:trHeight w:val="261" w:hRule="atLeas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 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-34 балла)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5-48 баллов)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сокие 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2-25 баллов)</w:t>
            </w:r>
          </w:p>
        </w:tc>
      </w:tr>
      <w:tr>
        <w:trPr>
          <w:trHeight w:val="227" w:hRule="atLeast"/>
        </w:trPr>
        <w:tc>
          <w:tcPr>
            <w:tcW w:w="8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МОТОРНАЯ СФЕРА</w:t>
            </w:r>
          </w:p>
        </w:tc>
      </w:tr>
      <w:tr>
        <w:trPr>
          <w:trHeight w:val="72" w:hRule="atLeast"/>
        </w:trPr>
        <w:tc>
          <w:tcPr>
            <w:tcW w:w="8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гичность (ЭРМ)</w:t>
            </w:r>
          </w:p>
        </w:tc>
      </w:tr>
      <w:tr>
        <w:trPr>
          <w:trHeight w:val="1992" w:hRule="atLeas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кая сфера психомоторной деятельности, низкий мышечный тонус, нежелание физического напряжения, низкая вовлеченность в процесс деятельности, избегание работы, двигательная пассивность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рмальный мышечный тонус, обычная двигательная активность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невыраженное стремление к физическому напряже</w:t>
              <w:softHyphen/>
              <w:t>нию, средняя мышечная работоспособность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кая потребность в движении, «широкая» сфера психомо</w:t>
              <w:softHyphen/>
              <w:t>торной активности, жажда пси</w:t>
              <w:softHyphen/>
              <w:t>хомоторной деятельности, постоянное стремление к физиче</w:t>
              <w:softHyphen/>
              <w:t>скому труду, избыток физиче</w:t>
              <w:softHyphen/>
              <w:t>ских сил, высокая мышечная работоспособность</w:t>
            </w:r>
          </w:p>
        </w:tc>
      </w:tr>
      <w:tr>
        <w:trPr>
          <w:trHeight w:val="88" w:hRule="atLeast"/>
        </w:trPr>
        <w:tc>
          <w:tcPr>
            <w:tcW w:w="8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чность (ПМ)</w:t>
            </w:r>
          </w:p>
        </w:tc>
      </w:tr>
      <w:tr>
        <w:trPr>
          <w:trHeight w:val="2008" w:hRule="atLeas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ая склонность к монотонной физической работе, боязнь, избегание разнообразных форм ручного труда, стремление к шаблонным способам физической деятельности, вязкость движений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ая для человека гибкость при переключении с одной физической работы на другую, средневыраженная склонность к разнообразным формам двигательной активности и различ</w:t>
              <w:softHyphen/>
              <w:t>ным видам ручного труда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гибкость при переключении с одних форм двигатель</w:t>
              <w:softHyphen/>
              <w:t>ной активности на другие, высо</w:t>
              <w:softHyphen/>
              <w:t>кое стремление к разнообразным способам физической деятель</w:t>
              <w:softHyphen/>
              <w:t>ности, плавность движений</w:t>
            </w:r>
          </w:p>
        </w:tc>
      </w:tr>
      <w:tr>
        <w:trPr>
          <w:trHeight w:val="104" w:hRule="atLeast"/>
        </w:trPr>
        <w:tc>
          <w:tcPr>
            <w:tcW w:w="8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(СМ)</w:t>
            </w:r>
          </w:p>
        </w:tc>
      </w:tr>
      <w:tr>
        <w:trPr>
          <w:trHeight w:val="917" w:hRule="atLeas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рможенность психомоторики, низкая скорость двигатель</w:t>
              <w:softHyphen/>
              <w:t>ных операций при выполнении ручного труда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яя скорость моторно-двигательных операций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темп психомоторного поведения, высокая скорость в различных видах двигательной активности</w:t>
            </w:r>
          </w:p>
        </w:tc>
      </w:tr>
      <w:tr>
        <w:trPr>
          <w:trHeight w:val="131" w:hRule="atLeast"/>
        </w:trPr>
        <w:tc>
          <w:tcPr>
            <w:tcW w:w="8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сть (ЭМ)</w:t>
            </w:r>
          </w:p>
        </w:tc>
      </w:tr>
      <w:tr>
        <w:trPr>
          <w:trHeight w:val="2448" w:hRule="atLeas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чувствительность (безразличие) к расхождению меж</w:t>
              <w:softHyphen/>
              <w:t>ду задуманным моторным действием и реальным результатом этого действия; ощущение спо</w:t>
              <w:softHyphen/>
              <w:t>койствия, уверенности в себе при выполнении физической работы, отсутствие беспокойства в случае невыполнения или пло</w:t>
              <w:softHyphen/>
              <w:t>хого выполнения физической работы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ыраженная чувствительность к неудачам в ручном труде, возможному несовпаде</w:t>
              <w:softHyphen/>
              <w:t>нию задуманного и реального моторного действия; обычная интенсивность эмоционального переживания в случае неудач в физической работе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чувствительность (сильное эмоциональное переживание) по поводу расхожде</w:t>
              <w:softHyphen/>
              <w:t>ния между ожидаемым и реаль</w:t>
              <w:softHyphen/>
              <w:t>ным результатом ручного труда, постоянное ощущение неполно</w:t>
              <w:softHyphen/>
              <w:t>ценности продукта физической работы</w:t>
            </w:r>
          </w:p>
        </w:tc>
      </w:tr>
      <w:tr>
        <w:trPr>
          <w:trHeight w:val="245" w:hRule="atLeast"/>
        </w:trPr>
        <w:tc>
          <w:tcPr>
            <w:tcW w:w="8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АЯ СФЕРА</w:t>
            </w:r>
          </w:p>
        </w:tc>
      </w:tr>
      <w:tr>
        <w:trPr>
          <w:trHeight w:val="145" w:hRule="atLeast"/>
        </w:trPr>
        <w:tc>
          <w:tcPr>
            <w:tcW w:w="8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гичность (ЭРИ)</w:t>
            </w:r>
          </w:p>
        </w:tc>
      </w:tr>
      <w:tr>
        <w:trPr>
          <w:trHeight w:val="1781" w:hRule="atLeas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интеллектуальных возможностей, нежелание умственного напряжения, низкая вовлеченность в процесс, связанный с умственной дея</w:t>
              <w:softHyphen/>
              <w:t>тельностью, узкий круг интел</w:t>
              <w:softHyphen/>
              <w:t>лектуальных интересов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 интеллектуальных возможностей, средневыраженное стремление к дея</w:t>
              <w:softHyphen/>
              <w:t>тельности, связанной с умствен</w:t>
              <w:softHyphen/>
              <w:t>ным напряжением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интеллектуальных возможностей, высокий уровень способности к обуче</w:t>
              <w:softHyphen/>
              <w:t>нию, постоянное стремление к деятельности, связанной с умственным напряжением, легкость умственного побуждения</w:t>
            </w:r>
          </w:p>
        </w:tc>
      </w:tr>
      <w:tr>
        <w:trPr>
          <w:trHeight w:val="65" w:hRule="atLeast"/>
        </w:trPr>
        <w:tc>
          <w:tcPr>
            <w:tcW w:w="8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чность (ПИ)</w:t>
            </w:r>
          </w:p>
        </w:tc>
      </w:tr>
      <w:tr>
        <w:trPr>
          <w:trHeight w:val="1574" w:hRule="atLeas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ость мышления, стереотипный подход к решению проблем, ригидность в решении абстракт</w:t>
              <w:softHyphen/>
              <w:t>ных задач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ая гибкость мышления, средняя выраженность стремления к разнообразным формам интеллектуальной дея</w:t>
              <w:softHyphen/>
              <w:t>тельности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гибкость мышления, легкий переход с одних форм мышления на другие, постоянное стремление к разнообразию форм интеллектуальной деятельности, творческий подход к решению проблем</w:t>
            </w:r>
          </w:p>
        </w:tc>
      </w:tr>
      <w:tr>
        <w:trPr>
          <w:trHeight w:val="65" w:hRule="atLeast"/>
        </w:trPr>
        <w:tc>
          <w:tcPr>
            <w:tcW w:w="8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(СИ)</w:t>
            </w:r>
          </w:p>
        </w:tc>
      </w:tr>
      <w:tr>
        <w:trPr>
          <w:trHeight w:val="1142" w:hRule="atLeas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скорость умственных процессов, замедленность выполнения операций при осуще</w:t>
              <w:softHyphen/>
              <w:t>ствлении интеллектуальной де</w:t>
              <w:softHyphen/>
              <w:t>ятельности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корость умственных процессов при осуществлении интеллектуальной деятельности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скорость умственных процессов при осуществлении интеллектуальной деятельности</w:t>
            </w:r>
          </w:p>
        </w:tc>
      </w:tr>
      <w:tr>
        <w:trPr>
          <w:trHeight w:val="128" w:hRule="atLeast"/>
        </w:trPr>
        <w:tc>
          <w:tcPr>
            <w:tcW w:w="8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сть (ЭМ)</w:t>
            </w:r>
          </w:p>
        </w:tc>
      </w:tr>
      <w:tr>
        <w:trPr>
          <w:trHeight w:val="1891" w:hRule="atLeas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зкая чувствительность (безразличие) к расхождению между ожидаемым и реальным резуль</w:t>
              <w:softHyphen/>
              <w:t>татом действия при выполне</w:t>
              <w:softHyphen/>
              <w:t>нии умственной работы, слабое эмоциональное реагирование при неудачах, связанных с интел</w:t>
              <w:softHyphen/>
              <w:t>лектуальной деятельностью, спо</w:t>
              <w:softHyphen/>
              <w:t>койствие, уверенность в себе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выраженность эмоциональных переживаний в случае неудач в работе, требующей ум</w:t>
              <w:softHyphen/>
              <w:t>ственного напряжения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кая чувствительность (сильное эмоциональное переживание) по поводу расхожде</w:t>
              <w:softHyphen/>
              <w:t>ния между ожидаемым и реаль</w:t>
              <w:softHyphen/>
              <w:t>ным результатом умственной работы, сильное беспокойство по поводу работы, связанной с умственным напряжением</w:t>
            </w:r>
          </w:p>
        </w:tc>
      </w:tr>
      <w:tr>
        <w:trPr>
          <w:trHeight w:val="101" w:hRule="atLeast"/>
        </w:trPr>
        <w:tc>
          <w:tcPr>
            <w:tcW w:w="8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АЯ СФЕРА</w:t>
            </w:r>
          </w:p>
        </w:tc>
      </w:tr>
      <w:tr>
        <w:trPr>
          <w:trHeight w:val="208" w:hRule="atLeast"/>
        </w:trPr>
        <w:tc>
          <w:tcPr>
            <w:tcW w:w="8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гичность (ЭРК)</w:t>
            </w:r>
          </w:p>
        </w:tc>
      </w:tr>
      <w:tr>
        <w:trPr>
          <w:trHeight w:val="1306" w:hRule="atLeas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потребность в общении, социальная пассивность, «узкий» круг контактов, уход от со</w:t>
              <w:softHyphen/>
              <w:t>циальных мероприятий, замкну</w:t>
              <w:softHyphen/>
              <w:t>тость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аяя потребность в общении, «средний» круг контак</w:t>
              <w:softHyphen/>
              <w:t>тов, средневыраженное стрем</w:t>
              <w:softHyphen/>
              <w:t>ление к установлению новых знакомств, средняя степень об</w:t>
              <w:softHyphen/>
              <w:t>щительности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потребность в общении, широкий круг контактов, тяга к людям, легкость в установлении социальных связей, стремление к лидерству</w:t>
            </w:r>
          </w:p>
        </w:tc>
      </w:tr>
      <w:tr>
        <w:trPr>
          <w:trHeight w:val="65" w:hRule="atLeast"/>
        </w:trPr>
        <w:tc>
          <w:tcPr>
            <w:tcW w:w="8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чность (ПК)</w:t>
            </w:r>
          </w:p>
        </w:tc>
      </w:tr>
      <w:tr>
        <w:trPr>
          <w:trHeight w:val="1920" w:hRule="atLeas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готовности к вступлению в новые социальные контакты, тщательное продумы</w:t>
              <w:softHyphen/>
              <w:t>вание своих поступков в процес</w:t>
              <w:softHyphen/>
              <w:t>се социального взаимодействия, стремление к поддерживанию однообразных контактов, ограниченный набор коммуникатив</w:t>
              <w:softHyphen/>
              <w:t>ных программ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аяя готовность к общению, типичное для среднего человека стремление к новым социальным контактам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сть вступления в новые социальные контакты, легкость переключения в процессе общения, импульсивность в общении, широкий набор коммуникатив</w:t>
              <w:softHyphen/>
              <w:t>ных программ</w:t>
            </w:r>
          </w:p>
        </w:tc>
      </w:tr>
      <w:tr>
        <w:trPr>
          <w:trHeight w:val="79" w:hRule="atLeast"/>
        </w:trPr>
        <w:tc>
          <w:tcPr>
            <w:tcW w:w="8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(СК)</w:t>
            </w:r>
          </w:p>
        </w:tc>
      </w:tr>
      <w:tr>
        <w:trPr>
          <w:trHeight w:val="749" w:hRule="atLeas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речевая активность, мед</w:t>
              <w:softHyphen/>
              <w:t>ленная вербализация, речевая заторможенность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ая скорость речевой активности и вербализации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плавная речь, быстрая вербализация, высокая скорость речевой активности</w:t>
            </w:r>
          </w:p>
        </w:tc>
      </w:tr>
      <w:tr>
        <w:trPr>
          <w:trHeight w:val="65" w:hRule="atLeast"/>
        </w:trPr>
        <w:tc>
          <w:tcPr>
            <w:tcW w:w="8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сть (ЭК)</w:t>
            </w:r>
          </w:p>
        </w:tc>
      </w:tr>
      <w:tr>
        <w:trPr>
          <w:trHeight w:val="1882" w:hRule="atLeas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чувствительность к неудачам в общении, ощущение радости и уверенности в себе в процессе взаимодействия с другими людьми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интенсивное эмоциональное переживание в случае неудач в общении, типичная для человека чувствительность к от</w:t>
              <w:softHyphen/>
              <w:t>тенкам межличностных отноше</w:t>
              <w:softHyphen/>
              <w:t>ний; средневыраженная радость и уверенность в себе в процессе социального взаимодействия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чувствительность (ранимость) в случае неудач в об</w:t>
              <w:softHyphen/>
              <w:t>щении, ощущение постоянного беспокойства в процессе соци</w:t>
              <w:softHyphen/>
              <w:t>ального взаимодействия; неуве</w:t>
              <w:softHyphen/>
              <w:t>ренность, раздражительность в ситуации общения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Контрольная шкала (КШ).</w:t>
      </w:r>
      <w:r>
        <w:rPr/>
        <w:t xml:space="preserve"> Контрольная шкала варьирует от 6 до 24 баллов. При значениях от 6 до 17 баллов испыту</w:t>
        <w:softHyphen/>
        <w:t>емые характеризуются более или менее адекватным восприятием своего поведения. Испыту</w:t>
        <w:softHyphen/>
        <w:t>емые с высокими значениями по данной шкале (18-24 баллов) из обработки исключаются, поскольку у них наблюдается явно неадекватная оценка поведения. В своих ответах они стре</w:t>
        <w:softHyphen/>
        <w:t>мятся выглядеть лучше, чем есть на самом дел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Индексы и типы. </w:t>
      </w:r>
      <w:r>
        <w:rPr/>
        <w:t>Для решения ряда научных и научно-практических задач необходимо учитывать не толь</w:t>
        <w:softHyphen/>
        <w:t>ко значение того или иного отдельного формально-динамического свойства, но и индексы и темпераментальные типы, отражающие различную степень интеграции формально-динами</w:t>
        <w:softHyphen/>
        <w:t>ческих свойств индивидуальности. Исходя из содержания корреляционных и факторных свя</w:t>
        <w:softHyphen/>
        <w:t>зей между шкалами ОФДСИ, В.М. Русалов предлагает выделять 6 наиболее важных индек</w:t>
        <w:softHyphen/>
        <w:t>сов формально-динамических свойств челове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784" w:hanging="244"/>
        <w:rPr/>
      </w:pPr>
      <w:r>
        <w:rPr/>
        <w:t>1. Индекс психомоторной активности (ИП) равен сумме баллов активностных шкал в пси</w:t>
        <w:softHyphen/>
        <w:t>хомоторной сфере.</w:t>
      </w:r>
    </w:p>
    <w:p>
      <w:pPr>
        <w:pStyle w:val="Normal"/>
        <w:ind w:left="784" w:hanging="244"/>
        <w:jc w:val="center"/>
        <w:rPr/>
      </w:pPr>
      <w:r>
        <w:rPr/>
        <w:t>ИПА - ЭРМ + ИТ + СМ.</w:t>
      </w:r>
    </w:p>
    <w:p>
      <w:pPr>
        <w:pStyle w:val="Normal"/>
        <w:ind w:left="784" w:hanging="14"/>
        <w:rPr/>
      </w:pPr>
      <w:r>
        <w:rPr/>
        <w:t>ИПА варьирует 36 до 144. Среднее значение (норма) равно 90 ± 12, т. е. от 78 до 102.</w:t>
      </w:r>
    </w:p>
    <w:p>
      <w:pPr>
        <w:pStyle w:val="Normal"/>
        <w:ind w:left="784" w:hanging="244"/>
        <w:rPr/>
      </w:pPr>
      <w:r>
        <w:rPr/>
        <w:t>2. Индекс интеллектуальной активности (ИИА) равен сумме баллов активностных шкал в интеллектуальной сфере.</w:t>
      </w:r>
    </w:p>
    <w:p>
      <w:pPr>
        <w:pStyle w:val="Normal"/>
        <w:ind w:left="784" w:hanging="244"/>
        <w:jc w:val="center"/>
        <w:rPr/>
      </w:pPr>
      <w:r>
        <w:rPr/>
        <w:t>ИИА = ЭРИ + ПИ + СИ.</w:t>
      </w:r>
    </w:p>
    <w:p>
      <w:pPr>
        <w:pStyle w:val="Normal"/>
        <w:ind w:left="784" w:hanging="14"/>
        <w:rPr/>
      </w:pPr>
      <w:r>
        <w:rPr/>
        <w:t>ИИА варьирует от 36 до 144. Среднее значение (норма) равно 90 ± 12, т. е. от 78 до 102.</w:t>
      </w:r>
    </w:p>
    <w:p>
      <w:pPr>
        <w:pStyle w:val="Normal"/>
        <w:ind w:left="784" w:hanging="244"/>
        <w:rPr/>
      </w:pPr>
      <w:r>
        <w:rPr/>
        <w:t>3. Индекс коммуникативной активности (ИКА) равен сумме баллов активностных шкал в коммуникативной сфере.</w:t>
      </w:r>
    </w:p>
    <w:p>
      <w:pPr>
        <w:pStyle w:val="Normal"/>
        <w:ind w:left="784" w:hanging="244"/>
        <w:jc w:val="center"/>
        <w:rPr/>
      </w:pPr>
      <w:r>
        <w:rPr/>
        <w:t>ИКА = ЭРК + ПК + СК.</w:t>
      </w:r>
    </w:p>
    <w:p>
      <w:pPr>
        <w:pStyle w:val="Normal"/>
        <w:ind w:left="784" w:hanging="0"/>
        <w:rPr/>
      </w:pPr>
      <w:r>
        <w:rPr/>
        <w:t>ИКА варьирует от 36 до 144. Среднее значение (норма) равно 90 ± 12, т. е. от 78 до 102.</w:t>
      </w:r>
    </w:p>
    <w:p>
      <w:pPr>
        <w:pStyle w:val="Normal"/>
        <w:ind w:left="784" w:hanging="244"/>
        <w:rPr/>
      </w:pPr>
      <w:r>
        <w:rPr/>
        <w:t>4. Индекс общей активности (ИОА) равен сумме баллов всех активностных шкал во всех трех сферах.</w:t>
      </w:r>
    </w:p>
    <w:p>
      <w:pPr>
        <w:pStyle w:val="Normal"/>
        <w:ind w:left="784" w:hanging="244"/>
        <w:jc w:val="center"/>
        <w:rPr/>
      </w:pPr>
      <w:r>
        <w:rPr/>
        <w:t>ИОА = ИПА + ИИА + ИКА.</w:t>
      </w:r>
    </w:p>
    <w:p>
      <w:pPr>
        <w:pStyle w:val="Normal"/>
        <w:ind w:left="784" w:hanging="14"/>
        <w:rPr/>
      </w:pPr>
      <w:r>
        <w:rPr/>
        <w:t>ИОА варьирует от 108 до 432. Среднее значение (норма) равно 180 ± 36, т. е. от 234 до 306.</w:t>
      </w:r>
    </w:p>
    <w:p>
      <w:pPr>
        <w:pStyle w:val="Normal"/>
        <w:ind w:left="784" w:hanging="244"/>
        <w:rPr/>
      </w:pPr>
      <w:r>
        <w:rPr/>
        <w:t>5. Индекс общей эмоциональности (ИОЭ) равен сумме всех эмоциональных шкал в трех сфе</w:t>
        <w:softHyphen/>
        <w:t>рах.</w:t>
      </w:r>
    </w:p>
    <w:p>
      <w:pPr>
        <w:pStyle w:val="Normal"/>
        <w:ind w:left="784" w:hanging="14"/>
        <w:jc w:val="center"/>
        <w:rPr/>
      </w:pPr>
      <w:r>
        <w:rPr/>
        <w:t>ИОА - ЭТ + ЭИ + ЭК.</w:t>
      </w:r>
    </w:p>
    <w:p>
      <w:pPr>
        <w:pStyle w:val="Normal"/>
        <w:ind w:left="784" w:hanging="14"/>
        <w:rPr/>
      </w:pPr>
      <w:r>
        <w:rPr/>
        <w:t>Среднее значение (норма) равно 90 + 12, т. е. от 78 до 102.</w:t>
      </w:r>
    </w:p>
    <w:p>
      <w:pPr>
        <w:pStyle w:val="Normal"/>
        <w:ind w:left="784" w:hanging="244"/>
        <w:rPr/>
      </w:pPr>
      <w:r>
        <w:rPr/>
        <w:t>6. Индекс общей адаптивности (ИОАД) равен разнице баллов между индексом общей ак</w:t>
        <w:softHyphen/>
        <w:t>тивности и индексом общей эмоциональности.</w:t>
      </w:r>
    </w:p>
    <w:p>
      <w:pPr>
        <w:pStyle w:val="Normal"/>
        <w:ind w:left="784" w:hanging="14"/>
        <w:jc w:val="center"/>
        <w:rPr/>
      </w:pPr>
      <w:r>
        <w:rPr/>
        <w:t>ИОАД - ИОА - ИОЭ.</w:t>
      </w:r>
    </w:p>
    <w:p>
      <w:pPr>
        <w:pStyle w:val="Normal"/>
        <w:ind w:left="784" w:hanging="14"/>
        <w:rPr/>
      </w:pPr>
      <w:r>
        <w:rPr/>
        <w:t>Индекс варьирует в пределах от -36 до 432. Среднее значение (норма) равно 180 ± 48 т. е. от 132 до 228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основании вышеприведенных индексов, в принципе можно выделить довольно большое количество вариантов темперамента. Классификация этих типов — дело будущих иссле</w:t>
        <w:softHyphen/>
        <w:t>дований, считает автор методики. Однако уже сейчас можно говорить о возможных 9 наиболее типичных вариантах (типах) формально-динамических свойст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Дифференциальные типы. </w:t>
      </w:r>
      <w:r>
        <w:rPr/>
        <w:t>Для вычисления дифференциального типа темперамента в определенной сфере поведения нужно на оси ординат отложить значение индекса активности в данной сфере, а на оси абсцисс значение соответствующей эмоциональной шкал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1260" w:hanging="720"/>
        <w:rPr/>
      </w:pPr>
      <w:r>
        <w:rPr/>
        <w:t>Тип 1. Если значения по обеим шкалам выше нормы, т. е. активность выше 102, а эмоциональ</w:t>
        <w:softHyphen/>
        <w:t>ность выше 34, данный испытуемый относится к категории «холерик» в соответствую</w:t>
        <w:softHyphen/>
        <w:t>щей сфере.</w:t>
      </w:r>
    </w:p>
    <w:p>
      <w:pPr>
        <w:pStyle w:val="Normal"/>
        <w:ind w:left="1260" w:hanging="720"/>
        <w:rPr/>
      </w:pPr>
      <w:r>
        <w:rPr/>
        <w:t>Тип 2. Если значения по обеим шкалам меньше нормы, т. е. активность меньше 70, а эмоцио</w:t>
        <w:softHyphen/>
        <w:t>нальность — меньше 26, то данный испытуемый — «флегматик».</w:t>
      </w:r>
    </w:p>
    <w:p>
      <w:pPr>
        <w:pStyle w:val="Normal"/>
        <w:ind w:left="1260" w:hanging="720"/>
        <w:rPr/>
      </w:pPr>
      <w:r>
        <w:rPr/>
        <w:t>Тип 3. Если у данного испытуемого активность выше нормы (т. е. выше 102), а эмоциональ</w:t>
        <w:softHyphen/>
        <w:t>ность — ниже нормы (т. е. ниже 26), то этот испытуемый — «сангвиник».</w:t>
      </w:r>
    </w:p>
    <w:p>
      <w:pPr>
        <w:pStyle w:val="Normal"/>
        <w:ind w:left="1260" w:hanging="720"/>
        <w:rPr/>
      </w:pPr>
      <w:r>
        <w:rPr/>
        <w:t>Тип 4. Если активность меньше нормы (т. е. меньше 78), а эмоциональность больше нормы (т. е. больше 34), то испытуемый — «меланхолик» в соответствующей сфере.</w:t>
      </w:r>
    </w:p>
    <w:p>
      <w:pPr>
        <w:pStyle w:val="Normal"/>
        <w:ind w:left="1260" w:hanging="720"/>
        <w:rPr/>
      </w:pPr>
      <w:r>
        <w:rPr/>
        <w:t>Тип 5. Если испытуемый имеет «нормальное» значение по шкале активности, а по шкале эмо</w:t>
        <w:softHyphen/>
        <w:t>циональности его значения ниже нормы (т. е. меньше 26), данный испытуемый принад</w:t>
        <w:softHyphen/>
        <w:t>лежит к «смешанному низкоэмоциональному типу».</w:t>
      </w:r>
    </w:p>
    <w:p>
      <w:pPr>
        <w:pStyle w:val="Normal"/>
        <w:ind w:left="1260" w:hanging="720"/>
        <w:rPr/>
      </w:pPr>
      <w:r>
        <w:rPr/>
        <w:t>Тип 6. Если испытуемый имеет «нормальное» значение по шкале активности, а по шкале эмо</w:t>
        <w:softHyphen/>
        <w:t>циональности его значения выше нормы (т. е. больше 34), данный испытуемый принад</w:t>
        <w:softHyphen/>
        <w:t>лежит к «смешанному высокоэмоциональному типу».</w:t>
      </w:r>
    </w:p>
    <w:p>
      <w:pPr>
        <w:pStyle w:val="Normal"/>
        <w:ind w:left="1260" w:hanging="720"/>
        <w:rPr/>
      </w:pPr>
      <w:r>
        <w:rPr/>
        <w:t>Тип 7. Если испытуемый по шкале активности имеет значение выше нормы (т. е. выше 102), а по шкале эмоциональности его значения находятся в пределах нормы, то данный испы</w:t>
        <w:softHyphen/>
        <w:t>туемый принадлежит к «смешанному высокоактивному типу».</w:t>
      </w:r>
    </w:p>
    <w:p>
      <w:pPr>
        <w:pStyle w:val="Normal"/>
        <w:ind w:left="1260" w:hanging="720"/>
        <w:rPr/>
      </w:pPr>
      <w:r>
        <w:rPr/>
        <w:t>Тип 8. Если испытуемый по шкале активности имеет значение ниже нормы, а по шкале эмо</w:t>
        <w:softHyphen/>
        <w:t>циональности его значения находятся в пределах нормы, то данный испытуемый при</w:t>
        <w:softHyphen/>
        <w:t>надлежит к «смешанному низкоактивному типу».</w:t>
      </w:r>
    </w:p>
    <w:p>
      <w:pPr>
        <w:pStyle w:val="Normal"/>
        <w:ind w:left="1260" w:hanging="720"/>
        <w:rPr/>
      </w:pPr>
      <w:r>
        <w:rPr/>
        <w:t>Тип 9. Если значения и активности и эмоциональности находятся в пределах нормы, то испы</w:t>
        <w:softHyphen/>
        <w:t>туемый принадлежит к «неопределенному типу».</w:t>
      </w:r>
    </w:p>
    <w:p>
      <w:pPr>
        <w:pStyle w:val="Normal"/>
        <w:ind w:left="1260" w:hanging="72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>Общий тип темперамента.</w:t>
      </w:r>
      <w:r>
        <w:rPr/>
        <w:t xml:space="preserve"> Вычисления общего типа проводятся аналогично вычислению дифференциального типа. Для этого на оси ординат нужно отложить значения ИОА (индекс общей активности), а на оси абсцисс значение индекса ИОЭ (индекса общей эмоциональности). Названия типов те же, что и в случае дифференциальных типов.</w:t>
      </w:r>
    </w:p>
    <w:p>
      <w:pPr>
        <w:pStyle w:val="Normal"/>
        <w:ind w:firstLine="540"/>
        <w:jc w:val="both"/>
        <w:rPr/>
      </w:pPr>
      <w:r>
        <w:rPr/>
        <w:t>Если оба значения выше нормы — испытуемый «холерик», если оба значения ниже нор</w:t>
        <w:softHyphen/>
        <w:t>мы — «флегматик». Если по шкале обшей активности значение выше нормы, а по шкале об</w:t>
        <w:softHyphen/>
        <w:t>щей эмоциональности ниже нормы — «сангвиник». Если общая активность ниже нормы, а общая эмоциональность выше нормы — «меланхолик». Если все значения в пределах нормы — «неопределенный» тип. Если по активности значение в пределах нормы, а по общей эмоцио</w:t>
        <w:softHyphen/>
        <w:t>нальности выше нормы, то — «смешанный высокоэмоциональный» тип. Если по активности значение в пределах нормы, а по общей эмоциональности ниже нормы, то — «смешанный низ</w:t>
        <w:softHyphen/>
        <w:t>коэмоциональный» тип. Если по шкале общей активности значение выше нормы, а по общей эмоциональности в пределах нормы, то — смешанный высокоактивный» тип. Если по шкале общей активности значение ниже нормы, а по общей эмоциональности в пределах нормы, то — «смешанный низкоактивный» ти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2.2.</w:t>
      </w:r>
      <w:r>
        <w:rPr/>
        <w:t xml:space="preserve"> </w:t>
      </w:r>
      <w:r>
        <w:rPr>
          <w:b/>
          <w:bCs/>
        </w:rPr>
        <w:t>ОПРЕДЕЛЕНИЕ ПРЕОБЛАДАЮЩЕГО ТИПА ТЕМПЕРАМЕНТА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Лица с четко выраженными свойствами, относящимися только к одному типу темпера</w:t>
        <w:softHyphen/>
        <w:t>мента, встречаются сравнительно редко. Гораздо чаще людям свойственны смешанные типы темперамента, характеризующиеся наличием свойств, характерных для разных типов темпе</w:t>
        <w:softHyphen/>
        <w:t>рамента с преобладанием одного из ни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Для преобладающего типа темперамента и выявления представленное в нем свойств других типов можно использовать метод идентификации, предложенный А. Беловым в 1971 г. Испытуемому последовательно предъявляются четыре карточки, на каждой из которых написано по 20 свойств, характерных для представителей каждого типа темперамента: I карточ</w:t>
        <w:softHyphen/>
        <w:t>ка — холерика, II — сангвиника, III — флегматика, IV — меланхолик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Инструкция требует внимательно прочитать перечень свойств и поставить знак «+», если испытуемый считает, что это свойство ему присуще, и знак «-» — если оно у него отсутству</w:t>
        <w:softHyphen/>
        <w:t>ет. В сомнительных случаях ничего не ставитс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</w:rPr>
      </w:pPr>
      <w:r>
        <w:rPr>
          <w:b/>
          <w:bCs/>
        </w:rPr>
        <w:t>ХОЛЕРИК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. Неусидчивость, суетливость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. Невыдержанность, вспыльчивость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. Нетерпеливость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. Резкость и прямолинейность в отношениях с людьми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5. Решительность и инициативность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6. Упрямство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7. Находчивость в споре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8. Неритмичность в работе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9. Склонность к риску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0. Незлопамятность, необидчивость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1. Быстрота и страстность речи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2. Неуравновешенность и склонность к горячности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3. Нетерпимость к недостаткам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4. Агрессивность забияки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5. Выразительность мимики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6. Способность быстро действовать и решать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7. Неустанное стремление к новому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8. Резкость, порывистость в движениях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9. Настойчивость в достижении поставленной цели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0. Склонность к резкой смене настроения.</w:t>
      </w:r>
    </w:p>
    <w:p>
      <w:pPr>
        <w:pStyle w:val="Normal"/>
        <w:shd w:fill="FFFFFF" w:val="clear"/>
        <w:autoSpaceDE w:val="false"/>
        <w:ind w:firstLine="540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</w:rPr>
      </w:pPr>
      <w:r>
        <w:rPr>
          <w:b/>
          <w:bCs/>
        </w:rPr>
        <w:t>САНГВИНИК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. Жизнерадостность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. Энергичность и деловитость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. Недоведение начатого дела до конца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. Склонность переоценивать себя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5. Способность быстро схватывать новое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6. Неустойчивость в интересах и склонностях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7. Легкое переживание неудачи и неприятностей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8. Легкое приспособление к разным обстоятельствам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9. Увлеченность любым делом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0. Быстрое остывание, когда дело перестает интересовать.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11. Быстрое включение в новую работу и переключение с одного вида работы на другой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2. Тяготение однообразной, будничной, кропотливой работой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3. Общительность и отзывчивость, не скованность в общении с другими людьми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4. Выносливость и работоспособность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5. Громкая, быстрая, отчетливая речь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6. Сохранение самообладания в неожиданной, сложной ситуации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7. Обладание всегда добрым настроением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8. Быстрое засыпание и пробуждение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9. Частая несобранность, поспешность в решениях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0. Склонность иногда скользить по поверхности, отвлекаться.</w:t>
      </w:r>
    </w:p>
    <w:p>
      <w:pPr>
        <w:pStyle w:val="Normal"/>
        <w:shd w:fill="FFFFFF" w:val="clear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</w:rPr>
      </w:pPr>
      <w:r>
        <w:rPr>
          <w:b/>
          <w:bCs/>
        </w:rPr>
        <w:t>ФЛЕГМАТИК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. Спокойствие и хладнокровие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. Последовательность и обстоятельность в делах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. Осторожность и рассудительность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. Умение ждать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5. Молчаливость, нежелание болтать по пустякам.</w:t>
      </w:r>
    </w:p>
    <w:p>
      <w:pPr>
        <w:pStyle w:val="Normal"/>
        <w:shd w:fill="FFFFFF" w:val="clear"/>
        <w:autoSpaceDE w:val="false"/>
        <w:ind w:left="770" w:hanging="230"/>
        <w:rPr/>
      </w:pPr>
      <w:r>
        <w:rPr/>
        <w:t>6. Обладание спокойной, равномерной речью, без резко выраженных эмоций, жестикуляций и мимики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7. Сдержанность и терпеливость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8. Доведение начатого дела до конца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9. Умение применять свои силы в дело (не растрачивать их по пустякам)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0. Строгое придерживание выработанного распорядка жизни, системы в работе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1. Легкое сдерживание порывов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2. Маловосприимчивость к одобрению и порицанию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3. Незлобивость, проявление снисходительного отношения к колкостям в свой адрес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4. Постоянство в своих отношениях и интересах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5. Медленное вовлечение в работу и переключение с одного вида работы на другой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6. Ровность в отношениях со всеми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7. Аккуратность и порядок во всем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8. Трудное приспособление к новой обстановке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9. Обладание выдержкой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0. Постепенное схождение с новыми людьми.</w:t>
      </w:r>
    </w:p>
    <w:p>
      <w:pPr>
        <w:pStyle w:val="Normal"/>
        <w:shd w:fill="FFFFFF" w:val="clear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</w:rPr>
      </w:pPr>
      <w:r>
        <w:rPr>
          <w:b/>
          <w:bCs/>
        </w:rPr>
        <w:t>МЕЛАНХОЛИК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. Стеснительность и застенчивость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. Растерянность в новой обстановке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. Затруднительность в установлении контактов с незнакомыми людьми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. Неверие в свои силы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5. Легкое перенесение одиночества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6. Чувство подавленности и растерянности при неудачах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7. Склонность уходить в себя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8. Быстрая утомляемость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9. Обладание тихой речью, иногда снижающейся до шепота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0. Невольное приспособление к характеру собеседника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1. Впечатлительность до слезливости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2. Чрезвычайная восприимчивость к одобрению и порицанию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3. Предъявление высоких требований к себе и окружающим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4. Склонность к подозрительности, мнительности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5. Беспечная чувствительность и легкая ранимость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6. Чрезмерная обидчивость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7. Скрытность и необщительность, нежелание делиться своими мыслями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8. Малоактивность и робость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9. Безропотность и покорность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0. Стремление вызвать сочувствие и помощь окружающих.</w:t>
      </w:r>
    </w:p>
    <w:p>
      <w:pPr>
        <w:pStyle w:val="Normal"/>
        <w:shd w:fill="FFFFFF" w:val="clear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rPr/>
      </w:pPr>
      <w:r>
        <w:rPr>
          <w:b/>
          <w:bCs/>
        </w:rPr>
        <w:t>Обработка результатов</w:t>
      </w:r>
      <w:r>
        <w:rPr/>
        <w:t xml:space="preserve">. 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. Подсчитать количество плюсов по каждой карточке отдельно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. Вычислить процент положительных ответов по каждому типу темперамента: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X = (А</w:t>
      </w:r>
      <w:r>
        <w:rPr>
          <w:vertAlign w:val="subscript"/>
        </w:rPr>
        <w:t>Х</w:t>
      </w:r>
      <w:r>
        <w:rPr/>
        <w:t xml:space="preserve"> : А) х 100; С = (А</w:t>
      </w:r>
      <w:r>
        <w:rPr>
          <w:vertAlign w:val="subscript"/>
        </w:rPr>
        <w:t>С</w:t>
      </w:r>
      <w:r>
        <w:rPr/>
        <w:t xml:space="preserve"> : А) х 100; Ф = (А</w:t>
      </w:r>
      <w:r>
        <w:rPr>
          <w:vertAlign w:val="subscript"/>
        </w:rPr>
        <w:t>Ф</w:t>
      </w:r>
      <w:r>
        <w:rPr/>
        <w:t xml:space="preserve"> : А) х 100; М = (А</w:t>
      </w:r>
      <w:r>
        <w:rPr>
          <w:vertAlign w:val="subscript"/>
        </w:rPr>
        <w:t>М</w:t>
      </w:r>
      <w:r>
        <w:rPr/>
        <w:t xml:space="preserve"> : А) х 100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где X, С, Ф, М — типы темперамента;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А</w:t>
      </w:r>
      <w:r>
        <w:rPr>
          <w:vertAlign w:val="subscript"/>
        </w:rPr>
        <w:t>Х</w:t>
      </w:r>
      <w:r>
        <w:rPr/>
        <w:t>, А</w:t>
      </w:r>
      <w:r>
        <w:rPr>
          <w:vertAlign w:val="subscript"/>
        </w:rPr>
        <w:t>С</w:t>
      </w:r>
      <w:r>
        <w:rPr/>
        <w:t>, А</w:t>
      </w:r>
      <w:r>
        <w:rPr>
          <w:vertAlign w:val="subscript"/>
        </w:rPr>
        <w:t>Ф</w:t>
      </w:r>
      <w:r>
        <w:rPr/>
        <w:t>, А</w:t>
      </w:r>
      <w:r>
        <w:rPr>
          <w:vertAlign w:val="subscript"/>
        </w:rPr>
        <w:t>М</w:t>
      </w:r>
      <w:r>
        <w:rPr/>
        <w:t xml:space="preserve"> — число положительных ответов по карточкам;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А — общее число положительных ответов по 4 карточка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В конечном виде «формула темперамента» может приобрести, например, такой вид: 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/>
        <w:t>Т = 35 % X + 30 % С + 14 % Ф + 21 % 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Это значит, что данный темперамент на 35 % — холерический, на 30 % сангвинический, на 14 % — флегматический и на 21 % — меланхолическ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Если число положительных ответов по какому-либо типу темперамента составляет 40 % и выше, значит, данный тип темперамента является доминирующим.</w:t>
      </w:r>
    </w:p>
    <w:p>
      <w:pPr>
        <w:pStyle w:val="Normal"/>
        <w:shd w:fill="FFFFFF" w:val="clear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</w:rPr>
        <w:t>2.3. ТЕСТ-ОПРОСНИК Г. АЙЗЕНКА ДЛЯ ДИАГНОСТИКИ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</w:rPr>
        <w:t>СВОЙСТВ И ТИПА ТЕМПЕРАМЕНТА (ЕР</w:t>
      </w:r>
      <w:r>
        <w:rPr>
          <w:b/>
          <w:bCs/>
          <w:lang w:val="en-US"/>
        </w:rPr>
        <w:t>Q</w:t>
      </w:r>
      <w:r>
        <w:rPr>
          <w:b/>
          <w:bCs/>
        </w:rPr>
        <w:t>, ФОРМА А)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</w:rPr>
        <w:t>Инструкция.</w:t>
      </w:r>
      <w:r>
        <w:rPr/>
        <w:t xml:space="preserve"> Вам предлагается 57 вопросов об особенностях вашего поведения и ваших чувств. Если согласны, ставьте «плюс», если нет — «минус». Работайте быстро, не затрачивая много времени на обдумывание ответов, так как наиболее интересна ваша первая реакция, а не ре</w:t>
        <w:softHyphen/>
        <w:t>зультат слишком долгих раздумий. Помните, что отвечать надо на каждый вопрос. Здесь не может быть хороших или плохих ответов. Это не испытание ваших способностей, а лишь вы</w:t>
        <w:softHyphen/>
        <w:t>яснение особенностей вашего повед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70" w:hanging="230"/>
        <w:rPr/>
      </w:pPr>
      <w:r>
        <w:rPr/>
        <w:t>1. Часто ли вы испытываете тягу к новым впечатлениям, поискам приключений, смене об</w:t>
        <w:softHyphen/>
        <w:t>становки?</w:t>
      </w:r>
    </w:p>
    <w:p>
      <w:pPr>
        <w:pStyle w:val="Normal"/>
        <w:shd w:fill="FFFFFF" w:val="clear"/>
        <w:autoSpaceDE w:val="false"/>
        <w:ind w:left="770" w:hanging="230"/>
        <w:rPr/>
      </w:pPr>
      <w:r>
        <w:rPr/>
        <w:t>2. Часто ли вы нуждаетесь в друзьях, которые понимают все, могут ободрить и утешить?</w:t>
      </w:r>
    </w:p>
    <w:p>
      <w:pPr>
        <w:pStyle w:val="Normal"/>
        <w:shd w:fill="FFFFFF" w:val="clear"/>
        <w:autoSpaceDE w:val="false"/>
        <w:ind w:left="770" w:hanging="230"/>
        <w:rPr/>
      </w:pPr>
      <w:r>
        <w:rPr/>
        <w:t>3. Вы человек беспечный, беззаботный?</w:t>
      </w:r>
    </w:p>
    <w:p>
      <w:pPr>
        <w:pStyle w:val="Normal"/>
        <w:shd w:fill="FFFFFF" w:val="clear"/>
        <w:autoSpaceDE w:val="false"/>
        <w:ind w:left="770" w:hanging="230"/>
        <w:rPr/>
      </w:pPr>
      <w:r>
        <w:rPr/>
        <w:t>4. Очень ли вам трудно сказать кому-то «нет»?</w:t>
      </w:r>
    </w:p>
    <w:p>
      <w:pPr>
        <w:pStyle w:val="Normal"/>
        <w:shd w:fill="FFFFFF" w:val="clear"/>
        <w:autoSpaceDE w:val="false"/>
        <w:ind w:left="770" w:hanging="230"/>
        <w:rPr/>
      </w:pPr>
      <w:r>
        <w:rPr/>
        <w:t>5. Задумываетесь ли вы перед тем, как что-то предпринимать?</w:t>
      </w:r>
    </w:p>
    <w:p>
      <w:pPr>
        <w:pStyle w:val="Normal"/>
        <w:shd w:fill="FFFFFF" w:val="clear"/>
        <w:autoSpaceDE w:val="false"/>
        <w:ind w:left="770" w:hanging="230"/>
        <w:rPr/>
      </w:pPr>
      <w:r>
        <w:rPr/>
        <w:t>6. Если вы обещаете что-либо сделать, то всегда ли сдерживаете свое слово?</w:t>
      </w:r>
    </w:p>
    <w:p>
      <w:pPr>
        <w:pStyle w:val="Normal"/>
        <w:shd w:fill="FFFFFF" w:val="clear"/>
        <w:autoSpaceDE w:val="false"/>
        <w:ind w:left="770" w:hanging="230"/>
        <w:rPr/>
      </w:pPr>
      <w:r>
        <w:rPr/>
        <w:t>7. Часто ли у вас меняется настроение?</w:t>
      </w:r>
    </w:p>
    <w:p>
      <w:pPr>
        <w:pStyle w:val="Normal"/>
        <w:shd w:fill="FFFFFF" w:val="clear"/>
        <w:autoSpaceDE w:val="false"/>
        <w:ind w:left="770" w:hanging="230"/>
        <w:rPr/>
      </w:pPr>
      <w:r>
        <w:rPr/>
        <w:t>8. Обычно вы действуете и говорите быстро, не задумываясь?</w:t>
      </w:r>
    </w:p>
    <w:p>
      <w:pPr>
        <w:pStyle w:val="Normal"/>
        <w:shd w:fill="FFFFFF" w:val="clear"/>
        <w:autoSpaceDE w:val="false"/>
        <w:ind w:left="770" w:hanging="230"/>
        <w:rPr/>
      </w:pPr>
      <w:r>
        <w:rPr/>
        <w:t>9. Часто ли вы чувствуете себя несчастным человеком, без достаточных на то причин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10. Упорно ли вы спорите, до конца отстаивая свою точку зрения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11. Появляется ли у вас чувство робости или смущения, когда хотите познакомиться с симпа</w:t>
        <w:softHyphen/>
        <w:t>тичным представителем противоположного пола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12. Выходите ли вы иногда из себя, сердясь не на шутку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13. Часто ли вы действуете под влиянием минутного настроения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14. Часто ли вы переживаете от того, что сделали или сказали такое, что не следовало бы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15. Отдаете ли вы обычно предпочтение книгам, а не встречам с друзьями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16. Легко ли вас обидеть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17. Любите ли вы часто бывать в компаниях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18. Возникают ли у вас мысли, которые хотели бы скрыть от других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19. Бывает ли так, что иногда вы так полны энергией, что все горит в руках, а иногда вялы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20. Предпочитаете ли вы иметь меньше друзей, но зато особенно близких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21. Часто ли вы мечтаете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22. Когда с вами говорят в повышенных тонах, отвечаете ли тем же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23. Часто ли вас беспокоит чувство вины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24. Все ли ваши привычки хороши и желательны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25. Способны ли вы дать волю своим чувствам и как следует повеселиться в компании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26. Считаете ли вы себя человеком возбудимым и чувствительным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27. Считают ли вас окружающие живым и веселым человеком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28. Часто ли вы, сделав какое-нибудь важное дело, испытываете такое чувство, что могли бы сделать его лучше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29. Когда находитесь в обществе других людей, вы больше молчите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30. Не бывает ли так, что иногда вы сплетничаете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31. Случается ли так, что вы не можете заснуть оттого, что в голову лезут разные мысли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32. Если вы хотите узнать о чем-нибудь, то предпочтете прочитать об этом в книге, газете, чем спросить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33. Бывает ли у вас сильное сердцебиение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34. Нравится ли вам работа, требующая постоянного внимания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35. Бывает ли такое состояние, что вас бросает в дрожь от волнения в какой-то экстремальной ситуации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36. Всегда ли вы платили бы за провоз багажа в транспорте, если бы не опасались проверки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37. Неприятно ли вам находиться в обществе, где подшучивают, насмехаются друг над дру</w:t>
        <w:softHyphen/>
        <w:t>гом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38. Вы раздражительны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39. Нравится ли вам работа, которая требует быстроты действий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40. Волнуетесь ли вы по поводу неприятных событий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41. Вы ходите медленно, не спеша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42. Вы когда-нибудь опаздывали на работу или встречу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43. Часто ли вы видите кошмарные сны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44. Верно ли, что вы так любите поговорить, что никогда не упускаете случая побеседовать даже с незнакомым человеком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45. Беспокоят ли вас какие-либо боли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46. Вы бы почувствовали себя очень несчастным, если бы длительное время были лишены широкого общения с людьми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47. Можно ли назвать вас нервным человеком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48. Есть ли среди знакомых те, которые вам явно не нравятся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49. Можно ли сказать, что вы уверенный в себе человек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50. Легко ли вы обижаетесь, если другие указывают на ваши ошибки в работе или личные недостатки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51. Считаете ли вы, что трудно получить настоящее удовольствие от вечеринки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52. Беспокоит ли вас чувство, что вы чем-то хуже других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53. Легко ли вам внести оживление в довольно скучную компанию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54. Случается ли говорить о вещах, в которых вы не разбираетесь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55. Беспокоитесь ли вы о своем здоровье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56. Любите ли вы шутить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  <w:t>57. Страдаете ли вы от бессонницы?</w:t>
      </w:r>
    </w:p>
    <w:p>
      <w:pPr>
        <w:pStyle w:val="Normal"/>
        <w:shd w:fill="FFFFFF" w:val="clear"/>
        <w:autoSpaceDE w:val="false"/>
        <w:ind w:left="910" w:hanging="370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се 57 вопросов делятся на три группы. 24 вопроса выявляют, экстраверт вы или интро</w:t>
        <w:softHyphen/>
        <w:t>верт? Следующие 24 вопроса связаны с вашей эмоциональной устойчивостью или неустой</w:t>
        <w:softHyphen/>
        <w:t>чивостью. А оставшиеся 9 вопросов определяют, насколько вы искренни в ответа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</w:rPr>
        <w:t xml:space="preserve">Обработка результатов. </w:t>
      </w:r>
      <w:r>
        <w:rPr/>
        <w:t>За каждый ответ, совпадающий с ключом, ставится 1 балл. Баллы по каждой из трех шкал суммируютс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Ключ к опроснику.</w:t>
      </w:r>
    </w:p>
    <w:p>
      <w:pPr>
        <w:pStyle w:val="Normal"/>
        <w:shd w:fill="FFFFFF" w:val="clear"/>
        <w:autoSpaceDE w:val="false"/>
        <w:ind w:left="546" w:hanging="6"/>
        <w:jc w:val="both"/>
        <w:rPr/>
      </w:pPr>
      <w:r>
        <w:rPr/>
        <w:t>Шкала интроверсии—экстраверсии: 1+, 3+, 5-, 8+, 10+, 13+, 15-, 17+, 20-, 22+, 25+, 27+, 29-, 32-, 34+, 37-, 39+, 41-, 44+, 46+, 49+, 51-, 53+, 56+.</w:t>
      </w:r>
    </w:p>
    <w:p>
      <w:pPr>
        <w:pStyle w:val="Normal"/>
        <w:shd w:fill="FFFFFF" w:val="clear"/>
        <w:autoSpaceDE w:val="false"/>
        <w:ind w:left="546" w:hanging="6"/>
        <w:jc w:val="both"/>
        <w:rPr/>
      </w:pPr>
      <w:r>
        <w:rPr/>
        <w:t>Шкала эмоциональная устойчивость—неустойчивость: 2+, 4+, 7+, 9+ 11+, 14+, 16+, 19+, 21+, 23+, 26+, 28+, 31+, 33+, 35+, 38+, 40+, 43+, 45+, 47+, 50+, 52+, 55+, 57+.</w:t>
      </w:r>
    </w:p>
    <w:p>
      <w:pPr>
        <w:pStyle w:val="Normal"/>
        <w:shd w:fill="FFFFFF" w:val="clear"/>
        <w:autoSpaceDE w:val="false"/>
        <w:ind w:left="546" w:hanging="6"/>
        <w:jc w:val="both"/>
        <w:rPr/>
      </w:pPr>
      <w:r>
        <w:rPr/>
        <w:t>Шкала скрытность—откровенность (искренность): 6+, 12-, 18-, 24+, 30-, 36+, 42-, 48-, 54-.</w:t>
      </w:r>
    </w:p>
    <w:p>
      <w:pPr>
        <w:pStyle w:val="Normal"/>
        <w:shd w:fill="FFFFFF" w:val="clear"/>
        <w:autoSpaceDE w:val="false"/>
        <w:ind w:left="546" w:hanging="6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</w:rPr>
        <w:t>Интерпретация результатов.</w:t>
      </w:r>
      <w:r>
        <w:rPr/>
        <w:t xml:space="preserve"> Если вы набрали 12 и более баллов по первой шкале, то вы — экстраверт (12-18 баллов — умеренная экстраверсия, 19-24 — значительная), если у вас меньше 12 баллов, то вы интро</w:t>
        <w:softHyphen/>
        <w:t>верт (1-7 баллов — значительная, 8-11 — умеренная интроверсия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Если у вас 12 и менее баллов по второй шкале, то вы эмоционально устойчивы (до 10 бал</w:t>
        <w:softHyphen/>
        <w:t>лов — высокая устойчивость, 11-12 баллов — средняя); если более 12 баллов, то вы эмоцио</w:t>
        <w:softHyphen/>
        <w:t>нально неустойчивы (15-18 баллов — высокая,'19-24 баллов — очень высокая неустойчи</w:t>
        <w:softHyphen/>
        <w:t>вость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Если вы набрали по шкале «скрытность—откровенность» более 4 баллов, то ваши ответы были не всегда искренними и свидетельствуют о тенденции ориентироваться на хорошее впе</w:t>
        <w:softHyphen/>
        <w:t>чатление о себ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С помощью опросника, по мнению Г. Айзенка, можно определить тип темперамента. Если изобразить координаты на листе бумаги и отложить баллы (от 0 до 24) по осям устойчивость (стабильность) — нейротизм и экстраверсия — интроверсия, то сочетание характеристик ука</w:t>
        <w:softHyphen/>
        <w:t>жет на тип темперамента. В верхней правой части (неустойчивые экстраверты) разместятся холерики; в правой нижней части — сангвиники; в левой нижней — флегматики и в левой вер</w:t>
        <w:softHyphen/>
        <w:t>хней части — меланхолик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</w:rPr>
      </w:pPr>
      <w:r>
        <w:rPr>
          <w:b/>
          <w:bCs/>
        </w:rPr>
        <w:t>2.4. ОПРОСНИК «ИССЛЕДОВАНИЕ ПСИХОЛОГИЧЕСКОЙ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b/>
          <w:bCs/>
        </w:rPr>
        <w:t>СТРУКТУРЫ ТЕМПЕРАМЕНТА» Б.Н.СМИРНОВА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Опросник Б.Н. Смирнова позволяет выявить рад полярных свойств темперамента: экстра</w:t>
        <w:softHyphen/>
        <w:t>версию — интроверсию, эмоциональную возбудимость — эмоциональную уравновешенность, темп реакций (быстрый — медленный), активность (высокую — низкую). Он также имеет шкалу искренности испытуемого при ответах на вопросы, позволяющую оценить надежность полученных результатов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</w:rPr>
        <w:t>Ход выполнения задания</w:t>
      </w:r>
      <w:r>
        <w:rPr/>
        <w:t>. Психолог обращается к испытуемым со словами: «Вам предлагается ответить на 48 вопро</w:t>
        <w:softHyphen/>
        <w:t>сов. Отвечайте на каждый вопрос "да" (+) или "нет" (-), ставя свой ответ рядом с номером вопроса. Отвечайте на все вопросы, ничего не пропуская. Чем искреннее будут ваши ответы, тем точнее изучите свой темперамент».</w:t>
      </w:r>
    </w:p>
    <w:p>
      <w:pPr>
        <w:pStyle w:val="Normal"/>
        <w:shd w:fill="FFFFFF" w:val="clear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. Вы любите часто бывать в компании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. Вы избегаете иметь вещи, которые ненадежны, непрочны, хотя и красивы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. Часто ли у вас бывают подъемы и спады настроения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. Во время беседы вы очень быстро говорите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5. Вам нравится работа, требующая полного напряжения сил и способностей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6. Бывает ли, что вы передаете слухи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7. Считаете ли себя человеком очень веселым и жизнерадостным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8. Вы очень привыкаете к определенной одежде, ее цвету и покрою, так, что неохотно меняе</w:t>
        <w:softHyphen/>
        <w:t>те ее на что-нибудь другое?</w:t>
      </w:r>
    </w:p>
    <w:p>
      <w:pPr>
        <w:pStyle w:val="Normal"/>
        <w:shd w:fill="FFFFFF" w:val="clear"/>
        <w:autoSpaceDE w:val="false"/>
        <w:ind w:left="756" w:hanging="216"/>
        <w:rPr/>
      </w:pPr>
      <w:r>
        <w:rPr/>
        <w:t>9. Часто ли чувствуете, что нуждаетесь в людях, которые вас понимают, могут ободрить и утешить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0. У вас очень быстрый почерк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1. Ищете ли вы сами себе работу, занятие, хотя можно было бы и отдыхать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2. Бывает ли так, что вы не выполняете свои обещания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3. У вас много очень хороших друзей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4. Трудно ли оторваться от дела, которым вы поглощены, и переключиться на другое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5. Часто ли вас терзает чувство вины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6. Обычно вы ходите очень быстро, независимо от того, спешите или нет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7. В школе вы бились над трудными задачами до тех пор, пока не решали их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8. Бывает ли, что иногда соображаете хуже, чем обычно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9. Вам легко найти общий язык с незнакомыми людьми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0. Часто ли вы планируете, как будете вести себя при встрече, беседе и т. д.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1. Вспыльчивы и легко ли ранимы намеками и шутками над вами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2. Во время беседы вы быстро жестикулируете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3. Чаще всего просыпаетесь ли вы утром свежим и хорошо отдохнувшим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4. Возникают ли у вас такие мысли, что вы не хотели бы, чтобы о них знали другие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5. Вы любите подшучивать над другими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26. Склонны ли вы к тому, чтобы основательно проверить свою точку зрения, прежде чем со</w:t>
        <w:softHyphen/>
        <w:t>общить ее кому-либо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7. Часто ли вам снятся кошмары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8. Обычно легко ли вы запоминаете и усваиваете новый учебный материал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9. Вы настолько активны, что вам даже несколько часов трудно быть без дела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30. Бывает ли, что, разозлившись, вы выходите из себя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31. Вы можете внести оживление в довольно скучную компанию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32. Вы обычно довольно долго раздумываете, принимая какое-то решение, даже не очень важ</w:t>
        <w:softHyphen/>
        <w:t>ное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33. Вам говорили, что вы принимаете все слишком близко к сердцу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34. Вам нравится играть в игры, требующие быстрой и хорошей реакции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35. Если у вас что-то долго не получается, то все же пытаетесь сделать это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36. Возникало ли у вас, хотя и кратковременно, чувство раздражения к родителям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37. Считаете ли вы себя открытым и общительным человеком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38. Обычно вам трудно взяться за новое дело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39. Беспокоит ли вас чувство, что вы чем-то хуже других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40. Обычно вам трудно что-то делать вместе с медлительными и неторопливыми людьми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41. Вы можете в течение дня долго и продуктивно заниматься чем-либо, не чувствуя устало</w:t>
        <w:softHyphen/>
        <w:t>сти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42. У вас есть привычки, от которых следовало бы избавиться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43. Вас иногда принимают за человека беззаботного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44. Считаете ли вы хорошим другом только того, чья симпатия к вам надежна и проверена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45. Вас можно быстро рассердить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46. Во время дискуссии вы обычно быстро находите подходящий ответ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47. Вы можете заставить себя долго и продуктивно, не отвлекаясь, заниматься чем-либо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48. Бывает, что вы говорите о вещах, в которых совсем не разбираетесь?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Ключ к опроснику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1. Экстраверсия—интроверсия — «да»: (1,7,13,19, 25,31,37) х 3; (4,43) х 2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 Ригидность-пластичность - «да»: (8,26,32) х 3; (2,14,20,38,44) х 2; «нет» - (19,46) х 1.</w:t>
      </w:r>
    </w:p>
    <w:p>
      <w:pPr>
        <w:pStyle w:val="Normal"/>
        <w:shd w:fill="FFFFFF" w:val="clear"/>
        <w:autoSpaceDE w:val="false"/>
        <w:ind w:left="784" w:hanging="244"/>
        <w:jc w:val="both"/>
        <w:rPr/>
      </w:pPr>
      <w:r>
        <w:rPr/>
        <w:t>3. Эмоциональная возбудимость—уравновешенность — «да»: (15,21,33,39,45) х 3; (3,9) х 2; 27x1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4. Темп реакции - «да»: (4,16, 28) х 3; (10, 22, 34,40,46) х 2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5. Активность - «да» - (5,11,17, 23, 29,35,41,47) х 3; 10 х 1; «нет»: 38 х 1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6. Искренность - «да»: (30,36,42,48) х 3; (6,12) х 2; (18, 24,25) х 1; «нет» - 23 х 1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</w:rPr>
        <w:t>Обработка результатов.</w:t>
      </w:r>
      <w:r>
        <w:rPr/>
        <w:t xml:space="preserve"> Ответ в соответствии с ключом оценивается от 1 до 3 балл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1. Подсчитать сумму баллов по каждой шкале опросника.</w:t>
      </w:r>
    </w:p>
    <w:p>
      <w:pPr>
        <w:pStyle w:val="Normal"/>
        <w:shd w:fill="FFFFFF" w:val="clear"/>
        <w:autoSpaceDE w:val="false"/>
        <w:ind w:left="798" w:hanging="258"/>
        <w:jc w:val="both"/>
        <w:rPr/>
      </w:pPr>
      <w:r>
        <w:rPr/>
        <w:t>2. Определить искренность ответов по шкале «искренность». Если показатель по этой шкале 13-20 баллов, то высокая надежность результатов, 8-12 — средняя, 1-7 — низкая.</w:t>
      </w:r>
    </w:p>
    <w:p>
      <w:pPr>
        <w:pStyle w:val="Normal"/>
        <w:shd w:fill="FFFFFF" w:val="clear"/>
        <w:autoSpaceDE w:val="false"/>
        <w:ind w:left="798" w:hanging="258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Интерпретация результатов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988"/>
        <w:gridCol w:w="988"/>
        <w:gridCol w:w="988"/>
        <w:gridCol w:w="988"/>
        <w:gridCol w:w="988"/>
        <w:gridCol w:w="1862"/>
      </w:tblGrid>
      <w:tr>
        <w:trPr>
          <w:trHeight w:val="230" w:hRule="atLeast"/>
        </w:trPr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чень высок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к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я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к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кая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травер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роверсия</w:t>
            </w:r>
          </w:p>
        </w:tc>
      </w:tr>
      <w:tr>
        <w:trPr>
          <w:trHeight w:val="129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гидност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чность</w:t>
            </w:r>
          </w:p>
        </w:tc>
      </w:tr>
      <w:tr>
        <w:trPr>
          <w:trHeight w:val="44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ая возбудимост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ая устойчивость</w:t>
            </w:r>
          </w:p>
        </w:tc>
      </w:tr>
      <w:tr>
        <w:trPr>
          <w:trHeight w:val="8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та реакц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ительность</w:t>
            </w:r>
          </w:p>
        </w:tc>
      </w:tr>
      <w:tr>
        <w:trPr>
          <w:trHeight w:val="24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ност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</w:rPr>
      </w:pPr>
      <w:r>
        <w:rPr>
          <w:b/>
          <w:bCs/>
        </w:rPr>
        <w:t>2.5. СВОЙСТВА И ФОРМУЛА ТЕМПЕРАМЕНТА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По инструкции испытуемый должен прочитать каждое свойство темперамента и отметить знаком «+» или выписать число на листок (от 1 до 4) степень выраженности у него данного свойства.</w:t>
      </w:r>
    </w:p>
    <w:p>
      <w:pPr>
        <w:pStyle w:val="Normal"/>
        <w:shd w:fill="FFFFFF" w:val="clear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. Энергетический потенциал: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) очень большой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) большой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) достаточный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) малый.</w:t>
      </w:r>
    </w:p>
    <w:p>
      <w:pPr>
        <w:pStyle w:val="Normal"/>
        <w:shd w:fill="FFFFFF" w:val="clear"/>
        <w:autoSpaceDE w:val="false"/>
        <w:ind w:firstLine="5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. Характер расходования энергии: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) быстрый, неравномерный, большими взрывами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) равномерный, умеренно быстрый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) равномерный, медленный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) быстрый, малыми вспышками.</w:t>
      </w:r>
    </w:p>
    <w:p>
      <w:pPr>
        <w:pStyle w:val="Normal"/>
        <w:shd w:fill="FFFFFF" w:val="clear"/>
        <w:autoSpaceDE w:val="false"/>
        <w:ind w:firstLine="5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. Энергетическое истощение: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) быстрое после большого напряжения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) медленное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) очень медленное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) быстрое после небольшого напряжения.</w:t>
      </w:r>
    </w:p>
    <w:p>
      <w:pPr>
        <w:pStyle w:val="Normal"/>
        <w:shd w:fill="FFFFFF" w:val="clear"/>
        <w:autoSpaceDE w:val="false"/>
        <w:ind w:firstLine="5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. Накопление энергии: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) быстрое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) умеренное быстрое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) умеренное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) медленное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5. Уравновешенность нервных и психических процессов: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) неуравновешенный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) уравновешенный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) уравновешенный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) неуравновешенный.</w:t>
      </w:r>
    </w:p>
    <w:p>
      <w:pPr>
        <w:pStyle w:val="Normal"/>
        <w:shd w:fill="FFFFFF" w:val="clear"/>
        <w:autoSpaceDE w:val="false"/>
        <w:ind w:firstLine="54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6. Скорость, переключаемость нервных и психических процессов: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) скорость большая, переключаемость легкая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) скорость большая, переключаемость легкая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) скорость малая, переключаемость медленная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) скорость значительная, переключаемость медленная.</w:t>
      </w:r>
    </w:p>
    <w:p>
      <w:pPr>
        <w:pStyle w:val="Normal"/>
        <w:shd w:fill="FFFFFF" w:val="clear"/>
        <w:autoSpaceDE w:val="false"/>
        <w:ind w:firstLine="5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7. Переделка динамического стереотипа: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) быстрая, но нелегкая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) легкая и быстрая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) медленная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) медленная и трудная.</w:t>
      </w:r>
    </w:p>
    <w:p>
      <w:pPr>
        <w:pStyle w:val="Normal"/>
        <w:shd w:fill="FFFFFF" w:val="clear"/>
        <w:autoSpaceDE w:val="false"/>
        <w:ind w:firstLine="5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8. Эмоциональные переживания: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) сильные, краткие, экстравертивные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) поверхностные, краткие, экстравертивные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) слабые, интровертивные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) глубокие, длительные, интровертивные.</w:t>
      </w:r>
    </w:p>
    <w:p>
      <w:pPr>
        <w:pStyle w:val="Normal"/>
        <w:shd w:fill="FFFFFF" w:val="clear"/>
        <w:autoSpaceDE w:val="false"/>
        <w:ind w:firstLine="5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9. Аффективность: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) выраженная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) нет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) нет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) наибольшая.</w:t>
      </w:r>
    </w:p>
    <w:p>
      <w:pPr>
        <w:pStyle w:val="Normal"/>
        <w:shd w:fill="FFFFFF" w:val="clear"/>
        <w:autoSpaceDE w:val="false"/>
        <w:ind w:firstLine="5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0. Настроение: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) неустойчивое, с преобладанием бодрого, боевого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) жизнерадостное, веселое, устойчивое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) устойчивое, без больших радостей и страданий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) неустойчивое, с преобладанием тоски, печали, пессимизма.</w:t>
      </w:r>
    </w:p>
    <w:p>
      <w:pPr>
        <w:pStyle w:val="Normal"/>
        <w:shd w:fill="FFFFFF" w:val="clear"/>
        <w:autoSpaceDE w:val="false"/>
        <w:ind w:firstLine="5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1. Адаптация: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) хорошая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) отличная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) медленная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) трудная.</w:t>
      </w:r>
    </w:p>
    <w:p>
      <w:pPr>
        <w:pStyle w:val="Normal"/>
        <w:shd w:fill="FFFFFF" w:val="clear"/>
        <w:autoSpaceDE w:val="false"/>
        <w:ind w:firstLine="5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2. Реактивность: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) на сильные раздражители еще более интенсивная реакция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) реакция соответствует раздражителю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) слабая, медленная реакция на сильные раздражители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) сильная реакция на слабые раздражители.</w:t>
      </w:r>
    </w:p>
    <w:p>
      <w:pPr>
        <w:pStyle w:val="Normal"/>
        <w:shd w:fill="FFFFFF" w:val="clear"/>
        <w:autoSpaceDE w:val="false"/>
        <w:ind w:firstLine="54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3. Двигательные реакции (походка, мимика, жесты):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) резкие, быстрые, неравномерные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) равномерные, быстрые, плавные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) медленные, однообразные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) многообразные, неравномерные, слабые.</w:t>
      </w:r>
    </w:p>
    <w:p>
      <w:pPr>
        <w:pStyle w:val="Normal"/>
        <w:shd w:fill="FFFFFF" w:val="clear"/>
        <w:autoSpaceDE w:val="false"/>
        <w:ind w:firstLine="54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4. Речь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) громкая, резкая, неравномерная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) громкая, плавная, живая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) монотонная, медленная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) тихая или с затиханием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5. Терпение: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) слабое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) умеренное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) очень большое.</w:t>
      </w:r>
    </w:p>
    <w:p>
      <w:pPr>
        <w:pStyle w:val="Normal"/>
        <w:shd w:fill="FFFFFF" w:val="clear"/>
        <w:autoSpaceDE w:val="false"/>
        <w:ind w:firstLine="5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6. Общительность: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) общителен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) общителен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) необщителен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) замкнут в себе.</w:t>
      </w:r>
    </w:p>
    <w:p>
      <w:pPr>
        <w:pStyle w:val="Normal"/>
        <w:shd w:fill="FFFFFF" w:val="clear"/>
        <w:autoSpaceDE w:val="false"/>
        <w:ind w:firstLine="5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7. Агрессивность: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) агрессивен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) миролюбив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) сдержан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) покорен.</w:t>
      </w:r>
    </w:p>
    <w:p>
      <w:pPr>
        <w:pStyle w:val="Normal"/>
        <w:shd w:fill="FFFFFF" w:val="clear"/>
        <w:autoSpaceDE w:val="false"/>
        <w:ind w:firstLine="5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8. Отношение к критике: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) агрессивное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) спокойное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) безразличное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) обидчивое, ущемленное.</w:t>
      </w:r>
    </w:p>
    <w:p>
      <w:pPr>
        <w:pStyle w:val="Normal"/>
        <w:shd w:fill="FFFFFF" w:val="clear"/>
        <w:autoSpaceDE w:val="false"/>
        <w:ind w:firstLine="5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9. Активность: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) страстная, увлекающаяся натура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) энергичен, деловит или болтун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) неутомимый труженик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) слабая и неравномерная активность.</w:t>
      </w:r>
    </w:p>
    <w:p>
      <w:pPr>
        <w:pStyle w:val="Normal"/>
        <w:shd w:fill="FFFFFF" w:val="clear"/>
        <w:autoSpaceDE w:val="false"/>
        <w:ind w:firstLine="5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0. Отношение к новому: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) положительное, оптимистичное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) как к старому, так и к новому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) отрицательное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) либо восторженное, либо пессимистичное.</w:t>
      </w:r>
    </w:p>
    <w:p>
      <w:pPr>
        <w:pStyle w:val="Normal"/>
        <w:shd w:fill="FFFFFF" w:val="clear"/>
        <w:autoSpaceDE w:val="false"/>
        <w:ind w:firstLine="5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1. Отношение к опасности: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) боевое, рисковое, без расчета, горячее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) расчетливое, без растерянности и риска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) хладнокровное, невозмутимое, с самообладанием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) тревожное, растерянное, подавленно-безразличное.</w:t>
      </w:r>
    </w:p>
    <w:p>
      <w:pPr>
        <w:pStyle w:val="Normal"/>
        <w:shd w:fill="FFFFFF" w:val="clear"/>
        <w:autoSpaceDE w:val="false"/>
        <w:ind w:firstLine="5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2. Достижение цели: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) прямое, рывками, с полной отдачей сил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) быстрое, плавное, с обходом препятствий и учетом ситуации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) медленное, но упорное и верное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) отступление от трудных препятствий.</w:t>
      </w:r>
    </w:p>
    <w:p>
      <w:pPr>
        <w:pStyle w:val="Normal"/>
        <w:shd w:fill="FFFFFF" w:val="clear"/>
        <w:autoSpaceDE w:val="false"/>
        <w:ind w:firstLine="5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3. Самооценка и взаимооценка: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) значительная переоценка себя, «Все сделаю сам»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) некоторая переоценка себя, но и прибегание к помощи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) трезвая оценка своих возможностей, а также возможностей и других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) недооценка себя, надежда на других.</w:t>
      </w:r>
    </w:p>
    <w:p>
      <w:pPr>
        <w:pStyle w:val="Normal"/>
        <w:shd w:fill="FFFFFF" w:val="clear"/>
        <w:autoSpaceDE w:val="false"/>
        <w:ind w:firstLine="5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4. Внушаемость, мнительность: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) умеренная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) небольшая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) наименьшая,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) наибольшая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</w:rPr>
      </w:pPr>
      <w:r>
        <w:rPr>
          <w:b/>
          <w:bCs/>
        </w:rPr>
        <w:t>Обработка результатов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. Подсчитать:</w:t>
      </w:r>
    </w:p>
    <w:p>
      <w:pPr>
        <w:pStyle w:val="Normal"/>
        <w:shd w:fill="FFFFFF" w:val="clear"/>
        <w:autoSpaceDE w:val="false"/>
        <w:ind w:left="826" w:hanging="286"/>
        <w:jc w:val="both"/>
        <w:rPr/>
      </w:pPr>
      <w:r>
        <w:rPr/>
        <w:t>а) число свойств (из найденных у себя) холерического темперамента (кол-во ответов под номером 1), затем число свойств сангвинического темперамента (кол-во ответов под номером 2), потом число свойств флегматического темперамента (кол-во ответов под номером 3) и, наконец, число свойств меланхолического темперамента (кол-во отве</w:t>
        <w:softHyphen/>
        <w:t>тов под номером 4);</w:t>
      </w:r>
    </w:p>
    <w:p>
      <w:pPr>
        <w:pStyle w:val="Normal"/>
        <w:shd w:fill="FFFFFF" w:val="clear"/>
        <w:autoSpaceDE w:val="false"/>
        <w:ind w:left="952" w:hanging="412"/>
        <w:jc w:val="both"/>
        <w:rPr/>
      </w:pPr>
      <w:r>
        <w:rPr/>
        <w:t>б) общее число отмеченных знаком «+» конкретных свойств разных типов темперамента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. Вычислить процент положительных ответов по каждому типу темперамента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. Вычислить по формуле темперамента: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/>
        <w:drawing>
          <wp:inline distT="0" distB="0" distL="0" distR="0">
            <wp:extent cx="4864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1470" w:hanging="930"/>
        <w:rPr/>
      </w:pPr>
      <w:r>
        <w:rPr/>
        <w:t>где А — общее число отмеченных конкретных свойств различных типов темперамента (чис</w:t>
        <w:softHyphen/>
        <w:t>ло написанных цифр);</w:t>
      </w:r>
    </w:p>
    <w:p>
      <w:pPr>
        <w:pStyle w:val="Normal"/>
        <w:shd w:fill="FFFFFF" w:val="clear"/>
        <w:autoSpaceDE w:val="false"/>
        <w:ind w:firstLine="900"/>
        <w:rPr/>
      </w:pPr>
      <w:r>
        <w:rPr/>
        <w:t>А</w:t>
      </w:r>
      <w:r>
        <w:rPr>
          <w:vertAlign w:val="subscript"/>
        </w:rPr>
        <w:t>1</w:t>
      </w:r>
      <w:r>
        <w:rPr/>
        <w:t xml:space="preserve"> — число свойств (из найденных у себя) холерического темпера</w:t>
        <w:softHyphen/>
        <w:t>мента;</w:t>
      </w:r>
    </w:p>
    <w:p>
      <w:pPr>
        <w:pStyle w:val="Normal"/>
        <w:shd w:fill="FFFFFF" w:val="clear"/>
        <w:autoSpaceDE w:val="false"/>
        <w:ind w:firstLine="900"/>
        <w:rPr/>
      </w:pPr>
      <w:r>
        <w:rPr/>
        <w:t>А</w:t>
      </w:r>
      <w:r>
        <w:rPr>
          <w:vertAlign w:val="subscript"/>
        </w:rPr>
        <w:t>2</w:t>
      </w:r>
      <w:r>
        <w:rPr/>
        <w:t xml:space="preserve"> — число свойств сангвинического темперамента;</w:t>
      </w:r>
    </w:p>
    <w:p>
      <w:pPr>
        <w:pStyle w:val="Normal"/>
        <w:shd w:fill="FFFFFF" w:val="clear"/>
        <w:autoSpaceDE w:val="false"/>
        <w:ind w:firstLine="900"/>
        <w:rPr/>
      </w:pPr>
      <w:r>
        <w:rPr/>
        <w:t>А</w:t>
      </w:r>
      <w:r>
        <w:rPr>
          <w:vertAlign w:val="subscript"/>
        </w:rPr>
        <w:t>3</w:t>
      </w:r>
      <w:r>
        <w:rPr/>
        <w:t xml:space="preserve"> — число свойств флегмати</w:t>
        <w:softHyphen/>
        <w:t>ческого темперамента;</w:t>
      </w:r>
    </w:p>
    <w:p>
      <w:pPr>
        <w:pStyle w:val="Normal"/>
        <w:shd w:fill="FFFFFF" w:val="clear"/>
        <w:autoSpaceDE w:val="false"/>
        <w:ind w:firstLine="900"/>
        <w:rPr/>
      </w:pPr>
      <w:r>
        <w:rPr/>
        <w:t>А</w:t>
      </w:r>
      <w:r>
        <w:rPr>
          <w:vertAlign w:val="subscript"/>
        </w:rPr>
        <w:t>4</w:t>
      </w:r>
      <w:r>
        <w:rPr/>
        <w:t xml:space="preserve"> — число свойств меланхолического темперамента.</w:t>
      </w:r>
    </w:p>
    <w:p>
      <w:pPr>
        <w:pStyle w:val="Normal"/>
        <w:shd w:fill="FFFFFF" w:val="clear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</w:rPr>
      </w:pPr>
      <w:r>
        <w:rPr>
          <w:b/>
          <w:bCs/>
        </w:rPr>
        <w:t>2.6. ОПРОСНИК X. СМИШЕКА «ДИАГНОСТИКА ТИПОВ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</w:rPr>
      </w:pPr>
      <w:r>
        <w:rPr>
          <w:b/>
          <w:bCs/>
        </w:rPr>
        <w:t>АКЦЕНТУАЦИИ ЧЕРТ ХАРАКТЕРА И ТЕМПЕРАМЕНТА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b/>
          <w:bCs/>
        </w:rPr>
        <w:t>ПО К. ЛЕОНГАРДУ»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 основу опросника положена концепция «акцентуированных личностей» К.  Леонгарда. Лич</w:t>
        <w:softHyphen/>
        <w:t>ности, у которых отдельные из основных черт имеют высокую степень выраженности, Леон-гард называл акцентуированными. Автор выделяет 10 типов акцентуации: демонстративный, педантичный, застревающий, возбудимый, гипертимический, дистимический, тревожно-бо</w:t>
        <w:softHyphen/>
        <w:t>язливый, циклотимический, аффективно-экзальтированный, эмотивны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</w:rPr>
        <w:t>Инструкция.</w:t>
      </w:r>
      <w:r>
        <w:rPr/>
        <w:t xml:space="preserve"> Внимательно прочитайте вопрос. Отвечайте на него «да» или «нет», простав</w:t>
        <w:softHyphen/>
        <w:t>ляя в регистрационном бланке (</w:t>
      </w:r>
      <w:r>
        <w:rPr>
          <w:i/>
          <w:iCs/>
        </w:rPr>
        <w:t>Приложение №2</w:t>
      </w:r>
      <w:r>
        <w:rPr/>
        <w:t>) соответственно «+», если ответ утвердительный, или «-», если ответ отрицательный. Не задумывайтесь долго над ответом. Помните, плохих или неверных ответов нет.</w:t>
      </w:r>
    </w:p>
    <w:p>
      <w:pPr>
        <w:pStyle w:val="Normal"/>
        <w:shd w:fill="FFFFFF" w:val="clear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autoSpaceDE w:val="false"/>
        <w:ind w:left="770" w:hanging="230"/>
        <w:rPr/>
      </w:pPr>
      <w:r>
        <w:rPr/>
        <w:t>1. Чаще у вас бывает веселое и беззаботное настроение?</w:t>
      </w:r>
    </w:p>
    <w:p>
      <w:pPr>
        <w:pStyle w:val="Normal"/>
        <w:shd w:fill="FFFFFF" w:val="clear"/>
        <w:autoSpaceDE w:val="false"/>
        <w:ind w:left="770" w:hanging="230"/>
        <w:rPr/>
      </w:pPr>
      <w:r>
        <w:rPr/>
        <w:t>2. Чувствительны ли вы к обидам, оскорблениям?</w:t>
      </w:r>
    </w:p>
    <w:p>
      <w:pPr>
        <w:pStyle w:val="Normal"/>
        <w:shd w:fill="FFFFFF" w:val="clear"/>
        <w:autoSpaceDE w:val="false"/>
        <w:ind w:left="770" w:hanging="230"/>
        <w:rPr/>
      </w:pPr>
      <w:r>
        <w:rPr/>
        <w:t>3. Бывает ли так, что в кинотеатре или в разговоре у вас на глаза наворачиваются слезы?</w:t>
      </w:r>
    </w:p>
    <w:p>
      <w:pPr>
        <w:pStyle w:val="Normal"/>
        <w:shd w:fill="FFFFFF" w:val="clear"/>
        <w:autoSpaceDE w:val="false"/>
        <w:ind w:left="770" w:hanging="230"/>
        <w:rPr/>
      </w:pPr>
      <w:r>
        <w:rPr/>
        <w:t>4. Сделав что-то, вы сомневаетесь, все ли выполнено правильно, и не успокаиваетесь до тех пор, пока не убедитесь еще раз в том, что все сделано правильно?</w:t>
      </w:r>
    </w:p>
    <w:p>
      <w:pPr>
        <w:pStyle w:val="Normal"/>
        <w:shd w:fill="FFFFFF" w:val="clear"/>
        <w:autoSpaceDE w:val="false"/>
        <w:ind w:left="770" w:hanging="230"/>
        <w:rPr/>
      </w:pPr>
      <w:r>
        <w:rPr/>
        <w:t>5. В детстве были ли таким же смелым и отчаянным, как ваши сверстники?</w:t>
      </w:r>
    </w:p>
    <w:p>
      <w:pPr>
        <w:pStyle w:val="Normal"/>
        <w:shd w:fill="FFFFFF" w:val="clear"/>
        <w:autoSpaceDE w:val="false"/>
        <w:ind w:left="770" w:hanging="230"/>
        <w:rPr/>
      </w:pPr>
      <w:r>
        <w:rPr/>
        <w:t>6. Часто ли у вас меняется настроение от невероятно веселого к крайне тоскливому?</w:t>
      </w:r>
    </w:p>
    <w:p>
      <w:pPr>
        <w:pStyle w:val="Normal"/>
        <w:shd w:fill="FFFFFF" w:val="clear"/>
        <w:autoSpaceDE w:val="false"/>
        <w:ind w:left="770" w:hanging="230"/>
        <w:rPr/>
      </w:pPr>
      <w:r>
        <w:rPr/>
        <w:t>7. Являетесь ли вы центром внимания в обществе, компании?</w:t>
      </w:r>
    </w:p>
    <w:p>
      <w:pPr>
        <w:pStyle w:val="Normal"/>
        <w:shd w:fill="FFFFFF" w:val="clear"/>
        <w:autoSpaceDE w:val="false"/>
        <w:ind w:left="770" w:hanging="230"/>
        <w:rPr/>
      </w:pPr>
      <w:r>
        <w:rPr/>
        <w:t>8. Бывает ли так, что вы беспричинно находитесь в таком недовольно-раздражительном на</w:t>
        <w:softHyphen/>
        <w:t>строении, что с вами лучше не разговаривать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9. Серьезный ли вы человек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0. Способны ли вы восторгаться, восхищаться чем-нибудь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1. Предприимчивы ли вы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2. Быстро ли забываете, если вас кто-либо обидит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3. Мягкосердечны ли вы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4. Опуская письмо в почтовый ящик, проверяете ли вы, не застряло ли оно в щели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5. Стремитесь ли вы всегда считаться в числе лучших работников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6. Боялись ли вы в детстве грозы или собак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7. Стремитесь ли вы во всем соблюдать порядок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18. Зависит ли ваше настроение от внешних обстоятельств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19. Любят ли вас ваши знакомые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20.  Часто ли вас преследует чувство внутреннего беспокойства, ощущение возможной беды, неприятности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21. Часто ли у вас подавленное настроение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22. Была ли у вас хоть раз истерика или нервный срыв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23. Трудно ли вам длительное время усидеть на одном месте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24. Если по отношению к вам несправедливо поступили, отстаиваете ли свои интересы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25. Можете ли вы зарезать курицу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26. Если дома занавески висят неровно, раздражает ли вас это обстоятельство и вы стараетесь сразу поправить их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27. В детстве вы боялись оставаться один дома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28. Часто ли у вас без причины колеблется настроение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29. Всегда ли вы стремитесь быть компетентным в своей профессии или одним из лучших в учебе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30. Быстро ли вы злитесь или впадаете в гнев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31. Можете ли вы быть беспечно веселым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32. Бывает ли так, что ощущение полного счастья буквально вас пронизывает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33. Как вы думаете, смогли бы быть ведущим (конферансье) в юмористическом спектакле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34. Обычно вы высказываете свое мнение достаточно откровенно и недвусмысленно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35. Вам трудно переносить вид крови, так как это вызывает у вас неприятные ощущения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36. Любите ли вы работу, требующую от вас огромной ответственности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37. Склонны ли вы выступать в защиту лиц, по отношению к которым несправедливо посту</w:t>
        <w:softHyphen/>
        <w:t>пают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38. Вам страшно спускаться в темный подвал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39. Предпочитаете ли вы деятельность, требующую неторопливости и усидчивости, работе быстрой и где требования к качеству невысоки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40. Общительный ли вы человек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41. Охотно ли вы в школе декламировали стихи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42. Убегали ли вы в детстве из дома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43. Кажется ли вам жизнь трудной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44. Были ли такие ситуации, что вы так расстроились, что не в состоянии были пойти на рабо</w:t>
        <w:softHyphen/>
        <w:t>ту, занятия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45. Можно ли сказать, что даже при неудаче вы не теряете чувство юмора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46. Предприняли бы вы первым шаги к примирению, если бы вас кто-нибудь обидел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47. Вы очень любите животных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48. Выйдя из дома, возвращаетесь ли снова, чтобы убедиться, что оставили его в таком состо</w:t>
        <w:softHyphen/>
        <w:t>янии, что ничего не случится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49. Беспокоили ли мысли, что с вами или родными что-нибудь может случиться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50. Считаете ли вы, что ваше настроение очень изменчиво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51. Трудно ли вам выступать с докладами, играть на сцене перед большой аудиторией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52. Можете ли вы ударить обидчика, если он вас оскорбляет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53. У вас очень высока потребность в общении с другими людьми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54. Вы относитесь к тому типу людей, кто впадает в отчаяние при каких-либо разочаровани</w:t>
        <w:softHyphen/>
        <w:t>ях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55. Нравится ли вам работа, требующая активной организаторской деятельности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56. Настойчиво ли вы добиваетесь намеченной цели, если приходится преодолевать массу препятствий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57. Может ли вас так взволновать трагический фильм, что на глазах выступят слезы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58. Трудно ли уснуть из-за того, что проблемы пережитого или следующего дня постоянно в ваших мыслях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59. В школе вы иногда подсказывали своим товарищам или давали списывать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60. Потребуется ли вам огромная сила воли, чтобы ночью пройти по кладбищу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61. Следите ли вы за тем, чтобы в вашем доме каждая вещь имела свое место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62. Бывает ли так, что, ложась спать в хорошем настроении, вы встаете в подавленном состоя</w:t>
        <w:softHyphen/>
        <w:t>нии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63. Легко ли вы привыкаете к новым ситуациям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64. Подвержены ли вы головным болям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65. Часто ли вы смеетесь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66. Можете ли вы быть приветливым с теми, кого явно не цените, не любите, не уважаете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67. Вы подвижный человек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68. Из-за несправедливости вы очень переживаете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69. Любите ли вы природу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70. Уходя из дома или ложась спать, проверяете ли вы, погашен ли свет, закрыты ли двери, выключен ли газ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71. Вы боязливы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72. Часто ли меняется ваше настроение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73. Принимаете ли вы участие в кружках художественной самодеятельности или участвова</w:t>
        <w:softHyphen/>
        <w:t>ли в них в молодости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74. Расцениваете ли вы жизнь несколько пессимистически, без радостных надежд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75. Увлекает ли вас путешествие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76. Меняется ли у вас внезапно настроение от огромной радости до глубокой тоски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77. Легко ли вам удается поднять настроение друзей или компании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78. Долго ли вы переживаете обиду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79. Переживаете ли вы длительное время несчастье других людей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80. Будучи школьником часто ли вы переписывали страницу в вашей тетради, если случайно поставили кляксу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81. Относитесь ли вы к людям скорее с недоверием и настороженно, чем с доверчивостью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82. Часто ли видите страшные сны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83. Бывает ли у вас такое состояние, что вы боитесь, что броситесь под поезд или выброситесь из окна многоэтажного здания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84. Вы обычно веселы в хорошей компании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85. Способны ли вы отвлечься от трудных проблем, требующих решения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86. Становитесь ли вы среди близких людей менее сдержанным, чувствуете себя более сво</w:t>
        <w:softHyphen/>
        <w:t>бодно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87. В беседе вы скорее немногословны, чем разговорчивы?</w:t>
      </w:r>
    </w:p>
    <w:p>
      <w:pPr>
        <w:pStyle w:val="Normal"/>
        <w:shd w:fill="FFFFFF" w:val="clear"/>
        <w:autoSpaceDE w:val="false"/>
        <w:ind w:left="896" w:hanging="356"/>
        <w:rPr/>
      </w:pPr>
      <w:r>
        <w:rPr/>
        <w:t>88. Если вам надо было бы играть на сцене, могли бы вы так перевоплотиться, что забыли бы о том, что только играете?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Ключи к опроснику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1. Гипертимность (х 3): «да» - 1,11, 23, 33, 45, 55, 67, 77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 Застревание (х 2): «да» - 2, 15, 24, 34 ,37, 56, 68, 78 ,81; «нет» - 12, 46, 59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3. Эмотивность (х 3): «да» — 3, 13, 35, 47, 57, 69, 79; «нет» — 25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4. Педантичность (х 2): «да» - 4, 14, 17, 26, 39, 48, 58, 61, 70, 80, 83; «нет» - 36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5. Тревожность (х 3): «да» - 16, 27, 38,49, 60, 71, 82; «нет» - 5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6. Циклотимность (х 3): «да» - 6, 18, 28, 40, 50, 62, 72, 84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7. Демонстративность (х 2): «да» - 7, 19, 22, 29, 41, 44, 63, 66, 73, 88, 85; «нет» - 51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8. Возбудимость (х 3): «да» - 8, 20, 30, 42, 52, 64, 75, 86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9.Дистимность (х 3): «да» — 9, 21, 43, 74, 87; «нет» — 31, 53, 65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10. Экзальтированность (х 6): «да» — 10, 32, 54, 76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</w:rPr>
        <w:t xml:space="preserve">Обработка результатов. </w:t>
      </w:r>
      <w:r>
        <w:rPr/>
        <w:t>Для обработки результатов опроса нужно изготовить трафареты в соответствии с ключа</w:t>
        <w:softHyphen/>
        <w:t>ми, которые накладываются на регистрационный лист. Затем подсчитывается количество от</w:t>
        <w:softHyphen/>
        <w:t>ветов, соответствующих ключам, и сумма умножается на соответствующий коэффициент (2, 3 или 6). Черта характера является акцентуированной, если конечная сумма баллов равна или больше 19. О тенденции к акцентуации свидетельствует сумма баллов от 15 до 18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Наряду с понятием «темперамент» в психологии широко исполь</w:t>
        <w:softHyphen/>
        <w:t>зуется и понятие «характер» (от греч. charakter — черта, признак, печать, чеканка). Под характером понимают совокупность устойчивых индивидуальных особенностей личности, складывающихся и проявляющихся в деятельности и общении, обуслов</w:t>
        <w:softHyphen/>
        <w:t>ливая типичные для нее способы поведения. Среди множества черт характера одни выступают как ведущие, другие как второстепенные, при этом они могут либо гармо</w:t>
        <w:softHyphen/>
        <w:t>нировать (и тогда говорят о цельности характера), либо контрастировать с ведущими чертами (и тогда говорят о противоречивом характере). Среди черт характера, наря</w:t>
        <w:softHyphen/>
        <w:t>ду с правдивостью и лживостью, тактичностью и грубостью и другими приобретае</w:t>
        <w:softHyphen/>
        <w:t>мыми в процессе социализации человека чертами личности, называются и экстравер</w:t>
        <w:softHyphen/>
        <w:t>сия — интроверсия, считающимися свойствами темперамента. Отсюда возникает во</w:t>
        <w:softHyphen/>
        <w:t>прос: каково соотношение между темпераментом и характером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Как отмечают А.Г. Ковалев и В.Н. Мясищев (1957), вопрос о соотношении темпе</w:t>
        <w:softHyphen/>
        <w:t>рамента и характера ставился многими психологами. Авторы выделили четыре груп</w:t>
        <w:softHyphen/>
        <w:t xml:space="preserve">пы мнений: 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) отождествление темперамента и характера;</w:t>
      </w:r>
    </w:p>
    <w:p>
      <w:pPr>
        <w:pStyle w:val="Normal"/>
        <w:shd w:fill="FFFFFF" w:val="clear"/>
        <w:autoSpaceDE w:val="false"/>
        <w:ind w:left="798" w:hanging="258"/>
        <w:rPr/>
      </w:pPr>
      <w:r>
        <w:rPr/>
        <w:t>2) противопоставление тем</w:t>
        <w:softHyphen/>
        <w:t>пераменту характера, установление между ними антагонистических отношений;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) признание темперамента элементом характера;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) признание темперамента основ</w:t>
        <w:softHyphen/>
        <w:t>ной природой характер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ыразителем первой точки зрения является Кречмер, который, выводя темпера</w:t>
        <w:softHyphen/>
        <w:t>мент из особенностей телесной конституции, по существу осуществляет его с харак</w:t>
        <w:softHyphen/>
        <w:t>тером личности. Эта точка зрения довольно распространена в западной психологии, где темперамент не выделяется как самостоятельное понятие, а выступает в качестве синонима понятий «личность» и «характер»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 отечественной психологии аналогичные взгляды разделял А.Ф. Лазурский (1923), который практически отождествлял темперамент и характер и относил их к эндопсихике, характеризующей врожденный запас физических и духовных сил. Он считал, что эндопроявления выражают внутренние, субъективные соотношения между психофизиологическими элементами данной личности, и в то же время они всегда связаны с индивидуальными особенностями центральной нервной систем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Сторонники второй точки зрения отмечают, что темперамент представляет собой врожденную первичную реакцию личности, а характер есть проявление вторичной, приобретенной в опыте реакции (П. Викторов, 1887). Между первичной реакцией, образующей «первичную индивидуальность», и вторичной реакцией, или «вторичной индивидуальностью», возникает антагонизм. Вторая тормозит перву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Этой же точки зрения придерживается Н.Д. Левитов (1969), который считает, что темперамент не входит в характер и что последний находится в антагонистиче</w:t>
        <w:softHyphen/>
        <w:t>ских отношениях с первым. По его мнению, развитие личности совершается по пути преодоления темперамента характером, преобразования темперамента под влиянием характера. Личность как бы раздваивается, отдельные ее свойства противопоставля</w:t>
        <w:softHyphen/>
        <w:t>ются друг другу. При этом характер может входить в конфликт с темпераменто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Наконец, сторонники третьей точки зрения (Л.С. Выготский, С.Л. Рубинштейн, Б.Г. Ананьев, В.М. Русалов и др.) рассматривают темперамент как врожденную ос</w:t>
        <w:softHyphen/>
        <w:t>нову характера, как динамичную сторону характера и личности. По Л.С. Выготско</w:t>
        <w:softHyphen/>
        <w:t>му, например, темперамент есть наличная предпосылка, а характер — конечный ре</w:t>
        <w:softHyphen/>
        <w:t>зультат воспитательного процесса. Ученые, придерживающиеся этой точки зрения, рассматривают темперамент как ядро характера, как его неизменную часть, в отли</w:t>
        <w:softHyphen/>
        <w:t>чие от самого характера, изменяющегося в течение жизни.</w:t>
      </w:r>
      <w:r>
        <w:br w:type="page"/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1. </w:t>
      </w:r>
      <w:r>
        <w:rPr>
          <w:i/>
          <w:iCs/>
          <w:color w:val="000000"/>
          <w:sz w:val="20"/>
          <w:szCs w:val="20"/>
        </w:rPr>
        <w:t>Бланк для ответов опросника формально-динамических</w:t>
      </w:r>
    </w:p>
    <w:p>
      <w:pPr>
        <w:pStyle w:val="Normal"/>
        <w:shd w:fill="FFFFFF" w:val="clear"/>
        <w:autoSpaceDE w:val="false"/>
        <w:jc w:val="right"/>
        <w:rPr/>
      </w:pPr>
      <w:r>
        <w:rPr>
          <w:i/>
          <w:iCs/>
          <w:color w:val="000000"/>
          <w:sz w:val="20"/>
          <w:szCs w:val="20"/>
        </w:rPr>
        <w:t>свойств индивидуальности (ОФДСИ) В.М. Русалова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190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нк для ответ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Фамилия 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  Имя 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 xml:space="preserve">  Отчество 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                                        </w:t>
            </w:r>
            <w:r>
              <w:rPr>
                <w:color w:val="FFFFFF"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бразование </w:t>
            </w:r>
            <w:r>
              <w:rPr>
                <w:sz w:val="20"/>
                <w:szCs w:val="20"/>
                <w:u w:val="single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  Род занятий (профиль учебы) </w:t>
            </w:r>
            <w:r>
              <w:rPr>
                <w:sz w:val="20"/>
                <w:szCs w:val="20"/>
                <w:u w:val="single"/>
              </w:rPr>
              <w:t xml:space="preserve">                                                  </w:t>
            </w:r>
            <w:r>
              <w:rPr>
                <w:color w:val="FFFFFF"/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</w:rPr>
              <w:t xml:space="preserve">                     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л </w:t>
            </w:r>
            <w:r>
              <w:rPr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  Возраст </w:t>
            </w:r>
            <w:r>
              <w:rPr>
                <w:sz w:val="20"/>
                <w:szCs w:val="20"/>
                <w:u w:val="single"/>
              </w:rPr>
              <w:t xml:space="preserve">               </w:t>
            </w:r>
            <w:r>
              <w:rPr>
                <w:color w:val="FFFFFF"/>
                <w:sz w:val="20"/>
                <w:szCs w:val="20"/>
                <w:u w:val="single"/>
              </w:rPr>
              <w:t xml:space="preserve">.ммммммммм </w:t>
            </w:r>
            <w:r>
              <w:rPr>
                <w:sz w:val="16"/>
                <w:szCs w:val="16"/>
              </w:rPr>
              <w:t>1 — не характерно, 2 — мало характерно,</w:t>
            </w:r>
          </w:p>
          <w:p>
            <w:pPr>
              <w:pStyle w:val="Normal"/>
              <w:shd w:fill="FFFFFF" w:val="clear"/>
              <w:autoSpaceDE w:val="false"/>
              <w:ind w:firstLine="310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>3 — довольно характерно, 4 — характерно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tbl>
            <w:tblPr>
              <w:tblW w:w="82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412"/>
              <w:gridCol w:w="413"/>
              <w:gridCol w:w="413"/>
              <w:gridCol w:w="413"/>
              <w:gridCol w:w="416"/>
              <w:gridCol w:w="414"/>
              <w:gridCol w:w="414"/>
              <w:gridCol w:w="414"/>
              <w:gridCol w:w="414"/>
              <w:gridCol w:w="414"/>
              <w:gridCol w:w="414"/>
              <w:gridCol w:w="414"/>
              <w:gridCol w:w="414"/>
              <w:gridCol w:w="414"/>
              <w:gridCol w:w="414"/>
              <w:gridCol w:w="414"/>
              <w:gridCol w:w="414"/>
              <w:gridCol w:w="414"/>
              <w:gridCol w:w="414"/>
            </w:tblGrid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07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07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40"/>
        <w:jc w:val="right"/>
        <w:rPr/>
      </w:pPr>
      <w:r>
        <w:rPr>
          <w:color w:val="000000"/>
          <w:sz w:val="20"/>
          <w:szCs w:val="20"/>
        </w:rPr>
        <w:t xml:space="preserve">Приложение №2. </w:t>
      </w:r>
      <w:r>
        <w:rPr>
          <w:i/>
          <w:iCs/>
          <w:color w:val="000000"/>
          <w:sz w:val="20"/>
          <w:szCs w:val="20"/>
        </w:rPr>
        <w:t>Бланк для ответов опросника Х. Смишека</w:t>
      </w:r>
    </w:p>
    <w:p>
      <w:pPr>
        <w:pStyle w:val="Normal"/>
        <w:shd w:fill="FFFFFF" w:val="clear"/>
        <w:autoSpaceDE w:val="false"/>
        <w:ind w:firstLine="540"/>
        <w:jc w:val="right"/>
        <w:rPr/>
      </w:pPr>
      <w:r>
        <w:rPr>
          <w:i/>
          <w:iCs/>
          <w:color w:val="000000"/>
          <w:sz w:val="20"/>
          <w:szCs w:val="20"/>
        </w:rPr>
        <w:t xml:space="preserve">«Диагностика типов акцентуации черт характера </w:t>
      </w:r>
    </w:p>
    <w:p>
      <w:pPr>
        <w:pStyle w:val="Normal"/>
        <w:shd w:fill="FFFFFF" w:val="clear"/>
        <w:autoSpaceDE w:val="false"/>
        <w:ind w:firstLine="540"/>
        <w:jc w:val="righ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темперамента по К. Леонгарду»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190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нк для ответ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FFFFFF"/>
                <w:sz w:val="20"/>
                <w:szCs w:val="20"/>
                <w:u w:val="single"/>
              </w:rPr>
              <w:t xml:space="preserve">Фамилия                                                Имя                                    Отчество                                          </w:t>
            </w:r>
            <w:r>
              <w:rPr/>
              <w:t>.</w:t>
            </w:r>
          </w:p>
          <w:tbl>
            <w:tblPr>
              <w:tblW w:w="82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1"/>
              <w:gridCol w:w="345"/>
              <w:gridCol w:w="342"/>
              <w:gridCol w:w="351"/>
              <w:gridCol w:w="344"/>
              <w:gridCol w:w="341"/>
              <w:gridCol w:w="350"/>
              <w:gridCol w:w="344"/>
              <w:gridCol w:w="341"/>
              <w:gridCol w:w="349"/>
              <w:gridCol w:w="344"/>
              <w:gridCol w:w="341"/>
              <w:gridCol w:w="349"/>
              <w:gridCol w:w="344"/>
              <w:gridCol w:w="341"/>
              <w:gridCol w:w="349"/>
              <w:gridCol w:w="344"/>
              <w:gridCol w:w="341"/>
              <w:gridCol w:w="349"/>
              <w:gridCol w:w="344"/>
              <w:gridCol w:w="341"/>
              <w:gridCol w:w="349"/>
              <w:gridCol w:w="344"/>
              <w:gridCol w:w="341"/>
            </w:tblGrid>
            <w:tr>
              <w:trPr/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терпретация типов акцентуации по Е.М. Вайнер.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Гипертимность. Активный, энергичный, оптимистический, с высоким жизненным тону</w:t>
              <w:softHyphen/>
              <w:t>сом. Добр, отзывчив, беззаботен. Из-за неустойчивости внимания и недостаточного упор</w:t>
              <w:softHyphen/>
              <w:t>ства интересы поверхностны. Не терпит стеснения свободы. Плохо переносит критику в свой адрес. Находчив, умеет приспосабливаться к трудностям, бурно переживает неудачи, но они не выбивают его из колеи. К правилам и законам относится легкомысленно. Тяго</w:t>
              <w:softHyphen/>
              <w:t>тится одиночеством, в группе стремится быть лидером. Неразборчив в выборе знакомств. Приподнятое, радостное настроение лишь изредка нарушается вспышками раздражитель</w:t>
              <w:softHyphen/>
              <w:t>ности, связанными с противодействием окружающих.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Застревание. Настойчивый, упрямый, противится изменениям, трудно переключается на другую ситуацию в процессе деятельности. Интересы постоянные и односторонние. Об</w:t>
              <w:softHyphen/>
              <w:t>ладает повышенным самомнением и себялюбием, недоволен недостаточным признанием его заслуг. Стремится быть лидером, превзойти других. Повышенно чувствителен к не</w:t>
              <w:softHyphen/>
              <w:t>справедливостям — действительным и мнимым. Недоверчив. Длительно переживает одни и те же эмоции.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Эмотивность. Отличается изменчивостью настроения по самым незначительным пово</w:t>
              <w:softHyphen/>
              <w:t>дам. Соответственно с этим окружающий мир предстает то радостным, то серым, тоскли</w:t>
              <w:softHyphen/>
              <w:t>вым. Влечения и интересы неустойчивы. Не претендует на роль лидера. Ищет эмоцио</w:t>
              <w:softHyphen/>
              <w:t>нальных контактов, стремясь занять положение любимца. Развитая интуиция позволяет почти безошибочно определять отношение к себе окружающих. Ответное отношение воз</w:t>
              <w:softHyphen/>
              <w:t>никает незамедлительно и открыто. Слабо выражено чувство долга.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Педантичность. Отличается преувеличенной приверженностью к определенному поряд</w:t>
              <w:softHyphen/>
              <w:t>ку. Противится изменениям, так как плохо переключается на что-либо новое. Неуклонно следует заведенному порядку, сформировавшимся привычкам. Придает большое значе</w:t>
              <w:softHyphen/>
              <w:t>ние внешней стороне дела и мелочам. Склонен требовать того же от других.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Тревожность. Постоянно испытывает внутреннюю напряженность, ощущение неблаго</w:t>
              <w:softHyphen/>
              <w:t>получия. Склонен к ожиданию неприятностей. Проявляет повышенное внимание к нега</w:t>
              <w:softHyphen/>
              <w:t>тивным сигналам. Обеспокоен возможными последствиями своих действий, поэтому ко</w:t>
              <w:softHyphen/>
              <w:t>леблется при принятии решений. Неудовлетворен своими возможностями разрешать жиз</w:t>
              <w:softHyphen/>
              <w:t>ненные проблемы.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Циклотимичность. Периоды ровного настроения сменяются периодами подъема с высо</w:t>
              <w:softHyphen/>
              <w:t>кой умственной активностью и спада с минорным настроением, вялостью, рассеянностью, неуверенностью в себе. Мелкие неприятности, возникающие в период спада, тяжело пере</w:t>
              <w:softHyphen/>
              <w:t>живаются, вызывают уныние. Общение раздражает.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Демонстративность. Эгоцентричен, жаждет признания, поддержки, сочувствия, стремит</w:t>
              <w:softHyphen/>
              <w:t>ся быть постоянно в центре внимания, характерны позерство, поступки, рассчитанные на внешний эффект. Эмоции ярки, но неглубоки и неустойчивы. С целью привлечения к себе внимания может фантазировать, приписывать себе несуществующие качества и необыч</w:t>
              <w:softHyphen/>
              <w:t>ные действия. Претендует на роль лидера или на исключительное положение. Увлечения экстравагантные и не требующие особого труда.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Возбудимость. Агрессивен, упрям, самолюбив и обидчив. Постоянно внутренне напря</w:t>
              <w:softHyphen/>
              <w:t>жен, раздражителен, причем интенсивность реакции не соответствует силе раздражителя. Проявляет властность, повышенную требовательность к окружающим, часто не хочет счи</w:t>
              <w:softHyphen/>
              <w:t>таться с их мнением. Склонен к конфликтам. Характерна чрезмерная сила влечения, не</w:t>
              <w:softHyphen/>
              <w:t>удержимость в их удовлетворении.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Дистимность. Испытывает частые и длительные изменения настроения в сторону его сни</w:t>
              <w:softHyphen/>
              <w:t>жения, что проявляется в подавленности, тоске, предчувствии неприятностей.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Экзальтированность. Склонен приходить в состояние восторга по незначительным пово</w:t>
              <w:softHyphen/>
              <w:t>дам, а при разочаровании впадать в отчаяни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</w:rPr>
      </w:pPr>
      <w:r>
        <w:rPr>
          <w:b/>
          <w:bCs/>
        </w:rPr>
        <w:t>СПИСОК ИСПОЛЬЗОВАННОЙ ЛИТЕРАТУРЫ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720" w:hanging="720"/>
        <w:rPr/>
      </w:pPr>
      <w:r>
        <w:rPr/>
        <w:t>Е.П. Ильин. Дифференциальная психофизиология – СПб: изд-во «Питер», 200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720" w:hanging="720"/>
        <w:rPr/>
      </w:pPr>
      <w:r>
        <w:rPr/>
        <w:t>М. Р. Петровская. Психология. – М: изд-во «Альга», 2002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38:00Z</dcterms:created>
  <dc:creator>Белоусов Денис Владимирович</dc:creator>
  <dc:description/>
  <cp:keywords/>
  <dc:language>en-US</dc:language>
  <cp:lastModifiedBy>SYSTEM</cp:lastModifiedBy>
  <cp:lastPrinted>2007-01-30T23:27:00Z</cp:lastPrinted>
  <dcterms:modified xsi:type="dcterms:W3CDTF">2011-09-09T02:38:00Z</dcterms:modified>
  <cp:revision>2</cp:revision>
  <dc:subject/>
  <dc:title>2</dc:title>
</cp:coreProperties>
</file>