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rPr>
          <w:sz w:val="28"/>
          <w:szCs w:val="28"/>
          <w:lang w:val="uk-UA" w:eastAsia="ja-JP" w:bidi="he-IL"/>
        </w:rPr>
      </w:pPr>
      <w:r>
        <w:rPr>
          <w:sz w:val="28"/>
          <w:szCs w:val="28"/>
          <w:lang w:val="uk-UA" w:eastAsia="ja-JP" w:bidi="he-IL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ередні значення, методи їх обчислення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Метод відліку від умовного нуля</w:t>
      </w:r>
    </w:p>
    <w:p>
      <w:pPr>
        <w:pStyle w:val="Normal"/>
        <w:spacing w:lineRule="auto" w:line="360" w:before="0" w:after="0"/>
        <w:rPr>
          <w:lang w:val="uk-UA" w:eastAsia="ja-JP" w:bidi="he-IL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Літерату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</w:r>
      <w:r>
        <w:br w:type="page"/>
      </w:r>
    </w:p>
    <w:p>
      <w:pPr>
        <w:pStyle w:val="TextBodyIndent"/>
        <w:ind w:left="707" w:firstLine="709"/>
        <w:rPr/>
      </w:pPr>
      <w:r>
        <w:rPr>
          <w:szCs w:val="28"/>
        </w:rPr>
        <w:t>Середні значення та їх оцінки.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евірки гіпот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left"/>
        <w:rPr/>
      </w:pPr>
      <w:r>
        <w:rPr>
          <w:rFonts w:cs="Times New Roman"/>
          <w:b w:val="false"/>
          <w:szCs w:val="28"/>
        </w:rPr>
        <w:t>1.</w:t>
      </w:r>
      <w:r>
        <w:rPr>
          <w:rFonts w:cs="Times New Roman"/>
          <w:b w:val="false"/>
          <w:szCs w:val="28"/>
          <w:lang w:val="uk-UA"/>
        </w:rPr>
        <w:t>Середні значення, методи їх обчис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351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характеристики варіаційного ряду тип середньої величини вибирається не довільно, а залежно від досліджуваного яви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еред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ють застосованою правильно лише тоді, коли в результаті зважування або підсумовування дістають величини, що мають реальний смис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еред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оді буде узагальнюючою характеристикою, коли вона застосовується до однорідної сукупності, в противному разі можна прийти до неправильних висновків. Науковою основою статистичного аналізу є метод статистичних групувань, тобто розчленування сукупності на якісно однорідні гру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м арифметичним незваженим значення величи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2,……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29205" cy="58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ифмет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жди при наяв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их частот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1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2;...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числю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2034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КЛАД</w:t>
      </w:r>
      <w:r>
        <w:rPr>
          <w:rFonts w:cs="Times New Roman" w:ascii="Times New Roman" w:hAnsi="Times New Roman"/>
          <w:sz w:val="28"/>
          <w:szCs w:val="28"/>
          <w:lang w:val="uk-UA"/>
        </w:rPr>
        <w:t>. Хронометражні дані про виконання 30 студентами завдання наведені в табл. 1. Обчислити, скільки в середньому студенти затратили часу на виконання завданн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1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1"/>
        <w:gridCol w:w="3100"/>
        <w:gridCol w:w="3088"/>
      </w:tblGrid>
      <w:tr>
        <w:trPr>
          <w:trHeight w:val="49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, затрачений на виконання завдання у хв.(х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студенті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04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имо середню арифметич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43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х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szCs w:val="28"/>
          <w:lang w:val="uk-UA"/>
        </w:rPr>
        <w:t>: на виконання такого завдання студенти в середньому затрачають 11 х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я квадратична для величин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1, х2. .....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їх середнього знач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. Середня квадратична незважена бу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59000" cy="516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квадратична зважена 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5620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ю квадратичну використовують тоді, коли варіанти є відхиленням фактичних величин від їх середньої арифметичної або від заданої нор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РЕДНЯ ГЕОМЕТРИЧНА </w:t>
      </w:r>
      <w:r>
        <w:rPr>
          <w:rFonts w:cs="Times New Roman" w:ascii="Times New Roman" w:hAnsi="Times New Roman"/>
          <w:sz w:val="28"/>
          <w:szCs w:val="28"/>
          <w:lang w:val="uk-UA"/>
        </w:rPr>
        <w:t>обчислюється за такою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77975" cy="258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о її можна записати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97890" cy="29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- знак добут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-число варіантів. Формула середньої геометричної зваженої має такий вигля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38120" cy="353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ю геометричну використовують при вивчені динаміки процесів. Як приклад застосування середньої геометричної розглянемо обчислення коефіцієнта зростання кількості оцінок „добре” і „відмінно” у 120 студентів з однієї дисциплін, яка вивчається протягом чотирьох семест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1"/>
        <w:gridCol w:w="983"/>
        <w:gridCol w:w="702"/>
        <w:gridCol w:w="603"/>
        <w:gridCol w:w="423"/>
      </w:tblGrid>
      <w:tr>
        <w:trPr>
          <w:trHeight w:val="263" w:hRule="atLeast"/>
        </w:trPr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местр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Ι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ΙΙ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ΙV</w:t>
            </w:r>
          </w:p>
        </w:tc>
      </w:tr>
      <w:tr>
        <w:trPr>
          <w:trHeight w:val="353" w:hRule="atLeast"/>
        </w:trPr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оцінок”4”і”5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визначити середньо семестровий коефіцієнт і темп зростання добрих і відмінних оцінок студентів визначаємо семестрові коефіцієнти зростання Кзр, які в нашому прикладі й будуть варіант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6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коефіцієнт зростання визначаємо як середню геометричну із знайдених семестрових коефіцієнтів зрост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84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жемо, що середній коефіцієнт зростання можна дістати без попереднього обчислення всіх коефіцієнтів, що для цього досить поділити кількість (об’єм ) оцінок „4” і „5” за ІV семестр на кількість (об’єм ) оцінок „4” і „5” за І семест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973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з цього прикладу видно, що показник степеня кореня дорівнює числу коефіцієнтів зростання, в нашому випадку – числу семестрів без один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дослідженнях середній коефіцієнт зростання кількості написаних знаків за певний час, або зростання знань, умінь і навичок студентів залежно від періоду навчання, працездатності залежно від місця дисципліни в розкладі від дисциплін, які їй передують, і т.п. слід обчислювати такою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1510" cy="404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исло наведення дат або періоді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– останній член ряд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1</w:t>
      </w:r>
      <w:r>
        <w:rPr>
          <w:rFonts w:cs="Times New Roman" w:ascii="Times New Roman" w:hAnsi="Times New Roman"/>
          <w:sz w:val="28"/>
          <w:szCs w:val="28"/>
          <w:lang w:val="uk-UA"/>
        </w:rPr>
        <w:t>–перший член ря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left"/>
        <w:rPr/>
      </w:pPr>
      <w:r>
        <w:rPr>
          <w:rFonts w:cs="Times New Roman"/>
          <w:b w:val="false"/>
          <w:szCs w:val="28"/>
        </w:rPr>
        <w:t xml:space="preserve">2. </w:t>
      </w:r>
      <w:r>
        <w:rPr>
          <w:rFonts w:cs="Times New Roman"/>
          <w:b w:val="false"/>
          <w:szCs w:val="28"/>
          <w:lang w:val="uk-UA"/>
        </w:rPr>
        <w:t>Метод відліку від умовного ну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актиці часто доводиться обчислювати середню арифметичну величину. Використовуючи властивості середньої арифметичної, можна значно спросити її обчисленн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сталої величини дорівнює цій самій сталій величи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7830" cy="188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 відхилень від середньої, помножена на частоту, дорівнює ну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1570" cy="284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 усіх варіантах (Х) частот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акові; то середня арифметична зважена дорівнює середній арифметичній незваженій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93900" cy="476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= ……=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ід усіх варіантів (х) відняти сталу величину (хо) і за різницями (х – хо = х′ ) обчислити середню арифметичну (х′) , то вона буде менша від середньої арифметичної на таку саму величину хо′ з цього випливає, що середню з варіантів (х) можна дістати, додавши до знайденої середньої х′ ту саму постійну величину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1845" cy="313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7580" cy="281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аріанти ( х) зменшити в однакове число разів, тобто поділити на постійну величину ( к), і з часток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ти середню, то вона буде зменшена в таке саме число разів, а тому, щоб дістати середню з варіантів (х) треба знайти середню (х′) і помножити її на ту саму величину (к): х = х′ ∙ 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юючи середню, замість абсолютних значень ваг (т) можна використати відносні величини ваг (відносні частот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6500" cy="463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частотах (т) є спільний множник (А), то, обчислюючи середню, його можна не брати до уваги, тобто частоти можна скоротити на нього. При цьому середньої від заміни частот (т) на відповідні скорочені частоти (т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змін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5955" cy="434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середня дорівнює зваженій середній з часткових середніх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2145" cy="434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ткові середні (середні для окремих груп сукупності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- частоти окремих груп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 квадратів відхилень від середньої менша від суми квадратів відхилень від довільної величини (В) на величину поправки С, яка дорівнює добуткові об’єму сукупності на квадрат різниці між середньою і даною довільною величиною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0919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падку незваженої середньої 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25470" cy="3124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падку зваженої середньо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Белый И.В. и др. Основы научных исследований и технического творчества / И.В. Белый, К.П. Власов, В.Б. Клепиков. — Х,: Вища шк. Изд-во при Харьк. ун-те, 1989-200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луха Н.Т. Основы научных исследований в экономике. — К.: Вища шк. Головное изд-во, 1985.— 215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знюк С.Т. и др.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ы научны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. Гидромелиорация / Вознюк С.Т., Гончаров С.М., Ковалев С.В. — К.: Вища шк. Головное издательство, 1985-19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ловик П.М. Теорія імовірностей і математична статистика в педагогіці —</w:t>
      </w:r>
      <w:r>
        <w:rPr>
          <w:rFonts w:cs="Times New Roman" w:ascii="Times New Roman" w:hAnsi="Times New Roman"/>
          <w:sz w:val="28"/>
          <w:szCs w:val="28"/>
          <w:lang w:val="uk-UA"/>
        </w:rPr>
        <w:t>Х.: Вища шк., 1969-22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Гмурман В.Е. Теория вероятностей и </w:t>
      </w:r>
      <w:r>
        <w:rPr>
          <w:rFonts w:cs="Times New Roman" w:ascii="Times New Roman" w:hAnsi="Times New Roman"/>
          <w:sz w:val="28"/>
          <w:szCs w:val="28"/>
        </w:rPr>
        <w:t>математическая статистика. Изд. 4-е — М.: Высшая школа, 1972. — 367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итропольский А.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ика статистических </w:t>
      </w:r>
      <w:r>
        <w:rPr>
          <w:rFonts w:cs="Times New Roman" w:ascii="Times New Roman" w:hAnsi="Times New Roman"/>
          <w:sz w:val="28"/>
          <w:szCs w:val="28"/>
        </w:rPr>
        <w:t>вычислений. М.: Наука, 1971, 576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чаев Ю.И. Основы научных исследований — Киев, Одесса: Вища шк. Головное изд-во, 1983, — 160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мшиский Л.Э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ая обработка результатов эксперимента. М.: Наука, 1971,— 19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иденко В.М. Грушко И.М. Основы научных исследований. Харьков. Вища шк, 1977, — 240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ытник В.Ф. Основы научных исследований. К.: Вища шк. Головное изд-во. 1978, — 18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60"/>
        </w:tabs>
        <w:ind w:left="603" w:firstLine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  <w:lang w:eastAsia="ja-JP"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 w:eastAsia="ja-JP" w:bidi="he-IL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 w:eastAsia="ja-JP"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3540" w:firstLine="567"/>
      <w:jc w:val="both"/>
    </w:pPr>
    <w:rPr>
      <w:rFonts w:ascii="Times New Roman" w:hAnsi="Times New Roman" w:cs="Times New Roman"/>
      <w:sz w:val="28"/>
      <w:szCs w:val="24"/>
      <w:lang w:val="uk-UA" w:eastAsia="ja-JP" w:bidi="he-I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3:00Z</dcterms:created>
  <dc:creator>Admin</dc:creator>
  <dc:description/>
  <cp:keywords/>
  <dc:language>en-US</dc:language>
  <cp:lastModifiedBy>SYSTEM</cp:lastModifiedBy>
  <dcterms:modified xsi:type="dcterms:W3CDTF">2011-09-09T02:43:00Z</dcterms:modified>
  <cp:revision>2</cp:revision>
  <dc:subject/>
  <dc:title/>
</cp:coreProperties>
</file>