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образования Республики Беларусь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реждение образования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Брестский государственный технический университет»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ИИТ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абораторная работа №4</w:t>
      </w:r>
      <w:bookmarkStart w:id="0" w:name="_GoBack"/>
      <w:bookmarkEnd w:id="0"/>
    </w:p>
    <w:p>
      <w:pPr>
        <w:pStyle w:val="Normal"/>
        <w:widowControl w:val="false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дисциплине «Криптография»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теме «Проверка больших чисел на простоту»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ила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а</w:t>
      </w:r>
    </w:p>
    <w:p>
      <w:pPr>
        <w:pStyle w:val="Normal"/>
        <w:widowControl w:val="false"/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уппы ИИ-5 Олехник Е.В.</w:t>
      </w:r>
    </w:p>
    <w:p>
      <w:pPr>
        <w:pStyle w:val="Normal"/>
        <w:widowControl w:val="false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ил Хацкевич М.В.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ест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: Проверка больших чисел на простоту. Метод Ферм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: Изучить методы генерации и проверки на простоту больших чисе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 работы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инг программ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s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sing System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System.Collections.Generic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System.Linq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System.Text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space Tania_KMZILab3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sProgram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cvoid Main(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gInteger bigInteger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DecimatedGenerator generator = newSelfDecimatedGenerator(98); // в конструкторе задаёт длину числав битах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gInteger = newBigInteger(generator.Generate(), 2); // создаём боооольшое число передаём как первый параметр сроку второй 2-это значит двоичная систем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(!Ferma.FermatLittleTest(50, bigInteger)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ole.WriteLine(bigInteger); // вывод на консоль числ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ole.WriteLine(Ferma.FermatLittleTest(50, bigInteger)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onsole.ReadKey(); // ожидание нажатия клавиши с консол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erma.cs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System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space Tania_KMZILab3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cclassFerma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taticpublicbool FermatLittleTest(int confidence, BigInteger thisVal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f ((thisVal % 2) == 0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false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int bits = thisVal.bitCount(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BigInteger a = newBigInteger(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Random rand = newRandom(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for(int round = 0; round &lt; confidence; round++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SelfDecimatedGenerator generator = newSelfDecimatedGenerator(40); // в конструкторе задаёт длину числав битах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 = newBigInteger(generator.Generate(), 2)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gInteger expResult = a.modPow(thisVal - 1, thisVal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if(expResult != 1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returnfalse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returntrue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elfDecimatedGenerator.cs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System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System.Collections.Generic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System.Linq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System.Text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System.Collections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space Tania_KMZILab3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sSelfDecimatedGenerator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ateLFSR lfsr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ateint k = 1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ateint d = 23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public SelfDecimatedGenerator(int length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fsr = newLFSR(length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lfsr.UseRegister()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ublicstring Generate(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if (lfsr.Quantity()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(int i = 0; i &lt; k; i++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fsr.UseRegister(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for (int i = 0; i &lt; d; i++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fsr.UseRegister(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ing bitString = ""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 (int i = 0; i &lt; lfsr.GetBits().Length; i++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if (lfsr.GetBits()[i] == true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tString += "1"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itString += "0"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turn bitString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FSR.cs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System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System.Collections.Generic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System.Linq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System.Text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System.Collections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space Tania_KMZILab3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sLFSR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ivateBitArray Array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atebool outBit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ublicBitArray GetBits(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 Array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c LFSR(int lenght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rray = newBitArray(lenght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ndom rnd = newRandom(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(int i = 0; i &lt; lenght; i++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if ((rnd.Next(0, 1000) % 2) == 0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rray[i] = true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rray[i] = false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cvoid UseRegister(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l feedBack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eedBack = Array.Get(15) ^ Array.Get(10) ^ Array.Get(15) ^ Array.Get(12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utBit = Array.Get(Array.Length - 1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(int i = 0; i &lt; (Array.Length - 1); i++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rray.Set(Array.Length - i - 1, Array.Get(Array.Length - i - 2)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rray.Set(0, feedBack)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publicbool Quantity(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(outBit == false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false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returntrue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программ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6852633312072762368612999781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Tru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2106168008639652108721361597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Tru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503197996314167362452631497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Tru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  <w:lang w:val="ru-RU"/>
        </w:rPr>
        <w:t>Изучили методы генераций больших простых чисел, а так же способы их проверки на простот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44:00Z</dcterms:created>
  <dc:creator>PAPA</dc:creator>
  <dc:description/>
  <cp:keywords/>
  <dc:language>en-US</dc:language>
  <cp:lastModifiedBy>SYSTEM</cp:lastModifiedBy>
  <cp:lastPrinted>2010-12-21T10:43:00Z</cp:lastPrinted>
  <dcterms:modified xsi:type="dcterms:W3CDTF">2011-09-09T02:44:00Z</dcterms:modified>
  <cp:revision>2</cp:revision>
  <dc:subject/>
  <dc:title/>
</cp:coreProperties>
</file>