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одержание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hanging="0"/>
        <w:rPr>
          <w:color w:val="000000"/>
          <w:spacing w:val="0"/>
        </w:rPr>
      </w:pPr>
      <w:r>
        <w:rPr>
          <w:color w:val="000000"/>
          <w:spacing w:val="0"/>
        </w:rPr>
        <w:t>Введение</w:t>
      </w:r>
    </w:p>
    <w:p>
      <w:pPr>
        <w:pStyle w:val="Normal"/>
        <w:ind w:hanging="0"/>
        <w:rPr>
          <w:color w:val="000000"/>
          <w:spacing w:val="0"/>
        </w:rPr>
      </w:pPr>
      <w:r>
        <w:rPr>
          <w:color w:val="000000"/>
          <w:spacing w:val="0"/>
        </w:rPr>
        <w:t>1. Место и значение системы сбыта в деятельности предприятия</w:t>
      </w:r>
    </w:p>
    <w:p>
      <w:pPr>
        <w:pStyle w:val="Normal"/>
        <w:ind w:hanging="0"/>
        <w:rPr/>
      </w:pPr>
      <w:r>
        <w:rPr>
          <w:color w:val="000000"/>
          <w:spacing w:val="0"/>
        </w:rPr>
        <w:t>2. Отдел сбыта в «ИП Коренюгин»</w:t>
      </w:r>
    </w:p>
    <w:p>
      <w:pPr>
        <w:pStyle w:val="Normal"/>
        <w:ind w:hanging="0"/>
        <w:rPr/>
      </w:pPr>
      <w:r>
        <w:rPr>
          <w:color w:val="000000"/>
          <w:spacing w:val="0"/>
        </w:rPr>
        <w:t>3. Сбытовая политика в «ИП Коренюгин»</w:t>
      </w:r>
    </w:p>
    <w:p>
      <w:pPr>
        <w:pStyle w:val="Normal"/>
        <w:ind w:hanging="0"/>
        <w:rPr>
          <w:color w:val="000000"/>
          <w:spacing w:val="0"/>
        </w:rPr>
      </w:pPr>
      <w:r>
        <w:rPr>
          <w:color w:val="000000"/>
          <w:spacing w:val="0"/>
          <w:kern w:val="2"/>
        </w:rPr>
        <w:t>4. Стимулирование группы сбыта</w:t>
      </w:r>
    </w:p>
    <w:p>
      <w:pPr>
        <w:pStyle w:val="Normal"/>
        <w:ind w:hanging="0"/>
        <w:rPr>
          <w:color w:val="000000"/>
          <w:spacing w:val="0"/>
        </w:rPr>
      </w:pPr>
      <w:r>
        <w:rPr>
          <w:color w:val="000000"/>
          <w:spacing w:val="0"/>
          <w:kern w:val="2"/>
        </w:rPr>
        <w:t>Заключение</w:t>
      </w:r>
    </w:p>
    <w:p>
      <w:pPr>
        <w:pStyle w:val="Normal"/>
        <w:ind w:hanging="0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писок использованной литературы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  <w:r>
        <w:br w:type="page"/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Введение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color w:val="000000"/>
          <w:spacing w:val="0"/>
        </w:rPr>
        <w:t xml:space="preserve">Моя ознакомительная практика проходила в фирме «ИП Коренюгин». Это достаточно большая организация, специализирующаяся на оптовой и розничной торговле запасными частями для автотракторов и ремонте деталей грузовых автомобилей по всему Южному Федеральному округу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Целью данной практики являлось закрепление теоретических знаний, полученных в ходе обучения базовых экономических дисциплин, изучение организационной и управленческой деятельности организации, формирование профессиональных навыков, а так же получение практического опыта работы в коллективе.</w:t>
      </w:r>
    </w:p>
    <w:p>
      <w:pPr>
        <w:pStyle w:val="Normal"/>
        <w:rPr/>
      </w:pPr>
      <w:r>
        <w:rPr>
          <w:color w:val="000000"/>
          <w:spacing w:val="0"/>
        </w:rPr>
        <w:t>Во время прохождения практики я выбрал для изучения тему: «Управление сбытом на предприятии». Соответственно, я провел все время именно в отделе сбыта, изучая функции отдела сбыта в «ИП Коренюгин», и наблюдая за работой сотрудников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Передо мной стояли следующие задачи:</w:t>
      </w:r>
    </w:p>
    <w:p>
      <w:pPr>
        <w:pStyle w:val="Normal"/>
        <w:rPr/>
      </w:pPr>
      <w:r>
        <w:rPr>
          <w:color w:val="000000"/>
          <w:spacing w:val="0"/>
        </w:rPr>
        <w:t>- определить место и значение системы сбыта в деятельности предприятия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знакомиться со структурой отдела сбыта в «ИП Коренюгин»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изучить обязанности и права начальника и сотрудников отдела сбыта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знакомиться с функциями управления сбытом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знакомиться со сбытовой политикой «ИП Коренюгин» и изучить «Положение» её регулирующую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знакомится со способами стимулирования службы сбыта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1. Место и значение системы сбыта в деятельности предприятия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color w:val="000000"/>
          <w:spacing w:val="0"/>
        </w:rPr>
        <w:t>В хозяйственной деятельности коммерческой организации основными вопросами являются снабжение, распределение и сбыт (реализация) готовой продукции; последняя подразумевает изделия, работы и услуги, которые могут быть предложены рынку как товары. При наличии жесткой конкуренции главная задача системы управления сбытом — обеспечить завоевание и сохранение организацией предпочтительной доли рынка и добиться превосходства над конкурентами. Сбыт продукции должен рассматриваться через призму рыночного спроса и предложения. Для выживания в рыночных условиях отечественные предприниматели должны предлагать то, что продается, а не продавать то, что они производится.</w:t>
      </w:r>
    </w:p>
    <w:p>
      <w:pPr>
        <w:pStyle w:val="Normal"/>
        <w:rPr/>
      </w:pPr>
      <w:r>
        <w:rPr>
          <w:color w:val="000000"/>
          <w:spacing w:val="0"/>
        </w:rPr>
        <w:t>Под сбытом понимают комплекс процедур продвижения готовой продукции на рынок (формирование спроса, получение и обработка заказов, комплектация и подготовка продукции к отправке покупателям, отгрузка продукции на транспортное средство и транспортировка к месту продажи или назначения) и организацию расчетов за нее (установление условий и осуществление процедур расчетов с покупателями за отгруженную продукцию). Главная цель сбыта — реализация экономического интереса производителя (получение предпринимательской прибыли) на основе удовлетворения платежеспособного спроса потребителей.</w:t>
      </w:r>
    </w:p>
    <w:p>
      <w:pPr>
        <w:pStyle w:val="Normal"/>
        <w:rPr/>
      </w:pPr>
      <w:r>
        <w:rPr>
          <w:color w:val="000000"/>
          <w:spacing w:val="0"/>
        </w:rPr>
        <w:t>Хотя сбыт — завершающая стадия хозяйственной деятельности товаропроизводителя, в рыночных условиях планирование сбыта предшествует производственной стадии либо стадии закупки и состоит в изучении конъюнктуры рынка и возможностей предприятия предлагать пользующуюся спросом (перспективную) продукцию, а также в составлении планов продаж, на основе которых должны формироваться планы снабжения. Грамотно построенная система организации и контроля сбыта способна обеспечить конкурентоспособность компании.</w:t>
      </w:r>
    </w:p>
    <w:p>
      <w:pPr>
        <w:pStyle w:val="Normal"/>
        <w:rPr/>
      </w:pPr>
      <w:r>
        <w:rPr>
          <w:color w:val="000000"/>
          <w:spacing w:val="0"/>
        </w:rPr>
        <w:t>Формирование сбытовой политики организации - это основа совершенствования ее системы сбыта. Под сбытовой политикой организации (предприятия) в наиболее широком смысле следует понимать выбранные ее руководством совокупность сбытовых стратегий маркетинга (стратегии охвата рынка, позиционирования товара, и т.д.) и комплекс мероприятий (решений и действий) по формированию ассортимента продаваемой продукции и ценообразованию, по формированию спроса и стимулированию сбыта (реклама, обслуживание покупателей, коммерческое кредитование, скидки), заключению договоров продажи (поставки) товаров, товародвижению, транспортировке, по инкассации дебиторской задолженности, организационным, материально-техническим и прочим аспектам сбыта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бытовую политику предприятия целесообразно ориентировать на:</w:t>
      </w:r>
    </w:p>
    <w:p>
      <w:pPr>
        <w:pStyle w:val="Normal"/>
        <w:rPr/>
      </w:pPr>
      <w:r>
        <w:rPr>
          <w:color w:val="000000"/>
          <w:spacing w:val="0"/>
        </w:rPr>
        <w:t>1) получение предпринимательской прибыли в текущем периоде, а также обеспечение гарантий ее получения в будущем;</w:t>
      </w:r>
    </w:p>
    <w:p>
      <w:pPr>
        <w:pStyle w:val="Normal"/>
        <w:rPr/>
      </w:pPr>
      <w:r>
        <w:rPr>
          <w:color w:val="000000"/>
          <w:spacing w:val="0"/>
        </w:rPr>
        <w:t>2) максимальное удовлетворение платежеспособного спроса потребителей;</w:t>
      </w:r>
    </w:p>
    <w:p>
      <w:pPr>
        <w:pStyle w:val="Normal"/>
        <w:rPr/>
      </w:pPr>
      <w:r>
        <w:rPr>
          <w:color w:val="000000"/>
          <w:spacing w:val="0"/>
        </w:rPr>
        <w:t>3) долговременную рыночную устойчивость организации, конкурентоспособность ее продукции;</w:t>
      </w:r>
    </w:p>
    <w:p>
      <w:pPr>
        <w:pStyle w:val="Normal"/>
        <w:rPr/>
      </w:pPr>
      <w:r>
        <w:rPr>
          <w:color w:val="000000"/>
          <w:spacing w:val="0"/>
        </w:rPr>
        <w:t>4) создание положительного имиджа организации на рынке и признание ее со стороны общественности.</w:t>
      </w:r>
    </w:p>
    <w:p>
      <w:pPr>
        <w:pStyle w:val="Normal"/>
        <w:rPr/>
      </w:pPr>
      <w:r>
        <w:rPr>
          <w:color w:val="000000"/>
          <w:spacing w:val="0"/>
        </w:rPr>
        <w:t>Сбытовая политика, сформулированная на основе целей и задач сбыта, должна соответствовать бизнес-концепции организации (что собой представляет организация, чем она сильнее конкурентов, каково желаемое ею место на рынке и т.д.), а также принятому курсу действий (ориентирам). Сбытовая политика зависит от внутренних и внешних условий функционирования предприятия (организации), и для ее разработки необходим их детальный анализ, а также возможностей организации. Рынок предоставляет конкретному производителю разные возможности для сбыта и одновременно накладывает на его деятельность определенные ограничения. Производитель, заинтересованный в эффективности сбыта своей продукции, должен знать реальное положение дел на рынке и на этой основе принимать обоснованные решения по реализации товаров. Сбытовая политика строится на основе упорядоченного анализа потребностей и запросов, восприятий и предпочтений, свойственных потребителям продукции организации. Потребности и запросы покупателей постоянно меняются. Эффективная сбытовая политика тем самым должна быть направлена на постоянное обновление ассортимента и повышение разнообразия предлагаемых покупателям услуг (гарантийное обслуживание, консультации по эксплуатации, обучение пользователей и т.д.).</w:t>
      </w:r>
    </w:p>
    <w:p>
      <w:pPr>
        <w:pStyle w:val="Normal"/>
        <w:rPr/>
      </w:pPr>
      <w:r>
        <w:rPr>
          <w:color w:val="000000"/>
          <w:spacing w:val="0"/>
        </w:rPr>
        <w:t>В рамках этих представлений организация должна перестраивать свою деятельность быстрее и эффективнее, чем конкуренты, учитывая интересы, связанные с сохранением и повышением благополучия как самой организации, так и потребителей, общества. Сбытовая политика организации должна служить базой для разработки ее снабженческой, производственно-технологической (если это производственное предприятие), инновационной и финансовой политики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2. Отдел сбыта в «ИП Коренюгин»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color w:val="000000"/>
          <w:spacing w:val="0"/>
        </w:rPr>
        <w:t>Отдел сбыта является структурным подразделением и подчиняется непосредственно директору.</w:t>
      </w:r>
    </w:p>
    <w:p>
      <w:pPr>
        <w:pStyle w:val="Normal"/>
        <w:rPr/>
      </w:pPr>
      <w:r>
        <w:rPr>
          <w:color w:val="000000"/>
          <w:spacing w:val="0"/>
        </w:rPr>
        <w:t>Организационная структура отдела сбыта организована по региональному принципу, при которой учитывается специфика потребления продукции на каждом из обслуживаемых регионов.</w:t>
      </w:r>
    </w:p>
    <w:p>
      <w:pPr>
        <w:pStyle w:val="Normal"/>
        <w:rPr/>
      </w:pPr>
      <w:r>
        <w:rPr>
          <w:color w:val="000000"/>
          <w:spacing w:val="0"/>
        </w:rPr>
        <w:t>Руководителем отдела сбыта является начальник отдела сбыта, которому подчиняются (Приложение А):</w:t>
      </w:r>
    </w:p>
    <w:p>
      <w:pPr>
        <w:pStyle w:val="Normal"/>
        <w:rPr/>
      </w:pPr>
      <w:r>
        <w:rPr>
          <w:color w:val="000000"/>
          <w:spacing w:val="0"/>
        </w:rPr>
        <w:t>Ø группа сбыта (служба отдела сбыта);</w:t>
      </w:r>
    </w:p>
    <w:p>
      <w:pPr>
        <w:pStyle w:val="Normal"/>
        <w:rPr/>
      </w:pPr>
      <w:r>
        <w:rPr>
          <w:color w:val="000000"/>
          <w:spacing w:val="0"/>
        </w:rPr>
        <w:t>Ø регион 1, 2, 3, 4, 5;</w:t>
      </w:r>
    </w:p>
    <w:p>
      <w:pPr>
        <w:pStyle w:val="Normal"/>
        <w:rPr/>
      </w:pPr>
      <w:r>
        <w:rPr>
          <w:color w:val="000000"/>
          <w:spacing w:val="0"/>
        </w:rPr>
        <w:t>Ø товарный скла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Начальник отдела сбыта относится к категории руководителей, принимается на работу и увольняется директором. Основной задачей начальника отдела сбыта является осуществлять организацию сбыта продукции. Начальник отдела сбыта в своей деятельности подчинен непосредственно директору. На должность начальника отела сбыта назначаются лица с высшим экономическим или инженерно-экономическим образованием и стажем работы по специальности в области сбыта не менее 5 лет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Функции руководителя отдел сбыта: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 xml:space="preserve">1. Сбыт продукции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 xml:space="preserve">2. Участие в подготовке перспективных и годовых планов реализации продукции. 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3. Обеспечение выполнению плана реализации прод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4. Организация приемки продукции на склад, рационального хранения и подготовки к отправке потребителям, определения потребности в транспортных средствах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5. Руководство работниками отдела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Начальник отдела сбыта обязан: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1. Знать условия хранения и транспортировки прод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2. Знать правила оформления материалов для заключения договоров по поставкам, сбытовой документа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3. Своевременно оформлять сбытовую документацию, составлять предусмотренную отчетность по сбыту, о выполнении плана реализации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4. Знать порядок ответов на поступающие претенз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5. Знать правила и нормы охраны труда, техники безопасности, производственной санитарии и противоположной защит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6. Обеспечивать контроль за выполнением подразделениями предприятия заказов, договорных обязательств в установленные сроки по объему и качеству реализуемой прод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7. Разрабатывать и внедрять мероприятия по совершенствованию работы по сбыту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8. Принимать меры по обеспечению своевременных поступлений средств за реализованную продукцию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9. Обеспечивать учет выполнения заказов и договоров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Начальник отдела сбыта имеет право: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1. Принимать решения в пределах своей компетен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2. Требовать от руководства создания нормальных условий для выполнения служебных обязанностей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3. Подавать предложения по совершенствованию своей работы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Начальник отдела сбыта несет ответственность з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0"/>
          <w:kern w:val="2"/>
          <w:sz w:val="28"/>
          <w:szCs w:val="28"/>
        </w:rPr>
        <w:t>1. Ненадлежащее выполнение своих обязанностей, предусмотренных настоящей инструкцией.</w:t>
      </w:r>
    </w:p>
    <w:p>
      <w:pPr>
        <w:pStyle w:val="Style20"/>
        <w:spacing w:lineRule="auto" w:line="360" w:before="0" w:after="0"/>
        <w:ind w:firstLine="709"/>
        <w:jc w:val="both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2. Нарушение внутреннего распорядка предприятия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Основными задачами отдела сбыта являются:</w:t>
      </w:r>
    </w:p>
    <w:p>
      <w:pPr>
        <w:pStyle w:val="Normal"/>
        <w:rPr/>
      </w:pPr>
      <w:r>
        <w:rPr>
          <w:color w:val="000000"/>
          <w:spacing w:val="0"/>
        </w:rPr>
        <w:t xml:space="preserve">1. Своевременная подготовка и заключение договоров на поставку продукции. </w:t>
      </w:r>
    </w:p>
    <w:p>
      <w:pPr>
        <w:pStyle w:val="Normal"/>
        <w:rPr/>
      </w:pPr>
      <w:r>
        <w:rPr>
          <w:color w:val="000000"/>
          <w:spacing w:val="0"/>
        </w:rPr>
        <w:t xml:space="preserve">2. Обеспечение выполнение планов поставки продукции в сроки и по номенклатуре в соответствии с заключенными договорами. </w:t>
      </w:r>
    </w:p>
    <w:p>
      <w:pPr>
        <w:pStyle w:val="Normal"/>
        <w:rPr/>
      </w:pPr>
      <w:r>
        <w:rPr>
          <w:color w:val="000000"/>
          <w:spacing w:val="0"/>
        </w:rPr>
        <w:t xml:space="preserve">3. Контроль за поставкой продукции структурными единицами. </w:t>
      </w:r>
    </w:p>
    <w:p>
      <w:pPr>
        <w:pStyle w:val="Normal"/>
        <w:rPr/>
      </w:pPr>
      <w:r>
        <w:rPr>
          <w:color w:val="000000"/>
          <w:spacing w:val="0"/>
        </w:rPr>
        <w:t>4. Обеспечение правильного учёта приёмки и отчётности по отгрузке продукции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Основными функциями отдела сбыта являются: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1. Комплексное изучение рынка и прогнозирование его развития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2. Прогнозирование объема продаж по каждому виду продукции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3. Разработки текущих, среднесрочных и долгосрочных планов работы отдела сбыта по каждому виду продукции.</w:t>
      </w:r>
    </w:p>
    <w:p>
      <w:pPr>
        <w:pStyle w:val="Normal"/>
        <w:rPr/>
      </w:pPr>
      <w:r>
        <w:rPr>
          <w:color w:val="000000"/>
          <w:spacing w:val="0"/>
        </w:rPr>
        <w:t>4. Проведение работ по совершенствованию ассортимента продукции для удовлетворения меняющихся потребностей и запросов потребителей.</w:t>
      </w:r>
    </w:p>
    <w:p>
      <w:pPr>
        <w:pStyle w:val="Normal"/>
        <w:rPr/>
      </w:pPr>
      <w:r>
        <w:rPr>
          <w:color w:val="000000"/>
          <w:spacing w:val="0"/>
        </w:rPr>
        <w:t>5. Изучение и внедрение в практику новых форм и методов сбыта продукции.</w:t>
      </w:r>
    </w:p>
    <w:p>
      <w:pPr>
        <w:pStyle w:val="Normal"/>
        <w:rPr/>
      </w:pPr>
      <w:r>
        <w:rPr>
          <w:color w:val="000000"/>
          <w:spacing w:val="0"/>
        </w:rPr>
        <w:t>6. Сбор и анализ действующих стандартов, международных норм и правил, касающихся реализуемой продукции.</w:t>
      </w:r>
    </w:p>
    <w:p>
      <w:pPr>
        <w:pStyle w:val="Normal"/>
        <w:rPr/>
      </w:pPr>
      <w:r>
        <w:rPr>
          <w:color w:val="000000"/>
          <w:spacing w:val="0"/>
        </w:rPr>
        <w:t>7. Корректировка планов производства с учетом реализации и имеющихся заявок.</w:t>
      </w:r>
    </w:p>
    <w:p>
      <w:pPr>
        <w:pStyle w:val="Normal"/>
        <w:rPr/>
      </w:pPr>
      <w:r>
        <w:rPr>
          <w:color w:val="000000"/>
          <w:spacing w:val="0"/>
        </w:rPr>
        <w:t>8. Совершенствование системы контроля и испытаний на основе информации о качестве продукции, поступающей от потребителей.</w:t>
      </w:r>
    </w:p>
    <w:p>
      <w:pPr>
        <w:pStyle w:val="Normal"/>
        <w:rPr/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Служба отдела сбыта имеет следующие обязанности: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беспечивать выполнение текущих планов по сбыту продукции;</w:t>
      </w:r>
    </w:p>
    <w:p>
      <w:pPr>
        <w:pStyle w:val="Normal"/>
        <w:rPr/>
      </w:pPr>
      <w:r>
        <w:rPr>
          <w:color w:val="000000"/>
          <w:spacing w:val="0"/>
        </w:rPr>
        <w:t xml:space="preserve">- своевременно обеспечивать поступление заявок по заключенным договорам и производить отгрузку продукции;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контролировать сроки оплаты;</w:t>
      </w:r>
    </w:p>
    <w:p>
      <w:pPr>
        <w:pStyle w:val="Normal"/>
        <w:rPr/>
      </w:pPr>
      <w:r>
        <w:rPr>
          <w:color w:val="000000"/>
          <w:spacing w:val="0"/>
        </w:rPr>
        <w:t>- заключать экономически выгодные бартерные сделки, положительно влияющие на снижение себестоимости изготавливаемой продукции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собирать информацию о рынке, структуре и динамике спроса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анализировать рыночную ситуацию на основе сбора информации о конкурентах;</w:t>
      </w:r>
    </w:p>
    <w:p>
      <w:pPr>
        <w:pStyle w:val="Normal"/>
        <w:rPr/>
      </w:pPr>
      <w:r>
        <w:rPr>
          <w:color w:val="000000"/>
          <w:spacing w:val="0"/>
        </w:rPr>
        <w:t>- представлять начальнику отдела сбыта данные для разработки долгосрочных и текущих планов отдела сбыта по каждому виду продукции, для совершенствования ассортимента продукции согласно потребительскому спросу и последним достижениям науки и техники;</w:t>
      </w:r>
    </w:p>
    <w:p>
      <w:pPr>
        <w:pStyle w:val="Normal"/>
        <w:rPr/>
      </w:pPr>
      <w:r>
        <w:rPr>
          <w:color w:val="000000"/>
          <w:spacing w:val="0"/>
        </w:rPr>
        <w:t>- представлять начальнику отдела сбыта данные по прогнозу поступления денежных средств;</w:t>
      </w:r>
    </w:p>
    <w:p>
      <w:pPr>
        <w:pStyle w:val="Normal"/>
        <w:rPr/>
      </w:pPr>
      <w:r>
        <w:rPr>
          <w:color w:val="000000"/>
          <w:spacing w:val="0"/>
        </w:rPr>
        <w:t>- формировать спрос и стимулировать сбыт продукции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принимать участие в специализированных ярмарках и выставках;</w:t>
      </w:r>
    </w:p>
    <w:p>
      <w:pPr>
        <w:pStyle w:val="Normal"/>
        <w:rPr/>
      </w:pPr>
      <w:r>
        <w:rPr>
          <w:color w:val="000000"/>
          <w:spacing w:val="0"/>
        </w:rPr>
        <w:t>- формировать благоприятное деловое мнение об организации на всех рынках и распространять информацию о продаваемой продукции;</w:t>
      </w:r>
    </w:p>
    <w:p>
      <w:pPr>
        <w:pStyle w:val="Normal"/>
        <w:rPr/>
      </w:pPr>
      <w:r>
        <w:rPr>
          <w:color w:val="000000"/>
          <w:spacing w:val="0"/>
        </w:rPr>
        <w:t>- осуществлять методическое руководство по заключению договоров с потребителями, а также по ведению переписки и другой деловой документации;</w:t>
      </w:r>
    </w:p>
    <w:p>
      <w:pPr>
        <w:pStyle w:val="Normal"/>
        <w:rPr/>
      </w:pPr>
      <w:r>
        <w:rPr>
          <w:color w:val="000000"/>
          <w:spacing w:val="0"/>
        </w:rPr>
        <w:t>- организовывать работу по поиску и привлечению новых потребителей;</w:t>
      </w:r>
    </w:p>
    <w:p>
      <w:pPr>
        <w:pStyle w:val="Normal"/>
        <w:rPr/>
      </w:pPr>
      <w:r>
        <w:rPr>
          <w:color w:val="000000"/>
          <w:spacing w:val="0"/>
        </w:rPr>
        <w:t>- контролировать своевременное поступление информации по всем вопросам, относящимся к реализации продукции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организовывать работу с дилерами;</w:t>
      </w:r>
    </w:p>
    <w:p>
      <w:pPr>
        <w:pStyle w:val="Normal"/>
        <w:rPr/>
      </w:pPr>
      <w:r>
        <w:rPr>
          <w:color w:val="000000"/>
          <w:spacing w:val="0"/>
        </w:rPr>
        <w:t>- постоянно искать и внедрять новые эффективные формы работы с потребителями;</w:t>
      </w:r>
    </w:p>
    <w:p>
      <w:pPr>
        <w:pStyle w:val="Normal"/>
        <w:rPr/>
      </w:pPr>
      <w:r>
        <w:rPr>
          <w:color w:val="000000"/>
          <w:spacing w:val="0"/>
        </w:rPr>
        <w:t>- выполнять работы, связанные с подготовкой и обработкой информации на компьютере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лужба отдела сбыта имеет следующие права:</w:t>
      </w:r>
    </w:p>
    <w:p>
      <w:pPr>
        <w:pStyle w:val="Normal"/>
        <w:rPr/>
      </w:pPr>
      <w:r>
        <w:rPr>
          <w:color w:val="000000"/>
          <w:spacing w:val="0"/>
        </w:rPr>
        <w:t>- представлять предприятие в государственных, коммерческих, общественных и других организациях по кругу вопросов, входящих в его компетенцию;</w:t>
      </w:r>
    </w:p>
    <w:p>
      <w:pPr>
        <w:pStyle w:val="Normal"/>
        <w:rPr/>
      </w:pPr>
      <w:r>
        <w:rPr>
          <w:color w:val="000000"/>
          <w:spacing w:val="0"/>
        </w:rPr>
        <w:t>- получать от всех подразделений предприятия необходимую для работы информацию;</w:t>
      </w:r>
    </w:p>
    <w:p>
      <w:pPr>
        <w:pStyle w:val="Normal"/>
        <w:rPr/>
      </w:pPr>
      <w:r>
        <w:rPr>
          <w:color w:val="000000"/>
          <w:spacing w:val="0"/>
        </w:rPr>
        <w:t>- совместно с начальником отдела сбыта рассматривать проекты текущих, годовых и перспективных планов завода, касающихся работы отдела;</w:t>
      </w:r>
    </w:p>
    <w:p>
      <w:pPr>
        <w:pStyle w:val="Normal"/>
        <w:rPr/>
      </w:pPr>
      <w:r>
        <w:rPr>
          <w:color w:val="000000"/>
          <w:spacing w:val="0"/>
        </w:rPr>
        <w:t>- самостоятельно определять сроки поставки продукции в соответствии с планом закупки и соблюдением норм отгрузки.</w:t>
      </w:r>
    </w:p>
    <w:p>
      <w:pPr>
        <w:pStyle w:val="Normal"/>
        <w:rPr/>
      </w:pPr>
      <w:r>
        <w:rPr>
          <w:color w:val="000000"/>
          <w:spacing w:val="0"/>
        </w:rPr>
        <w:t>Учет, снабжение, контроль качества, повышение производительности труда и другие аналогичные функции играют важную, хотя и косвенную роль в сбытовой деятельности. Цель коммерческой деятельности - получение максимальной прибыли.</w:t>
      </w:r>
    </w:p>
    <w:p>
      <w:pPr>
        <w:pStyle w:val="Normal"/>
        <w:rPr/>
      </w:pPr>
      <w:r>
        <w:rPr>
          <w:color w:val="000000"/>
          <w:spacing w:val="0"/>
        </w:rPr>
        <w:t>Основополагающими ориентирами сбытового отдела являются: построение научно-обоснованного прогноза сбыта, активное продвижение товара и создание общественного мнения, благоприятного к конкретной продукции и к фирме в целом. Это требует рекламы определенного вида, в соответствующем месте и в правильно выбранное время, а для этого необходимо изучение рынка продаж, обоснованное ценообразование и эффективное распределение. Сегодня вопрос - "что предприятие может предложить" - является второстепенным. Основной вопрос - "в чем нуждается потребитель, что он будет покупать, по какой цене и т. д. и т. п."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Поэтому, для успешной реализации в организации:</w:t>
      </w:r>
    </w:p>
    <w:p>
      <w:pPr>
        <w:pStyle w:val="Normal"/>
        <w:rPr/>
      </w:pPr>
      <w:r>
        <w:rPr>
          <w:color w:val="000000"/>
          <w:spacing w:val="0"/>
        </w:rPr>
        <w:t>- осуществляется «правильный» маркетинг - умение понимать и оценивать различные факторы, которые лежат в основе определения политики сбыта и программ, вытекающих из нее;</w:t>
      </w:r>
    </w:p>
    <w:p>
      <w:pPr>
        <w:pStyle w:val="Normal"/>
        <w:rPr/>
      </w:pPr>
      <w:r>
        <w:rPr>
          <w:color w:val="000000"/>
          <w:spacing w:val="0"/>
        </w:rPr>
        <w:t>- используются все ресурсы предприятия в стремлении максимально увеличить продажи и одновременно снизить торговые издержки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ведется учет человеческого фактора, т.к. товарооборот, положение на рынке и прибыли во многом зависят от того, насколько умело заведующий сбытом может руководить людьми.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Функции сбыта представляют собой замкнутую петлю. Они начинаются с потребителей и кончаются ими. Они включают планирование, администрирование и контроль за пятью основными операциями: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- определение потребностей людей в области определенной продукции;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- определение возможностей фирмы удовлетворить эти потребности с учетом политики и целей фирмы;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- планирование закупки определенной продукции для удовлетворения этих потребностей;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- вызов у потребителей ассоциации их потребностей с реализуемой продукцией;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- активный сбыт продукции с разумной прибылью.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Каждая из этих взаимосвязанных операций играет важную роль в достижении главной цели отдела. Это делает необходимым, чтобы политика, положенная в основу этих операций, определялась начальником отдела сбыта с постоянным учетом общей политики и целей издательства.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Начальник отдела сбыта теперь — это человек с более широким кругозором и большей ответственностью, чем когда-либо в прошлом.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Программа сбыта определяется и устанавливается до того, как она начинает выполняться. Руководитель сбыта может сконцентрировать свое внимание на локальных проблемах и рассчитывать на то, что все возникающие в его деятельности трудности, помимо чисто сбытовых, будут устранены на уровне высшего руководства (иногда все же ему приходится отстаивать некоторые положения перед директором).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Как и любая прибыльная деятельность ограничивается всеми факторами, влияющими на неё, так и активный сбыт продукции не может рассматриваться как независимая функция. </w:t>
      </w:r>
    </w:p>
    <w:p>
      <w:pPr>
        <w:pStyle w:val="Normal"/>
        <w:rPr/>
      </w:pPr>
      <w:r>
        <w:rPr>
          <w:color w:val="000000"/>
          <w:spacing w:val="0"/>
        </w:rPr>
        <w:t>Сбыт - часть коммерческого комплекса. Цель коммерческой деятельности - сбыт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Это полностью соответствует формуле сбыта: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Товар + научное обоснование продажи +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+ распределение (распространение товара) +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+ торговые агенты в той или иной форме +</w:t>
      </w:r>
    </w:p>
    <w:p>
      <w:pPr>
        <w:pStyle w:val="Normal"/>
        <w:rPr>
          <w:color w:val="000000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236855</wp:posOffset>
                </wp:positionV>
                <wp:extent cx="40836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8.65pt" to="414.1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0"/>
        </w:rPr>
        <w:t>+ продвижение товара + реклама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быт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3. Сбытовая политика в «ИП Коренюгин»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color w:val="000000"/>
          <w:spacing w:val="0"/>
        </w:rPr>
        <w:t>Научные исследования в области торговой деятельности включают в себя изучение всех факторов, связанных с движением товара от производителя к потребителю. На базе этих выявленных факторов осуществляется планирование производственной и сбытовой деятельности. Распространение (распределение) товара может быть экстенсивным, исключительным (эксклюзивным) и выборочным (совместным). Последнее наиболее предпочтительно. Продвижение товара осуществляется через торговых агентов, через посредников, через оптовую и розничную торговлю.</w:t>
      </w:r>
    </w:p>
    <w:p>
      <w:pPr>
        <w:pStyle w:val="Normal"/>
        <w:rPr/>
      </w:pPr>
      <w:r>
        <w:rPr>
          <w:color w:val="000000"/>
          <w:spacing w:val="0"/>
        </w:rPr>
        <w:t>Разрабатывают сбытовую политику руководители отделов сбыта и маркетинга. Они согласовывают проект «Положения о сбытовой политике» с другими руководителями организации (главным конструктором, главным технологом, начальником планово-экономического отдела, начальником финансового отдела, начальником отдела труда и заработной платы, начальником отдела материально-технического снабжения, начальником юридического отдела (юрисконсультом), главным инженером (техническим директором), заместителем директора по коммерческим, экономическим, производственным вопросам). После необходимых согласований начальник отдела сбыта представляет завизированный вышеуказанными должностными лицами текст «Положения о сбытовой политике» на утверждение генеральному директору издательства. «Положение о сбытовой политике» вводится в действие приказом генерального директора организации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Документальное закрепление сбытовой политики целесообразно по следующим причинам: </w:t>
      </w:r>
    </w:p>
    <w:p>
      <w:pPr>
        <w:pStyle w:val="Normal"/>
        <w:rPr/>
      </w:pPr>
      <w:r>
        <w:rPr>
          <w:color w:val="000000"/>
          <w:spacing w:val="0"/>
        </w:rPr>
        <w:t>1) формальное установление и документальное закрепление стандартов деятельности по сбыту снижает возможность злоупотреблений (сговор сбытовиков с покупателями и т.д.) и ошибок;</w:t>
      </w:r>
    </w:p>
    <w:p>
      <w:pPr>
        <w:pStyle w:val="Normal"/>
        <w:rPr/>
      </w:pPr>
      <w:r>
        <w:rPr>
          <w:color w:val="000000"/>
          <w:spacing w:val="0"/>
        </w:rPr>
        <w:t>2) наглядно демонстрирует взаимосвязь различных аспектов сбытовой деятельности и формирует единое видение сбытовой работы и возникающих проблем всеми ответственными работниками, что заставит их понимать проблемы не только своего отдела, но и других подразделений предприятия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3) способствует более четкой координации предпринимаемых усилий по сбыту;</w:t>
      </w:r>
    </w:p>
    <w:p>
      <w:pPr>
        <w:pStyle w:val="Normal"/>
        <w:rPr/>
      </w:pPr>
      <w:r>
        <w:rPr>
          <w:color w:val="000000"/>
          <w:spacing w:val="0"/>
        </w:rPr>
        <w:t>4) ведет к формальному установлению показателей сбытовой деятельности для контроля;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5) делает организацию более подготовленной к внезапным переменам;</w:t>
      </w:r>
    </w:p>
    <w:p>
      <w:pPr>
        <w:pStyle w:val="Normal"/>
        <w:rPr/>
      </w:pPr>
      <w:r>
        <w:rPr>
          <w:color w:val="000000"/>
          <w:spacing w:val="0"/>
        </w:rPr>
        <w:t>6) на базе документально закрепленных положений сбытовой политики функциональные специалисты могут разрабатывать свои подробные планы — например, планы исследований различных аспектов рынка, планы рекламных мероприятий, сметы затрат на сбытовую деятельность, планы формирования портфеля заказов и т.д.;</w:t>
      </w:r>
    </w:p>
    <w:p>
      <w:pPr>
        <w:pStyle w:val="Normal"/>
        <w:rPr/>
      </w:pPr>
      <w:r>
        <w:rPr>
          <w:color w:val="000000"/>
          <w:spacing w:val="0"/>
        </w:rPr>
        <w:t>7) заставляет руководителей мыслить перспективно и более ответственно относиться к своим решениям.</w:t>
      </w:r>
    </w:p>
    <w:p>
      <w:pPr>
        <w:pStyle w:val="Normal"/>
        <w:rPr/>
      </w:pPr>
      <w:r>
        <w:rPr>
          <w:color w:val="000000"/>
          <w:spacing w:val="0"/>
        </w:rPr>
        <w:t>Персонал, имеющий отношение к реализации продукции, формально ознакомлен (обязательно наличие отметок об ознакомлении) с информацией в «Положении о сбытовой политике» и обязан четко придерживаться принятых решений в своей текущей деятельности. Обязанности по осуществлению контроля на предмет соблюдения утвержденного «Положения о сбытовой политике» всеми структурными подразделениями организации возложены на руководителя отдела сбыта. Сбытовая политика разрабатывается на каждый отчетный год, а любые изменения (дополнения) — оформляются соответствующим приказом. В условиях рыночной конкуренции информация, содержащаяся в «Положении о сбытовой политике», представляет определенный интерес для конкурентов организации и поэтому отнесена приказом директора к сведениям, составляющим коммерческую тайну организации. Соответственно, определены и документально закреплены приказом руководителя круг должностных лиц, имеющих право доступа к указанным сведениям для осуществления своих функциональных обязанностей.</w:t>
      </w:r>
    </w:p>
    <w:p>
      <w:pPr>
        <w:pStyle w:val="Normal"/>
        <w:rPr/>
      </w:pPr>
      <w:r>
        <w:rPr>
          <w:color w:val="000000"/>
          <w:spacing w:val="0"/>
        </w:rPr>
        <w:t>В целях контроля за соответствием отдельных положений принятой сбытовой политики быстро меняющимся внутренним и внешним условиям и адекватного реагирования организации на изменения рыночной конъюнктуры целесообразно периодически (ежемесячно) проводятся рабочие совещания. В них участвуют лица, ответственные за разработку сбытовой политики, а также лица, участвовавшие в ее согласовании, в том числе заместители директора по коммерческим, экономическим, производственным вопросам, главный инженер и начальник финансового отдела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Такие совещания позволяют:</w:t>
      </w:r>
    </w:p>
    <w:p>
      <w:pPr>
        <w:pStyle w:val="Normal"/>
        <w:rPr/>
      </w:pPr>
      <w:r>
        <w:rPr>
          <w:color w:val="000000"/>
          <w:spacing w:val="0"/>
        </w:rPr>
        <w:t xml:space="preserve">* лучше контролировать эффективность отдельных элементов сбытовой политики и вносить в нее необходимые поправки;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* оценивать целесообразность принятых стратегий ценообразования и сбытовых стратегий маркетинга (с учетом определения стадии жизненного цикла товарных групп); </w:t>
      </w:r>
    </w:p>
    <w:p>
      <w:pPr>
        <w:pStyle w:val="Normal"/>
        <w:rPr/>
      </w:pPr>
      <w:r>
        <w:rPr>
          <w:color w:val="000000"/>
          <w:spacing w:val="0"/>
        </w:rPr>
        <w:t xml:space="preserve">* оценивать политику товародвижения (на основе анализа продаж), соответствие товарного ассортимента потребительскому спросу;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* принимать решения по упразднению нерентабельных видов изделий, их модификации, разработке новых или улучшенных (модифицированных) изделий.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4. Стимулирование группы сбыта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</w:r>
    </w:p>
    <w:p>
      <w:pPr>
        <w:pStyle w:val="Normal"/>
        <w:rPr/>
      </w:pPr>
      <w:r>
        <w:rPr>
          <w:color w:val="000000"/>
          <w:spacing w:val="0"/>
          <w:kern w:val="2"/>
        </w:rPr>
        <w:t>Для того, чтобы участники сбытовой сети эффективно реализовали товар, их необходимо мотивировать. Различают стимулирующие и партнерские факторы мотивации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К стимулирующим факторам мотивации участников канала в основном относятся краткосрочные экономические «приманки», побуждающие продвигать товар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Выбор методов стимулирования основывается на определении коммуникационной стратегии канала сбыта. Выделяют три коммуникационные стратегии: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тратегия вталкивания;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тратегия втягивания;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мешанная стратегия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Стратегии вталкивания характеризуются тем, что основные маркетинговые усилия обращены на посредников, чтобы побудить их принять марки фирмы в свой ассортимент, создать необходимые запасы, выделить ее товарам хорошее место в торговом зале и побуждать покупателей к закупкам товаров фирмы. Цель: добиться добровольного сотрудничества с посредником, предложив ему привлекательные условия и продвигая свой товар любым доступным способом. Стратегия вталкивания подразумевает гармоничные отношения с посредниками, и главную роль здесь играют торговые представители. Основные способы мотивирования посредника: рост продаж и поддержание уровня запасов; интенсификация работы торгового персонала; рост локальной активности по продвижению товаров (локальная реклама, расширение пространства магазинов, продвижение товаров магазинами); улучшение обслуживания клиентов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Стратегия вталкивания необходима для обеспечения взаимодействия с теми сбытовиками, без которых фирма не может получить доступ к рынку. Чем выше их способность торговаться, тем меньше выбора у фирмы. На рынках с концентрированным распределением именно посредники определяют условия сотрудничества. Риск коммуникационной стратегии, ориентированной исключительно на посредников, состоит в том, что она ставит фирму в зависимость перед ними при отсутствии реального контроля над системой сбыта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Стратегии втягивания концентрируют все коммуникационные усилия на конечном спросе, т.е. на конечном пользователе или потребителе, минуя посредников. Цель: создать на уровне конечного спроса благоприятное отношение к товару или марке с тем, чтобы в идеале сам конечный пользователь требовал эту марку от посредника и тем самым побуждал его к торговле этой маркой. В противоположность стратегии вталкивания фирма стремится создать вынужденное сотрудничество со стороны посредников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Потребители играют роль своеобразного насоса: марка втягивается в сбытовой канал благодаря конечному спросу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На практике большинство фирм применяют смешанные стратегии как интеграцию предыдущих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После определения коммуникационной стратегии определяются общие затраты на стимулирование сбыта. Основными методами определения затрат на стимулирование сбыта являются: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- метод исчисления от наличных средств или возможностей;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- метод исчисления в процентах к сумме продаж;</w:t>
      </w:r>
    </w:p>
    <w:p>
      <w:pPr>
        <w:pStyle w:val="Normal"/>
        <w:rPr/>
      </w:pPr>
      <w:r>
        <w:rPr>
          <w:color w:val="000000"/>
          <w:spacing w:val="0"/>
          <w:kern w:val="2"/>
        </w:rPr>
        <w:t>- метод конкурентного паритета или равновесия, отражающего коллективную мудрость отрасли;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- метод исчисления исходя из конкретных целей и задач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Мотивация должна охватывать все сферы сбыта: продвижение товара на рынок, исследования рынка, организация сбыта и т.д. При этом необходимо помнить, что сбытовая политика издательства является лишь частью маркетинговой стратегии предприятия.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Средства на мотивацию по каждому направлению могут подразделяться на две части: </w:t>
      </w:r>
    </w:p>
    <w:p>
      <w:pPr>
        <w:pStyle w:val="Normal"/>
        <w:rPr/>
      </w:pPr>
      <w:r>
        <w:rPr>
          <w:color w:val="000000"/>
          <w:spacing w:val="0"/>
          <w:kern w:val="2"/>
        </w:rPr>
        <w:t xml:space="preserve">1) на оплату всех расходов по решению данной задачи (например, оплата маркетинговых исследований, рекламы и т.п.) </w:t>
      </w:r>
    </w:p>
    <w:p>
      <w:pPr>
        <w:pStyle w:val="Normal"/>
        <w:rPr/>
      </w:pPr>
      <w:r>
        <w:rPr>
          <w:color w:val="000000"/>
          <w:spacing w:val="0"/>
          <w:kern w:val="2"/>
        </w:rPr>
        <w:t>2) и на дополнительную оплату или премирование работников любых подразделений фирмы, участвующих в реализации концепции маркетинга. Например, работники получают зарплату и премию за выполнение своих задач, но если они еще выполнили работу с учетом требований концепции маркетинга, то должны быть стимулированы дополнительно и за это. Выполнять любую работу с ориентацией на потребителя очень трудно, поэтому качество и напряженность труда необходимо стимулировать. Размер премии определяется дифференцированно. Кроме материального стимулирования применяются и моральные стимулы. Среди направлений стимулирования маркетологи особо выделяют стимулирование объекта как конечного результата.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Стимулирование объекта - использование многообразных средств стимулирующего воздействия, призванных ускорить и / или усилить ответную реакцию рынка. К ним относятся стимулирование потребителей, сферы торговли, стимулирование собственного торгового персонала фирмы.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тимулирование сферы торговли решает следующие основные задачи: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1. Поощрить увеличение объема сбыта;</w:t>
      </w:r>
    </w:p>
    <w:p>
      <w:pPr>
        <w:pStyle w:val="Normal"/>
        <w:rPr/>
      </w:pPr>
      <w:r>
        <w:rPr>
          <w:color w:val="000000"/>
          <w:spacing w:val="0"/>
          <w:kern w:val="2"/>
        </w:rPr>
        <w:t>2. Стимулировать заказы максимальных по объему партий товара на реализацию;</w:t>
      </w:r>
    </w:p>
    <w:p>
      <w:pPr>
        <w:pStyle w:val="Normal"/>
        <w:rPr/>
      </w:pPr>
      <w:r>
        <w:rPr>
          <w:color w:val="000000"/>
          <w:spacing w:val="0"/>
          <w:kern w:val="2"/>
        </w:rPr>
        <w:t>3. Поощрить обмен передовым опытом в реализации конкретного товара;</w:t>
      </w:r>
    </w:p>
    <w:p>
      <w:pPr>
        <w:pStyle w:val="Normal"/>
        <w:rPr/>
      </w:pPr>
      <w:r>
        <w:rPr>
          <w:color w:val="000000"/>
          <w:spacing w:val="0"/>
          <w:kern w:val="2"/>
        </w:rPr>
        <w:t>4. Снизить временные колебания в поступлении заказов от посредников.</w:t>
      </w:r>
    </w:p>
    <w:p>
      <w:pPr>
        <w:pStyle w:val="Normal"/>
        <w:rPr/>
      </w:pPr>
      <w:r>
        <w:rPr>
          <w:color w:val="000000"/>
          <w:spacing w:val="0"/>
          <w:kern w:val="2"/>
        </w:rPr>
        <w:t>Стимулирование сбыта по отношению к собственному торговому персоналу преследует цель:</w:t>
      </w:r>
    </w:p>
    <w:p>
      <w:pPr>
        <w:pStyle w:val="Normal"/>
        <w:rPr/>
      </w:pPr>
      <w:r>
        <w:rPr>
          <w:color w:val="000000"/>
          <w:spacing w:val="0"/>
          <w:kern w:val="2"/>
        </w:rPr>
        <w:t>- увеличить объем сбыта в подразделениях самой фирмы;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- поощрить наиболее эффективно работающих сотрудников;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 xml:space="preserve">- дополнительно мотивировать их труд; </w:t>
      </w:r>
    </w:p>
    <w:p>
      <w:pPr>
        <w:pStyle w:val="Normal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- способствовать обмену опытом между продавцами и т.д.</w:t>
      </w:r>
      <w:r>
        <w:br w:type="page"/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Заключение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color w:val="000000"/>
          <w:spacing w:val="0"/>
        </w:rPr>
        <w:t xml:space="preserve">Знание сбыта и методов управления сбытом — важное орудие в руках любого добросовестного менеджера. Что же приносит успех в руководстве сбытом? </w:t>
      </w:r>
    </w:p>
    <w:p>
      <w:pPr>
        <w:pStyle w:val="Normal"/>
        <w:rPr/>
      </w:pPr>
      <w:r>
        <w:rPr>
          <w:color w:val="000000"/>
          <w:spacing w:val="0"/>
        </w:rPr>
        <w:t xml:space="preserve">Можно сказать, что, прежде всего, успех начальника отдела сбыта зависит от умения исключительно проницательно оценивать людей. У него должно быть такое умение; этого требует его работа. Менеджер обязан обладать способностью чувствовать отношение покупателей, их желания, предугадывать, какому товару будет отдано предпочтение. Он должен обладать способностью - набирать перспективных торговых агентов, обучать их до профессионального уровня. Товарооборот фирмы, положение на рынке и даже ее прибыли во многом зависят от того, насколько умело заведующий сбытом может руководить людьми и воздействовать на них. Это умение является одним из основных качеств талантливого администратора. </w:t>
      </w:r>
    </w:p>
    <w:p>
      <w:pPr>
        <w:pStyle w:val="Normal"/>
        <w:rPr/>
      </w:pPr>
      <w:r>
        <w:rPr>
          <w:color w:val="000000"/>
          <w:spacing w:val="0"/>
        </w:rPr>
        <w:t xml:space="preserve">Второе качество управляющего сбытом заключается в умении правильно понимать и оценивать различные факторы, которые лежат в основе определения политики сбыта и программ, вытекающих из нее. Это значит, что начальник отела сбыта должен разбираться в методах исследования изделий, в ценообразовании, упаковке, коммерческой тактике, а также в рекламе и торговой технике. Далее, он должен уметь использовать эти факторы при разработке твердой программы сбыта, которую будут выполнять его торговые агенты и другие работники. </w:t>
      </w:r>
    </w:p>
    <w:p>
      <w:pPr>
        <w:pStyle w:val="Normal"/>
        <w:rPr/>
      </w:pPr>
      <w:r>
        <w:rPr>
          <w:color w:val="000000"/>
          <w:spacing w:val="0"/>
        </w:rPr>
        <w:t xml:space="preserve">В-третьих, квалифицированный управленец, заведующий сбытом должен быть человеком, который знает, как использовать различные специальные службы фирмы. Он прекрасно знает, что учет, закупки, контроль качества, упрощение трудовых процессов и другие аналогичные функции играют решающую, хотя и косвенную роль в сбытовой деятельности. Отсюда следует, что менеджер не должен колебаться использовать все ресурсы своего предприятия в стремлении максимально увеличить сбыт и одновременно снизить торговые издержки.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писок использованной литературы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981"/>
          <w:tab w:val="clear" w:pos="1199"/>
          <w:tab w:val="left" w:pos="278" w:leader="none"/>
        </w:tabs>
        <w:ind w:left="0" w:hanging="0"/>
        <w:outlineLvl w:val="1"/>
        <w:rPr/>
      </w:pPr>
      <w:r>
        <w:rPr>
          <w:bCs w:val="false"/>
          <w:color w:val="000000"/>
          <w:spacing w:val="0"/>
        </w:rPr>
        <w:t>Винкельманн П.</w:t>
      </w:r>
      <w:r>
        <w:rPr>
          <w:iCs w:val="false"/>
          <w:color w:val="000000"/>
          <w:spacing w:val="0"/>
        </w:rPr>
        <w:t xml:space="preserve"> Маркетинг и сбыт. Основы ориентированного на рынок управления компанией. М: Издательский дом Гребенникова, 2006.</w:t>
      </w:r>
    </w:p>
    <w:p>
      <w:pPr>
        <w:pStyle w:val="Normal"/>
        <w:widowControl/>
        <w:numPr>
          <w:ilvl w:val="0"/>
          <w:numId w:val="2"/>
        </w:numPr>
        <w:tabs>
          <w:tab w:val="clear" w:pos="981"/>
          <w:tab w:val="clear" w:pos="1199"/>
          <w:tab w:val="left" w:pos="278" w:leader="none"/>
        </w:tabs>
        <w:ind w:left="0" w:hanging="0"/>
        <w:outlineLvl w:val="1"/>
        <w:rPr>
          <w:iCs w:val="false"/>
          <w:color w:val="000000"/>
          <w:spacing w:val="0"/>
        </w:rPr>
      </w:pPr>
      <w:r>
        <w:rPr>
          <w:iCs w:val="false"/>
          <w:color w:val="000000"/>
          <w:spacing w:val="0"/>
        </w:rPr>
        <w:t>Ефимова С.А. Управление сбытом, или Как увеличить объём продаж. М: Альфа-Пресс, 2007.</w:t>
      </w:r>
    </w:p>
    <w:p>
      <w:pPr>
        <w:pStyle w:val="Normal"/>
        <w:widowControl/>
        <w:numPr>
          <w:ilvl w:val="0"/>
          <w:numId w:val="2"/>
        </w:numPr>
        <w:tabs>
          <w:tab w:val="clear" w:pos="981"/>
          <w:tab w:val="clear" w:pos="1199"/>
          <w:tab w:val="left" w:pos="278" w:leader="none"/>
        </w:tabs>
        <w:ind w:left="0" w:hanging="0"/>
        <w:outlineLvl w:val="1"/>
        <w:rPr>
          <w:iCs w:val="false"/>
          <w:color w:val="000000"/>
          <w:spacing w:val="0"/>
        </w:rPr>
      </w:pPr>
      <w:r>
        <w:rPr>
          <w:iCs w:val="false"/>
          <w:color w:val="000000"/>
          <w:spacing w:val="0"/>
        </w:rPr>
        <w:t>Прайснер А. Сбалансированная система показателей в маркетинге и сбыте. М: Издательский дом Гребенникова, 2009.</w:t>
      </w:r>
    </w:p>
    <w:p>
      <w:pPr>
        <w:pStyle w:val="Normal"/>
        <w:widowControl/>
        <w:numPr>
          <w:ilvl w:val="0"/>
          <w:numId w:val="2"/>
        </w:numPr>
        <w:tabs>
          <w:tab w:val="clear" w:pos="981"/>
          <w:tab w:val="clear" w:pos="1199"/>
          <w:tab w:val="left" w:pos="278" w:leader="none"/>
        </w:tabs>
        <w:ind w:left="0" w:hanging="0"/>
        <w:outlineLvl w:val="1"/>
        <w:rPr>
          <w:iCs w:val="false"/>
          <w:color w:val="000000"/>
          <w:spacing w:val="0"/>
        </w:rPr>
      </w:pPr>
      <w:r>
        <w:rPr>
          <w:iCs w:val="false"/>
          <w:color w:val="000000"/>
          <w:spacing w:val="0"/>
        </w:rPr>
        <w:t>Стюарт Г. Эффективное управление сбытом. М: Баланс-Клуб, 2003.</w:t>
      </w:r>
    </w:p>
    <w:p>
      <w:pPr>
        <w:pStyle w:val="Normal"/>
        <w:widowControl/>
        <w:numPr>
          <w:ilvl w:val="0"/>
          <w:numId w:val="2"/>
        </w:numPr>
        <w:tabs>
          <w:tab w:val="clear" w:pos="981"/>
          <w:tab w:val="clear" w:pos="1199"/>
          <w:tab w:val="left" w:pos="278" w:leader="none"/>
        </w:tabs>
        <w:ind w:left="0" w:hanging="0"/>
        <w:outlineLvl w:val="1"/>
        <w:rPr>
          <w:iCs w:val="false"/>
          <w:color w:val="000000"/>
          <w:spacing w:val="0"/>
        </w:rPr>
      </w:pPr>
      <w:r>
        <w:rPr>
          <w:iCs w:val="false"/>
          <w:color w:val="000000"/>
          <w:spacing w:val="0"/>
        </w:rPr>
        <w:t>Чирков А. Мотивация и управление в канале сбыта. М: Издательский дом «БИ»,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0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6.1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981" w:leader="none"/>
        <w:tab w:val="left" w:pos="119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Cs/>
      <w:iCs/>
      <w:color w:val="FF0000"/>
      <w:spacing w:val="-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981"/>
        <w:tab w:val="clear" w:pos="1199"/>
      </w:tabs>
      <w:spacing w:lineRule="auto" w:line="240" w:before="280" w:after="280"/>
      <w:ind w:hanging="0"/>
      <w:jc w:val="left"/>
      <w:outlineLvl w:val="1"/>
    </w:pPr>
    <w:rPr>
      <w:b/>
      <w:iCs w:val="false"/>
      <w:color w:val="000000"/>
      <w:spacing w:val="0"/>
      <w:sz w:val="27"/>
      <w:szCs w:val="27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981"/>
        <w:tab w:val="clear" w:pos="1199"/>
      </w:tabs>
      <w:spacing w:lineRule="auto" w:line="240" w:before="150" w:after="150"/>
      <w:ind w:hanging="0"/>
      <w:jc w:val="left"/>
      <w:outlineLvl w:val="2"/>
    </w:pPr>
    <w:rPr>
      <w:b/>
      <w:iCs w:val="false"/>
      <w:color w:val="000000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color w:val="FF0000"/>
      <w:spacing w:val="-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FF0000"/>
      <w:spacing w:val="-2"/>
      <w:sz w:val="26"/>
      <w:szCs w:val="26"/>
    </w:rPr>
  </w:style>
  <w:style w:type="character" w:styleId="Style13">
    <w:name w:val="Основной текст с отступом Знак"/>
    <w:qFormat/>
    <w:rPr>
      <w:bCs/>
      <w:iCs/>
      <w:color w:val="FF0000"/>
      <w:spacing w:val="-2"/>
      <w:sz w:val="28"/>
      <w:szCs w:val="28"/>
    </w:rPr>
  </w:style>
  <w:style w:type="character" w:styleId="Style14">
    <w:name w:val="Основной текст Знак"/>
    <w:qFormat/>
    <w:rPr>
      <w:bCs/>
      <w:iCs/>
      <w:color w:val="FF0000"/>
      <w:spacing w:val="-2"/>
      <w:sz w:val="28"/>
      <w:szCs w:val="28"/>
    </w:rPr>
  </w:style>
  <w:style w:type="character" w:styleId="21">
    <w:name w:val="Основной текст 2 Знак"/>
    <w:qFormat/>
    <w:rPr>
      <w:bCs/>
      <w:iCs/>
      <w:color w:val="FF0000"/>
      <w:spacing w:val="-2"/>
      <w:sz w:val="28"/>
      <w:szCs w:val="28"/>
    </w:rPr>
  </w:style>
  <w:style w:type="character" w:styleId="Style15">
    <w:name w:val="Нижний колонтитул Знак"/>
    <w:qFormat/>
    <w:rPr>
      <w:bCs/>
      <w:iCs/>
      <w:color w:val="FF0000"/>
      <w:spacing w:val="-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bCs/>
      <w:iCs/>
      <w:color w:val="FF0000"/>
      <w:spacing w:val="-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2"/>
    <w:pPr>
      <w:autoSpaceDE w:val="false"/>
      <w:spacing w:lineRule="auto" w:line="240" w:before="0" w:after="0"/>
    </w:pPr>
    <w:rPr>
      <w:rFonts w:cs="Courier Ne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cs="Courier New"/>
      <w:kern w:val="2"/>
    </w:rPr>
  </w:style>
  <w:style w:type="paragraph" w:styleId="Style17">
    <w:name w:val="Стиль Основной текст с отступом"/>
    <w:basedOn w:val="TextBodyIndent"/>
    <w:qFormat/>
    <w:pPr>
      <w:ind w:firstLine="709"/>
    </w:pPr>
    <w:rPr>
      <w:rFonts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вася"/>
    <w:basedOn w:val="Normal"/>
    <w:qFormat/>
    <w:pPr>
      <w:autoSpaceDE w:val="false"/>
    </w:pPr>
    <w:rPr>
      <w:kern w:val="2"/>
    </w:rPr>
  </w:style>
  <w:style w:type="paragraph" w:styleId="1">
    <w:name w:val="Стиль1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lear" w:pos="119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81"/>
        <w:tab w:val="clear" w:pos="1199"/>
        <w:tab w:val="center" w:pos="4677" w:leader="none"/>
        <w:tab w:val="right" w:pos="9355" w:leader="none"/>
      </w:tabs>
    </w:pPr>
    <w:rPr/>
  </w:style>
  <w:style w:type="paragraph" w:styleId="Style19">
    <w:name w:val="Style 1"/>
    <w:basedOn w:val="Normal"/>
    <w:qFormat/>
    <w:pPr>
      <w:tabs>
        <w:tab w:val="clear" w:pos="981"/>
        <w:tab w:val="clear" w:pos="1199"/>
      </w:tabs>
      <w:spacing w:lineRule="auto" w:line="240"/>
      <w:ind w:right="288" w:firstLine="720"/>
      <w:jc w:val="left"/>
    </w:pPr>
    <w:rPr>
      <w:bCs w:val="false"/>
      <w:iCs w:val="false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tabs>
        <w:tab w:val="clear" w:pos="981"/>
        <w:tab w:val="clear" w:pos="1199"/>
      </w:tabs>
      <w:spacing w:lineRule="auto" w:line="240"/>
      <w:ind w:left="900" w:hanging="0"/>
      <w:jc w:val="left"/>
    </w:pPr>
    <w:rPr>
      <w:bCs w:val="false"/>
      <w:iCs w:val="false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tabs>
        <w:tab w:val="clear" w:pos="981"/>
        <w:tab w:val="clear" w:pos="1199"/>
      </w:tabs>
      <w:spacing w:lineRule="auto" w:line="240"/>
      <w:ind w:left="216" w:firstLine="648"/>
      <w:jc w:val="left"/>
    </w:pPr>
    <w:rPr>
      <w:bCs w:val="false"/>
      <w:iCs w:val="false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tabs>
        <w:tab w:val="clear" w:pos="981"/>
        <w:tab w:val="clear" w:pos="1199"/>
      </w:tabs>
      <w:spacing w:lineRule="auto" w:line="240" w:before="280" w:after="280"/>
      <w:ind w:hanging="0"/>
      <w:jc w:val="left"/>
    </w:pPr>
    <w:rPr>
      <w:bCs w:val="false"/>
      <w:iCs w:val="false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981"/>
        <w:tab w:val="clear" w:pos="119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7:00Z</dcterms:created>
  <dc:creator>Serg</dc:creator>
  <dc:description/>
  <cp:keywords/>
  <dc:language>en-US</dc:language>
  <cp:lastModifiedBy>SYSTEM</cp:lastModifiedBy>
  <cp:lastPrinted>2006-07-07T10:00:00Z</cp:lastPrinted>
  <dcterms:modified xsi:type="dcterms:W3CDTF">2011-09-09T02:47:00Z</dcterms:modified>
  <cp:revision>2</cp:revision>
  <dc:subject/>
  <dc:title>                                                    ВВЕДЕНИЕ</dc:title>
</cp:coreProperties>
</file>