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208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современном рынке в условиях конкурентной борьбы на объёмы спроса потребителей, и, соответственно на успех экономической деятельности торговых предприятий существенно влияют свойства товаров, их качество, экологическая чистота, а также немаловажное значение имеют показатели ассортимента. В связи с этим работники торговли должны не только уметь проводить экспертизу товаров при приёмке их на реализацию и создавать условия для сохранения качества при хранении, но и знать ассортимент товаров и поддерживать его на необходимом уров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ыночные отношения обусловили предъявление повышенных требований к формированию и рациональному управлению ассортиментом потребительских товаров, что служит одним из критериев конкурентоспособности фирм. Современный ассортимент потребительских товаров разнообразен и различается происхождением, назначением, условиями хранения различных видов товаров. Исходя из этого, определяется такая важная функция ассортимента как систематизация всего множества групп, подгрупп, видов и разновидностей тов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шей стране с каждым годом увеличивается производство потребительских товаров. Систематически растёт и розничный товарооборот государственной и кооперативной торговли. Увеличение товарооборота и потребления продукции вызывает необходимость изучения покупательского спроса. Изучение покупательского спроса в первую очередь должно быть подчинено задаче наиболее полного удовлетворения запросов покупателей, которая достигается благодаря совершенствованию показателей ассорти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данной курсовой работе речь пойдет о товароведной характеристике продукции. Ассортимент товаров и такие его показатели, как широта, полнота, стабильность, структура, обновляемость, значительно влияют на спрос потребителей, и, в конечном счёте определяют эффективность работы торгового предприятия. Целью курсовой работы является выявление факторов, влияющих на формирование ассортимента товаров, показать, как управляется ассортимент в торговом предприятии на конкретном примере. В данной работе исследован ассортимент товаров в ООО «Алейторг» и сделаны выводы о предприятии, с предложениями об усовершенствовании управления ассортиментом товаров. Задачи данной курсовой работы: дать основные понятия управления ассортиментом в торговом предприятии; показать состояние и особенности управления в торговом предприятии; выявить основные направления совершенствования в формировании ка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 выбранная тема является очень актуальной в современных условиях рыночной эконом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оссии многократно увеличился ассортимент различных товаров, значительная часть которого представлена продукцией недостаточно высокого качества и не отвечающая современным мировым требованиям. Ошибки при выборе товара, незнание его свойств, характеристик, могут обернуться для предпринимателя крупными потерями и убытками. Поэтому, знаниями полученными в ходе рассмотрения данной темы, должен обладать каждый высококвалифицированный торговый специалист в области товароведения, конкурентоспособный на рынке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34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Глава 1. Теоретические основы управления ассортиментом в торговом предприятии</w:t>
      </w:r>
    </w:p>
    <w:p>
      <w:pPr>
        <w:pStyle w:val="Style20"/>
        <w:tabs>
          <w:tab w:val="clear" w:pos="708"/>
          <w:tab w:val="left" w:pos="3403" w:leader="none"/>
          <w:tab w:val="left" w:pos="101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3403" w:leader="none"/>
          <w:tab w:val="left" w:pos="1016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1 Понятие, свойства и показатели ассортимента това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ссортимент товаров - это набор товаров, объединённых по какому-либо или совокупности признаков (ГОСТ Р 51303-99). Таким образом, ассортимент товаров представляет собой систему отдельных элементов, объединённых в группировки по одному частному признаку. Этот термин произошёл от французского слова «assortiment», что означает подбор различных видов и сортов това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ряду с данным понятием в российской и международной практике применяется термин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товарная номенклатура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 перечень однородных и разнородных товаров общего или аналогичного назна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приведённые выше понятия близки между собой. Их объединяет то, что они оба являются перечнями товаров. Отличие заключается в назначении: ассортимент предназначен для удовлетворения потребностей потребителей, а товарная номенклатура может иметь иное значение - для регламентирования определённой деятельности или иной сферы применения [3, с.85-8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ссортименту товаров присущи такие характеристики как свойства и показат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Свойство ассортимен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это особенность ассортимента, проявляющаяся при его формировании и реализации [3, с. 3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Показатель ассортимент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это количественное и/или качественное выражение свойств ассортимента, при этом измерению подлежит количество групп, подгрупп, видов и наименований товаров [3, с.9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диницей измерения показателей ассортимента является наименование товара или товарный артикул, который может включать название вида и/или торговой марки. Например, сок апельсиновый (вид) «Чемпион» (торговая мар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мотрим показатели ассортимента более подроб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Широта ассортимента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личество групп, видов, разновидностей и наименований товаров однородных и разнородных груп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 свойство характеризуется двумя абсолютными показателями - действительной и базовой широтой, а также относительным показателем — коэффициентом шир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Действительная широта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актическое количество групп, видов, разновидностей и наименований товаров, имеющихся в налич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Базовая широта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ирота, принятая за основу для сравнения. В качестве базовой широты может быть принято количество видов, разновидностей и наименований товаров, регламентированное нормативными или техническими документами (стандартами, прейскурантами, каталогами и т.п.), или максимально возможное. Выбор критериев определения базового показателя широты определяется целями торговой организации. Например, при анализе ассортиментной политики магазинов-конкурентов в качестве базового можно взять максимальный перечень товаров, имеющихся во всех обследованных магази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Коэффициент широты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ыражается как отношение действительного количества видов, разновидностей и наименований товаров однородных и разнородных групп к базовому [3, с.96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вестны два подхода к определению термина «широта ассортимента». С одной стороны она рассматривается как количество групп товаров, имеющихся в продаже. В практике же торговли широта определяется по общему количеству видов, наименований, торговых марок и других ассортиментных единиц, относящихся к однородным и разнородным группам. Этот подход более рационален, поскольку позволяет обеспечить автоматизированный учёт и идентификацию товаров с помощью штрих-кодовой технолог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Полнота ассортимент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пособность набора товаров однородной группы удовлетворять одинаковые потреб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нота характеризуется количеством видов, разновидностей и наименований товаров однородной группы и/или подгруппы. Показатели полноты могут быть действительными и базов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Показатель действительной полнот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характеризуется фактическим количеством видов, разновидностей и наименований товаров однородной группы, 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базовый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гламентируемым или планируемым количеством тов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Коэффициент полноты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ношение действительного показателя полноты, к базовому [3, с.98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пример, в ассортименте магазина имеются сыры Швейцарский, Голландский, Российский, Эдамский, Сулугуни, Рокфор. Первые четыре наименования относятся к группе твёрдых сычужных сыров. Поэтому действительный показатель полноты для твёрдых сычужных сыров будет равен 4. В российских стандартах предусмотрено 20 наименований таких сыров, ещё пять наименований поступает по импорту. Следовательно, базовый показатель полноты составляет 25 наименований, а коэффициент полноты в нашем примере - 16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Устойчивость (стабильность) ассортимент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пособность набора товаров удовлетворять спрос на одни и те же товары. Особенностью таких товаров является наличие устойчивого спроса на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Коэффициент устойчивости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ношение количества видов, разновидностей и наименований товаров, пользующихся устойчивым спросом у потребителей, к общему количеству видов, разновидностей и наименований товаров тех же однородных групп [3, с. 10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 в рассмотренном выше примере устойчивым спросом пользуются три наименования сыра из пяти. Следовательно, коэффициент устойчивости равен 6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явление товаров, пользующихся устойчивым спросом, требует анализа данных о реализации товаров и их поступл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огда устойчивость связывают со сроком, в течение которого товары определённых видов, разновидностей и наименований находятся в реализации. В этом случае устойчивость ассортимента может зависеть, во-первых, от наличия устойчивого спроса и постоянного пополнения товарных запасов на данные товары; во-вторых, от отсутствия или недостаточности спроса на товары, которые залёживаются на складах и прилавках; в-третьих, от несоответствия товарных запасов возможностям реализации. Потому сроки реализации товаров как показатели устойчивости ассортимента не могут быть использованы при определении рациональности ассортим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Новизна (обновляемость) ассортимент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пособность набора товаров удовлетворять изменившиеся потребности за счёт новых тов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овизна характеризуетс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действительным обновлением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личеством новых товаров в общем перечне 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степенью обновления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торая выражается через отношение количества новых товаров к общему количеству наименований товаров (или действительной широте) [3, с. 102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новление - одно из направлений ассортиментной политики организации, проводимое, как правило, в условиях насыщенного рынка. Однако обновление ассортимента может быть следствием дефицита сырья и /или производственных мощностей, необходимых для производства раннее выпускавшихся тов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обновления ассортимента осуществляется разработка новых товаров улучшенного качества с целью стимулирования их покупки потребителем; проектирование и разработка новых товаров, не имевших раннее аналогов; расширение ассортимента за счёт увеличения полноты и глубины для создания конкурентных преимуществ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Структура ассортимента товаро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это соотношение выделенных по определённому признаку совокупностей товаров в наборе. Она характеризуется удельной долей каждого вида и/или наименования товаров в общем наборе [3, с. 10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оме данных основных показателей ассортимент также характеризуется глубиной, рациональностью, гармоничностью и ассортиментным минимумом (перечне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Глубина ассортимент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это количество торговых марок товаров одного вида, и/или их модификаций и/или товарных артикулов. Единицей измерения этого показателя служит товарная марка, а при наличии модификаций - одна из них. Например, глубина торгового ассортимента плодовых соков определяется количеством торговых марок («Чемпион», «Я», «Тонус», «Моя семья» и т. д.), а также их модификаций («тонус»: яблочно-апельсиновый, персико-апельсиновый и т.п.) и товарных артикулов, различающихся упаковкой, её вместимостью (0,2; 1; 1,5; 2 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Действительная глубина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личество торговых марок и/или модификаций, или товарных артикулов, имеющихся в налич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Базовая глубина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личество торговых марок и/или модификаций, или товарных артикулов, предлагаемых на рынке либо потенциально возможных для выпуска и принятых за основу для сравнения.</w:t>
      </w:r>
    </w:p>
    <w:p>
      <w:pPr>
        <w:pStyle w:val="Normal"/>
        <w:tabs>
          <w:tab w:val="clear" w:pos="708"/>
          <w:tab w:val="left" w:pos="20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Коэффициент глубины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ношение действительной глубины к базовой.</w:t>
      </w:r>
    </w:p>
    <w:p>
      <w:pPr>
        <w:pStyle w:val="Normal"/>
        <w:tabs>
          <w:tab w:val="clear" w:pos="708"/>
          <w:tab w:val="left" w:pos="20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убокий ассортимент может удовлетворять потребности различных покупательских сегментов по одному товару; максимизировать использование места в торговых точках; препятствовать появлению конкурентов; предлагать диапазон цен и стимулировать поддержку диллеров. Однако он также увеличивает расходы на поддержание запасов, модификацию продукции и выполнение заказов. Кроме того, могут возникнуть определённые трудности в дифференциации между двумя сходными ассортиментными позициями. Обычно сопоставимым ассортиментом легче управлять, чем несопоставимым. Он позволяет специализироваться в сфере маркетинга и производства, создавать прочный образ и обеспечить стабильные отношения в каналах сбыта. Однако чрезмерная концентрация может сделать предприятие уязвимым перед угрозами со стороны внешней среды, колебаний в сбыте, замедления потенциала роста в силу того, что весь упор делается на ограниченный ассортимен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Рациональность ассортимента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особность набора товаров наиболее полно удовлетворять реально обоснованные потребности разных сегментов потреб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Коэффициент рациональности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редневзвешенное значение показателя рациональности с учётом реальных значений показателей глубины, устойчивости и новизны товаров разных групп, помноженное на соответствующие коэффициенты весомости[3, с. 104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определении коэффициента рациональности ассортимента должны учитываться все вышеперечисленные показатели с учётом степени значимости или коэффициента весомости для каждого показателя. Коэффициенты весомости определяют экспертным путём и характеризуют удельную долю показателя при формировании потребительских предпочтений, влияющих на сбыт това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определённой степенью достоверности коэффициент рациональности может свидетельствовать о рациональном ассортименте. Вероятная погрешность показывает разницу между потребностями, предлагаемыми при формировании ассортимента (прогнозируемый ассортимент), и реальными потребностями, подкреплёнными покупательским спрос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Гармоничность ассортимента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войство набора товаров разных групп, характеризующее степень их близости по обеспечению рационального товародвижения, реализации и/или исполь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большей гармоничностью отличается укрупнённый ассортимент и его разновидности, наименьшей - смешан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армоничность определяет качественную характеристику ассортимента, но может измеряться количественно. Показателем гармоничности служит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коэффициент гармоничност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торый определяется как отношение количества видов, наименований или торговых марок, имеющихся в торговой организации и соответствующих установленному перечню или образцу, к действительной широте товаров той же организации [4, с. 106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Ассортиментный минимум (перечень)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нимально допустимое количество видов товаров повседневного спроса, определяющих профиль розничной торговой организации [3, с. 10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мы рассмотрели основные понятия и свойства ассортимента. Выяснили, что ассортимент товаров представляет собой систему отдельных элементов, объединённых в группировки по одному частному признаку. Ассортиментная характеристика определяет принципиальные различия между товарами разных видов и наименований и предназначена для удовлетворения потребностей потребителей. Для более глубокого изучения ассортимента необходимо охарактеризовать глубину, рациональность, гармоничность и ассортиментный минимум тов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0"/>
        <w:numPr>
          <w:ilvl w:val="1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Управление ассортиментом товаров и факторы, влияющие на его формир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Установление требований к рациональности ассортимента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чинается с выявления запросов потребителей к товарам определённой ассортиментной принадлежности. Для этого могут быть использованы такие методы маркетинговых исследований как социологический (опрос) и регистрационный (наблюдение), а для сезонных и модных товаров - метод исторических аналогий, в основе которого лежит предположение, что события, имевшие место ранее, могут повторяться с определённой долей вероятности [6, с.5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оме того, организации, применяющие стратегию активного маркетинга, сами формируют спрос с помощью рекламы, выставок-продаж, презентаций и других методов [6, с.28]. Требования к рациональности ассортимента изменяются в зависимости от конъюнктуры рынка (платежеспособности покупателей, социально-культурных, правовых и информационных характеристик окружающей среды организа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ровень требований к рациональности ассортимента индивидуален для каждой организации и определяется её ассортиментной полити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Ассортиментная политик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общие намерения, возможности и основные направления, сформулированные высшим руководством организации в области ассортимен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Цель организации в области ассортимента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ирование реального и/или прогнозируемого ассортимента, максимально приближающегося к рациональному, для удовлетворения разнообразных потребностей и получения запланированной прибы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этого должны быть решены следующие задачи:</w:t>
      </w:r>
    </w:p>
    <w:p>
      <w:pPr>
        <w:pStyle w:val="Normal"/>
        <w:widowControl w:val="false"/>
        <w:tabs>
          <w:tab w:val="clear" w:pos="708"/>
          <w:tab w:val="left" w:pos="214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установлены реальные и предполагаемые потребности в конкретных товарах;</w:t>
      </w:r>
    </w:p>
    <w:p>
      <w:pPr>
        <w:pStyle w:val="Normal"/>
        <w:widowControl w:val="false"/>
        <w:tabs>
          <w:tab w:val="clear" w:pos="708"/>
          <w:tab w:val="left" w:pos="214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определены основные показатели ассортимента и дан анализ его рациональности;</w:t>
      </w:r>
    </w:p>
    <w:p>
      <w:pPr>
        <w:pStyle w:val="Normal"/>
        <w:widowControl w:val="false"/>
        <w:tabs>
          <w:tab w:val="clear" w:pos="708"/>
          <w:tab w:val="left" w:pos="214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выявлены источники товарных ресурсов, необходимые для формирования рационального ассортимента;</w:t>
      </w:r>
    </w:p>
    <w:p>
      <w:pPr>
        <w:pStyle w:val="Normal"/>
        <w:widowControl w:val="false"/>
        <w:tabs>
          <w:tab w:val="clear" w:pos="708"/>
          <w:tab w:val="left" w:pos="211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оценены материальные возможности организации для выпуска, распределения и/или реализации отдельных товаров;</w:t>
      </w:r>
    </w:p>
    <w:p>
      <w:pPr>
        <w:pStyle w:val="Normal"/>
        <w:widowControl w:val="false"/>
        <w:tabs>
          <w:tab w:val="clear" w:pos="708"/>
          <w:tab w:val="left" w:pos="211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определены основные направления формирования ассортим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Формирование ассортимен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деятельность по составлению набора товаров, позволяющего удовлетворить реальные или прогнозируемые потребности, а также достичь целей, определённых руководством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ирование ассортимента не может быть абстрагировано от конкретной организации и должно базироваться на заранее выбранных целях и задачах, обуславливающих направления развития ассортимента [6, с.40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Факторы формирования ассортимента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личают общие и специфичные факторы формирования ассортим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Общими факторами,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лияющими на формирование промышленного и торгового ассортимента, являются спрос и рентабе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Спрос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 потребность, подкреплённая платежеспособностью потребителей, - определяющий фактор формирования ассортимента. В свою очередь, спрос зависит от сегмента потребителей (их доходов, национальных, демографических и других особенносте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Рентабельность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изводства и реализации определяется себестоимостью, издержками производства и обращения, на размеры которых оказывают определённое влияние государственные меры по поддержке отечественных изготовителей (льготное налогообложение, таможенные тарифы и др.). Так, формирование ассортимента алкогольной продукции в последние годы в значительной степени определяется мерами по государственному регулированию её производства и реал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Специфичными факторами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ирования промышленного ассортимента являются сырьевая и материально-техническая база производства, достижения научно-технического прогресса, а торгового ассортимента -производственные возможности изготовителей, специализация (класс, тип) торговой организации, каналы распределения, методы стимулирования сбыта и формирования спроса, материально-техническая база торговой организации, сегмент потреби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Сырьевая баз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изводственных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организаци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яется наличием природных ресурсов, состоянием добывающей и перерабатывающей промышленности, выпускающей сырьё, полуфабрикаты и комплектующие изделия, а также затратами на производство и доставку сырья. Недостаточность или трудоёмкость добычи, сбора или выращивания отдельных видов сырья приводит к сокращению ассортимента соответствующих товаров. Так отдалённость районов произрастания, высокая трудоёмкость сбора отдельных видов дикорастущих ягод привели к сокращению ассортимента изделий, вырабатываемых на натуральном сырье, и к их замене изделиями на синтетических пищевых добавках, имитирующих вкус, запах и цвет ягод (например, безалкогольные напитк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Материально-техническая база товарного производств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же оказывает значительное влияние на формирование ассортимента. Недостаточность производственных площадей, отсутствие или нехватка необходимого оборудования приводят к тому, что ассортимент товаров, пользующихся спросом, может сократиться. Последствиями этого являются чрезмерный спрос, рост цен и замена дефицитных товаров фальсифицированн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Достижения научно-технического прогресса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щный стимул обновления ассортимента потребительских товаров. Разработка принципиально новых товаров, не имевших ранее аналогов, а также товаров повышенного качества возможна в основном в результате развития науки, техники и технолог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Специализация торговой организаци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носится к наиболее значимым факторам формирования ассортимента товаров. Она определяется при создании, лицензировании или аттестации организации. Руководство организации принимает решение о специализации, от которой зависит её последующая деятельность, в том числе и формирование ассортим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Каналы распределения товаро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же имеют значение при формировании торгового ассортимента. Отлаженная система поставок через приемлемые для торговли каналы распределения, ритмичность доставки в нужные сроки и в необходимом объёме облегчают работу по формированию ассортимента, обеспечивают предпочтение закупок товаров, для которых имеется налаженная система сбы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Методы стимулирования сбыта и формирования спроса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частности рекламная поддержка товаров, в условиях насыщенного рынка также влияют на формирование торгового ассортим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Материально-техническая база торговой организаци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жет оказать определённое воздействие на формирование ассортимента. Если у фирмы отсутствуют склады, обеспечивающие сохранность товаров в надлежащих условиях, или площади торгового зала для выкладки товаров сложного, либо развёрнутого ассортимента, организация не должна и планировать такого ассортимента. Например, нельзя включать в ассортимент скоропортящиеся или замороженные продукты питания при отсутствии холодильного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Сегмент потребителей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который выходит торговая организация, определяет ассортимент товаров по уровню качества и цен (дорогие или высококачественные или дешёвые низкокачественные товары). На формирование ассортимента могут влиять национальные, религиозные и индивидуальные запросы потреби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Таким образом, управление ассортименто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деятельность, направленная на достижение требований рациональности ассорти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ми этапами управления являются установление требований к рациональности ассортимента, определение ассортиментной политики организации и формирование ассорти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гулирование вышеперечисленных факторов составляет суть управления ассортиментом и достигается посредством установления определённых требований, предъявляемых к рациональному ассортименту. Эти требования регламентируются рядом нормативных, технических и технологических документов [6, с. 21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0"/>
        <w:numPr>
          <w:ilvl w:val="1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Классификация торговых предприят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рынке потребительских товаров магазины представлены множеством видов. При этом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вид предприятия торговл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яется по ассортименту реализуемых товаров. Это могут быть специализированные, специальные или универсальные магазины, торговые центры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ециализация является одной из форм разделения труда между торговыми предприятиями, при которой в ассортименте магазина для продажи выделяются какие-либо определенные группы товаров по товарному признаку или по комплексности спроса покупателей (товары для охотников, для девушек, для кино-фотолюбителей, для умельцев). Необходимость специализации обусловлена непрерывным расширением ассортимента, повышением требований покупателя к качеству това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По специализаци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газины бываю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91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ециализированные, торгующие какой-либо одной группой товаров («Ткани», «Обувь», «Мясопродукты» и т.д.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82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982710</wp:posOffset>
                </wp:positionH>
                <wp:positionV relativeFrom="paragraph">
                  <wp:posOffset>-103505</wp:posOffset>
                </wp:positionV>
                <wp:extent cx="0" cy="6836410"/>
                <wp:effectExtent l="444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6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3pt,-8.15pt" to="707.3pt,53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зкоспециализированные, реализующие только какую-нибудь товарную подгруппу («Ткани шелковые», «Обувь мужская», «Колбасные изделия»);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бинированные, объединяющие несколько товарных групп, родственных по общности спроса и удовлетворяющих определенный круг потребностей («Ткани, одежда», «Мясо, рыба, овощи», «Меха, головные уборы»). В этих магазинах выделяют отделы или секции, специализирующиеся на продаже отдельных товарных групп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82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плексные, торгующие несколькими подгруппами товаров, объединенных по какому-либо потребительскому признаку («Товары для женщин», «Детский мир», «Спортивные товары» и пр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82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ниверсальные, торгующие практически всеми группами непродовольственных товаров, а также продовольственными товарами периодического спроса. Каждая группа товаров продается в специализированном отделе и бывает представлена широким ассортимен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численные выше разновидности магазинов относятся к специализированным, а остальные — к неспециализированным. Здесь можно выделить смешанные магазины, осуществляющие торговлю продовольственными и непродовольственными товарами. К неспециализированным магазинам относятся те, которые торгуют продовольственными или непродовольственными товарами многих товарных групп («Продтовары», «Непродовольственные товары»), но в узком ассортименте. Все эти магазины не имеют специализированных секций или даже специализированных рабочих мест [9, с. 205-20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агазины можно также классифицировать по типам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Тип предприятия розничной торговл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— это предприятие определенного вида, классифицированное по торговой площади и формам торгового обслуживания покупателей. Наиболее распространенными типами предприятий розничной торговли являются: «Универмаг», «Универсам», магазины «Продукты», «Ткани»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ряду с розничной торговой сетью, представленной магазинами различных видов и типов, на рынке потребительских товаров торговые предприятия осуществляют розничную торговлю через павильоны, палатки, автома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ажной сферой торговой деятельности являетс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оптовая торговля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.е. торговля товарами с последующей их перепродажей или переработкой. Субъекты оптовой торговли занимаются коммерческим посредничеством и являются промежуточными звеньями в товаропроводящей цепи. Оптовые предприятия специализируются на установлении хозяйственных связей между производителями товаров и розничными торговыми фирмами и другими покупателями, а также на закупке и продаже товаров со складов и оказании соответствующих услу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число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типов оптовых предприяти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ключаются: коммерческие фирмы, оптовые базы, товарные биржи, оптовые магазины, торговые дома, аукционы, ярмарки, брокерские и дилерские конторы, коммивояжеры, торговые и промышленные агенты. Их технологические функции и задачи отличаются (это будет рассмотрено в других учебных курсах), а экономические характеристики весьма схож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обое место на потребительском рынке занимает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общественное питание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го специфика состоит в том, что субъекты этой сферы осуществляют не только реализацию потребительской продукции, но и ее производство, а также организацию питания и социальных меропри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ятельность предприятий общественного питания тесно связана и с пищевой промышленностью, и с сельским хозяйством, и с торговлей, однако представляет особую сферу — совокупность хозяйствующих субъектов, объединенных по характеру вырабатываемой и реализуемой продукции, однородности используемого сырья, общности производственных процессов материально-технической базы и форм обслуживания потреб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приятие общественного питания предназначено для производства, реализации и (или) организации потребления кулинарной продукции, мучных кондитерских и булочных издел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ип предприятия — это вид предприятия с характерными особенностями обслуживания, ассортимента реализуемой кулинарной продукции и номенклатуры предоставляемых потребителям услуг. При определении типа предприятия учитывают следующие факторы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6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ссортимент реализуемой продукции, ее разнообразие и сложность изготовле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6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ическую оснащенность (материальную базу, инженерно-техническое оснащение и оборудование, состав помещений, архитектурно-планировочное решение и т.д.)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тоды обслуживания и качество обслуживания (комфортность, этика общения, эстетика оформления и т.д.)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валификацию персонала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менклатуру предоставляемых населению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практике выделяют следующие типы предприятий общественного питания: ресторан, бар, кафе, столовая, закусочн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Ресторан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— предприятие общественного питания с широким ассортиментом блюд сложного приготовления, включая заказные и фирменные, винно-водочные, табачные и кондитерские изделия, с повышенным уровнем обслуживания в сочетании с организацией отдыха. Рестораны различаю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ассортименту реализуемой продукции (рыбный, пивной, с национальной кухней, кухней зарубежных стран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месту расположения (при гостинице, вокзале, в зоне отдыха, вагон-ресторан и д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Бар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— предприятие общественного питания с барной стойкой, реализующее смешанные, крепкие алкогольные, слабоалкогольные и безалкогольные напитки, закуски, десерты, мучные кондитерские и булочные изделия, покупные товары. Бары различают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ассортименту реализуемой продукции и способу приготовления (молочный, пивной, винный, кофейный, гриль-бар, коктейль-бар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специфике обслуживания потребителей (видео-бар, варьете-бар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фе – предприятие по организации питания и отдыха потребителей с предоставлением ограниченного, по сравнению с рестораном, ассортимента продукции; реализует фирменные, заказные блюда, изделия и напитки. Кафе различают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ассортименту реализуемой продукции (кафе-мороженое, кафе-кондитерская, кафе-молочная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контингенту потребителей (молодёжное, детское, семейное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оловая – общедоступное или обслуживающее определённый контингент потребителей предприятие, производящее и реализующее блюда в соответствии с разнообразным по дням недели меню. Столовые различают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ассортименту реализуемой продукции (общего типа, диетическая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обслуживаемому контингенту потребителей (рабочая, школьная, студенческая и др.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месту расположения (общедоступная, по месту работы, учёб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усочная – предприятие с ограниченным ассортиментом блюд несложного приготовления из определённого вида сырья и предназначенное для быстрого обслуживания потребителей. Закусочные разделяют по ассортименту реализуемой продукции (общего типа и специализированные: сосисочная, пельменная, блинная, пирожковая, шашлычная, чайная, пончиковая, пиццерия и т.д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стораны и бары по уровню обслуживания и номенклатуре предоставляемых услуг подразделяются на три класса – люкс, высший и первый. Кафе, столовые, закусочные на классы не подразделя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бъекты торговли классифицируются, кроме того, по формам собственности. При этом выделя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астные предприятия, существующие либо как полностью независимые хозяйствующие субъекты, либо в виде объединений и их составных час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ударственные, под которыми понимают как чисто государственные (в том числе муниципальные), где капитал и управление полностью принадлежат государству, так и смешанные, где государство обладает большей частью капитала или играет решающую роль в управле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мешанные, т.е. предприятия, где сочетается частный и государственный капитал с преобладающей долей последнег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бъекты, основанные на собственности совместных предприятий, включающие в себя объекты собственности российских и иностранных физических и юридических лиц, осуществляющих коммерческую деятельность на потребительском рынке [9, с. 251-25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 торговые предприятия на рынке потребительских товаров представлены в разнообразных вариантах. Они делятся на специализированные, специальные или универсальные магазины, торговые центры и т.п. Их можно классифицировать по типам. Распространенными типами предприятий торговли являются: «Универмаг», «Универсам», магазины «Продукты», «Ткани» и т.д. Кроме того, субъекты торговли классифицируются по формам собственности. При этом выделяют: частные предприятия, государственные, смешанные, субъекты основанные на собственности совместных предприя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В силу разделения труда в сфере обращ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рговые субъекты частично обособились в виде розничных, оптовых и предприятий общественного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озничные субъекты торговли осуществляют продажу товаров и оказание услуг покупателям для личного, семейного, домашнего использования, не связанного с предпринимательской деятельностью. Цель коммерческой деятельности розничного предприятия — получение прибыли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Глава 2. Состояние и особенности управления ассортиментом в торговом предприяти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1 Краткая характеристика магазина «Алейторг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ОО «Алейторг»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ество с ограниченной ответственностью было принято согласно закону со статьёй 87-94 ГК и Федеральным законом от 8 февраля 1998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ОО «Алейторг» расположен по адресу: 658100 г. Алейск, ул. Сердюка, 56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рговое предприятие имеет печать со своим наименованием, фирменным знаком (символикой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ество несёт ответственность по своим обязательствам только в пределах своего имуще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ой целью Общества является получение прибыли от выруч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ми видами деятельности торгового предприятия являе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изация торговли продовольственных това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ведение товарообменных опер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упка и продажа товар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нообразование формируется, в соответствии, с действующим законодательств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тавный капитал Общества составляет 45753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газин обслуживает контингент покупателей с различным уровнем дохода. В основном ориентирован на покупателей со средним уровнем дох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рговая организация имеет очень удобное место расположения, так как рядом находится школа, поликлиника, детский сад, стадион, продуктовый магазин. Это говорит о том, что в нём всегда будут покупате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рговая площадь магазина «Алейторг» составляет 305,3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меется складское помещение, кладовая, туалет, кухня общей площадью 36,8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лощадь занимаемая администрацией составляет 30,1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Площадь торгового зала составляет 170.6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Магазин «Алейторг» занимает первый этаж трёхэтажного за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ьзование торгового оборудования связано с общей площадью, планировкой основных помещений, особенностью товаров, формой продажи. В торговом зале используют стеновые панели, решётки, прилавки, кронштейн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одсобных помещениях используют следующее оборудование подтоварники для хранения товара в упакованном виде, холодильные камеры, стеллажи, кронштейны. Всё торговое оборудование, используемое в магазине соответствует экономическим, эргономическим, эстетическим требованиям. Сейчас выбор торгового оборудования всевозможный, но к сожалению не каждый руководитель организации позволит иметь в магазине современное оборудование. Магазин «Алейторг» старается обновлять, чтобы потребители оставались довольные внешним видом магази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приятие производит разгрузку, расфасовку, транспортировку товаров, приёмку их по количеству и качеству, хранение, подготовку к продаже, продаж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ая деятельность предприятия, связана с продажей продуктов питания и обслуживанием покупателей, отбором, расчётом за товары и т. д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состоянию на 01.01.2010г. оборот розничной торговли составил 2798256 рублей. Среднемесячный оборот магазина составляет 233188 рубль. В ООО «Алейторг» работает 20 человек.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0 человек – продавцов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 человека – бухгалтера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 человек – экономист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 человек – юрист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человек – водитель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 человека – уборщиц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человек – дворник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 человека – разнорабоч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жим работы оптимальный, т. к. при его составлении были учтены основные факторы; объём покупательских потоков в районе его деятельности и их распределения в течение дня предусматривает наиболее удобные для населения часы начало и конец рабо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рафик выхода на работу рационален, т.к. соблюдается продолжительность рабочего времени, предусмотренная трудовым законодательством. Предусматривается время на подготовительную – заключительную работу с включением его в рабочее время, обеспечивается ритмичное чередование труда и отдыха работников в течение дн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магазине «Алейторг» практикуется система управления качества труда работников. Для этого работники проходят курсы повышения квалификации и еженедельно занятия по продажам. Учёт качества труда торговых работников ведётся ежедневно и осуществляется заведующим магазина. Оценку качества труда заведующих даёт директор. Применение этой системы позволяет объективно оценить труд каждого работника и обеспечивать правильное материальное стимулирование, что выражается в денежной премии - 15% от оклада рабо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снижении уровня качества труда, как правило, это не выполнение работниками своих функций, нарушении трудовой дисциплины, плохое обслуживание покупателей и другие упущения в работе, к работникам применяются дисциплинарные наказания в виде лишения премии, а в крайнем случае, увольнения. Структура аппарата управление торгового предприятия предполагает непосредственное подчинение всех категорий работников руководителю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 можно сделать вывод о том, что ООО «Алейторг» - это предприятие, которое характеризуется, как стабильно развивающееся, платёжеспособное, своевременно рассчитывается по платежам. Задолженности перед бюджетом и своими поставщиками не имеет. Основная деятельность ООО «Алейторг», связана с продажей продуктов питания и обслуживанием покупателей, отбором, расчётом за товары. ведется на высоком уров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положение и материально-техническое обеспечение предприятия благоприятствует успешному осуществлению коммерческой деятельности. Число, техническое состояние и размеры предложения конкурентов на обслуживаемой территории также благоприятны для изучаемой организации. Работа по заключению и выполнению договор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2 Анализ ассортимента товаров в магазине «Алейторг» и его основные поставщ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ссортимент товаров — совокупность их видов, разновидностей и сортов, объединенных или сочетающихся по определенному признаку. Торговый ассортимент представляет собой номенклатуру товаров, подлежащих продаже в розничной торговой сети. Он включает ассортимент товаров, выпускаемых многими предприятиями, и подразделяется на две товарные отрасли: продовольственные и непродовольственные товары. Каждая из отраслей делится на товарные группы, в состав которых входят товары, объединяемые по ряду признаков (однородности сырья и материалов, потребительскому назначению, степени сложности ассортимента). Продовольственные товары, реализуемые в магазине можно разделить на следующие товарные группы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5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леб и хлебобулочные изделия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5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калейные товары (крупа, мука, макаронные изделия, сахар, соль, чай, кофе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5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дитерские изделия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5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астрономические продукты (колбасы, копчености, консервы, сыры, молочные продукты, алкогольные напитки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6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ясо, рыба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6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оды, овощ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мотрим глубину торгового ассортимента на примере плодовых соков, которые представлены следующими торговыми марками: «Добрый», «Rich», «Nico», «Фруктовый сад», «Моя семья», «ВВ», «Да», «Любимый сад», «Славный», «Чемпион», «Я», «J7», «Тонус»,</w:t>
      </w:r>
    </w:p>
    <w:p>
      <w:pPr>
        <w:pStyle w:val="Normal"/>
        <w:tabs>
          <w:tab w:val="clear" w:pos="708"/>
          <w:tab w:val="left" w:pos="46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сходя из этих данных можно установить, что глубина ассортимента данной продукции составляет 13 торговых марок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Гл 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3. Кроме того, единицей измерения показателя глубины может служить модификация торговой марки или товарный артикул. Например, сок «Добрый» имеет следующие модификации – апельсиновый, яблочный, ананасовый, томатный, персиковый, мультифруктовый: «Rich» - яблочный, апельсиновый, персиковый, со вкусом манго, виноградный, мультифруктовый; «Тонус» - яблочно-апельсиновый, персико-апельсиновый, вишнёво-яблочный, яблочно-виноградный. А например сок «Моя семья» представлен следующими товарными артикулами, различающимися упаковкой, её вместимостью - 0,2; 0,5; 1; 1,5; 2 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условиях насыщенного рынка широкий ассортимент товаров обеспечивается за счёт увеличения количества товаров отдельных видов, но разных товарных марок и их модификаций. Зачастую различия между торговыми марками, производимыми различными изготовителями, несущественны и обусловлены в основном разным рецептурным составом, упаковкой и маркировкой. Это объясняется тем, что возможности разработки принципиально новых видов и наименований товаров ограничены из-за отсутствия или недостаточности нетрадиционного сырья и/или технологий. Поэтому для формирования спроса и стимулирования продаж организации-производители вынуждены затрачивать больше средств, в том числе на рекламу и Брендинг (метод создания престижности и известности торговой мар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мотрим показатель устойчивости ассортимента на примере хлебной продукции. В магазине «Алейторг» ассортимент хлеба представлен следующими наименованиями: «Русский», «Славянский», «Столичный», «Пшеничный», «Деревенский», «Бородинский», «Хлеб на молочной сыворотке», «Хлеб с отрубями», а также батоны: «Бутербродный», «Сибирский», «Батон на молочной сыворотк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им образом, данный ассортимент представлен 11 наименованиями, то есть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Ш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— 11, однако устойчивым спросом у потребителей пользуются только шесть наименований (У=6) - это хлеб «Русский», «Славянский», «Пшеничный», «Хлеб на молочной сыворотке»; батоны: «Бутербродный», «Батон на молочной сыворотк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ходя из этих данных можно определить, что коэффициент устойчивости хлеба составляет около 54,5%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 говорит о том, что более 50% реализуемого хлеба в магазине является устойчивым товаром и постоянно потребляется населением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явление товаров, пользующихся устойчивым спросом, требует маркетинговых исследований методами наблюдения и анализа документальных данных о поступлении и реализации различных тов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требители товаров устойчивого ассортимента могут быть охарактеризованы как «консерваторы во вкусах и привычках». Оценив определённое наименование товара, они долго не меняют свои предпочт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готовители и продавцы чаще всего стремятся расширить количество товаров, пользующихся устойчивым спросом. Однако следует иметь ввиду, что вкусы и привычки со временем меняются, поэтому устойчивость ассортимента должна быть рациональ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визна (обновление) ассортимента - ещё один важный показатель, который мы определим на примере молочно-кислой продукции (в частности для йогурт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так, в магазине «Алейторг» ассортимент йогуртов представлен 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енованиями: «Эрмигурт», «Услада»,</w:t>
        <w:tab/>
        <w:t xml:space="preserve"> «Нежный», «Чудо», «Растишка», «Даниссимо», «Activia», «Actimel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им образом, действительная широта данной продукции составляет 8 наименований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(Ш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8), причём 3 этих наименований (Н=3): «Нежный», «Даниссимо», «Activia», - появились на прилавках магазина сравнительно недавно, то есть они относятся к новому товару. Следовательно, можно посчитать степень обновл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т коэффициент показывает нам, что обновляемость товара составляет 37,5%, а это значит, что в магазине товар периодически обновляется, ведётся закупка новых видов тов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чинами, побуждающими изготовителя и продавца обновлять ассортимент, являются замена товаров, морально устаревших, не пользующихся спросом. Перечень основных фирм и организаций, осуществляющих снабжение предприятия, доля их продукции в общем объеме закупок и ассортимент товаров приведен в таблице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блица 1. - </w:t>
      </w:r>
      <w:r>
        <w:rPr/>
        <w:t>Классификация поставщиков продукции в магазине «Алейторг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2827"/>
        <w:gridCol w:w="1578"/>
        <w:gridCol w:w="1646"/>
      </w:tblGrid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именование поставщик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ссортимент товар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бъем закупо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тыс. руб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дельный вес, %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бщий объем закупок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279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местные поставщики/изготовител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36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хлебозавод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хлеб и х/бул изд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2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ыбный цех ОАО «Алейский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есервы, вяленая и соленая рыб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4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ндитерский цех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ндитерские издел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7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мясной цех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Мясные полуфабрик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4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посредники (оптовые базы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24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86,8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ОО «Краснотал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-ф-ты, овощи, фрук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270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00 ТД «Изобилие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водк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257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00 «Солнечные продукты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тительное масло, семечк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95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00 «Продсиб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б/а напитки, табачные изд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тт-гЬ-ть.т к-пнг-рггат-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209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00 «Синтез А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нд. из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71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00«Овчинниковский мясокомбинат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лбасные изделия, мол. продук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32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П Колышкина T.B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вощи, фрук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98,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П Ковалев P.O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руп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04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ТПК «Фестиваль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рупы, специи, вкусовые товары, бытовая хим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204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П Жигули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нд. изд., снек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85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00 «Оптима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игаре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75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00 «Кузбасский пищекомбинат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лбасные изделия, полуфабрик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76,8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00 «Барнаульский Пищевик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лбасные изделия, деликатесы, полуфабрик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73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АО «ПК Балтика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и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78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00 «Юнисан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и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56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00 «Алейский МСК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мол. продук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93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ТД «Русский ХолодЪ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-ф-ты, морожено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47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П Барканов С.Д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морепродукты, суш. рыб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33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АО «Комбинат Русский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хлеб и х/бул издел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42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Д «Иона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мучные конд. из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32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00 «Молочная Сказка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мол. продук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61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ГУП пФ «Молодежная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Яйцо,мясо ку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92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00 «Алтайские макароны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мак. изд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28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БМЗ «Персона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майонезы, кетчуп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46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АО «Алтайский бройлер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уры и п-ф-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33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очие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128,6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en-US"/>
              </w:rPr>
              <w:t>5,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льшая часть товаров поступает от фирм-посредников или завозится организацией самостоятельно с оптовых баз (86,6 %) от всех сумм закупок. Доля затрат на товарную продукцию от изготовителей составляет 13,2%. Организована работа по покупке товаров у частных предпринимателей: фрукты, овощи, крупы и снековая продукция. Кроме того, на территории населённого пункта действуют цеха по производству хлебобулочных, кондитерских изделий, мясных полуфабрикатов и продуктов переработки рыбы, принадлежащие Сельскому Потребительскому обществу. Они поставляют в магазин значительное количество продукции по относительно низким ценам, поэтому данные таблицы свидетельствуют о малых затратных показателях закупок, хотя количественные показатели поставок при сравнении с иногородними поставщиками также высо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анием для завоза продукции в магазин служит заявка, составляемая заведующим магазином на основании данных о реализации товаров за предыдущий день и планируемых изменений ассортимента и количества това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ровень рентабельности торгового предприятия ООО «Алейторг» определяет отношение прибыли к товарообороту. Рентабельность показывает, сколько процентов составляет прибыль в товарооборот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исходя из выше сказанного в ООО «Алейторг» количество заказываемых товаров рассчитывается так, чтобы обеспечить устойчивость ассортимента и бесперебойную продажу до очередного завоза и вместе с тем исключать образование излишних запасов. При определении этого количества учитывают частоту завоза товаров и среднедневную их реализацию, неснижаемые запасы и остатки товаров на день завоза. При определении частоты завоза товаров учитывают физико-химические свойства товаров, предельные сроки их реализации, среднедневной объем продажи, размеры установленных неснижаемых товарных запасов и другие факторы. При определении потребности в завозе скоропортящихся товаров учитывается емкость имеющегося в магазине холодильного оборуд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3 Анализ структуры ассортимента колбасных товаров, реализуемых магазином «Алейторг» г. Алей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мотрим некоторые показатели ассортимента отдельных видов товаров на примере одного из магазинов «Алейторг». Определим широту ассортимента, например, мясной продукции (в частности колбас), которая представлена в выбранном нами торговом предприя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исследовании данного вида продукции выяснилось, что ассортимент колбас в этой торговой точке представлен пятью производителями: Алейский мясокомбинат, Барнаульский пищевик, Кузбасский пищекомбинат, Овчинниковский мясокомбинат, Сибирская продовольственная компания. В свою очередь, колбасы подразделялись на варёные и копчёные. Варёные представлены видами собственно варёных колбас и ветчин, а копчёные -</w:t>
      </w:r>
      <w:r>
        <w:rPr>
          <w:rFonts w:cs="Times New Roman" w:ascii="Times New Roman" w:hAnsi="Times New Roman"/>
          <w:color w:val="000000"/>
          <w:sz w:val="28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идами варено-копченых, полукопченых и сырокопченых, эти категории делятся уже на сервелаты, солями и собственно традиционную колбас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2. -</w:t>
      </w:r>
      <w:r>
        <w:rPr/>
        <w:t xml:space="preserve"> Структура ассортимента колбас в магазине «Алейторг» по поставщикам за период 2007-2009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158"/>
        <w:gridCol w:w="1158"/>
        <w:gridCol w:w="1159"/>
        <w:gridCol w:w="1158"/>
        <w:gridCol w:w="1158"/>
        <w:gridCol w:w="1159"/>
      </w:tblGrid>
      <w:tr>
        <w:trPr>
          <w:trHeight w:val="23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оставщики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7 г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8 г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9г</w:t>
            </w:r>
          </w:p>
        </w:tc>
      </w:tr>
      <w:tr>
        <w:trPr>
          <w:trHeight w:val="23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варе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лбасы кг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пч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лбас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варе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лбасы кг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пч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лбас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г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варе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лбасы к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пч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лбас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г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лейский мясокомбина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6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850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узбасский пищекомбина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6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67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4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670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ибирская продовольственная комп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9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3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2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540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Барнальский пищеви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19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4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19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19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6220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вчинниковский мясокомбина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55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82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6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85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65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98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 по данным таблицы 2, в которой раскрыта структура ассортимента колбас по поставщикам, мы видим, что основным поставщиком колбас в торговом предприятии «Алейторг» является Овчинниковский мясокомбинат. На его долю приходится 38,2 % всего ассортимента колбасных изделий реализуемых в магазине «Алейторг» за 2009 год.  Менее всего пользуется спросом колбасы Алейского мясокомбината, на его долю приходится в 2009 году 4 % всей продукции. Нагляднее можно увидеть на рисунке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62250" cy="2495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унок 1 - Структура ассортимента колбасных изделий реализуемых магазином «Алейторг» по поставщикам в 2009 году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1. Алейский мясокомбинат 4,00%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2. Кузбасский пищекомбинат 10,01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3. Сибирская продовольственная компания 16,30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4. Барнаульский пищевик 31,49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5. Овчинниковский мясокомбинат 38,20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блица 3. - Ассортимент вареных колбас, реализуемых магазином « Алейторг» за период </w:t>
      </w:r>
      <w:r>
        <w:rPr/>
        <w:t>2007 – 2009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516"/>
        <w:gridCol w:w="1514"/>
        <w:gridCol w:w="1364"/>
      </w:tblGrid>
      <w:tr>
        <w:trPr>
          <w:trHeight w:val="23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именование издел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Среднедневной ассортимент вареных колбас, кг. </w:t>
            </w:r>
          </w:p>
        </w:tc>
      </w:tr>
      <w:tr>
        <w:trPr>
          <w:trHeight w:val="23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7г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8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9г.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узбасский пищекомбинат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Георгиевск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Бескиде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Кайзер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ибирская продовольственная компания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Молочная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Чай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Покровская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Барнаульский пищевик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Нежная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окторск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Сливочная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Любительская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вчинниковский мясокомбинат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Молоч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Телячья Премиу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Чайн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Докторская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из данных таблицы видно, что количество поставляемой продукции магазина ООО «Алейторг» за период 2007-2009гг. увеличивается с каждым годом. А также расширяется ассортимент, например таких колбас как «Докторская», «Бескиден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блица 4. - </w:t>
      </w:r>
      <w:r>
        <w:rPr/>
        <w:t>Ассортимент копченых колбас, реализуемых магазином «Алейторг» за период 2007-2009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1682"/>
        <w:gridCol w:w="1682"/>
        <w:gridCol w:w="1540"/>
      </w:tblGrid>
      <w:tr>
        <w:trPr>
          <w:trHeight w:val="23" w:hRule="atLeast"/>
        </w:trPr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именование изделия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реднедневной ассортимент копчёных колбас, кг</w:t>
            </w:r>
          </w:p>
        </w:tc>
      </w:tr>
      <w:tr>
        <w:trPr>
          <w:trHeight w:val="23" w:hRule="atLeast"/>
        </w:trPr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7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8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09г.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лейский мясокомбинат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лейска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узбасский мясокомбинат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Тирольска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ригинальная с сыро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льпийска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унайска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упеческа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ибирская продовольственная компания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Балтийска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азднична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Барнаульский пищевик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раковска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упеческа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еликатесна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Пикантна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вчинниковский мясокомбинат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раковска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Московска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Московская Мясодел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 данных этой таблицы также видно, как увеличиваются поставки копчёных колбас с каждым годом. Подсчитав все наименования данного вида продукции, мы установили, что действительная широта ассортимента колбас составляет 29 наименований: Ш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2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ирота служит косвенным показателем насыщенности магазина товарами: чем она больше, тем выше насыщенность. Показатели широты меняются в зависимости от насыщенности магазина и состояния спроса. В условиях дефицита, когда спрос превышает предложение, изготовителю и продавцу выгоднее иметь узкий ассортимент товаров, поскольку при большой широте требуются дополнительные затраты на разработку и производство новых товаров. Кроме того, производство разнообразных товаров требует более обширных закупок сырья, расширения производственных площадей, новых видов упаковки, маркировки. В торговле для широкого ассортимента требуются дополнительные площади торгового зала для выкладки товаров, а кроме того, увеличиваются транспортные расх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насыщенном рынке продавцы и изготовители стремятся удовлетворить разнообразные потребности. Когда предложение превышает спрос, требуются коммерческие усилия по созданию потребительских предпочтений, что достигается в числе прочих средств и за счёт увеличения широты ассортимента. Широта выступает в качестве одного из критериев конкурентоспособности фир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для изготовителей и продавцов расширение ассортимента - мера скорее вынужденная, чем желатель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Глава 3. Основные направления совершенствования управления ассортиментом товар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3.1 Мероприятия по совершенствованию управления ассортимента в торговом предприят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ение необходимого уровня обслуживания покупателя и рост основных экономических показателей деятельности торгового предприятия зависят от правильного формирования ассортимента товаров в магази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смотря на финансовые трудности и экономическую нестабильность предприятие сумело удержать рынок сбыта товаров расширить свою деятельность, связанную с розничной торговлей за последние годы. Предприятие представляет покупателям большой ассортимент продукции, что означает повышение спроса и, следовательно, увеличение объема продаж, что в свою очередь, ведет к увеличению объемов расчетных операций. Проведенный анализ факторов, влияющих на реализацию товара, показал, что не смотря на увеличение товарооборота в целом, многие резервы роста не были использованы, поэтому необходимо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лучшить условия хранения товаров, чтобы избежать порчи продуктов, для этого следует дополнительно закупить холодильное оборудование больших размеров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ледствие постоянных очередей, для увеличения пропускной способности покупателей, а также, учитывая пожелания самих покупателей, необходимо подумать о смене имеющегося метода продажи в магазине на метод самообслуживания. Конечно, переорганизация торгового зала магазина под зал самообслуживания потребует некоторых материальных затрат. Экономический расчет эффективности применения метода самообслуживания в магазине «Алейторг» будет представлен в 3 части работы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вести маркетинговые исследования рынка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кратить закупку неходовых видов товаров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ладить более равномерную поставку товаров от поставщиков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обое внимание обратить на условия выполнения договорных обязательств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ратить внимание на уровень квалификации работников склад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высить уровень организации труда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еспечить жесткий контроль за всеми показателями влияющими на объем реализ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ной характеристикой организации является предлагаемый к продаже ассортимент. Для того чтобы выяснить, какие товары хочет видеть покупатель на витринах этого магазина, по каким цена, на какие услуги покупатель рассчитывает, необходим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провести мини-опрос среди покупате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проанализировать предлагаемый ассортимент в близлежащих магазинах-конкурен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ключительные перспективы оперативного анализа открываются в связи с использованием в организациях розничной торговли ЭВМ. С помощью ЭВМ можно осуществлять, прежде всего, оперативный контроль и анализ договоров поставки. Реквизиты договоров и товарные спецификации (по видам товаров и срокам поставки) однократно вводятся в ЭВМ и сохраняются в памяти машины на весь период действия договора. Автоматизированная система управления предусматривает учет, контроль анализ всех товарно-расчетных опер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частности, она обеспечивает получение свода данных в таких разрезах: ежедневное движение товаров по ассортименту (поступление, реализация, запас), выполнение договоров поставки, и состояние расчетов. Предусматривает инвентаризацию товарно-материальных ценностей в любой момен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3.2 Мероприятия по расширению ассортимента товара в ООО «Алейторг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бходимо отметить, что для удержания своих позиций на рынке предприятию необходимо поддерживать широкий ассортимент предлагаемой продукции, вести тщательно обдуманную ценовую политику, выбирать наиболее оптимальных поставщиков и продолжать применять все возможные методы формирования и стимулирования спроса покупате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магазине ООО «Алейторг» особенно хорошо продаются продукты недорогих марок, в основном местного производства – это колбасы «Алейского мясокомбината», хлеб и хлебобулочные изделия «Алейского хлебокомбината», кондитерские изделия Кондитерского комбината г.Алейска, пресервы, вяленая и солёная рыба рыбного цеха ОАО «Алейский» и др.. Следовательно, нужно делать упор на них: увеличить поставку продуктов местного производства. Следует заключить договор поставки с «Алейским мясокомбинатом» на поставку варёных колба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бходимо расширить имеющийся ассортимент продаваемых продуктов (услуг), а именн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</w:t>
        <w:tab/>
        <w:t>организовать доставку свежих тортов, возможна также организация приемки заказов на выполнение тортов от населения. Для организации продажи тортов необходимо будет заключить договор с одной из фирм г.Алейска, осуществляющую производство тортов. Так, оригинальные и не дорогие торты производит столовая Алейской Ярмарки «Три толстяка». Для продажи можно завозить 6-9 различных видов тортов (вместительность кондитерской витрины), для организации заказов в торговом зале необходимо иметь фирменный каталог с описанием тортов, заказы передавать в производственный цех по телефон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</w:t>
        <w:tab/>
        <w:t>включить в ассортимент алкогольных напитков дорогие сорта коньяков, виски и т.п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</w:t>
        <w:tab/>
        <w:t xml:space="preserve">расширить ассортимент продаваемых на развес конфет. Дело в том, что в настоящее время в основном в магазине продаются конфеты в подарочных коробках, ассортимент карамели и мармеладных конфет очень узкий. Что касается конфет, наиболее выгодны предложения барнаульских поставщиков, так как их продукция отличается отличным качеством, и уже неплохо зарекомендовала себя на местном рынк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</w:t>
        <w:tab/>
        <w:t>руководству магазина необходимо подумать над возможностью создания отдела проката видеокассет и созданием аптечного киоска, хотя бы с минимальным ассортиментом продукц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95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делаем вывод о том, что в современных условиях рыночных отношений формирование ассортимента, решение вопросов, связанных с его управлением и совершенствованием, а также разработка и последовательное осуществление ассортиментной политики являются важнейшими условиями организации эффективной работы предприятия.</w:t>
      </w:r>
    </w:p>
    <w:p>
      <w:pPr>
        <w:pStyle w:val="21"/>
        <w:widowControl w:val="false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Таким образом, в данной курсовой работе были раскрыты следующие вопросы: </w:t>
      </w:r>
    </w:p>
    <w:p>
      <w:pPr>
        <w:pStyle w:val="21"/>
        <w:widowControl w:val="false"/>
        <w:ind w:firstLine="709"/>
        <w:rPr/>
      </w:pPr>
      <w:r>
        <w:rPr>
          <w:color w:val="000000"/>
          <w:szCs w:val="28"/>
          <w:lang w:val="en-US" w:eastAsia="en-US"/>
        </w:rPr>
        <w:t>В первой части работы рассмотрены основные понятия и свойства ассортимента; факторы, влияющие на формирование ассортимента, регулирование которых составляет суть управления ассортиментом и достигается посредством установления определённых требований, предъявляемых к рациональному ассортименту. Рассмотрена классификация торговых предприятий.</w:t>
      </w:r>
    </w:p>
    <w:p>
      <w:pPr>
        <w:pStyle w:val="21"/>
        <w:widowControl w:val="false"/>
        <w:ind w:firstLine="709"/>
        <w:rPr/>
      </w:pPr>
      <w:r>
        <w:rPr>
          <w:color w:val="000000"/>
          <w:szCs w:val="28"/>
          <w:lang w:val="en-US" w:eastAsia="en-US"/>
        </w:rPr>
        <w:t>Вторая глава данной работы кратко характеризует магазин ООО «Алейторг» как стабильно развивающееся, платёжеспособное, своевременно рассчитывающееся по платежам предприятие. В ходе выполнения работы был проведен анализ ассортимента магазина, были рассмотрены основные поставщ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третьей части работы приведены конкретные рекомендации и разработаны мероприятия по расширению ассортимента, улучшению условий хранения товаров, разработке более равномерной поставки продукции от поставщиков, о возможном введении метода самообслуживания в магазине «Алейторг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орошо продуманная ассортиментная политика не только позволяет оптимизировать процесс совершенствования ассортимента товаров, но и служит для руководства предприятия своего рода указателем общей направленности действий, способных скорректировать текущие ситуаци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ссортиментная политика фирмы: учебно-практическое пособие/ В.В. Зотов – М: Эксмо,2006. – 240 с. – (Прицельный маркетинг)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оретические основы товароведения: учебное пособие / В.Е. Сыцко [и др.]; под общ. ред. В.Е. Сыцко – Минск: Высшая школа, 2009. – 208 с.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негирев В. Розничный магазин. Управление ассортиментом по товарным категориям – СПб.: Питер, 2007. – 416 с.: ил.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варная политика предприятия отрасли: учебное пособие/ В.Е. Сыцко, В.В. Садовский, А.В. Целикова – Минск: Высшая школа, 2007. – 239 с.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вароведение и экспертиза потребительских товаров: Учебник. – М.: ИНФРА-М, 2005. – 544 с. – (Высшее образование).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монова А.П. «Ассортиментная политика фирмы» - Минск: Высшая школа, 2006. – 423 с.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ономика и организация деятельности торгового предприятия: Учеб. пособие/Под общ. ред. Соломина А.Н. – М.: ИНФРА-М, 2006. – 436 с.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// Маркетинг и маркетинговые исследования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46" w:leader="none"/>
          <w:tab w:val="left" w:pos="567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шков Л.П. Организация, технология и проектирование торговый предприятий / Л.П. Дашков, В.К. Памбухчиянц. - М.: ИТК «Дашков и К», 2008. -508 с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47:00Z</dcterms:created>
  <dc:creator>1</dc:creator>
  <dc:description/>
  <cp:keywords/>
  <dc:language>en-US</dc:language>
  <cp:lastModifiedBy>SYSTEM</cp:lastModifiedBy>
  <cp:lastPrinted>2010-12-09T19:06:00Z</cp:lastPrinted>
  <dcterms:modified xsi:type="dcterms:W3CDTF">2011-09-09T02:47:00Z</dcterms:modified>
  <cp:revision>2</cp:revision>
  <dc:subject/>
  <dc:title/>
</cp:coreProperties>
</file>