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11"/>
        <w:widowControl w:val="false"/>
        <w:tabs>
          <w:tab w:val="clear" w:pos="11105"/>
          <w:tab w:val="right" w:pos="10915" w:leader="dot"/>
        </w:tabs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11"/>
        <w:widowControl w:val="false"/>
        <w:tabs>
          <w:tab w:val="clear" w:pos="11105"/>
          <w:tab w:val="right" w:pos="10915" w:leader="dot"/>
        </w:tabs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войные интегралы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пределение определенного интеграла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авило вычисления двойного интеграла. 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числение объемов тел с помощью двойного интеграла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числение площадей поверхностей фигур с помощью двойного интеграла. </w:t>
      </w:r>
    </w:p>
    <w:p>
      <w:pPr>
        <w:pStyle w:val="11"/>
        <w:widowControl w:val="false"/>
        <w:tabs>
          <w:tab w:val="clear" w:pos="11105"/>
          <w:tab w:val="right" w:pos="10915" w:leader="dot"/>
        </w:tabs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Тройные интегралы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ычисление объемов тел с помощью тройного интеграла.</w:t>
      </w:r>
    </w:p>
    <w:p>
      <w:pPr>
        <w:pStyle w:val="11"/>
        <w:widowControl w:val="false"/>
        <w:tabs>
          <w:tab w:val="clear" w:pos="11105"/>
          <w:tab w:val="right" w:pos="10915" w:leader="dot"/>
        </w:tabs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Несобственные интегралы. </w:t>
      </w:r>
    </w:p>
    <w:p>
      <w:pPr>
        <w:pStyle w:val="11"/>
        <w:widowControl w:val="false"/>
        <w:tabs>
          <w:tab w:val="clear" w:pos="11105"/>
          <w:tab w:val="right" w:pos="10915" w:leader="dot"/>
        </w:tabs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Дифференциальные уравнения. 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Дифференциальные уравнения первого порядка с разделяющимися переменными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Однородные дифференциальные уравнения первого порядка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Линейные дифференциальные уравнения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Уравнения Бернулли</w:t>
      </w:r>
    </w:p>
    <w:p>
      <w:pPr>
        <w:pStyle w:val="11"/>
        <w:widowControl w:val="false"/>
        <w:tabs>
          <w:tab w:val="clear" w:pos="11105"/>
          <w:tab w:val="right" w:pos="10915" w:leader="dot"/>
        </w:tabs>
        <w:spacing w:lineRule="auto" w:line="360"/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Дифференциальные уравнения второго порядка. 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ри случая понижения порядка. 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Линейные однородные дифференциальные уравнения второго порядка с постоянными коэффициентами. 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Линейные неоднородные дифференциальные уравнения второго порядка с постоянными коэффициентами. 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мплексные числа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еометрическое изображение комплексных чисел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ействия над комплексными числами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изведение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астное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зведение в степень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звлечение корня</w:t>
      </w:r>
    </w:p>
    <w:p>
      <w:pPr>
        <w:pStyle w:val="23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яды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исловые ряды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войства числовых рядов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накоположительные ряды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знаки сходимости и расходимости знакоположительных рядов. </w:t>
      </w:r>
    </w:p>
    <w:p>
      <w:pPr>
        <w:pStyle w:val="31"/>
        <w:widowControl w:val="false"/>
        <w:tabs>
          <w:tab w:val="clear" w:pos="720"/>
          <w:tab w:val="right" w:pos="10915" w:leader="dot"/>
        </w:tabs>
        <w:spacing w:lineRule="auto" w:line="360"/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накопеременные и знакочередующиеся ряды. </w:t>
      </w:r>
    </w:p>
    <w:p>
      <w:pPr>
        <w:pStyle w:val="Normal"/>
        <w:widowControl w:val="false"/>
        <w:tabs>
          <w:tab w:val="clear" w:pos="720"/>
          <w:tab w:val="right" w:pos="10915" w:leader="dot"/>
        </w:tabs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ВОЙНЫЕ ИНТЕГРАЛЫ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ение определенного интеграл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8"/>
          <w:sz w:val="28"/>
          <w:szCs w:val="28"/>
        </w:rPr>
      </w:pPr>
      <w:r>
        <w:rPr>
          <w:rFonts w:cs="Times New Roman" w:ascii="Times New Roman" w:hAnsi="Times New Roman"/>
          <w:position w:val="-1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340" cy="38544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9" r="-5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интегральная сумм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9495" cy="4171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еометрический смысл ОИ</w:t>
      </w:r>
      <w:r>
        <w:rPr>
          <w:rFonts w:cs="Times New Roman" w:ascii="Times New Roman" w:hAnsi="Times New Roman"/>
          <w:sz w:val="28"/>
          <w:szCs w:val="28"/>
        </w:rPr>
        <w:t>: равен площади криволинейной трапеци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2650" cy="5695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ОИ выводится и двойной интеграл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дана функция двух переменных z=f(x,y), которая определена в замкнутой области S плоскости ХОУ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ой суммой для этой функции называется сумм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4645" cy="44704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66090</wp:posOffset>
            </wp:positionH>
            <wp:positionV relativeFrom="paragraph">
              <wp:posOffset>25400</wp:posOffset>
            </wp:positionV>
            <wp:extent cx="1263650" cy="1390015"/>
            <wp:effectExtent l="0" t="0" r="0" b="0"/>
            <wp:wrapSquare wrapText="larges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285" t="4779" r="75715" b="74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а распространяется на т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к, для которых точки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 принадлежат области S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Двойной интеграл</w:t>
      </w:r>
      <w:r>
        <w:rPr>
          <w:rFonts w:cs="Times New Roman" w:ascii="Times New Roman" w:hAnsi="Times New Roman"/>
          <w:sz w:val="28"/>
          <w:szCs w:val="28"/>
        </w:rPr>
        <w:t xml:space="preserve"> от функции z=f(x,y), определенной в замкнутой области S плоскости ХОУ, называется предел соответствующей интегральной суммы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8940" cy="58928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авило вычисления двойного интеграл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йной интеграл вычисляется через повторные или двукратные интегралы. Различаются два основных вида областей интегрирова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370840</wp:posOffset>
            </wp:positionH>
            <wp:positionV relativeFrom="paragraph">
              <wp:posOffset>71120</wp:posOffset>
            </wp:positionV>
            <wp:extent cx="2975610" cy="1085215"/>
            <wp:effectExtent l="0" t="0" r="0" b="0"/>
            <wp:wrapSquare wrapText="larges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215" t="6687" r="33204" b="74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(Рис.1) Область интегрирования S ограничена прямыми х=а, х=в и кривыми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3429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ой области двойной интеграл вычисляется через повторный по формул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22"/>
          <w:sz w:val="28"/>
          <w:szCs w:val="28"/>
        </w:rPr>
      </w:pPr>
      <w:r>
        <w:rPr>
          <w:rFonts w:cs="Times New Roman" w:ascii="Times New Roman" w:hAnsi="Times New Roman"/>
          <w:position w:val="-2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1475" cy="4375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ычисляется внутренний интеграл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числении внутреннего интеграла ‘у’ считается переменной, а ‘х’-постоянно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(Рис.2) Область интегрирования S ограничена прямыми у=С, у=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кривыми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1335" cy="33147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236" r="-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ой области двойной интеграл вычисляется через повторный по формул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22"/>
          <w:sz w:val="28"/>
          <w:szCs w:val="28"/>
        </w:rPr>
      </w:pPr>
      <w:r>
        <w:rPr>
          <w:rFonts w:cs="Times New Roman" w:ascii="Times New Roman" w:hAnsi="Times New Roman"/>
          <w:position w:val="-2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3080" cy="4749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вычисляется внутренний интеграл, затем внешни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числении внутреннего интеграла ‘х’ считается переменной, а ‘у’-постоянно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Если область интегрирования не относится ни к 1 ни ко второму случаю, то разбиваем ее на части таким образом, чтобы каждая из частей относилась к одному из этих двух видов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числение объемов тел с помощью двойного интеграл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47040</wp:posOffset>
            </wp:positionH>
            <wp:positionV relativeFrom="paragraph">
              <wp:posOffset>26035</wp:posOffset>
            </wp:positionV>
            <wp:extent cx="1339850" cy="1128395"/>
            <wp:effectExtent l="0" t="0" r="0" b="0"/>
            <wp:wrapSquare wrapText="largest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285" t="23916" r="71733" b="55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тела, ограниченного сверху поверхностью z=f(x,y), снизу- плоскостью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0 (плоскость ХОУ) и с боков- цилиндрической поверхностью, вырезающей на плоскости ХОУ область S, вычисляется по формуле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0355" cy="52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числение площадей поверхностей фигур с помощью двойного интеграл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гладкая поверхность задана уравнением z=f(x,y), то площадь поверх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пов.), имеющей своей проекцией на плоскость ХОУ область S, находи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3560" cy="531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площадь поверхности.</w:t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ОЙНЫЕ ИНТЕГРАЛЫ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ся аналогично двойному интегралу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йной интеграл от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, распространенным на область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называется предел соответствующей трехкратной суммы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4330" cy="549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тройного интеграла сводится к последовательному вычислению обыкновенных (однократных) нтегралов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числение объемов тел с помощью тройного интеграл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тела вычисляе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4780" cy="38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ЕСОБСТВЕННЫЕ ИНТЕГРАЛЫ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нтегралы: - с бесконечными пределами; - от неограниченной функци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вый вид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ственные интегралы с бесконечными пределами имеют вид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2945" cy="558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1515" cy="551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4375" cy="5657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ственные интегралы от функции в пределах от (а) д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005" cy="1003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355" r="-218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равенство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47800" cy="446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28115" cy="4464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1600" cy="4940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сли этот предел существует и конечен, то несобственный интеграл называется </w:t>
      </w:r>
      <w:r>
        <w:rPr>
          <w:sz w:val="28"/>
          <w:szCs w:val="28"/>
          <w:u w:val="single"/>
        </w:rPr>
        <w:t>сходящимся</w:t>
      </w:r>
      <w:r>
        <w:rPr>
          <w:sz w:val="28"/>
          <w:szCs w:val="28"/>
        </w:rPr>
        <w:t xml:space="preserve">; если предел не существует или равен бесконечности, то несобственный интеграл называется </w:t>
      </w:r>
      <w:r>
        <w:rPr>
          <w:sz w:val="28"/>
          <w:szCs w:val="28"/>
          <w:u w:val="single"/>
        </w:rPr>
        <w:t>расходящимся</w:t>
      </w:r>
      <w:r>
        <w:rPr>
          <w:sz w:val="28"/>
          <w:szCs w:val="28"/>
        </w:rPr>
        <w:t xml:space="preserve"> (ряд сходится или расходится?). Это и есть ответ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торой вид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бственные интегралы от неограниченной функции имеют ви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320" cy="455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23" r="-10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существует точка “с” (точка разрыва) такая, что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36905" cy="2324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41655" cy="240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236" r="-10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.е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43890" cy="226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1" t="-283" r="-10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в част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меет бесконечный разрыв в точке “с” отрезка [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] и непрерывна пр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48640" cy="1917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7086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283" r="-9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полагаем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97050" cy="3721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еделы в правой части последнего равенства существуют и конечны, то несобственный интеграл </w:t>
      </w:r>
      <w:r>
        <w:rPr>
          <w:rFonts w:cs="Times New Roman" w:ascii="Times New Roman" w:hAnsi="Times New Roman"/>
          <w:sz w:val="28"/>
          <w:szCs w:val="28"/>
          <w:u w:val="single"/>
        </w:rPr>
        <w:t>сходится</w:t>
      </w:r>
      <w:r>
        <w:rPr>
          <w:rFonts w:cs="Times New Roman" w:ascii="Times New Roman" w:hAnsi="Times New Roman"/>
          <w:sz w:val="28"/>
          <w:szCs w:val="28"/>
        </w:rPr>
        <w:t xml:space="preserve">, если пределы не существуют или равны бесконечности - то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я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ифференциальное уравнение</w:t>
      </w:r>
      <w:r>
        <w:rPr>
          <w:rFonts w:cs="Times New Roman" w:ascii="Times New Roman" w:hAnsi="Times New Roman"/>
          <w:sz w:val="28"/>
          <w:szCs w:val="28"/>
        </w:rPr>
        <w:t xml:space="preserve">- уравнение , связывающее независимую переменную х, искомую функцию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ее производные 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мволически дифференциальное уравнение выглядит: 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’’…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)=0 или </w:t>
      </w:r>
      <w:r>
        <w:rPr>
          <w:sz w:val="28"/>
          <w:szCs w:val="28"/>
        </w:rPr>
        <w:drawing>
          <wp:inline distT="0" distB="0" distL="0" distR="0">
            <wp:extent cx="1524635" cy="408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орядком дифференциального уравнения называется порядок наивысшей производной, входящей в уравнени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x,y,y’)=0- дифференциальное уравнение первого порядк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x,y,y’,y’’)=0- дифференциальное уравнение второго порядк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ешением дифференциального уравнения называется всякая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1155" cy="1403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которая при подстановке в уравнение, обращает его в верное тождество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решить дифференциальное уравнение надо его проинтегрировать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ое уравнение первого порядк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и частное реш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x,y,y’)=0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уравнение можно привести к виду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ируем уравнени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вычисления возникает постоянная С. Поэтому решение фактически зависит не только от х, но и от С, т.е.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). Придавая С различные значения, мы получаем множество различных решений дифференциального уравнения. Эти решения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)) называются </w:t>
      </w:r>
      <w:r>
        <w:rPr>
          <w:rFonts w:cs="Times New Roman" w:ascii="Times New Roman" w:hAnsi="Times New Roman"/>
          <w:sz w:val="28"/>
          <w:szCs w:val="28"/>
          <w:u w:val="single"/>
        </w:rPr>
        <w:t>общим решением</w:t>
      </w:r>
      <w:r>
        <w:rPr>
          <w:rFonts w:cs="Times New Roman" w:ascii="Times New Roman" w:hAnsi="Times New Roman"/>
          <w:sz w:val="28"/>
          <w:szCs w:val="28"/>
        </w:rPr>
        <w:t xml:space="preserve"> дифференциального уравн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вая С различные значения получаем различные решения дифференциального уравнения. Так как С имеет бесконечное множество значений, то и решений будет бесконечное множество (которые отличаются друг от друга путем сдвига на несколько единиц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 общее решение представляет собой семейство кривых на координатной плоскости ХОУ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астное реш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дифференциальном уравнении заданы дополнительные условия, что при х=х0 функция принимает значение у=у0. Это дополнительное условие называется </w:t>
      </w:r>
      <w:r>
        <w:rPr>
          <w:rFonts w:cs="Times New Roman" w:ascii="Times New Roman" w:hAnsi="Times New Roman"/>
          <w:sz w:val="28"/>
          <w:szCs w:val="28"/>
          <w:u w:val="single"/>
        </w:rPr>
        <w:t>начальным условием</w:t>
      </w:r>
      <w:r>
        <w:rPr>
          <w:rFonts w:cs="Times New Roman" w:ascii="Times New Roman" w:hAnsi="Times New Roman"/>
          <w:sz w:val="28"/>
          <w:szCs w:val="28"/>
        </w:rPr>
        <w:t xml:space="preserve"> и записывается: </w:t>
      </w:r>
      <w:r>
        <w:rPr>
          <w:rFonts w:cs="Times New Roman" w:ascii="Times New Roman" w:hAnsi="Times New Roman"/>
          <w:b/>
          <w:b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. у=у0 при х=х0; </w:t>
      </w:r>
      <w:r>
        <w:rPr>
          <w:rFonts w:cs="Times New Roman" w:ascii="Times New Roman" w:hAnsi="Times New Roman"/>
          <w:b/>
          <w:bCs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012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). у(х0)=у0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 начальное условие означает некоторую точку (х0,у0) на плоскости ХОУ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ля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14033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 начальное услов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012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находим вполне определенные значения постоянной С. Тогд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1511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я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частным решением</w:t>
      </w:r>
      <w:r>
        <w:rPr>
          <w:rFonts w:cs="Times New Roman" w:ascii="Times New Roman" w:hAnsi="Times New Roman"/>
          <w:sz w:val="28"/>
          <w:szCs w:val="28"/>
        </w:rPr>
        <w:t xml:space="preserve"> уравн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 частное решение обозначает: начальное условие задает некоторую точку на плоскости и из семейства кривых (общее решение) выбирается та единственная кривая, которая проходит через эту точку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Теорема существования и единственности решения дифференциального уравнения (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теорема Коши</w:t>
      </w:r>
      <w:r>
        <w:rPr>
          <w:rFonts w:cs="Times New Roman" w:ascii="Times New Roman" w:hAnsi="Times New Roman"/>
          <w:caps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 дифференциальном уравнени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и ее частная производн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6390" cy="174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ены и непрерывны в некоторой области Д на плоскости ХОУ, то какова бы ни была внутренняя точка (х0,у0) этой области, данное уравнение имеет единствен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2460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удовлетворяющее начальному условию у=у0 при х=х0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метрически смысл заключается в следующем: каждой точке (х0,у0) области Д соответствует </w:t>
      </w:r>
      <w:r>
        <w:rPr>
          <w:rFonts w:cs="Times New Roman" w:ascii="Times New Roman" w:hAnsi="Times New Roman"/>
          <w:sz w:val="28"/>
          <w:szCs w:val="28"/>
          <w:u w:val="single"/>
        </w:rPr>
        <w:t>только одна</w:t>
      </w:r>
      <w:r>
        <w:rPr>
          <w:rFonts w:cs="Times New Roman" w:ascii="Times New Roman" w:hAnsi="Times New Roman"/>
          <w:sz w:val="28"/>
          <w:szCs w:val="28"/>
        </w:rPr>
        <w:t xml:space="preserve"> интегральная кривая, проходящая через эту точку (каждой точке соответствует только одно частное решение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Замечание</w:t>
      </w:r>
      <w:r>
        <w:rPr>
          <w:rFonts w:cs="Times New Roman" w:ascii="Times New Roman" w:hAnsi="Times New Roman"/>
          <w:sz w:val="28"/>
          <w:szCs w:val="28"/>
        </w:rPr>
        <w:t>. “Найти частное решение”=“Решить задачу Коши”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ществует 4 вида дифференциальных уравнений первого порядка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Дифференциальные уравнения первого порядка с разделяющимися переменным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ые уравнения первого порядка в общем виде можно записать либо через производны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’)=0, либо через дифференциалы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536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ое уравнение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равнение с разделяющимися </w:t>
      </w:r>
      <w:r>
        <w:rPr>
          <w:rFonts w:cs="Times New Roman" w:ascii="Times New Roman" w:hAnsi="Times New Roman"/>
          <w:sz w:val="28"/>
          <w:szCs w:val="28"/>
        </w:rPr>
        <w:t>переменными, если его можно представить в вид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62050" cy="2851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ерез производную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807970" cy="305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ерез дифференциал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уравнениях в произведениях стоят функции, каждая из которых зависит от одной переменной (х или у). Т.е. уравнение будет уравнением с разделяющимися переменными, если его можно преобразовать так, чтобы в одной его части была только одна переменная, а в другой – только друга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ние. При решении дифференциальное уравнение ответу можно придать различную форму в зависимости от того, как записана произвольная постоянная С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39190" cy="2743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426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4273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интегрируем и получаем решение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0400" cy="27686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955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90320" cy="4559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23" r="-4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88720" cy="3829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днородные дифференциальные уравнения первого порядк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называется однородной функцие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–го измерения, если при люб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1257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полняется услов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1845" cy="1670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218" r="-4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есть однородное, если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является однородной функцией нулевого измер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ое урав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y</w:t>
      </w:r>
      <w:r>
        <w:rPr>
          <w:rFonts w:cs="Times New Roman" w:ascii="Times New Roman" w:hAnsi="Times New Roman"/>
          <w:sz w:val="28"/>
          <w:szCs w:val="28"/>
        </w:rPr>
        <w:t xml:space="preserve">=0 однородное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 являются однородными функциями одного и того же измер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(x,y)dx=-Q(x,y)dy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66470" cy="360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ое уравнение всегда можно привести к вид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1955" cy="292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123" r="-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с помощью замен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14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днородное уравнение всегда приводится к уравнению с разделяющимися переменны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514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t</w:t>
      </w:r>
      <w:r>
        <w:rPr>
          <w:rFonts w:cs="Times New Roman" w:ascii="Times New Roman" w:hAnsi="Times New Roman"/>
          <w:sz w:val="28"/>
          <w:szCs w:val="28"/>
        </w:rPr>
        <w:t>’)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нейные дифференциальные уравнен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ДУ</w:t>
      </w:r>
      <w:r>
        <w:rPr>
          <w:rFonts w:cs="Times New Roman" w:ascii="Times New Roman" w:hAnsi="Times New Roman"/>
          <w:sz w:val="28"/>
          <w:szCs w:val="28"/>
        </w:rPr>
        <w:t xml:space="preserve">- уравнения ви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– первого порядка относительно у и у’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ЛДУ применяем замену: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>’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’V+UV’+P(x)UV=Q(x)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(U’+P(x)U)+UV’=Q(x)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ее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’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0, получаем два уровнения с разделяющимися переменными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’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=0 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57200" cy="2768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V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84200" cy="2768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 ставится только при вычислении второго уравн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Замечание</w:t>
      </w:r>
      <w:r>
        <w:rPr>
          <w:rFonts w:cs="Times New Roman" w:ascii="Times New Roman" w:hAnsi="Times New Roman"/>
          <w:sz w:val="28"/>
          <w:szCs w:val="28"/>
        </w:rPr>
        <w:t>. Выражение, стоящее в скобках, можно прировнять к нулю, т.к. одну из функций можно взять произвольной, другую – определяем на основании ЛДУ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равнения Бернулли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Б</w:t>
      </w:r>
      <w:r>
        <w:rPr>
          <w:rFonts w:cs="Times New Roman" w:ascii="Times New Roman" w:hAnsi="Times New Roman"/>
          <w:sz w:val="28"/>
          <w:szCs w:val="28"/>
        </w:rPr>
        <w:t xml:space="preserve">- дифференциальные уравнения вида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0880" cy="225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3" t="-258" r="-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т.к. при этих значениях уравнение будет линейны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 решаются так же, как и линейные.</w:t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фференциальные уравнения второго порядк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альные уравнения второго порядка в общем виде записываются: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’)=0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случае дифференциальных уравнений первого порядка для решения дифференциальных уравнений второго порядка существуют общее и частное решения. Но, если для дифференциальных уравнений первого порядка решение зависело от одной константы С, то для дифференциальных уравнений второго порядка решение зависит от двух постоянных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403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258" r="-5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общее решени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даны начальные условия (у=у0, у=у0 при х=х0), то получаем частное решение, удовлетворяющее этим начальным условия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е условия так же могут задаваться в вид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=у0 при х=х0; у=у1 при х=х1.</w:t>
      </w:r>
      <w:r>
        <w:br w:type="page"/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ри случая понижения порядк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лучай непосредственного интегрирован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”)=0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’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- решение этого уравнения находится путем двукратного интегрирова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1175" cy="3149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6605" cy="2247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9925" cy="2368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46530" cy="2279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Когда дифференциальное уравнение явно не содержит у, т.е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’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”)=0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замены у’=р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01040" cy="3505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это уравнение приводим к уравнению первого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1220" cy="4292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Когда дифференциальное уравнение явно не содержит х, т.е.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’,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”)=0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омощью замены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=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68300" cy="2768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это уравнение приводим к уравнению первого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30910" cy="447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нейные однородные дифференциальные уравнения второго порядка с постоянными коэффициентами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ыми однородными дифурами второго порядка с постоянными коэффициентами называются уравнения вида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’’+</w:t>
      </w:r>
      <w:r>
        <w:rPr>
          <w:rFonts w:cs="Times New Roman" w:ascii="Times New Roman" w:hAnsi="Times New Roman"/>
          <w:sz w:val="28"/>
          <w:szCs w:val="28"/>
          <w:lang w:val="en-US"/>
        </w:rPr>
        <w:t>py</w:t>
      </w:r>
      <w:r>
        <w:rPr>
          <w:rFonts w:cs="Times New Roman" w:ascii="Times New Roman" w:hAnsi="Times New Roman"/>
          <w:sz w:val="28"/>
          <w:szCs w:val="28"/>
        </w:rPr>
        <w:t>’+</w:t>
      </w:r>
      <w:r>
        <w:rPr>
          <w:rFonts w:cs="Times New Roman" w:ascii="Times New Roman" w:hAnsi="Times New Roman"/>
          <w:sz w:val="28"/>
          <w:szCs w:val="28"/>
          <w:lang w:val="en-US"/>
        </w:rPr>
        <w:t>qy</w:t>
      </w:r>
      <w:r>
        <w:rPr>
          <w:rFonts w:cs="Times New Roman" w:ascii="Times New Roman" w:hAnsi="Times New Roman"/>
          <w:sz w:val="28"/>
          <w:szCs w:val="28"/>
        </w:rPr>
        <w:t xml:space="preserve">=0,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некоторые числ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характеристическое уравнени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8"/>
          <w:sz w:val="28"/>
          <w:szCs w:val="28"/>
        </w:rPr>
      </w:pPr>
      <w:r>
        <w:rPr>
          <w:rFonts w:cs="Times New Roman" w:ascii="Times New Roman" w:hAnsi="Times New Roman"/>
          <w:position w:val="-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3606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218" r="-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получается из данного уравнения путем замены в нем производных искомой функции соответствующими степенями “к”. Причем сама функция заменяется единице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к1 и к2 – корни характериситического уравнения, то общее решение однородного уравнения имеет один из следующих трех видов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5540" cy="2571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к1 и к2 – действительные и различные, т.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5146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&gt;0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2705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к1 и к2 – действительные и равные, т.е. к1=к2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0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4030" cy="25844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если к1 и к2 – комплексные, т.е.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5300" cy="16700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&lt;0.</w:t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Линейные неоднородные дифференциальные уравнения второго порядка с постоянными коэффициентами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ид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8"/>
          <w:sz w:val="28"/>
          <w:szCs w:val="28"/>
        </w:rPr>
      </w:pPr>
      <w:r>
        <w:rPr>
          <w:rFonts w:cs="Times New Roman" w:ascii="Times New Roman" w:hAnsi="Times New Roman"/>
          <w:position w:val="-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7055" cy="3898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258" r="-5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– некоторые числ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ешение имеет вид: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54050" cy="3403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y0 - общее решение соответствующего однородного уравнения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частное решение соответствующего однородного уравн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е. для нахождения общего решения неоднородного уравнения ‘у’, сначала находят общее решение соответствующего однородного уравнения у0, а затем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и складывают их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ное решение неоднородного уравнения находится </w:t>
      </w:r>
      <w:r>
        <w:rPr>
          <w:rFonts w:cs="Times New Roman" w:ascii="Times New Roman" w:hAnsi="Times New Roman"/>
          <w:sz w:val="28"/>
          <w:szCs w:val="28"/>
          <w:u w:val="single"/>
        </w:rPr>
        <w:t>методом неопределенных коэффици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Для нахождения частных решений </w:t>
      </w:r>
      <w:r>
        <w:rPr>
          <w:rFonts w:cs="Times New Roman" w:ascii="Times New Roman" w:hAnsi="Times New Roman"/>
          <w:caps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aps/>
          <w:sz w:val="28"/>
          <w:szCs w:val="28"/>
        </w:rPr>
        <w:t xml:space="preserve"> рассмотрим несколько случае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bdr w:val="single" w:sz="4" w:space="0" w:color="000000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усть правая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меет вид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2045" cy="3194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– многочле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–ой степен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озможны следующие 3 случая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Если ‘а’ </w:t>
      </w:r>
      <w:r>
        <w:rPr>
          <w:rFonts w:cs="Times New Roman" w:ascii="Times New Roman" w:hAnsi="Times New Roman"/>
          <w:sz w:val="28"/>
          <w:szCs w:val="28"/>
          <w:u w:val="double"/>
        </w:rPr>
        <w:t>не является корнем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k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0, то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ви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2945" cy="2933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– многочлен той же степени, что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, только с неопределенными коэффициентами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i/>
          <w:iCs/>
          <w:caps/>
          <w:sz w:val="28"/>
          <w:szCs w:val="28"/>
        </w:rPr>
        <w:t>Наприме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8 - многочлен 0-ой степен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0)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2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3 - многочлен 1-ой степен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)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многочлен 2-ой степен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2)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=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- многочлен 3-ей степени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).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(x)=A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+Bx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Cx+D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Замечание</w:t>
      </w:r>
      <w:r>
        <w:rPr>
          <w:rFonts w:cs="Times New Roman" w:ascii="Times New Roman" w:hAnsi="Times New Roman"/>
          <w:sz w:val="28"/>
          <w:szCs w:val="28"/>
        </w:rPr>
        <w:t xml:space="preserve">. Многочлен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всегда должен быть полный, т.е. содержать все степени х. Коэффициенты А,В,С,Д и т.д. находим по методу неопределенных коэффициентов непосредственно при решении каждого конкретного уравн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.</w:t>
      </w:r>
      <w:r>
        <w:rPr>
          <w:rFonts w:cs="Times New Roman" w:ascii="Times New Roman" w:hAnsi="Times New Roman"/>
          <w:sz w:val="28"/>
          <w:szCs w:val="28"/>
        </w:rPr>
        <w:t xml:space="preserve"> Если а является </w:t>
      </w:r>
      <w:r>
        <w:rPr>
          <w:rFonts w:cs="Times New Roman" w:ascii="Times New Roman" w:hAnsi="Times New Roman"/>
          <w:sz w:val="28"/>
          <w:szCs w:val="28"/>
          <w:u w:val="double"/>
        </w:rPr>
        <w:t>однократным корнем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k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0, то есть совпадает с одним из корней характеристического уравнения, то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ви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0105" cy="3238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3" t="-167" r="-6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323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).</w:t>
      </w:r>
      <w:r>
        <w:rPr>
          <w:rFonts w:cs="Times New Roman" w:ascii="Times New Roman" w:hAnsi="Times New Roman"/>
          <w:sz w:val="28"/>
          <w:szCs w:val="28"/>
        </w:rPr>
        <w:t xml:space="preserve"> Если а является </w:t>
      </w:r>
      <w:r>
        <w:rPr>
          <w:rFonts w:cs="Times New Roman" w:ascii="Times New Roman" w:hAnsi="Times New Roman"/>
          <w:sz w:val="28"/>
          <w:szCs w:val="28"/>
          <w:u w:val="double"/>
        </w:rPr>
        <w:t>двукратным корнем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k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=0, то есть совпадает с двумя корнями характеристического уравнения, то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вид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090" cy="3041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167" r="-5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04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Ит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2510" cy="2940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6130" cy="2825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– кратность корня ‘а’ в характеристическом уравнении, т.е.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0, если ‘а’ не есть корень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1, если ‘а’ совпадает с одним из корней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2, если ‘а’ совпадает с двумя корням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bdr w:val="single" w:sz="4" w:space="0" w:color="000000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Если правая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меет вид:, </w:t>
      </w: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2067560" cy="23685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218" r="-2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–многочлен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–ой степени;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-многочлен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–ой степен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озможны следующие два случая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).</w: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4033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не является корнем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k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0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16700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то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вид: </w:t>
      </w: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1799590" cy="2851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–многочлены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 неопределенными коэффициентами, 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}), т.е. степен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многочленов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равна наибольшей из степеней многочленов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).</w:t>
      </w:r>
      <w:r>
        <w:rPr>
          <w:rFonts w:cs="Times New Roman" w:ascii="Times New Roman" w:hAnsi="Times New Roman"/>
          <w:sz w:val="28"/>
          <w:szCs w:val="28"/>
        </w:rPr>
        <w:t xml:space="preserve">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501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является корнем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ческого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k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0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860" cy="2279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, то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т вид: </w:t>
      </w: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1865630" cy="2851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Замеча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в правой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однородного уравнения во </w:t>
      </w:r>
      <w:r>
        <w:rPr>
          <w:rFonts w:cs="Times New Roman" w:ascii="Times New Roman" w:hAnsi="Times New Roman"/>
          <w:b/>
          <w:bCs/>
          <w:sz w:val="28"/>
          <w:szCs w:val="28"/>
          <w:bdr w:val="single" w:sz="4" w:space="0" w:color="00000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учае отсутствует одно из слагаемых, т.е.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0 и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0, то частное реш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се равно записывается в полоном вид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правая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неоднородного уравнения в </w:t>
      </w:r>
      <w:r>
        <w:rPr>
          <w:rFonts w:cs="Times New Roman" w:ascii="Times New Roman" w:hAnsi="Times New Roman"/>
          <w:b/>
          <w:bCs/>
          <w:sz w:val="28"/>
          <w:szCs w:val="28"/>
          <w:bdr w:val="single" w:sz="4" w:space="0" w:color="000000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bdr w:val="single" w:sz="4" w:space="0" w:color="00000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учаях есть сумма нескольких функций 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+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+…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), т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4420" cy="32194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 же рассматриваем все комбинации при расчет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33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cos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sin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os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in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ПЛЕКСНЫЕ ЧИСЛ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м числом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) называется выражение z=x+iy, где х и у- действительные числа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нимая единиц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-1 , отсюд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6865" cy="1670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- действительная часть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ez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- мнимая часть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mz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еометрическое изображение комплексных чисел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следующие формы комплексных чисел: </w:t>
      </w:r>
      <w:r>
        <w:rPr>
          <w:rFonts w:cs="Times New Roman" w:ascii="Times New Roman" w:hAnsi="Times New Roman"/>
          <w:sz w:val="28"/>
          <w:szCs w:val="28"/>
          <w:u w:val="single"/>
        </w:rPr>
        <w:t>алгебраическа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u w:val="single"/>
        </w:rPr>
        <w:t>тригонометрическа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isi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), </w:t>
      </w:r>
      <w:r>
        <w:rPr>
          <w:rFonts w:cs="Times New Roman" w:ascii="Times New Roman" w:hAnsi="Times New Roman"/>
          <w:sz w:val="28"/>
          <w:szCs w:val="28"/>
          <w:u w:val="single"/>
        </w:rPr>
        <w:t>показательна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drawing>
          <wp:inline distT="0" distB="0" distL="0" distR="0">
            <wp:extent cx="100330" cy="1257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кое комплексное число z=x+iy можно изобразить на плоскости ХОУ в виде точки А(х,у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ость, на которой изображаются комплексные числа, называется плоскостью комплексного переменного z (на плоскости ставим символ z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 ОХ – действительная ось, т.е. на ней лежат действительные числа. ОУ – мнимая ось с мнимыми числами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x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  <w:u w:val="single"/>
          <w:lang w:val="en-US"/>
        </w:rPr>
        <w:t>iy</w:t>
      </w:r>
      <w:r>
        <w:rPr>
          <w:sz w:val="28"/>
          <w:szCs w:val="28"/>
        </w:rPr>
        <w:t xml:space="preserve"> - алгебраическая форма записи комплексного числ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дем тригонометрическую форму записи комплексного числ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8"/>
          <w:sz w:val="28"/>
          <w:szCs w:val="28"/>
        </w:rPr>
      </w:pPr>
      <w:r>
        <w:rPr>
          <w:rFonts w:cs="Times New Roman" w:ascii="Times New Roman" w:hAnsi="Times New Roman"/>
          <w:position w:val="-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9270" cy="246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5" t="-258" r="-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13230" cy="246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6" t="-258" r="-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ставляем полученные значения в начальную форму: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16480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258" r="-2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si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- тригонометрическая форма записи комплексного числ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84705" cy="3708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ная форма записи комплексного числа следует из формулы Эйлера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44600" cy="2940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гд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74165" cy="27495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" t="-218" r="-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  <w:lang w:val="en-US"/>
        </w:rPr>
        <w:drawing>
          <wp:inline distT="0" distB="0" distL="0" distR="0">
            <wp:extent cx="100330" cy="1257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азательная форма записи комплексного числ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йствия над комплексными числами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сложение.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1)+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)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)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ычитание.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1)-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)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)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множение.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1)*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)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 )+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1)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деление.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1)/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=[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1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1)*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]/[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*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2-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2)]=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1650" cy="5143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комплексных числа, которые отличаются только знаком мнимой единицы, т.е. z=x+iy (z=x-iy), называются сопряженными.</w:t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изведение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комплексные числа заданы в тригонометрической форм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1=r(co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5730" cy="15113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+isi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5730" cy="1511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); z2=r(co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0335" cy="1511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+isi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0335" cy="1511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произ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1*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2 комплексных чисел находится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734945" cy="2470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236" r="-2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.е. модуль произведения равен произведению модулей, а аргумент произведения равен сумме аргументов сомножителе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комплексные числа заданы в показательной форме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64845" cy="3009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42315" cy="29972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14880" cy="2933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ное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комплексные числа заданы в тригонометрической форм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74850" cy="39941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комплексные числа заданы в показательной форм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69010" cy="42354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3" t="-123" r="-5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зведение в степень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мплексное число задано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лгебраической</w:t>
      </w:r>
      <w:r>
        <w:rPr>
          <w:rFonts w:cs="Times New Roman" w:ascii="Times New Roman" w:hAnsi="Times New Roman"/>
          <w:sz w:val="28"/>
          <w:szCs w:val="28"/>
        </w:rPr>
        <w:t xml:space="preserve"> форм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ходим по </w:t>
      </w:r>
      <w:r>
        <w:rPr>
          <w:rFonts w:cs="Times New Roman" w:ascii="Times New Roman" w:hAnsi="Times New Roman"/>
          <w:sz w:val="28"/>
          <w:szCs w:val="28"/>
          <w:u w:val="single"/>
        </w:rPr>
        <w:t>формуле бинома Ньют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8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-8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drawing>
          <wp:inline distT="0" distB="0" distL="0" distR="0">
            <wp:extent cx="2891790" cy="23685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218" r="-1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46150" cy="3822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число сочетаний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лементов п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(число способов, сколькими можно взят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элементов из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82115" cy="3708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!=1*2*…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; 0!=1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2600" cy="1670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 для комплексного числ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8"/>
          <w:sz w:val="28"/>
          <w:szCs w:val="28"/>
        </w:rPr>
      </w:pPr>
      <w:r>
        <w:rPr>
          <w:rFonts w:cs="Times New Roman" w:ascii="Times New Roman" w:hAnsi="Times New Roman"/>
          <w:position w:val="-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43400" cy="2559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218" r="-1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ученном выражении нужно заменить степен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х значениями: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=1 Отсюда, в общем случае получаем: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i</w:t>
        <w:tab/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k+1</w:t>
      </w:r>
      <w:r>
        <w:rPr>
          <w:rFonts w:cs="Times New Roman" w:ascii="Times New Roman" w:hAnsi="Times New Roman"/>
          <w:sz w:val="28"/>
          <w:szCs w:val="28"/>
          <w:lang w:val="en-US"/>
        </w:rPr>
        <w:t>=i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-1</w:t>
        <w:tab/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k+2</w:t>
      </w:r>
      <w:r>
        <w:rPr>
          <w:rFonts w:cs="Times New Roman" w:ascii="Times New Roman" w:hAnsi="Times New Roman"/>
          <w:sz w:val="28"/>
          <w:szCs w:val="28"/>
          <w:lang w:val="en-US"/>
        </w:rPr>
        <w:t>=-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=-i</w:t>
        <w:tab/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k+3</w:t>
      </w:r>
      <w:r>
        <w:rPr>
          <w:rFonts w:cs="Times New Roman" w:ascii="Times New Roman" w:hAnsi="Times New Roman"/>
          <w:sz w:val="28"/>
          <w:szCs w:val="28"/>
          <w:lang w:val="en-US"/>
        </w:rPr>
        <w:t>=-i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=i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-1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aps/>
          <w:sz w:val="28"/>
          <w:szCs w:val="28"/>
        </w:rPr>
        <w:t>Пример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=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6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6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Если комплексное число задано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ригонометрической</w:t>
      </w:r>
      <w:r>
        <w:rPr>
          <w:rFonts w:cs="Times New Roman" w:ascii="Times New Roman" w:hAnsi="Times New Roman"/>
          <w:sz w:val="28"/>
          <w:szCs w:val="28"/>
        </w:rPr>
        <w:t xml:space="preserve"> форме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=r(cos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+isi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то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59025" cy="2476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218" r="-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формула Муав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может быть как “+” так и “-” (целым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Если комплексное число задано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казательной</w:t>
      </w:r>
      <w:r>
        <w:rPr>
          <w:rFonts w:cs="Times New Roman" w:ascii="Times New Roman" w:hAnsi="Times New Roman"/>
          <w:sz w:val="28"/>
          <w:szCs w:val="28"/>
        </w:rPr>
        <w:t xml:space="preserve"> форм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6"/>
          <w:sz w:val="28"/>
          <w:szCs w:val="28"/>
        </w:rPr>
      </w:pP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1705" cy="31305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236" r="-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лечение корн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уравнени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1511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236" r="-1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 решением будет корень n–ой степени из комплексного числа z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6270" cy="3467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n–ой степени из комплексного числа z имеет ровно n решений (значений). Корень из действующего числа n-ой степени имеет только одно решение. В комплексных – n решений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комплексное число задано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тригонометрической </w:t>
      </w:r>
      <w:r>
        <w:rPr>
          <w:rFonts w:cs="Times New Roman" w:ascii="Times New Roman" w:hAnsi="Times New Roman"/>
          <w:sz w:val="28"/>
          <w:szCs w:val="28"/>
        </w:rPr>
        <w:t>форме:</w:t>
      </w:r>
      <w:r>
        <w:br w:type="page"/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isin</w:t>
      </w:r>
      <w:r>
        <w:rPr>
          <w:sz w:val="28"/>
          <w:szCs w:val="28"/>
          <w:lang w:val="en-US"/>
        </w:rPr>
        <w:drawing>
          <wp:inline distT="0" distB="0" distL="0" distR="0">
            <wp:extent cx="100330" cy="1257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5" t="-283" r="-35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то корень n-ой степени от z находится по формуле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0915" cy="40894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 к=0,1…n-1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21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ЯДЫ</w:t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исловые ряды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еременная а принимает последовательно значени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…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. Такое перенумерованное множество чисел называется последовательностью. Она бесконечн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м рядом называется выражен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Числ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…,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члены ряд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ервый член ряд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n-ый или общий член ряд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считается заданным, если известен n-ый (общий член ряда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30780" cy="4267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ой ряд имеет бесконечное число члено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8"/>
          <w:sz w:val="28"/>
          <w:szCs w:val="28"/>
        </w:rPr>
      </w:pPr>
      <w:r>
        <w:rPr>
          <w:rFonts w:cs="Times New Roman" w:ascii="Times New Roman" w:hAnsi="Times New Roman"/>
          <w:position w:val="-18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4515" cy="4000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ители – </w:t>
      </w:r>
      <w:r>
        <w:rPr>
          <w:rFonts w:cs="Times New Roman" w:ascii="Times New Roman" w:hAnsi="Times New Roman"/>
          <w:sz w:val="28"/>
          <w:szCs w:val="28"/>
          <w:u w:val="single"/>
        </w:rPr>
        <w:t>арифметическая прогрессия</w:t>
      </w:r>
      <w:r>
        <w:rPr>
          <w:rFonts w:cs="Times New Roman" w:ascii="Times New Roman" w:hAnsi="Times New Roman"/>
          <w:sz w:val="28"/>
          <w:szCs w:val="28"/>
        </w:rPr>
        <w:t xml:space="preserve"> (1,3,5,7…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-ый член находится по формуле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(n-1)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=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-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-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менатель – </w:t>
      </w:r>
      <w:r>
        <w:rPr>
          <w:rFonts w:cs="Times New Roman" w:ascii="Times New Roman" w:hAnsi="Times New Roman"/>
          <w:sz w:val="28"/>
          <w:szCs w:val="28"/>
          <w:u w:val="single"/>
        </w:rPr>
        <w:t>геометрическая прогресс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33400" cy="41211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умму первых n членов ряда и обозначим ее Sn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=а1+а2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 – n-ая частичная сумма ряд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едел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20129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- сумма ряда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сходящийся</w:t>
      </w:r>
      <w:r>
        <w:rPr>
          <w:rFonts w:cs="Times New Roman" w:ascii="Times New Roman" w:hAnsi="Times New Roman"/>
          <w:sz w:val="28"/>
          <w:szCs w:val="28"/>
        </w:rPr>
        <w:t>, если этот предел конечен (конечный предел S существует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я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расходящийся</w:t>
      </w:r>
      <w:r>
        <w:rPr>
          <w:rFonts w:cs="Times New Roman" w:ascii="Times New Roman" w:hAnsi="Times New Roman"/>
          <w:sz w:val="28"/>
          <w:szCs w:val="28"/>
        </w:rPr>
        <w:t>, если этот предел бесконечен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наша задача заключается в следующем: </w:t>
      </w:r>
      <w:r>
        <w:rPr>
          <w:rFonts w:cs="Times New Roman" w:ascii="Times New Roman" w:hAnsi="Times New Roman"/>
          <w:caps/>
          <w:sz w:val="28"/>
          <w:szCs w:val="28"/>
        </w:rPr>
        <w:t>установить какой ря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2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им из простейших, но часто встречающихся рядов является геометрическая прогресс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0405" cy="40005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ons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еометрическая прогрессия является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сходящимс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ядом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1746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и расходящимся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17462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стречает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гармонический ряд </w:t>
      </w:r>
      <w:r>
        <w:rPr>
          <w:rFonts w:cs="Times New Roman" w:ascii="Times New Roman" w:hAnsi="Times New Roman"/>
          <w:sz w:val="28"/>
          <w:szCs w:val="28"/>
        </w:rPr>
        <w:t xml:space="preserve">(ря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7675" cy="4191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. Этот ряд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сходящий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йства числовых рядов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Если сходитс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сходится и ряд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+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+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m+3</w:t>
      </w:r>
      <w:r>
        <w:rPr>
          <w:rFonts w:cs="Times New Roman" w:ascii="Times New Roman" w:hAnsi="Times New Roman"/>
          <w:sz w:val="28"/>
          <w:szCs w:val="28"/>
        </w:rPr>
        <w:t xml:space="preserve">+…, полученный из данного ряда отбрасыванием первых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членов. Этот полученный ряд называется m-ым остатком ряда. И, наоборот: из сходимости m-го остатка ряда вытекает сходимость данного ряда. Т.е. сходимость и расходимость ряда не нарушается, если прибавить или отбросить конечное число его члено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Если ряд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 сходится и его сумма равна S, то ряд 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С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…, где С= так же сходится и его сумма равна СS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Если ряды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…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… сходятся и их суммы равны соответственно S1 и S2, то ряды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+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+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+… и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+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+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+… также сходятся. Их суммы соответственно равны S1+S2 и S1-S2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а). Если ряд сходится, то его n-ый член стремится к 0 при неограниченном возрастании n (обратное утверждение неверно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position w:val="-16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5660" cy="3740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обходимы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изнак (условие)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ходимо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я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.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6765" cy="35115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 ряд расходящийся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достаточно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условие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сходимо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я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5025" cy="5638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ряды такого вида исследуются только по 4 свойству. Это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ящиеся</w:t>
      </w:r>
      <w:r>
        <w:rPr>
          <w:rFonts w:cs="Times New Roman" w:ascii="Times New Roman" w:hAnsi="Times New Roman"/>
          <w:sz w:val="28"/>
          <w:szCs w:val="28"/>
        </w:rPr>
        <w:t xml:space="preserve"> ряды.</w:t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оположительные ряды</w:t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ки сходимости и расходимости знакоположительных рядо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положительные ряды это ряды, все члены которых положительные. Эти признаки сходимости и расходимости мы будем рассматривать для знакоположительных рядов.</w:t>
      </w:r>
    </w:p>
    <w:p>
      <w:pPr>
        <w:pStyle w:val="4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ый признак сравнени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аны два знакоположительных ряда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1)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лены ряда (1) </w:t>
      </w:r>
      <w:r>
        <w:rPr>
          <w:rFonts w:cs="Times New Roman" w:ascii="Times New Roman" w:hAnsi="Times New Roman"/>
          <w:sz w:val="28"/>
          <w:szCs w:val="28"/>
          <w:u w:val="single"/>
        </w:rPr>
        <w:t>не бол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х членов ряда (2), т.е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00330" cy="11493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ряд (2) сходится</w:t>
      </w:r>
      <w:r>
        <w:rPr>
          <w:rFonts w:cs="Times New Roman" w:ascii="Times New Roman" w:hAnsi="Times New Roman"/>
          <w:sz w:val="28"/>
          <w:szCs w:val="28"/>
        </w:rPr>
        <w:t>, то и ряд (1) также 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члены ряда (1) </w:t>
      </w:r>
      <w:r>
        <w:rPr>
          <w:rFonts w:cs="Times New Roman" w:ascii="Times New Roman" w:hAnsi="Times New Roman"/>
          <w:sz w:val="28"/>
          <w:szCs w:val="28"/>
          <w:u w:val="single"/>
        </w:rPr>
        <w:t>не мен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их членов ряда (2), т.е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00330" cy="11493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ряд (2) расходится</w:t>
      </w:r>
      <w:r>
        <w:rPr>
          <w:rFonts w:cs="Times New Roman" w:ascii="Times New Roman" w:hAnsi="Times New Roman"/>
          <w:sz w:val="28"/>
          <w:szCs w:val="28"/>
        </w:rPr>
        <w:t>, то и ряд (1) также ра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признак сравнения справедлив, если неравенство выполняется не для все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 а лишь начиная с некоторого.</w:t>
      </w:r>
    </w:p>
    <w:p>
      <w:pPr>
        <w:pStyle w:val="4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торой признак сравнения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уществует конечный и отличный от нуля преде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18820" cy="4559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то оба ряда сходятся или расходятся одновременно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4530" cy="48323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ряды такого вида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ятся</w:t>
      </w:r>
      <w:r>
        <w:rPr>
          <w:rFonts w:cs="Times New Roman" w:ascii="Times New Roman" w:hAnsi="Times New Roman"/>
          <w:sz w:val="28"/>
          <w:szCs w:val="28"/>
        </w:rPr>
        <w:t xml:space="preserve"> по второму признаку сравнения. Их надо сравнивать с гармоническим рядом.</w:t>
      </w:r>
    </w:p>
    <w:p>
      <w:pPr>
        <w:pStyle w:val="4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к Даламбер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ля знакоположительного ряда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существует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6770" cy="45847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7" t="-123" r="-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1), то ряд сходи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&lt;1, расходи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&gt;1.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1 то вопрос остается открыты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9905" cy="65341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4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к Коши радикальный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ля знакоположительного ряда существует преде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7260" cy="4089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2), то ряд сходи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&lt;1, расходи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&gt;1. Есл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1 то вопрос остается открытым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79270" cy="6445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4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к Коши интегральный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 несобственные интегралы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уществует предел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96290" cy="4635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Это есть несобственный интеграл и обозначаетс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3100" cy="5549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этот предел конечен, то говорят, что несобственный интеграл сходится. Ряд, соответственно, сходится или ра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ряд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знакоположительный ряд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и рассмотрим функцию f(x). Если f(x)- функция положительная, монотонно убывающая и непрерывная, то, если несобственный интеграл сходится, то и данный ряд сходится. И наоборот: если несобственный интеграл расходится, то и ряд ра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яд конечен, то он 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часто встречаются ряд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705" cy="56070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u w:val="single"/>
        </w:rPr>
        <w:t>ряд Дерихле</w:t>
      </w:r>
      <w:r>
        <w:rPr>
          <w:rFonts w:cs="Times New Roman" w:ascii="Times New Roman" w:hAnsi="Times New Roman"/>
          <w:sz w:val="28"/>
          <w:szCs w:val="28"/>
        </w:rPr>
        <w:t xml:space="preserve">. Он сходится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&gt;1, расходится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&lt;1. Гармонический ряд является рядом Дерихле при р=1. Сходимость и расходимость данного ряда легко доказать с помощью интегрального признака Коши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keepNext w:val="false"/>
        <w:widowControl w:val="false"/>
        <w:numPr>
          <w:ilvl w:val="0"/>
          <w:numId w:val="0"/>
        </w:numPr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копеременные и знакочередующиеся ряды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переменный ряд – это ряд, среди членов которого имеются как + так и – члены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ным случаем знакопеременного ряда является знакочередующийся ряд. Это ряд, у которого за каждым + членом следует -, и наоборот, т.е. знаки чередую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дан знакопеременный ряд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+…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+…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1460" cy="27686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) (члены как + так и -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 ряд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9905" cy="4051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), составленный из абсолютных величин членов ряда (1). Ряд (3) является знакоположительным рядом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яд (3) сходится, то ряд (1) также сходится и называется абсолютно сходящимся (ответ получен сразу)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яд (3) расходится, а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д (1) сходится, то ряд (1) называется условно сходящимся;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яд (1) расходится, то ряд (1) называется расходящим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знакоположительных рядов можем получить 2 ответа: ряд сходится или ряд ра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знакопеременных рядов могут получиться 3 ответа: ряд сходится абсолютно, ряд сходится условно, ряд расходится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хем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(3) – сходитс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335" cy="11493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1) - сходится абсолютно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(3) – расходитс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40000" cy="4445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следовании на сходимость знакопеременного ряда (1) начинать надо с разбора знакоположительного ряда (3). Т.к. ряд (3)- знакоположительный ряд, то к нему можно применить все признаки сходимости для знакоположительных рядов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сходимости ряда (3) не следует расходимость ряда (1), но если </w:t>
      </w:r>
      <w:r>
        <w:rPr>
          <w:rFonts w:cs="Times New Roman" w:ascii="Times New Roman" w:hAnsi="Times New Roman"/>
          <w:sz w:val="28"/>
          <w:szCs w:val="28"/>
          <w:u w:val="single"/>
        </w:rPr>
        <w:t>(3) расходится</w:t>
      </w:r>
      <w:r>
        <w:rPr>
          <w:rFonts w:cs="Times New Roman" w:ascii="Times New Roman" w:hAnsi="Times New Roman"/>
          <w:sz w:val="28"/>
          <w:szCs w:val="28"/>
        </w:rPr>
        <w:t xml:space="preserve"> по признакам </w:t>
      </w:r>
      <w:r>
        <w:rPr>
          <w:rFonts w:cs="Times New Roman" w:ascii="Times New Roman" w:hAnsi="Times New Roman"/>
          <w:sz w:val="28"/>
          <w:szCs w:val="28"/>
          <w:u w:val="single"/>
        </w:rPr>
        <w:t>Даламбера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u w:val="single"/>
        </w:rPr>
        <w:t>Коши радикальный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ится</w:t>
      </w:r>
      <w:r>
        <w:rPr>
          <w:rFonts w:cs="Times New Roman" w:ascii="Times New Roman" w:hAnsi="Times New Roman"/>
          <w:sz w:val="28"/>
          <w:szCs w:val="28"/>
        </w:rPr>
        <w:t xml:space="preserve"> не только ряд (3), но и </w:t>
      </w:r>
      <w:r>
        <w:rPr>
          <w:rFonts w:cs="Times New Roman" w:ascii="Times New Roman" w:hAnsi="Times New Roman"/>
          <w:sz w:val="28"/>
          <w:szCs w:val="28"/>
          <w:u w:val="single"/>
        </w:rPr>
        <w:t>ряд (1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ряд – знакочередующийся, то для него дается еще один </w:t>
      </w:r>
      <w:r>
        <w:rPr>
          <w:rFonts w:cs="Times New Roman" w:ascii="Times New Roman" w:hAnsi="Times New Roman"/>
          <w:sz w:val="28"/>
          <w:szCs w:val="28"/>
          <w:u w:val="single"/>
        </w:rPr>
        <w:t>признак сходимости</w:t>
      </w:r>
      <w:r>
        <w:rPr>
          <w:rFonts w:cs="Times New Roman" w:ascii="Times New Roman" w:hAnsi="Times New Roman"/>
          <w:sz w:val="28"/>
          <w:szCs w:val="28"/>
        </w:rPr>
        <w:t>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знак Лейбница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ля знакочередующегося ряд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3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+…(</w:t>
      </w:r>
      <w:r>
        <w:rPr>
          <w:rFonts w:cs="Times New Roman" w:ascii="Times New Roman" w:hAnsi="Times New Roman"/>
          <w:sz w:val="28"/>
          <w:szCs w:val="28"/>
          <w:lang w:val="en-US"/>
        </w:rPr>
        <w:t>bn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1493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0) выполняются условия: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1493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1493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0330" cy="11493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55" t="-314" r="-355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4…;</w:t>
      </w:r>
    </w:p>
    <w:p>
      <w:pPr>
        <w:pStyle w:val="Normal"/>
        <w:widowControl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6795" cy="45847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- то данный </w:t>
      </w:r>
      <w:r>
        <w:rPr>
          <w:rFonts w:cs="Times New Roman" w:ascii="Times New Roman" w:hAnsi="Times New Roman"/>
          <w:sz w:val="28"/>
          <w:szCs w:val="28"/>
          <w:u w:val="single"/>
        </w:rPr>
        <w:t>ряд сходится условно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17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>
                              <w:rStyle w:val="Style17"/>
                            </w:rPr>
                            <w:fldChar w:fldCharType="begin"/>
                          </w:r>
                          <w:r>
                            <w:rPr>
                              <w:rStyle w:val="Style17"/>
                            </w:rPr>
                            <w:instrText xml:space="preserve"> PAGE </w:instrText>
                          </w:r>
                          <w:r>
                            <w:rPr>
                              <w:rStyle w:val="Style17"/>
                            </w:rPr>
                            <w:fldChar w:fldCharType="separate"/>
                          </w:r>
                          <w:r>
                            <w:rPr>
                              <w:rStyle w:val="Style17"/>
                            </w:rPr>
                            <w:t>31</w:t>
                          </w:r>
                          <w:r>
                            <w:rPr>
                              <w:rStyle w:val="Style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>
                        <w:rStyle w:val="Style17"/>
                      </w:rPr>
                      <w:fldChar w:fldCharType="begin"/>
                    </w:r>
                    <w:r>
                      <w:rPr>
                        <w:rStyle w:val="Style17"/>
                      </w:rPr>
                      <w:instrText xml:space="preserve"> PAGE </w:instrText>
                    </w:r>
                    <w:r>
                      <w:rPr>
                        <w:rStyle w:val="Style17"/>
                      </w:rPr>
                      <w:fldChar w:fldCharType="separate"/>
                    </w:r>
                    <w:r>
                      <w:rPr>
                        <w:rStyle w:val="Style17"/>
                      </w:rPr>
                      <w:t>31</w:t>
                    </w:r>
                    <w:r>
                      <w:rPr>
                        <w:rStyle w:val="Style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240" w:before="100" w:after="100"/>
      <w:jc w:val="both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character" w:styleId="Style17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40" w:before="40" w:after="20"/>
      <w:ind w:firstLine="284"/>
      <w:jc w:val="center"/>
    </w:pPr>
    <w:rPr>
      <w:rFonts w:ascii="Times New Roman" w:hAnsi="Times New Roman" w:cs="Times New Roman"/>
      <w:b/>
      <w:bCs/>
      <w:kern w:val="2"/>
    </w:rPr>
  </w:style>
  <w:style w:type="paragraph" w:styleId="21">
    <w:name w:val="заголовок 2"/>
    <w:basedOn w:val="Normal"/>
    <w:next w:val="Normal"/>
    <w:qFormat/>
    <w:pPr>
      <w:keepNext w:val="true"/>
      <w:spacing w:lineRule="auto" w:line="240" w:before="2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240" w:before="240" w:after="60"/>
      <w:ind w:firstLine="284"/>
    </w:pPr>
    <w:rPr>
      <w:rFonts w:ascii="Arial" w:hAnsi="Arial" w:cs="Arial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pacing w:lineRule="auto" w:line="240" w:before="240" w:after="60"/>
      <w:ind w:firstLine="284"/>
    </w:pPr>
    <w:rPr>
      <w:rFonts w:ascii="Arial" w:hAnsi="Arial" w:cs="Arial"/>
      <w:b/>
      <w:bCs/>
      <w:sz w:val="24"/>
      <w:szCs w:val="24"/>
    </w:rPr>
  </w:style>
  <w:style w:type="paragraph" w:styleId="9">
    <w:name w:val="заголовок 9"/>
    <w:basedOn w:val="Normal"/>
    <w:next w:val="Normal"/>
    <w:qFormat/>
    <w:pPr>
      <w:spacing w:lineRule="auto" w:line="240" w:before="0" w:after="0"/>
      <w:ind w:firstLine="284"/>
    </w:pPr>
    <w:rPr>
      <w:rFonts w:ascii="Times New Roman" w:hAnsi="Times New Roman" w:cs="Times New Roman"/>
      <w:sz w:val="18"/>
      <w:szCs w:val="18"/>
      <w:u w:val="single"/>
    </w:rPr>
  </w:style>
  <w:style w:type="paragraph" w:styleId="22">
    <w:name w:val="Основной текст 2"/>
    <w:basedOn w:val="Normal"/>
    <w:qFormat/>
    <w:pPr>
      <w:spacing w:lineRule="auto" w:line="240" w:before="0" w:after="0"/>
      <w:ind w:firstLine="142"/>
    </w:pPr>
    <w:rPr>
      <w:rFonts w:ascii="Times New Roman" w:hAnsi="Times New Roman" w:cs="Times New Roman"/>
      <w:sz w:val="16"/>
      <w:szCs w:val="16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11105" w:leader="dot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3">
    <w:name w:val="оглавление 2"/>
    <w:basedOn w:val="Normal"/>
    <w:next w:val="Normal"/>
    <w:qFormat/>
    <w:pPr>
      <w:spacing w:lineRule="auto" w:line="240" w:before="0" w:after="0"/>
      <w:ind w:left="200" w:firstLine="284"/>
    </w:pPr>
    <w:rPr>
      <w:rFonts w:ascii="Times New Roman" w:hAnsi="Times New Roman" w:cs="Times New Roman"/>
      <w:sz w:val="20"/>
      <w:szCs w:val="20"/>
    </w:rPr>
  </w:style>
  <w:style w:type="paragraph" w:styleId="31">
    <w:name w:val="оглавление 3"/>
    <w:basedOn w:val="Normal"/>
    <w:next w:val="Normal"/>
    <w:qFormat/>
    <w:pPr>
      <w:spacing w:lineRule="auto" w:line="240" w:before="0" w:after="0"/>
      <w:ind w:left="400" w:firstLine="284"/>
    </w:pPr>
    <w:rPr>
      <w:rFonts w:ascii="Times New Roman" w:hAnsi="Times New Roman" w:cs="Times New Roman"/>
      <w:sz w:val="20"/>
      <w:szCs w:val="20"/>
    </w:rPr>
  </w:style>
  <w:style w:type="paragraph" w:styleId="41">
    <w:name w:val="оглавление 4"/>
    <w:basedOn w:val="Normal"/>
    <w:next w:val="Normal"/>
    <w:qFormat/>
    <w:pPr>
      <w:spacing w:lineRule="auto" w:line="240" w:before="0" w:after="0"/>
      <w:ind w:left="600" w:firstLine="284"/>
    </w:pPr>
    <w:rPr>
      <w:rFonts w:ascii="Times New Roman" w:hAnsi="Times New Roman" w:cs="Times New Roman"/>
      <w:sz w:val="20"/>
      <w:szCs w:val="20"/>
    </w:rPr>
  </w:style>
  <w:style w:type="paragraph" w:styleId="5">
    <w:name w:val="оглавление 5"/>
    <w:basedOn w:val="Normal"/>
    <w:next w:val="Normal"/>
    <w:qFormat/>
    <w:pPr>
      <w:spacing w:lineRule="auto" w:line="240" w:before="0" w:after="0"/>
      <w:ind w:left="800" w:firstLine="284"/>
    </w:pPr>
    <w:rPr>
      <w:rFonts w:ascii="Times New Roman" w:hAnsi="Times New Roman" w:cs="Times New Roman"/>
      <w:sz w:val="20"/>
      <w:szCs w:val="20"/>
    </w:rPr>
  </w:style>
  <w:style w:type="paragraph" w:styleId="6">
    <w:name w:val="оглавление 6"/>
    <w:basedOn w:val="Normal"/>
    <w:next w:val="Normal"/>
    <w:qFormat/>
    <w:pPr>
      <w:spacing w:lineRule="auto" w:line="240" w:before="0" w:after="0"/>
      <w:ind w:left="1000" w:firstLine="284"/>
    </w:pPr>
    <w:rPr>
      <w:rFonts w:ascii="Times New Roman" w:hAnsi="Times New Roman" w:cs="Times New Roman"/>
      <w:sz w:val="20"/>
      <w:szCs w:val="20"/>
    </w:rPr>
  </w:style>
  <w:style w:type="paragraph" w:styleId="7">
    <w:name w:val="оглавление 7"/>
    <w:basedOn w:val="Normal"/>
    <w:next w:val="Normal"/>
    <w:qFormat/>
    <w:pPr>
      <w:spacing w:lineRule="auto" w:line="240" w:before="0" w:after="0"/>
      <w:ind w:left="1200" w:firstLine="284"/>
    </w:pPr>
    <w:rPr>
      <w:rFonts w:ascii="Times New Roman" w:hAnsi="Times New Roman" w:cs="Times New Roman"/>
      <w:sz w:val="20"/>
      <w:szCs w:val="20"/>
    </w:rPr>
  </w:style>
  <w:style w:type="paragraph" w:styleId="8">
    <w:name w:val="оглавление 8"/>
    <w:basedOn w:val="Normal"/>
    <w:next w:val="Normal"/>
    <w:qFormat/>
    <w:pPr>
      <w:spacing w:lineRule="auto" w:line="240" w:before="0" w:after="0"/>
      <w:ind w:left="1400" w:firstLine="284"/>
    </w:pPr>
    <w:rPr>
      <w:rFonts w:ascii="Times New Roman" w:hAnsi="Times New Roman" w:cs="Times New Roman"/>
      <w:sz w:val="20"/>
      <w:szCs w:val="20"/>
    </w:rPr>
  </w:style>
  <w:style w:type="paragraph" w:styleId="91">
    <w:name w:val="оглавление 9"/>
    <w:basedOn w:val="Normal"/>
    <w:next w:val="Normal"/>
    <w:qFormat/>
    <w:pPr>
      <w:spacing w:lineRule="auto" w:line="240" w:before="0" w:after="0"/>
      <w:ind w:left="1600" w:firstLine="284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firstLine="284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3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2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8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39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1.wmf"/><Relationship Id="rId81" Type="http://schemas.openxmlformats.org/officeDocument/2006/relationships/image" Target="media/image73.wmf"/><Relationship Id="rId82" Type="http://schemas.openxmlformats.org/officeDocument/2006/relationships/image" Target="media/image71.wmf"/><Relationship Id="rId83" Type="http://schemas.openxmlformats.org/officeDocument/2006/relationships/image" Target="media/image74.wmf"/><Relationship Id="rId84" Type="http://schemas.openxmlformats.org/officeDocument/2006/relationships/image" Target="media/image71.wmf"/><Relationship Id="rId85" Type="http://schemas.openxmlformats.org/officeDocument/2006/relationships/image" Target="media/image75.wmf"/><Relationship Id="rId86" Type="http://schemas.openxmlformats.org/officeDocument/2006/relationships/image" Target="media/image72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71.wmf"/><Relationship Id="rId92" Type="http://schemas.openxmlformats.org/officeDocument/2006/relationships/image" Target="media/image80.wmf"/><Relationship Id="rId93" Type="http://schemas.openxmlformats.org/officeDocument/2006/relationships/image" Target="media/image78.wmf"/><Relationship Id="rId94" Type="http://schemas.openxmlformats.org/officeDocument/2006/relationships/image" Target="media/image81.wmf"/><Relationship Id="rId95" Type="http://schemas.openxmlformats.org/officeDocument/2006/relationships/image" Target="media/image71.wmf"/><Relationship Id="rId96" Type="http://schemas.openxmlformats.org/officeDocument/2006/relationships/image" Target="media/image82.wmf"/><Relationship Id="rId97" Type="http://schemas.openxmlformats.org/officeDocument/2006/relationships/image" Target="media/image71.wmf"/><Relationship Id="rId98" Type="http://schemas.openxmlformats.org/officeDocument/2006/relationships/image" Target="media/image83.wmf"/><Relationship Id="rId99" Type="http://schemas.openxmlformats.org/officeDocument/2006/relationships/image" Target="media/image71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5.wmf"/><Relationship Id="rId103" Type="http://schemas.openxmlformats.org/officeDocument/2006/relationships/image" Target="media/image85.wmf"/><Relationship Id="rId104" Type="http://schemas.openxmlformats.org/officeDocument/2006/relationships/image" Target="media/image86.wmf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5.wmf"/><Relationship Id="rId108" Type="http://schemas.openxmlformats.org/officeDocument/2006/relationships/image" Target="media/image85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85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8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101.wmf"/><Relationship Id="rId124" Type="http://schemas.openxmlformats.org/officeDocument/2006/relationships/image" Target="media/image102.wmf"/><Relationship Id="rId125" Type="http://schemas.openxmlformats.org/officeDocument/2006/relationships/image" Target="media/image103.wmf"/><Relationship Id="rId126" Type="http://schemas.openxmlformats.org/officeDocument/2006/relationships/image" Target="media/image104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85.wmf"/><Relationship Id="rId130" Type="http://schemas.openxmlformats.org/officeDocument/2006/relationships/image" Target="media/image85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85.wmf"/><Relationship Id="rId136" Type="http://schemas.openxmlformats.org/officeDocument/2006/relationships/image" Target="media/image85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12.wmf"/><Relationship Id="rId148" Type="http://schemas.openxmlformats.org/officeDocument/2006/relationships/image" Target="media/image121.wmf"/><Relationship Id="rId149" Type="http://schemas.openxmlformats.org/officeDocument/2006/relationships/image" Target="media/image122.wmf"/><Relationship Id="rId150" Type="http://schemas.openxmlformats.org/officeDocument/2006/relationships/image" Target="media/image123.wmf"/><Relationship Id="rId151" Type="http://schemas.openxmlformats.org/officeDocument/2006/relationships/image" Target="media/image112.wmf"/><Relationship Id="rId152" Type="http://schemas.openxmlformats.org/officeDocument/2006/relationships/image" Target="media/image124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12.wmf"/><Relationship Id="rId158" Type="http://schemas.openxmlformats.org/officeDocument/2006/relationships/image" Target="media/image129.wmf"/><Relationship Id="rId159" Type="http://schemas.openxmlformats.org/officeDocument/2006/relationships/image" Target="media/image130.wmf"/><Relationship Id="rId160" Type="http://schemas.openxmlformats.org/officeDocument/2006/relationships/image" Target="media/image131.wmf"/><Relationship Id="rId161" Type="http://schemas.openxmlformats.org/officeDocument/2006/relationships/image" Target="media/image132.wmf"/><Relationship Id="rId162" Type="http://schemas.openxmlformats.org/officeDocument/2006/relationships/image" Target="media/image133.wmf"/><Relationship Id="rId163" Type="http://schemas.openxmlformats.org/officeDocument/2006/relationships/image" Target="media/image134.wmf"/><Relationship Id="rId164" Type="http://schemas.openxmlformats.org/officeDocument/2006/relationships/image" Target="media/image112.wmf"/><Relationship Id="rId165" Type="http://schemas.openxmlformats.org/officeDocument/2006/relationships/image" Target="media/image135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26.wmf"/><Relationship Id="rId171" Type="http://schemas.openxmlformats.org/officeDocument/2006/relationships/image" Target="media/image126.wmf"/><Relationship Id="rId172" Type="http://schemas.openxmlformats.org/officeDocument/2006/relationships/image" Target="media/image126.wmf"/><Relationship Id="rId173" Type="http://schemas.openxmlformats.org/officeDocument/2006/relationships/image" Target="media/image126.wmf"/><Relationship Id="rId174" Type="http://schemas.openxmlformats.org/officeDocument/2006/relationships/image" Target="media/image140.wmf"/><Relationship Id="rId175" Type="http://schemas.openxmlformats.org/officeDocument/2006/relationships/footer" Target="footer1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0:00Z</dcterms:created>
  <dc:creator>GeOloG V GorOdE</dc:creator>
  <dc:description/>
  <cp:keywords/>
  <dc:language>en-US</dc:language>
  <cp:lastModifiedBy>SYSTEM</cp:lastModifiedBy>
  <cp:lastPrinted>2003-01-11T17:20:00Z</cp:lastPrinted>
  <dcterms:modified xsi:type="dcterms:W3CDTF">2011-09-09T02:50:00Z</dcterms:modified>
  <cp:revision>2</cp:revision>
  <dc:subject/>
  <dc:title>МАТЕМАТИКА 2 КУРС 3 СЕМЕСТР</dc:title>
</cp:coreProperties>
</file>