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  <w:lang w:val="en-US"/>
        </w:rPr>
        <w:t>I</w:t>
      </w:r>
      <w:r>
        <w:rPr>
          <w:b/>
          <w:sz w:val="28"/>
          <w:szCs w:val="20"/>
        </w:rPr>
        <w:t xml:space="preserve"> ЭТАП «ИДЕЯ БИЗНЕСА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адачи этап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вести анализ конкретного рынка, на котором группа собирается работа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анализировать целевую аудитор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вести предварительную оценку идеи бизне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ценить реальное исполнение данной иде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пределить график выполнения модель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Краткая характеристика проекта </w:t>
      </w:r>
      <w:r>
        <w:rPr>
          <w:sz w:val="28"/>
          <w:szCs w:val="20"/>
        </w:rPr>
        <w:t>(вид продукции (работ, услуг), который инициатор проекта собирается производить, основные конкурентные преимущества продукта; целевая аудитория продукта; общий объем инвестиций в проек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екта является создание в г.Новоалтайске салона красоты для оказания парикмахерских, косметических услуг, а так же услуг солярия, массажного кабинета, маникюр и педикюр, наращивание ногтей, волос и ресниц. Целевой аудиторией будут являться как женщины. Так и мужчины любого достатка и любого возраста. Для оказания данных услуг проект предусматривает создание салона красоты, который будет пользоваться спросом в г.Новоалтайске, так как там ещё нет предприятия оказывающего такой широкий спектр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Характер отрасли и прогноз ее развития</w:t>
      </w:r>
      <w:r>
        <w:rPr>
          <w:sz w:val="28"/>
          <w:szCs w:val="20"/>
        </w:rPr>
        <w:t xml:space="preserve"> (Характеристика отрасли, ее специфика; тенденции развития в целом по стране и по регионам, в которых предполагается производство и реализация продукта. Оценка влияния факторов макро- и микросреды на деятельность предприятия. Отличительные особенности планируемого производства, основные преимуществ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салонов красоты востребованы как никогда. Маникюр, стрижка, чистка лица стали неотъемлемой частью жизни большинства людей. В г.Новоалтайске конечно существуют салоны красоты, но не один из них не предоставляет все услуги в одном месте. Допустим чтобы сходить в солярий и нарастить ногти нужно ехать в один, а затем в другой салон. Жители нашей страны никогда не перестанут уделять внимание своему внешнему виду. Именно поэтому открытие салона красоты это, безусловно, успешная идея для старта своего бизн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рафик осуществления проекта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7"/>
        <w:gridCol w:w="532"/>
        <w:gridCol w:w="589"/>
        <w:gridCol w:w="596"/>
        <w:gridCol w:w="662"/>
        <w:gridCol w:w="589"/>
        <w:gridCol w:w="566"/>
        <w:gridCol w:w="566"/>
        <w:gridCol w:w="520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бот</w:t>
            </w:r>
          </w:p>
        </w:tc>
        <w:tc>
          <w:tcPr>
            <w:tcW w:w="5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осуществления рабо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иде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авовой форм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рганизационной структу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оизводственного пл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й пла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пла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I</w:t>
      </w:r>
      <w:r>
        <w:rPr>
          <w:b/>
          <w:sz w:val="28"/>
          <w:szCs w:val="20"/>
        </w:rPr>
        <w:t xml:space="preserve"> ЭТАП «ВИД И ФОРМА ПРЕДПРИНИМАТЕЛЬСКОЙ ДЕЯТЕЛЬНОСТ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и этап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брать и обосновать организационно-правовую форму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дготовить необходимые документы для осуществления государственной регистрации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исать процедуру государственной регистраци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Дольче Вита» («</w:t>
      </w:r>
      <w:r>
        <w:rPr>
          <w:sz w:val="28"/>
          <w:szCs w:val="28"/>
          <w:lang w:val="en-US"/>
        </w:rPr>
        <w:t>Dol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>»). Юридический адрес: г.Новоалтайск ул.Октябрьская 23а. Фактический адрес: г.Новоалтайск ул.Октябрьская 23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8-38532-46-1-4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выбранной формы предпринимательской деятельности необходимы следующие документ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б учреждении(если учредителей 2 или более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учредителей(если учредителей 2 или более) или решение об учреждении учредителя(если учредитель один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государственную регистрацию(форма Р1100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истрации предприяти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Определение состава участников и органов управления ООО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Избрание исполнительного орган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Определение места нахождения (юридического адреса)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Выбор наименования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Выбор суммы, формы оплаты (денежными средствами или имуществом) уставного капитал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Утверждение уставного капитала и распределение уставного капитал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Определение видов деятельности юридического лица по классификатору видов экономической деятельности (классификатор ОКВЭД)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Подготовка учредительных документов юридического лица - устав, учредительный договор (заключается в случае если ООО учреждается двумя и более лицами)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Подготовка решения о создании ООО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Открытие временного (накопительного) счета для внесения уставного капитала (в случае оплаты уставного капитала денежными средствами). На момент регистрации необходимо внести не менее 50% уставного капитала, оставшиеся 50% оплачиваются в течение года с момента регистрации. В случае внесения имущества в оплату уставного капитала, необходима оценка имущества. При внесении в уставный капитал имущества стоимостью менее 20000 рублей это имущество оценивается учредителем. Если стоимость имущественного взноса превышает 20000 рублей, то оценку этого имущества должен произвести независимый оценщик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Подготовка заявления о государственной регистрации юридического лица при создании по форме Р11001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Нотариальное удостоверение подписи заявителя на заявлении Р11001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Оплата государственной пошлины за регистрацию юридического лиц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Подача документов в регистрирующий орган (ИФНС № 46)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Получение свидетельства о государственной регистрации ООО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Получение копий учредительных документов юридического лица (устав, учредительный договор)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Получение информационного письма о присвоении кодов Госкомстата (при необходимости)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Изготовление печати юридического лица, регистрация печати в ГУП (при необходимости)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Нотариальное удостоверение подписей на банковской карточке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 xml:space="preserve">Открытие расчетного счет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eastAsia="SimSun;§­§°§®§Ц"/>
          <w:sz w:val="28"/>
          <w:szCs w:val="28"/>
          <w:lang w:eastAsia="zh-CN"/>
        </w:rPr>
      </w:pPr>
      <w:r>
        <w:rPr>
          <w:rFonts w:eastAsia="SimSun;§­§°§®§Ц"/>
          <w:sz w:val="28"/>
          <w:szCs w:val="28"/>
          <w:lang w:eastAsia="zh-CN"/>
        </w:rPr>
        <w:t>Уведомление территориальной ИФНС об открытии расчетного счета в течение 10 дн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II</w:t>
      </w:r>
      <w:r>
        <w:rPr>
          <w:b/>
          <w:sz w:val="28"/>
          <w:szCs w:val="20"/>
        </w:rPr>
        <w:t xml:space="preserve"> ЭТАП «ОРГАНИЗАЦИОННАЯ СТРУКТУРА ПРЕДПРИЯТ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и этап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работать организационную структуру модельного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 роли каждого члена рабочей группы в организационной структуре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ставить положения об отделах и должностные инструкции на каждого члена рабочей групп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уществить необходимый документооборот по принятию/увольнению рабочего персонала, заключению трудового договора (договоров), составлению штатного расписания, по учету рабочего времени и расчетов с персоналом по оплате труда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Данные о необходимой численности и структуре кадров, исходя из потребностей производства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салона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(1 чел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кмахер(3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маникюра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едикюра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о наращиванию ногтей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о наращиванию ногтей и волос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ист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солярия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етолог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(1 чел.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ник(1 чел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Данные о системе и формах оплаты труда, дополнительных выплатах, используемых мерах поощрения, способах мотивации трудовой деятельности, режиме труда и сменяемости рабочей си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яющего персонала предусмотрена следующая форма оплаты труда: оклад + премия. Для обслуживающего персонала: оклад + проц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тивации трудовой деятельности будет предусмотрена премия к зарплате за определённые успехи в работе, а так же конкурс на лучшего работник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труд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ректор: 6/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,00 до 19.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: 6/1 с 10.00 до 19.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: 6/1 с 19.00 до 21.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хранник: 6/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.00 до 21.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ющий персонал:</w:t>
      </w:r>
      <w:r>
        <w:rPr>
          <w:sz w:val="28"/>
          <w:szCs w:val="28"/>
          <w:lang w:val="en-US"/>
        </w:rPr>
        <w:t xml:space="preserve">6/1 </w:t>
      </w:r>
      <w:r>
        <w:rPr>
          <w:sz w:val="28"/>
          <w:szCs w:val="28"/>
        </w:rPr>
        <w:t>с 10.00 до 19.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728"/>
        <w:gridCol w:w="2798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валификац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стимулирования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ало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образование+опыт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премия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о + опыт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премия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разова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специальное образование+наличие лицензии охранни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-спец.обр.+опы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олог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о+опыт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наращиванию ногт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наращиванию ресниц и волос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ис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стент в соляр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+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Кадровая политика фирмы </w:t>
      </w:r>
      <w:r>
        <w:rPr>
          <w:sz w:val="28"/>
          <w:szCs w:val="20"/>
        </w:rPr>
        <w:t>(система отбора кадров при приеме на работу, метод и периодичность оценки качества работы персонала, система обучения и продвижения персонала предприят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ёме на работу будут учитываться и приветствоваться опыт работы и образование. После прохождения собеседования каждый работник должен пройти испытательный срок в 1 месяц. Зарплата при этом будет ниже на 15-2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ЭТАП </w:t>
      </w:r>
      <w:r>
        <w:rPr>
          <w:b/>
          <w:sz w:val="28"/>
          <w:szCs w:val="20"/>
          <w:lang w:val="en-US"/>
        </w:rPr>
        <w:t>IV</w:t>
      </w:r>
      <w:r>
        <w:rPr>
          <w:b/>
          <w:sz w:val="28"/>
          <w:szCs w:val="20"/>
        </w:rPr>
        <w:t xml:space="preserve"> «ПРОИЗВОДСТВЕННАЯ ДЕЯТЕЛЬНОСТЬ ФИРМЫ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и этап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брать и обосновать месторасположение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ся с технологией производства проду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работать производственную программу, проанализировать производственные факторы, влияющие на деятельность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 производственную мощность производства, объем выпускаемой продук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ся с выбором поставщиков и стоимостью необходимого оборудования, поставщиками сырья и материалов для производ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 потребность в найме рабочего персонала, оплаты его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Месторасположение предприятия</w:t>
      </w:r>
      <w:r>
        <w:rPr>
          <w:sz w:val="28"/>
          <w:szCs w:val="20"/>
        </w:rPr>
        <w:t xml:space="preserve"> (характеристика помещения, собственность или аренда, необходимость реконструкции; привлекательность места расположения предприятия для бизнес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он будет находиться по адресу: г.Новоалтайск ул. Октябрьская 23а. Административное строящееся здание в 2 этажа находится в собственности предприятия. Привлекательность этого местоположения в том, что здание находится в центре города на «красной линии». Важным является и то что здание отдалено от предприятий конкурен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отребность в необходимом оборудовани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5"/>
        <w:gridCol w:w="968"/>
        <w:gridCol w:w="1340"/>
        <w:gridCol w:w="1343"/>
        <w:gridCol w:w="1117"/>
        <w:gridCol w:w="1639"/>
      </w:tblGrid>
      <w:tr>
        <w:trPr>
          <w:trHeight w:val="1084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оборудования, технических 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Модел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Завод-изготовитель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оимость оборудования, тыс. руб.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и для волос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парикмахерска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для волос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к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оч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педикю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1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тка массажна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администрато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ьная стой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р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ческое кресл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ческая стой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0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2" w:hRule="exac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техник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 xml:space="preserve">Планирование потребности </w:t>
      </w:r>
      <w:r>
        <w:rPr/>
        <w:t>в оборотных средств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80"/>
        <w:gridCol w:w="1560"/>
        <w:gridCol w:w="1560"/>
        <w:gridCol w:w="165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ье и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, тыс.руб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ля маникю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ля педикю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ля вол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 для наращ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ля масс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метическ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изводственная программ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006"/>
        <w:gridCol w:w="745"/>
        <w:gridCol w:w="745"/>
        <w:gridCol w:w="745"/>
        <w:gridCol w:w="731"/>
        <w:gridCol w:w="720"/>
        <w:gridCol w:w="710"/>
        <w:gridCol w:w="762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дукц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5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времени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/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/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ног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воло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ресни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ологические у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массажис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р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кю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кю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выручка от реализации всей продук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Численность персонала, расходы на оплату труда.</w:t>
      </w:r>
    </w:p>
    <w:tbl>
      <w:tblPr>
        <w:tblW w:w="7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974"/>
        <w:gridCol w:w="816"/>
        <w:gridCol w:w="998"/>
        <w:gridCol w:w="1247"/>
        <w:gridCol w:w="916"/>
      </w:tblGrid>
      <w:tr>
        <w:trPr>
          <w:trHeight w:val="241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времени</w:t>
            </w:r>
          </w:p>
        </w:tc>
      </w:tr>
      <w:tr>
        <w:trPr/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год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Административно-управленческий персона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ический и обслуживающий персона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Расходы на оплату труда административно-управленческого персонала,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00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iCs/>
                <w:sz w:val="20"/>
                <w:szCs w:val="20"/>
              </w:rPr>
              <w:t>Расходы на оплату труда технического и обслуживающего персонала,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000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труда,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Смета затрат на производство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866"/>
        <w:gridCol w:w="744"/>
        <w:gridCol w:w="744"/>
        <w:gridCol w:w="731"/>
        <w:gridCol w:w="715"/>
        <w:gridCol w:w="705"/>
        <w:gridCol w:w="866"/>
      </w:tblGrid>
      <w:tr>
        <w:trPr/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затрат 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времени</w:t>
            </w:r>
          </w:p>
        </w:tc>
      </w:tr>
      <w:tr>
        <w:trPr/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кв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/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/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орудование, тыс.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ырье, материалы тыс.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тыс.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затрат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0"/>
        </w:rPr>
        <w:t xml:space="preserve">ЭТАП </w:t>
      </w:r>
      <w:r>
        <w:rPr>
          <w:b/>
          <w:sz w:val="28"/>
          <w:szCs w:val="20"/>
          <w:lang w:val="en-US"/>
        </w:rPr>
        <w:t>V</w:t>
      </w:r>
      <w:r>
        <w:rPr>
          <w:b/>
          <w:sz w:val="28"/>
          <w:szCs w:val="20"/>
        </w:rPr>
        <w:t xml:space="preserve"> «МАРКЕТИНГОВАЯ ДЕЯТЕЛЬНОСТЬ ПРЕДПРИЯТ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чи этап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, какие внешние факторы имеют существенное влияние на деятельность модельного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провести </w:t>
      </w:r>
      <w:r>
        <w:rPr>
          <w:sz w:val="28"/>
          <w:szCs w:val="20"/>
          <w:lang w:val="en-US"/>
        </w:rPr>
        <w:t>SWOT-</w:t>
      </w:r>
      <w:r>
        <w:rPr>
          <w:sz w:val="28"/>
          <w:szCs w:val="20"/>
        </w:rPr>
        <w:t>анализ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 потенциальных потребителей, выделить особенности сегмента рынка, на которые ориентируется проек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ределить особенности потребительских свойств продукции (услуги) по отношению к конкурент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вести анализ конкурентов, выделить основных конкурентов по основным признакам прод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работать план маркетинговых коммуникаций по продвижению продукции (рекламная кампания, участие в торговых ярмарках, мероприятия по стимулированию сбыта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нализ внутренних и внешних факто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  <w:lang w:val="en-US"/>
        </w:rPr>
        <w:t>SWOT</w:t>
      </w:r>
      <w:r>
        <w:rPr/>
        <w:t xml:space="preserve"> – анализ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123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предприятий с таким широким спектром услу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влекает удобством располож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ществование предприятий-конкурент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ероятность большого срока окупаемости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нять лидирующее место среди салонов красоты гор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сширение перечня услуг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нижение спроса в связи с экономической нестабильностью в стран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личение количества конкуренто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/>
        <w:t>Сегментирование потребительских рынков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072"/>
        <w:gridCol w:w="4214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признак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/>
            </w:pPr>
            <w:r>
              <w:rPr>
                <w:b/>
                <w:sz w:val="20"/>
                <w:szCs w:val="20"/>
              </w:rPr>
              <w:t>Переменные (признаки)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анализируемого рынка</w:t>
            </w:r>
          </w:p>
        </w:tc>
      </w:tr>
      <w:tr>
        <w:trPr>
          <w:cantSplit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Территориаль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исание месторасположени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города Новоалтайска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е услови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значения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ленность и плотность населени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 человек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анспортная сеть регио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и железнодорожный транспорт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ступность средств массовой информаци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,телевидение,газеты.рекламные щиты и пр.</w:t>
            </w:r>
          </w:p>
        </w:tc>
      </w:tr>
      <w:tr>
        <w:trPr>
          <w:cantSplit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емографическ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категори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тегории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>
          <w:cantSplit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Жизненный стиль потребител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лучайности покупок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лучайно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нуждаемости в продукт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желания</w:t>
            </w:r>
          </w:p>
        </w:tc>
      </w:tr>
      <w:tr>
        <w:trPr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ы совершения покупок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 w:before="0" w:after="0"/>
              <w:ind w:left="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а в услуга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Cs/>
          <w:sz w:val="28"/>
          <w:szCs w:val="28"/>
        </w:rPr>
        <w:t>Деятельность салона рассчитана практически на все сегменты рынка в возрасте от 10 до 80 лет, с достатком средним и выше среднего. Преимущественно женщины. Информация доходит до потребителя в основном через рекламу на щитах и в газе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ссортимент продукции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40"/>
        <w:gridCol w:w="319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объема сбы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, на который ориентирован това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челове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ные услуг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80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ногте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40 лет, женщины</w:t>
            </w:r>
          </w:p>
        </w:tc>
      </w:tr>
      <w:tr>
        <w:trPr>
          <w:trHeight w:val="4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ресниц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 лет, женщин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косметолог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60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кю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человек</w:t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кю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челове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р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 лет</w:t>
            </w:r>
          </w:p>
        </w:tc>
      </w:tr>
      <w:tr>
        <w:trPr>
          <w:trHeight w:val="4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волос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чел/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о 30 лет, женщины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Позиционирование товара </w:t>
      </w:r>
      <w:r>
        <w:rPr>
          <w:sz w:val="28"/>
          <w:szCs w:val="20"/>
        </w:rPr>
        <w:t>(ценностные характеристики производимого продукта в сравнении с товарами-конкурента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он составит достойную конкуренцию всем основным салонам и парикмахерским города Новоалтайска, так как располагается в здании в центре города и имеет соотношение цена-кач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ритерии оценки слабых и сильных сторон фирмы и конкурент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418"/>
        <w:gridCol w:w="1559"/>
        <w:gridCol w:w="1559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рм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лавные конкурент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нкурент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нкурен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ент 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ьче В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а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низкие це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ервисного обслуживания до и после продажи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бкость при выполнении специальных пожеланий кли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та продуктовой ли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рость поставки товара, выполнения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дежность поставки товара установленного объема и в необходимые с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валификация сотрудников, работающих по прямым контактам с покупат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ость установления устойчивых связей с постоянными кли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аблицы можно сказать, что у конкурентов есть шансы обойти наш салон, но их не так уж и м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Целевые рынки продукции предпри</w:t>
      </w:r>
      <w:r>
        <w:rPr/>
        <w:t>ятия</w:t>
      </w:r>
    </w:p>
    <w:tbl>
      <w:tblPr>
        <w:tblW w:w="2750" w:type="pct"/>
        <w:jc w:val="left"/>
        <w:tblInd w:w="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6"/>
        <w:gridCol w:w="632"/>
        <w:gridCol w:w="718"/>
        <w:gridCol w:w="1270"/>
        <w:gridCol w:w="1163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гменты рынк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рынк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ор конкурентоспособ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рынка</w:t>
            </w:r>
          </w:p>
        </w:tc>
      </w:tr>
      <w:tr>
        <w:trPr>
          <w:trHeight w:val="213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родук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требителям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алона красот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качество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 со средним и выше среднего достатк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Новоалтайс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в здании в центре города. Соотношение цена-качество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на рынке конкурентов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салона красоты ориентированы на потребителя со средним и выше среднего достат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 конкурентоспособности являются: расположение в центре города; соотношение цена-качество. Конкуренция будет р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 xml:space="preserve">Рыночная атрибутика товара </w:t>
      </w:r>
      <w:r>
        <w:rPr>
          <w:sz w:val="28"/>
          <w:szCs w:val="20"/>
        </w:rPr>
        <w:t>(название торговой марки, символ, слоган с учетом целевой аудитории и потребительского поведени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Название салона : «</w:t>
      </w:r>
      <w:r>
        <w:rPr>
          <w:b/>
          <w:sz w:val="28"/>
          <w:lang w:val="en-US"/>
        </w:rPr>
        <w:t>Dolc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ita</w:t>
      </w:r>
      <w:r>
        <w:rPr>
          <w:b/>
          <w:sz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логан: «Не откажи себе во внимании.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Логотип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</w:rPr>
        <w:drawing>
          <wp:inline distT="0" distB="0" distL="0" distR="0">
            <wp:extent cx="213360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азработка стратегии ценообразования </w:t>
      </w:r>
      <w:r>
        <w:rPr>
          <w:sz w:val="28"/>
          <w:szCs w:val="20"/>
        </w:rPr>
        <w:t>(определение типа стратегии ценообразование, подход к определению цены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овой политикой нашего предприятия является затратное ценообразование.</w:t>
      </w:r>
      <w:r>
        <w:rPr>
          <w:sz w:val="28"/>
          <w:szCs w:val="28"/>
        </w:rPr>
        <w:t xml:space="preserve"> При определении полной себестоимости в целом по ресторанному центру были учтены следующие факторы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ъемы расхода в натуральном выражении сырья, материалов и энергоресурсов, необходимых для реализации всего комплекса услуг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кущие, на дату подготовки бизнес-плана, цены на сырье, материалы и энергоресурсы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ые по численности и заработной плате персонала комплекс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ые по прочим общепроизводственным расходам, включая затраты на содержание основных средств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йствующее, на дату подготовки бизнес-плана, налоговое законодательство РФ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ируемый кредит на финансирование проекта относится к категории кредитов на инвестиционные цели. В связи с этим проценты по указанному источнику финансирования выплачиваются из чистой прибыл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истема скидок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815"/>
        <w:gridCol w:w="2131"/>
        <w:gridCol w:w="1147"/>
        <w:gridCol w:w="1528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атегории кли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ир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кид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именения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осетите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целевая аудитор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, рекламные щиты, радио, интернет, пресс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ещении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клиен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клиен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, рекламные щиты, радио, интернет, пресс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е постоянного клиента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сал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сал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беседов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е сотрудни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движение товара на рынок (средства маркетинговых коммуникаций, разработка медиаплан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факторов возможного успешного продвижения указанных видов услуг на рынок является либо полное отсутствие, либо незначительное число конкурентов в сфере рассматриваемы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ООО «Дольче Вита» планирует проведение рекламных кампаний и размещение информации в С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ТАП 6. ФИНАНСОВЫЙ ПЛАН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и этап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необходимого инвестиционного креди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бор финансового учреждения, предоставляющий кредит проектному предприятию, условия предоставл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латы за кредит с учетом выпускаемой прод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рока окупаемости проекта, срока получения чистой прибы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роекта о его инвестиционной привлека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ТРЕБНОСТЬ В ИНВЕСТИЦИЯХ В ОСНОВНЫЕ ФОНДЫ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722"/>
      </w:tblGrid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затра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трат, руб.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 Капитальные вложения, все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000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объем инвестиц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ИСТЕМА НАЛОГООБЛОЖ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ой системой налогообложения предприятия является налог на прибыль-20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ОЧНИКИ ФИНАНСИРОВАНИЯ ИНВЕСТИЦИЙ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9"/>
        <w:gridCol w:w="1514"/>
      </w:tblGrid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, в т.ч. кредиты банков, заемные средства, социальные гранты и т.п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СЛОВИЯ ПРЕДОСТАВЛЕНИЯ КРЕДИТА, РАСЧЕТ ПОГАШЕНИЯ КРЕД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едитные средства для реализации данного проекта предоставляет Сбербанк на следующих условиях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оначальны взнос – 0 руб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выплаты- 24 месяц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а заемных средств- 1000000 руб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% за предоставление кредита- 15%(переплата составит- 150000 руб.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сумма к уплате- 11500000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ИНАНСОВЫЕ РЕЗУЛЬТАТЫ ПРОИЗВОДСТВЕННОЙ И СБЫТОВОЙ ДЕЯТЕЛЬНОСТ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276"/>
        <w:gridCol w:w="1276"/>
        <w:gridCol w:w="1559"/>
        <w:gridCol w:w="1276"/>
        <w:gridCol w:w="127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/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п/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/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п/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выручка от реализации всей продукции по прое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 xml:space="preserve">2 .Общие затраты на производство и оплату тру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3. Выплата основного долга и процентов за 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iCs/>
                <w:sz w:val="20"/>
                <w:szCs w:val="20"/>
              </w:rPr>
              <w:t>5. Чист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8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Расчет срока окупаемости, общий вывод о целесообразности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салона красоты наступит в первом полугодии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ТАП 7. ЗАЩИТА И ПРЕЗЕНТАЦИЯ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щита проекта проводится по завершению работы над предприятием, как правило, в виде слайд-шоу. Презентация проводится по всем разделам, всеми членами группы, в порядке определяемой ими самостоятельно. Презентация проводится по времени не более 10-15 минут, затем идут вопросы по каждому разде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работа должны быть оформлена в отдельную папку с приложением титульного листа и всех документов по каждому разде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та оценивается по следующим показателя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работа группы в течение учебного семест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резентация работы групп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тветы на вопросы на защи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03" w:leader="none"/>
      </w:tabs>
      <w:spacing w:before="240" w:after="60"/>
      <w:ind w:left="2703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3z0">
    <w:name w:val="WW8NumSt13z0"/>
    <w:qFormat/>
    <w:rPr>
      <w:rFonts w:ascii="Symbol" w:hAnsi="Symbol" w:cs="Symbol"/>
      <w:sz w:val="1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4:00Z</dcterms:created>
  <dc:creator>Sveta</dc:creator>
  <dc:description/>
  <cp:keywords/>
  <dc:language>en-US</dc:language>
  <cp:lastModifiedBy>SYSTEM</cp:lastModifiedBy>
  <dcterms:modified xsi:type="dcterms:W3CDTF">2011-09-09T02:54:00Z</dcterms:modified>
  <cp:revision>2</cp:revision>
  <dc:subject/>
  <dc:title>3</dc:title>
</cp:coreProperties>
</file>