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/>
      </w:pPr>
      <w:r>
        <w:rPr/>
        <w:t>ГОУ высшего профессионального образования</w:t>
      </w:r>
    </w:p>
    <w:p>
      <w:pPr>
        <w:pStyle w:val="Style20"/>
        <w:rPr/>
      </w:pPr>
      <w:r>
        <w:rPr/>
        <w:t>Нижегородский Коммерческий Институт</w:t>
      </w:r>
    </w:p>
    <w:p>
      <w:pPr>
        <w:pStyle w:val="Style20"/>
        <w:rPr/>
      </w:pPr>
      <w:r>
        <w:rPr/>
        <w:t>Факультет коммер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тчет по преддипломной практике</w:t>
      </w:r>
    </w:p>
    <w:p>
      <w:pPr>
        <w:pStyle w:val="Style20"/>
        <w:rPr/>
      </w:pPr>
      <w:r>
        <w:rPr/>
        <w:t>По специальности "Коммерция (торговое дело)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а:</w:t>
      </w:r>
    </w:p>
    <w:p>
      <w:pPr>
        <w:pStyle w:val="Style20"/>
        <w:jc w:val="left"/>
        <w:rPr/>
      </w:pPr>
      <w:r>
        <w:rPr/>
        <w:t>Студентка группы 3/6-3ТП (В) З</w:t>
      </w:r>
    </w:p>
    <w:p>
      <w:pPr>
        <w:pStyle w:val="Style20"/>
        <w:jc w:val="left"/>
        <w:rPr/>
      </w:pPr>
      <w:r>
        <w:rPr/>
        <w:t>Проверил: Маренов Б.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ижний Новгород</w:t>
      </w:r>
    </w:p>
    <w:p>
      <w:pPr>
        <w:pStyle w:val="Style20"/>
        <w:rPr/>
      </w:pPr>
      <w:r>
        <w:rPr/>
        <w:t>2008 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ТД "Центр упаковки", цели предприятия и стратегия их достиже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онная структура управления ТД "Центр упаковки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следование и оценка информационного обеспечения ТД "Центр упаковки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правление персонал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Управление технологическим процесс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Бухгалтерский учет и показатели финансового состояния ТД "Центр упаковки", их оценк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Товарная политика, сбытовая политика, формирование цен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была пройдена у ИП Веретенниковой О.Г., ТД "Центр упаков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дипломная практика является важным подготовительным этапом как для написания дипломной работы, так и для последующей профессиональной деятельности студента как специалиста в области коммерции в торговли и общественного 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дипломная практика по коммерции имела своей целью закрепление теоретических знаний в областях управления и экономики, приобретения практических навыков анализа системы управления организацией, функционирующей в сфере оптовой торговли, изучения окружения организации, оценки эффективности управленческих решений, взаимодействия с деловой средой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иод прохождения практики я занимала должность кладовщ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ои обязанности входило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бросовестно исполнять свои трудовые обязанности, предусмотренные должностной инструкцией и трудовым договором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людать правила внутреннего трудового распорядка, трудовую дисциплин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полнять установленные нормы тру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ережно относиться к имуществу работодателя и других работни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разглашать сведений, составляющих коммерческую и служебную тай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ремя прохождения практики были поставлены следующие задачи для изуч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е ознакомление с предприятием, его организационно-хозяйственной деятельностью, целевым рынком и конкурентам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коммерческой деятельност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товароснабжения предприят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ассортимента и ценообразовани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экономического потенциала предприят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 Общая характеристика ТД "Центр упаковки", цели предприятия и стратегия их дости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дипломная практика была пройдена в ТД "Центр упаков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 является оптово-розничным предприятием, но также осуществляет продажу товаров в розн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предприятие расположено по адресу: город Нижний Новгород, ул. Делегатская, 10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ое торговое предприятие образовано в марте 2004 года и осуществляет торговую деятельность в форме общества с ограниченной ответ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о имеет в собственности имущество, может от своего имени осуществлять имущественные и не имущественные права, имеет в собственности круглую печа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ОО ТД "Центр упаковки" 26 апреля 2004 года было зарегистрировано в качестве юридического лица Дзержинской регистрационной палатой и на основании предоставленных сведений занесено в Единый государственный реестр юридических лиц, с присвоением ему за основным государственным регистрационным номером 304524911700199 (см. Приложение 1) и как юридическое лицо 1 июня 1999 года было поставлено на учет в налоговый орган с присвоением ему ИНН юридического лица 52610240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рма осуществляет хозяйственную деятельность в соответствии с Уставом в рамках действующего законодательства Российской Федерации. Устав является правовой основой деятельности юридического лица и содержит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ие положения (наименование предприятия, его местонахождение, наличие печати, фирменного бланка и др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иды 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вный капита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ет и отчетность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ядок реорганизации и ликвидации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" можно отнести к малым предприятиям, поскольку на основании Федерального закона "О государственной поддержке малого предпринимательства в Российской Федерации" № 88-ФЗ, средняя численность работников за отчетный период не превышает 2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деятельность направлена на оптовую продажу товаров. Ассортимент ТД - это упаковочная продукц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енка парникова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совочные пакет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иэтиленовые пакеты с петлевой ручко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ложки для тетрад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кет типа "майка"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ипропиленовая плен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усорные меш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3"/>
        </w:rPr>
        <w:t>Формулирование стратегических целей и задач является важным управленческим инструментом. Финансовые и рыночные цели и задачи являются ключевыми для коммерческого предприятия. ТД "Центр упаковки" определил их на 2008 год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3"/>
        </w:rPr>
        <w:t xml:space="preserve">1. </w:t>
      </w:r>
      <w:r>
        <w:rPr/>
        <w:t>увеличить объем чистой прибыли на 50% по сравнению с предыдущим годом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. сократить уровень постоянных расходов на 2,5%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3. увеличить общий объем продаж на 17%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4. укрепить конкурентные позиции предприятия и увеличить долю рын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достижения поставленных целей предприятие реализует стратегию фокусирования, которая, как известно характерна для малых предприятий, и состоит в концентрации деятельности фирмы на определенном небольшом товарном ассортименте, который реализуется определенной целевой группе клиентов. В рамках рассмотренных стратегических направлениях деятельности, организацией разрабатываются тактические мероприятия (налаживание каналов сбыта, проведение рекламных компаний т.д.), которые способствуют реализации ее ц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Наша реклама услуг долж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лечь вним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ержать интере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толкнуть к действи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сновными критериями выбора являлис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уп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охват аудитор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епень доверия к конкретному рекламоносителю со стороны целевой аудитор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альное соотношение затрат на конкретные рекламоносители и показатели эффективности их использ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т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мость реклам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о конт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ркий пример достижения поставленных целей является участие ТД "Центр упаковки" в Нижегородской ярмарке - выставке (в сфере упаковки). Мы рассчитывали на привлечение новых серьезных кли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тавка проходила около двух недель. Нам дали отдельный участок, где мы разместили свое оборудование (небольшие стенды, стеллажи) с образцами, производимой продукции. Здесь мы знакомили людей с товаром, демонстрировали им образцы, рассказывали о своем предприятие, озвучивали розничные цены в наших магазинах и цены более низкие, зависящие от объема закупаемой продукции - оптовые цены (см. Приложение 2). Также мы раздавали заранее подготовленные рекламные буклеты, которые содержали информацию о предприятие, его адрес и контактный телефон, с целью дальнейшей встречи, обсуждения условий договора и возможности его заклю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я участие на Нижегородской ярмарке можно сделать вывод: что мы побывали там не напрасно, так как у нас появилось несколько очень крупных клиентов, с которыми мы заключили договора и с которыми мы сотрудничаем. Кроме этого, выставка подарила нам много мелких и средних оптовиков, которые также продолжают сотрудничать с нами и до настояще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для привлечения покупателей ТД "Ц. У." распространяет, сделанные на заказ рекламные буклеты, которые содержат всю необходимую информацию о предприятие (адрес, телефон) и скидку 3% предъявителю купона (см. Приложение 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 пущен рекламный ролик по телевидению. Многие люди, увидевшие рекламу, обращались к нам с целью заключения договора - покуп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едена система скид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Организационная структура управления ТД "Центр упаковк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Организационная структура ТД "Центр упаковки" (см. Приложение 4) является линейной, с установленными четкими и прямыми вертикальными связями между руководящим и подчиненным звеньями. Такое построение оргструктуры является оптимальным для организации такого типа как "Ц. У.". Линейная структура обеспечивает реализацию принципа единства руководства, что позволяет директору контролировать все процессы, происходящие в фирме, и эффективно руководить деятельностью всех своих сотрудников. Персонал своевременно получает четкие, непротиворечивые, увязанные между собой распоряжения непосредственно от генерального директора, а потом каждый работник </w:t>
      </w:r>
      <w:r>
        <w:rPr>
          <w:szCs w:val="22"/>
        </w:rPr>
        <w:t>отчитывается перед ним в своих действиях и результатах работ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Так организационная структура рассматриваемой фирмы является простой в построении и достаточно жесткой, кроме этого позволяет поддерживать в</w:t>
      </w:r>
      <w:r>
        <w:rPr/>
        <w:t xml:space="preserve">ысокий уровень исполнительской дисциплины за счет четкого распределения полномочий и ответственности каждого работника, а также </w:t>
      </w:r>
      <w:r>
        <w:rPr>
          <w:szCs w:val="22"/>
        </w:rPr>
        <w:t>балансирует полномочия руководителя для осуществления управленческих функций, и ответственности за полученные результаты. Однако следует сказать и о недостатках оргструктуры фирмы. Во-первых, это высокие требования к квалификации руководителя. Ведь для успешной деятельности руководителю необходимо обладать знаниями и практическим опытом работы в области планирования, изучения конъюнктуры рынка, организации торговли, действующего законодательства, обеспечения закупок, организации работы персонала и пр. Во-вторых, зачастую руководитель, ориентируясь на решение текущих задач (рост товарооборота, прибыли) может действовать в ущерб общей стратегии развития организации. В-третьих, недостаточная гибкость линейной структуры затрудняет процесс принятия оперативных решений в условиях динамичной внешней сред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Как видно из Приложения 4 во главе организации стоит генеральный директор, которому подчинены администратор магазина и менеджер по продажам и бухгалтер, администратору и менеджеру - продавец в розничном торговом зале и кладовщик, а кладовщику подчинены грузч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. директор осуществляет общее руководство фирмой, руководит финансово-экономической и производственно-хозяйственной деятельностью, занимается подбором кадров, организует повышение их квалификации, обеспечивает охрану труда, технику безопасности, контролирует соблюдение законности деятельности сотрудников, обеспечивает выполнение всех принимаемых организацией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хгалтер руководит осуществлением бухгалтерского учета и отчетности на предприятии, формирует учетную политику организации и разрабатывает меры по ее реализации, обеспечивает составление экономически обоснованных расчетов по зарплате, начислений и перечислений налогов и сборов, осуществляет контроль за своевременным и правильным оформлением бухгалтерской докумен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министратор руководит коммерческой деятельностью ТД "Центр упаковки", заключает договора с поставщиками и контролирует их выполнение, занимается вопросами организации технологических операций и хозяйственного обслуживания, подготавливает претензионные материалы, следит за соблюдением условий договоров и правил торгов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неджер по продажам занимается поиском новых клиентов, ищет новые каналы сбыта, также в его обязанности входит нахождение более выгодных поставщиков необходимой продукции. Менеджер лично участвует в ярмарках - выставках, распространению листовок, рекламы, привлекает клиентов, склоняет их к покупке нашей продукции, убеждает в качестве и договаривается о ценах, выписывает накладные на отгрузку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довщик в соответствии выданной ему менеджером товарной накладной должен отпустить нужный товар покупателю, также в его обязанности входит приемка товара по количеству и каче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узчики осуществляют процесс отгрузки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авец в розничном зале осуществляет продажу товаров в розн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функции продавц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сультация покупателей относительно това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аковка това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тановка товара на прилавк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авление ассортимента товаров, которые пользуются высоким спрос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бедить покупателя купить товар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аким образом, ТД "Центр упаковки"-малое предприятие торговли с линейной структурой управления, что является оптимальным для организации такого масштаба, поэтому вряд ли следует здесь что-либо менять, ведь в данных условиях добиться лучшего невозможно.</w:t>
      </w:r>
      <w:r>
        <w:br w:type="page"/>
      </w:r>
    </w:p>
    <w:p>
      <w:pPr>
        <w:pStyle w:val="Heading1"/>
        <w:ind w:hanging="0"/>
        <w:rPr/>
      </w:pPr>
      <w:r>
        <w:rPr/>
        <w:t>3. Исследование и оценка информационного обеспечения ТД "Центр упаковки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В ИП Веретенникова всю информацию (в основном документальную) можно разделить на входящую и исходящ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Если рассматривать информацию в зависимости от сроков хранения, то можно определить ее как постоянную, условно-постоянную (иногда обновляемую) и переменную (регулярно изменяющуюся).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  <w:t>По характеру деятельности информация подразделяется на: производственно-технологическую, бухгалтерскую, учётно-отчётную, плановую, маркетинговую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маркетинговая информация содержит данные о клиентах и о поставщиках, сведения о продукции и об её движении, сроки и размер поставок и закупок, запросы клиентов, условия продавцов, а также другие сведения о товаре, ходе продаж и закупок. Именно эта составляющая информационного потока наиболее значительна по своему объёму и является основной при осуществлении деятельности данного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ую информацию составляют: сведения о финансовом состоянии предприятия, оплате счетов поставщиков, поступлении денег от покупателей, баланс на банковских счетах и другие сведения о движении денежных средств фи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я, получаемая фирмой от органов власти, позволяет всегда находится в курсе дела и соблюдать законодатель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о внешней информации следует сказать, что объемы ее велики и руководству предприятия достаточно сложно ориентироваться во всем ее многообра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внутренней информации следует отнести внутренние документы фирмы, такие как: распоряжения, указания, директивы и др. В связи с малыми размерами предприятия объём данной информации незначителен и, в принципе, им можно было бы пренебреч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муникации - важнейший элемент обеспечения эффективности управления. Коммуникации в ТД "Центр упаковки" осуществляются в первую очередь между уровнями управления (вертикальные). Здесь, так как организация небольшая с линейной структурой, взаимодействуют руководители и их подчиненные. Сверху отдаются распоряжения, указания по поводу работы, от подчиненных принимаются как отчеты о проделанной работе, так различного рода предложения, идеи и т.д. горизонтальные коммуникации также имеют место в фирме, так директор и администратор обсуждают между собой всевозможные вопросы относительно деятельности организации, ведь они не просто руководители, а еще и собственники предприятия. Таким образом, управленческая структура в их лице призвана обеспечивать организацию коммуникативных связей, повышать качество информации, обеспечивающей управление и деятельность персонала, а также стараться полноценно использовать информацию для решения задач упр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Документооборот</w:t>
      </w:r>
      <w:r>
        <w:rPr>
          <w:bCs/>
          <w:lang w:val="en-US" w:eastAsia="en-US"/>
        </w:rPr>
        <w:t xml:space="preserve"> - </w:t>
      </w:r>
      <w:r>
        <w:rPr/>
        <w:t>это движение документов с момента их получения или создания до завершения исполнения, отправки или сдачи в дело. В ТД "Центр упаковки" он складывается из трех основных потоков документации: документов, поступающие из других организаций (входящих); документов, отправляемых в другие организации (исходящих); документов, создаваемых в организации и используемых работниками организации в управленческом процессе (внутренних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у с документами предприятия осуществляет администратор магазина, значительная часть делопроизводственных операций выполняется на его рабочем ме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ы, поступающие в организацию предварительно рассматриваются администратором с целью распределения поступивших документов на рассмотрение руководителю организации или конкретным исполните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одлежащие исполнению документы регистрируются и затем передаются в соответствии с предварительным распределе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нные руководителем документы возвращаются администратору, им в регистрационную форму переносится резолюция руководителя, выражающая принятое руководителем управленческое решение по данному документу. После заполнения регистрационной формы эти документы передаются на исполнение. Исполненные документы подшиваются в дела вместе с копиями ответов. Работа с исходящими документами начинается с подготовки проекта текста документа, который затем согласовывается с директорами и дорабатывается по их замечаниям. Окончательный вариант документа после распечатки подписывается руководителем, регистрируется и отправляется адресату. Заверенная копия исходящего документа подшивается в дело. Внутренние документы организации создаются по той же схеме, что и исходящие Регистрации подлежат все документы, требующие учета, исполнения и дальнейшего использования в справочных целях (организационно-распорядительные, плановые, отчетные, учетно-статистические, бухгалтерские, финансовые и т.д.). Поступающие документы регистрируются в день поступления, отправляемые и внутренние</w:t>
      </w:r>
      <w:r>
        <w:rPr>
          <w:lang w:val="en-US" w:eastAsia="en-US"/>
        </w:rPr>
        <w:t xml:space="preserve"> - </w:t>
      </w:r>
      <w:r>
        <w:rPr/>
        <w:t>в день подписания или утверждения. В качестве регистрационной формы в компании используется регистрационный журн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ИП Веретенникова отслеживание и вылавливание значимой для себя информации, является сложным делом, с которым сотрудники компании успешно справляю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Управление персонал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численность персонала ТД "Центр упаковки" составляет 8 человек. Весь персонал работает постоянно и не изменяется в течение всего существования ИП. Правда несколько месяцев назад уволилась продавец из торгового зала по уходу на пенсию, но администратор быстро нашел нового работника, который также добросовестно исполняет свои обяза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весь персонал данного торгового предприятия подразделяется на три категории: управленческий (ген. директор, администратор), специалисты (менеджер по продажам, бухгалтер) и технический исполнители - это продавец, кладовщик и два грузч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сотрудники ИП Веретенникова О.Г. имеют высшее образование, кроме продавца, двух грузчиков и кладовщика, который сейчас заканчивает ВУЗ. Все работники имеют стаж работы в области торговли от 1,5 до 7 лет. Сотрудники работают на основании трудового договора, в котором для новичков предусмотрен испытательный срок - 3 меся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мках рассматриваемого предприятия карьерный рост сотрудников не представляется возможным, так как организация маленькая, должностей не много и каждый занят своим д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работная плата выплачивается два раза в месяц. Она состоит из оклада и премии, равной определенному % должностного оклада, который зависит от прибыли фирмы за месяц. Размер оплаты труда равен среднему по данной сфере. Больничный лист не оплачивается. Раз в году работникам предоставляется оплачиваемый отпуск в установленном законом порядке в количестве 28 календарных д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лектив организации дружный и сплоченный, возраст сотрудников от 21 до 50 лет. В основе управления фирмой - работа на взаимном доверии и взаимопонимании. Внутренние отношения в организации очень важны и то, каким образом они складываются, во многом зависит от руководителя. Именно он создает благоприятный климат в своей организации, учит сотрудников любить ее и постоянно повышать качество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 генеральный директор Веретенникова О.Г. знает все о своих работниках, у кого сколько детей, родственников, как их всех зовут, всегда интересуется как дела. Устраивает корпоративные вечеринки: 8 марта, 23 февраля, новый год, день рождение фирмы и конечно же отмечается день рождения каждого работника, дарятся пода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это способствует сплочению коллектива организации, ведь все его члены - единая кома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5. Управление технологическим процессом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ТД "Центр упаковки" - </w:t>
      </w:r>
      <w:r>
        <w:rPr/>
        <w:t>торговое предприятие, занимающееся оптово-розничными поставками товаров упаковки из полиэтиленовой плен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сортимент, имеющий большую популярность предприят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совочные пакет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рниковая плен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кеты с петлевой ручк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ятельность фирмы носит в основном сезонный характер, вот например, весной начинают брать парниковую пленку, так как у огородников тоже начинается сезон, они начинают укрывать теплицы, парники. Поэтому пленка весной уходит очень хорошо, а вот осенью и зимой ее почти никто не бер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до сказать, что рынок полиэтиленовых материалов достаточно велик и на нем работает очень много фирм, различных по масштабу деятельности, отличающихся определенной спецификой, занимающихся оптовой, розничной и очень часто оптово-розничной торгов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о масштаба самого предприятия, следует сказать, что в ряду оптово-розничных предприятий данной сферы ТД "Центр упаковки" занимает среднюю позицию по показателям: доли рынка, объема продаж и др. Число конкурентов ТД "Центр упаковки" по полиэтиленовой продукции составляет 15-20 фирм: это "Полипласт", "упак - НН", "прайд", "тико"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 основным поставщикам предприятия можно отнести: ООО предприятие "НИЖПОЛИМЕРУПАК", это надежный поставщик, который никогда не подведет и сделает все необходимые нам условия для сотрудничества с ним. Все это благодаря тому что, генеральным директором ООО предприятия "НИЖПОЛИМЕРУПАК" является Веретенников А.Ю., т.е. это законный муж нашей директрисы Веретенниковой О.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ь этот бизнес можно назвать семей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все время работы была сформирована клиентская база, которая образовалась во многом благодаря личным связям и знакомствам директоров фирмы, а также рекламе. Основными клиентами ТД "Центр упаковки" являются: "АТЛАС", "ПЛАСТ-НН", ИП Романенков, ООО "ГУРМАН", "АРКИС", "ПОКРОВ", "ВОСТОК"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атриваемая организация ведет свой бизнес на основании договоров, заключаемых с фирмами-поставщиками и с фирмами-покупателями. Договора заключаются двумя сторонами обычно на 1 год. Причем в них ТД "Центр упаковки" может выступать как в качестве стороны-продавца, так и стороны-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П Веретенникова менеджер вечером на основании заказов своих клиентов делает заявку на ООО предприятие "НИЖПОЛИМЕРУПАК". В свою очередь "НИЖПОЛИМЕРУПАК" на следующий день утром грузит свою машину (газон, манн или Валдай) и отравляет к ИП Веретенникова. Кладовщик обязан принять товар согласно товарной накладной по количеству и качеству, а грузчики разгрузить товар на склад. Если возникли расхождения в приемке товара по количеству и качеству от накладной, кладовщик вместе с менеджером исправляют накладную, ставят росписи, печать, а также ставит роспись экспедитор, который привез товар. Принятый товар хранится на складе ТД "Центр упаковки" на протяжение всего времени пока его не купят. Кладовщик и менеджер несут материальную ответственность за хранимый на складе това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10 часов утра начинают приезжать клиенты, чтобы забрать свой товар. Сначала они идут к менеджеру выписывают товарную накладную, потом с ней идут к кладовщику, который отпускает товар в соответствии с накладной, грузчики осуществляют погрузку в транспорт клиента. Если в накладной возникли какие-либо изменения кладовщик ручкой исправляет их и ставит роспись. После отгрузки кладовщик вместе с клиентом идут к менеджеру исправляют изменения в компьютере и на основании исправленного выводится новая товарная накладная с печатью ИП Веретенникова и росписью отгрузил: менеджер, кладовщик и росписью получил - роспись клиента. (см. Приложение 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чего клиент с накладной идет к бухгалтеру и в соответствии с напечатанной суммой оплачивает товар. Бухгалтер в свою очередь выводит приходник на эту сумму, при надобности пробивает кассовый 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ОО предприятие "НИЖПОЛИМЕРУПАК" безвозмездно предоставляет ИП Веретенниковой Валдай для осуществления развоза товара прямо на базу клие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ть процесса товародвижения состоит в доведении товаров от предприятий изготовителей через предприятия оптовой и розничной торговли до потреб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истему товародвижения ТД "Центр упаковки" представлена на схеме 1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6"/>
        <w:gridCol w:w="1427"/>
        <w:gridCol w:w="865"/>
        <w:gridCol w:w="1371"/>
        <w:gridCol w:w="931"/>
        <w:gridCol w:w="1800"/>
      </w:tblGrid>
      <w:tr>
        <w:trPr>
          <w:trHeight w:val="13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417195</wp:posOffset>
                      </wp:positionV>
                      <wp:extent cx="3669030" cy="45720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9120" cy="457200"/>
                                <a:chOff x="0" y="0"/>
                                <a:chExt cx="36691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36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200" y="88920"/>
                                  <a:ext cx="556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2360" y="88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59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32.85pt;width:288.85pt;height:35.95pt" coordorigin="1368,657" coordsize="5777,719">
                      <v:line id="shape_0" from="4033,657" to="4752,6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69,797" to="7145,7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33,797" to="4752,79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8,1377" to="2627,137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0,751" to="2519,7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Предприятие-изготовитель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</w:t>
            </w:r>
          </w:p>
          <w:p>
            <w:pPr>
              <w:pStyle w:val="Style19"/>
              <w:rPr/>
            </w:pPr>
            <w:r>
              <w:rPr/>
              <w:t>заяв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П Веретенникова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</w:t>
            </w:r>
          </w:p>
          <w:p>
            <w:pPr>
              <w:pStyle w:val="Style19"/>
              <w:rPr/>
            </w:pPr>
            <w:r>
              <w:rPr/>
              <w:t>зая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зничные торговцы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требители товар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1. Система товародвижения ТД "Центр упаков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ание работы фирмы осуществляется директором предприятия и его администратором. За основу берутся объемы закупок и поставок ТД "Центр упаковки" за предыдущий период, а также число привлеченных новых клиентов и предполагаемый для них объемы партий товаров. Отсюда определяется планируемый объем закупок на предстоящий период. Конечным результатом деятельности ИП Веретенникова, как и любой другой коммерческой организации является прибыль, % которой так же стараются спрогнозировать. При этом учитывается уровень инфляции, предполагаемое число клиентов (объем закупок, поставок), ситуация в регионе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 осуществляется на каждом уровне выполнения операции, задания. Контролирующая функция возлагается на директора и администратора, работа поставлена четко и есть возможность отследить любую неполадку, так как коллектив фирмы небольшой и все работники в курсе дел организации. Таким образом на начальном этапе окончательно прорабатываются все организационные вопросы, далее осуществляется текущий контроль операций, а по завершении работы производится оценка получен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ие либо инновации трудно представить себе в рамках данного предприятия, однако возможность их внедрения и применения существует и вероятно появится в будущем, если фирма решит расшир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6. Бухгалтерский учет и показатели финансового состояния ТД "Центр упаковки", их оценк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ухгалтерский учет в организации ведется в соответствии с Федеральным законом от 21.11.96 г. №129-ФЗ "О бухгалтерском учете", положением по ведению бухгалтерского учета и бухгалтерской отчетности в РФ и Плана счетов бухгалтерского учета финансово - хозяйственной деятельности и Инструкции по его применению, а также учетной политикой организации. Принятая предприятием учетная политика утверждается приказом и распоряжением генерального директора фирмы, ответственного за организацию и состояние бухгалтерского уче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учетной политике предприятия отражены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1) 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) 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 документов для внутренней бухгалтерской отчетнос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3) правила документооборота, технология обработки учетной информаци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4) порядок проведения инвентаризации и методы оценки видов имущества и обязательств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5) 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нутренняя отчетность составляется для систематизации операций по предприятию и промежуточного анализа деятельности. Внешняя же отчетность составляется для налоговых служб и других государственных органов. Промежуточная отчетность на предприятии представлена Бухгалтерским балансом и Отчетом о прибылях и убытках, которые в последующем формируются в годовые. Кроме Баланса и Отчета о прибылях и убытках отчетность фирмы представлена также Отчетом о движении денежных средств, Отчетом об изменении капитала и налоговой отчетностью, которая формируется по данным налогового учета с использованием денежных измерителей и представляет собой расчеты налогов, которая предоставляется в налоговый орган по месту регистр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днако, в обязанности бухгалтеров предприятия входит не только ведение бух. учета, но и проведение анализа работы предприятия за отчетный период. Результаты работы, расчеты, выводы и предложения выносятся на рассмотрение руководителей, которые в последующем, основываясь на полученных данных, планируют дальнейшую работу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 из основных задач бухгалтерского учета товарных операций в оптовой торговле состоит в правильной организации учета, позволяющей своевременно получать информацию о ходе поступления товаров, о выполнении договорных обязательств поставщиками и получателями продукции, о состоянии товарных запасов, о ходе отгрузки и реализации ценностей и контроле за их сохра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Бухгалтерского баланса и Отчета о прибылях и убытках за 2007 год можно рассчитать показатели финансового состояния ТД "Центр упаковки" (см. Приложение) Такие как: рентабельность продаж; темпы роста прибыли и выручки от реализации, доходы от торговой надбавки, издержки обращения, валовой доход, налог на прибыль, чистая прибы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Товарооборот - общий объем продажи товаров и услуг в стоимостном выражение за определенный период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б. = 7200*3482=250704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Торговая надбавка - процент к цене поставщ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Н= ст-ть хр. + % ТН (12%) = 10 + 372=38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Доход от ТН - это торговая наценка на количество реализованн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тн=372*7200=26784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Издержки обращения - денежное выражение затрат, связанных с использованием производственных ресурсов по доведению товаров от производителя до потреб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од= 390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Валовой доход - основной вид дох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Д= сумма ТН - НДС=2750400 - 18%=225532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Прибыль от продажи - разность между валовым доходом и издерж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пр. =2255328 - 39000=221632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Рентабельность продаж определяется как отношение прибыли от реализации к выручке от ре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пр. =2216328/25070400*100%=0,09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показатель не соответствует норме &gt; 0.1, это говорит о том, что доля прибыли в общей выручке достаточно м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 Налог на прибыль =2216328*24/100=531918,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. Прибыль после налога=Пдо нал. - 24%=2216328-531918,7=1684409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 Чистая прибыль= П после уплаты налога - чрезвычайные расх. = 1684409,3-1500=1682909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 Рентабельность чистой прибыли к товарообороту=1682909,3/25070400*100%=0,0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. Рентабельность основной деятельности рассчитывается как отношение прибыли от реализации к себестоимости продукции. Данный показатель для фирмы равен 0,07, что также меньше нормы, которая должна быть не меньше 1,5. это свидетельствует о высокой себестоимости товаров и маленькой долей в ней прибыли самого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. Темп роста прибыли рассчитывается как отношение прибыли за отчетный период к прибыли за предыдущий период, его расчетное значение равно 1,06, это связано с тем, что компания в 2007 году сработала на получение прибыли больше чем в 2006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. Темп роста выручки от реализации определяется как отношение выручки за отчетный период к выручке за предшествующий период и составляет по данным 2007 года 1, 19, т.е. объем продаж фирмы немного увеличил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целях планирования, учета и отчетности применяются следующие статьи издержек обращ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сходы на социальные нуж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амортизация основ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сходы на ремонт основ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ind w:left="0" w:firstLine="709"/>
        <w:rPr/>
      </w:pPr>
      <w:r>
        <w:rPr/>
        <w:t>расходы на реклам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видом прибыли фирмы является балансовая прибыль, которая представляет собой сумму прибылей предприятия от всех видов хозяйственной деятельности. Разницу между балансовой прибылью и налоговыми платежами, осуществляемых за счет прибыли, представляет собой чистую прибыль, которая остается в распоряжении фи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ланирование прибыли является важным процессом в системе управления прибылью организаци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ую очередь отслеживается динамика общей суммы балансовой прибыли и ее уровня к общему товарообороту, определяются отклонения, выявляются вызвавшие их причины. Полученные результаты служат основой для определения плановых показателей прибы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Кроме выявления финансового результата организация определяет доход, подлежащий обложению налогом на прибыль, и начисляет этот налог (порядок определения его установлен главой 25 Налогового кодекса РФ)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редприятие исчисляет налог на прибыль как соответствующую налоговой ставке процентную долю налоговой базы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олученная налоговая база облагается налогом на прибыль по ставке 24%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езультаты финансовой деятельности предприятия ежеквартально отражаются в бухгалтерском балансе (форма 1) и отчете о прибыли и убытках (форма 2), и предоставляется в налоговый орга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7. Товарная политика, сбытовая политика, формирование це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" существует в постоянно изменяющихся условиях, поэтому, для того, чтобы всегда быть в курсе происходящего фирме необходимо постоянно отслеживать и анализировать состояние маркетинговой среды организации. Основными представителями которой для компании являются: поставщики, покупатели, высшие органы государственного управления, целевая аудитория, конкур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ере того, как изменяется ситуация на рынке, изменяются и условия работы предприятий-партнеров компании, так рост закупочных цен на товары, ужесточение конкуренции, появление новых товаров и др. - все эти факторы должны учитываться фирмой, чтобы успешно функционировать на рын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оварная полити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ссортимент ИП Веретенникова представлен несколькими основными видами полиэтиленовой упаковки: парниковая пленка, фасовочные пакеты и мешки с петлевой ручкой. Конечно по широте ассортимента ТД "Центр упаковки" не может сравнится с каким-нибудь супермаркетом розничной продажи различных видов упаковки, однако по объему поставок может обойти его в несколько раз. Это приносит положительные результаты. В этом и состоит специфика предприятия в области товарной поли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Сбытовая полити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" выступает важным звеном в системе товародвижения от производителя к потребителям. В компании сбытом занимаются менеджер по сбыту и коммерческий директор. Причем директор занимается преимущественно организационно-управленческими вопросами, а менеджер отвечает за техническое исполнение операций, т.е. принимает и оформляет заявки на товар, следит за обеспечением поставок, привлекает новых клиент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формировании цены ИП Веретенникова О.Г. учитывает его себестоимость, стоимость транспортировки и торговую надбавку, которая учитывает затраты предприятия и его прибыль. Причем при формировании цены следует учитывать среднюю цену по отрасли, т.е. ориентироваться на цены конкурентов, чтобы не только не потерять своих клиентов, а напротив привлечь еще и нов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условий эффективности маркетинговой стратегии фирмы является программа коммуникации, целью которой является известность компании целевой группе покупателей. Каналами коммуникации в рассматриваемой фирме можно назвать персонал, рекламу, участие в благотворительных акциях. В политике продвижения фирмы есть особенность, которая состоит в том, что основным объектом продвижения является сама компания, а не товар, так как товар зачастую рекламируется самим производителем. Был отснят рекламный ролик и пущен по телевидению. Многие люди, увидевшие рекламу, обращались к нам с целью заключения договора - покупки. Также рекламный ролик транслировался в маршрутных такси, распространялись листовки с предоставлением скидок. Следует сказать, что на этикетках реализуемой продукции есть информация о ТД "Центр паковки", там ее размещают само предприятие-производитель ООО предприятие "НИЖПОЛИМЕРУПАК", называя компанию своим официальным представи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ля организации такого масштаба маркетинговая деятельность осуществляется в полном объеме, однако можно было бы порекомендовать руководству компании принять в штат менеджера по маркетингу, что позволило бы разгрузить всех остальных работников, а в перспективе улучшить положение дел фирмы, найти новые перспективные направления деятельности и т.д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заключения можно сказать, что ИП Веретенникова О.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вляется посредническим звеном при доведение товара от производителя до потреб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" - является малым предприятиям оптовой торговли, занимающееся оптовыми поставками товаров из полиэтилена (парниковая пленка, фасовочные пакеты, мешки с петлевой ручко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Д "центр упаковки" - это семейный бизнес и основную массу работы выполняют сами собственники, во-вторых, клиентская база предприятия сформирована во многом благодаря личным знакомствам руководителей, и является относительно постоян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онная структура предприятия является линейной и является наиболее оптимальной для фирмы такого масштаб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П Веретенникова по большому счету является финансово устойчивым предприятием и в процессе своего функционирования обеспечивает: самоокупаемость текущей хозяйственной деятельности предприятия; выполнение текущих финансовых обязательств перед государством; самофинансирование развития торгового предприятия в предстоящем пери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ческий процесс очень хорошо отлажен. Отношения с клиентами и поставщиками строятся на тесном общ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лектив ТД "Центр упаковки" не велик, однако он также является оптимальной и позволяет фирме устойчиво функционировать на рынке. Все сотрудники очень дружны, доверяют друг другу, помогают, общаются между собой не только на работе, но и за стенами кабинета, ходят в г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, руководству компании все же следовало бы подумать над принятием в штат маркетолога, так как в настоящее время, в условиях быстро меняющегося рынка возрастает необходимость в подобного рода специалист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6:00Z</dcterms:created>
  <dc:creator>Толстяк</dc:creator>
  <dc:description/>
  <cp:keywords/>
  <dc:language>en-US</dc:language>
  <cp:lastModifiedBy>SYSTEM</cp:lastModifiedBy>
  <dcterms:modified xsi:type="dcterms:W3CDTF">2011-09-09T02:56:00Z</dcterms:modified>
  <cp:revision>2</cp:revision>
  <dc:subject/>
  <dc:title>ВВЕДЕНИЕ</dc:title>
</cp:coreProperties>
</file>