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Тема: Маркетинговые исследования рынка театрально-зрелищных услу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jc w:val="left"/>
        <w:rPr>
          <w:szCs w:val="24"/>
          <w:lang w:val="en-US" w:eastAsia="en-US"/>
        </w:rPr>
      </w:pPr>
      <w:r>
        <w:rPr>
          <w:lang w:val="en-US" w:eastAsia="en-US"/>
        </w:rPr>
        <w:t>Введение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jc w:val="left"/>
        <w:rPr>
          <w:szCs w:val="24"/>
          <w:lang w:val="en-US" w:eastAsia="en-US"/>
        </w:rPr>
      </w:pPr>
      <w:r>
        <w:rPr>
          <w:lang w:val="en-US" w:eastAsia="en-US"/>
        </w:rPr>
        <w:t>1. Общая характеристика и структура рынка театрально-зрелищных услуг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jc w:val="left"/>
        <w:rPr>
          <w:szCs w:val="24"/>
          <w:lang w:val="en-US" w:eastAsia="en-US"/>
        </w:rPr>
      </w:pPr>
      <w:r>
        <w:rPr>
          <w:lang w:val="en-US" w:eastAsia="en-US"/>
        </w:rPr>
        <w:t>2. Оценка конъюнктуры рынка услуг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jc w:val="left"/>
        <w:rPr>
          <w:szCs w:val="24"/>
          <w:lang w:val="en-US" w:eastAsia="en-US"/>
        </w:rPr>
      </w:pPr>
      <w:r>
        <w:rPr>
          <w:lang w:val="en-US" w:eastAsia="en-US"/>
        </w:rPr>
        <w:t>3. Сегментация рынка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jc w:val="left"/>
        <w:rPr>
          <w:szCs w:val="24"/>
          <w:lang w:val="en-US" w:eastAsia="en-US"/>
        </w:rPr>
      </w:pPr>
      <w:r>
        <w:rPr>
          <w:lang w:val="en-US" w:eastAsia="en-US"/>
        </w:rPr>
        <w:t>4.Тенденция развития рынка услуг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jc w:val="left"/>
        <w:rPr>
          <w:szCs w:val="24"/>
          <w:lang w:val="en-US" w:eastAsia="en-US"/>
        </w:rPr>
      </w:pPr>
      <w:r>
        <w:rPr>
          <w:lang w:val="en-US" w:eastAsia="en-US"/>
        </w:rPr>
        <w:t>Заключение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jc w:val="left"/>
        <w:rPr>
          <w:szCs w:val="24"/>
          <w:lang w:val="en-US" w:eastAsia="en-US"/>
        </w:rPr>
      </w:pPr>
      <w:r>
        <w:rPr>
          <w:lang w:val="en-US" w:eastAsia="en-US"/>
        </w:rPr>
        <w:t>Список литературы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исследования рынка театрально-зрелищных услуг имеют большое значение для управления театрально-зрелищным предприятием, так как полученные результаты могут быть использованы для повышения эффективности театрально-зрелищного менеджмента как при реализации новых проектов, так и для совершенствования существующих бизнес-процес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ледовательно тема моей курсовой работы является актуальной и важной, так как обзор и анализ данного рынка услуг, важен и необходим для современного организатора театрально-зрелищного предприятия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Цель данной курсовой работы заключается в проведении маркетинговых исследований и изучения рынка театрально-зрелищных услуг в Санкт-Петербург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предусматривает решение следующих важнейших задач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общей характеристики и структуры рынка театрально-зрелищных услуг Санкт-Петербург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Оценка конъюнктуры рынка услу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Исследование сегментов рын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атрально-зрелищном деле маркетинг предстает как комплекс действий, которые предпринимаются для того, чтобы изучать, предвидеть, формировать, стимулировать и удовлетворять зрительский спрос на услу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театрально-зрелищный процесс - это система отношений между различными участниками этого процесса – создателями спектакля (производителями), зрителями сценического произведения (потребителями), театральными критиками, журналистами и публицистами, а также распространителями театральных билетов (посредниками), продюсерами и менеджерами (продавцами). Рыночная специфика этих отношений и определяется понятием – театрально-зрелищный рынок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1.Общая характеристика и структура рынка театрально-зрелищных услуг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к театрально-зрелищных услуг – это совокупность существующих и потенциальных потребителей с соответствующими запросами и интересами, потребляющими данные услуги с целью приобщения к миру культуры и искусства или иной целью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анкт-Петербурге существует целый зрелищно-театральный мир. Ежегодно в Петербурге проходит более 20 международных фестивалей искусств, около 80 музыкальных и театральных фестивалей, конкурсов, сотни выставок и премьер. В Петербурге проходят всем известные конкурсы и фестивали искусств: "Золотая маска", "Танц-фестиваль", "Звезды белых ночей" и многие другие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нкт-Петербурге, доходы от реализации билетов на культурно-зрелищные мероприятия составляют сумму в 40 миллионов долларов в год. В связи с этим, платные культурно-зрелищные услуги давно оформились в самостоятельный рын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тербурге найдется развлечение для человека с любыми вкусами и запросами. Ценители высокого искусства и любители долгих прогулок с фотокамерой, театралы и киноманы, гурманы и клабберы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льтурная жизнь Санкт-Петербурга разнообразна – каждый вечер у желающего отдохнуть есть выбор из более двухсот культурно-зрелищных мероприятий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предложений огромен, поэтому организаторы театрально-зрелищных мероприятий заинтересованы в том, чтобы билеты на их мероприятия можно было легко купить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продажи билетов работает в неизменном виде уже несколько десятилетий. Существует продажа билетов в кассах театрально-концертно-спортивных площадок, а также компьютерная систему торговли билетами, т.е их покупка заранее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е билеты в театральных кассах города - сегодня уже не новость. Возможность для зрителя купить любой билет на любой спектакль в любой кассе города – это тоже не новость для Санкт-Петербурга, где с 11 января 2002 года действует система единой информационной сети для реализации билетов на зрелищные мероприятия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о переводе театрально-зрелищных касс на компьютерную систему торговли был подписан Комитетом по культуре Администрации Санкт-Петербурга в июне 2001 года. Организатором работ стала Дирекция театрально-концертных и спортивно – Зрелищных касс (ДТЗК). Поставщиком программного обеспечения - ООО "Софт Механика". Поставщиком телекоммуникационных услуг – компания "Нева Лайн" (технология Frame Relay) Инвестором выступила компания "Аксиома", вложившая в проект 400 тыс. долларов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компьютеризированной кассе человеку предоставляют исчерпывающую информацию об имеющихся в наличии местах, наглядно демонстрируют расположение выбранных мест в зал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еление театрально-зрелищных организаций на государственные и коммерческ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театрально-зрелищные организации - театры, цирки, филармонии и иные концертные организации, основным видом деятельности которых в соответствии с уставом (положением) является концертное (театральное, цирковое) обслуживание населения, созданные государственным органом и финансируемые (получающие субсидии) из государственного бюджета.</w:t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Коммерческие театрально-зрелищные учреждения, это - спортивно-зрелищные комплексы, кинотеатры, театры, клубы, музеи, парки, цирки и другие учреждения культуры, ориентированные на демонстрацию образцов и ценностей культуры, и получение прибыл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овременные зрелищные учреждения</w:t>
      </w:r>
      <w:r>
        <w:rPr>
          <w:sz w:val="28"/>
          <w:szCs w:val="28"/>
        </w:rPr>
        <w:t xml:space="preserve"> для показа и просмотра зрелищ включают в себ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опарки и террариумы: организованный просмотр и показ различных животных, рыб, птиц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ьфинарии: показ и просмотр представлений с дельфинами, касатками, ластоноги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отеатры: Показ и просмотр кинофильмов(фильмов, сериалов, видеоклип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ртные залы: показ различных шоу, выступлений эстрадных певцов и артис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еи: показ и просмотр музейных экспонатов(картин, предметов старины и др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ортивные сооружения: Показ и просмотр спортивных состязаний (стадионы, плавательные бассейны, теннисные площадки, ипподромы, боксерские ринги, борцовские арены и др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атры: Показ и просмотр театральных постановок(драм, пьес, комедий, мюзиклов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и: Показ и просмотр различных цирковых программ и представл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 театрально-зрелищное мероприятие – это концерты классики, джаза и сольные выступления звезд, фестивали, спектакли, цирковые представления, балетные выступления, балы, смотры моды, светомузыкальные шоу, и иные виды художественно-исполнительского творче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благотворительное театрально-зрелищные мероприятия – например для ветеранов Великой Отечественной войны и труда, инвалидов, войск Министерства внутренних дел, пограничных войск и не предусматривает получение дох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деятельности театрально-зрелищных организаций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оказ театрально-зрелищных постановок, других произведений искусства на основной сцене (сценах), гастролях и выездах, организация фестивалей, конкурсов, смотров, реализация билетов на указанные меропри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театрально-зрелищных постановок, концертов на основе договоров с юридическими и физическими лицами для показа на их собственных или арендованных ими сценических площадках, по телевидению, для трансляции по радио, съемок на кино-, видео- и иные материальны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ругих мероприятий художественно-творческого характера, проводимых собственными силами или силами приглашенных коллективов, приглашенными исполнителя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организациям на основе договоров постановочных услуг, сценических постановочных средств для проведения спектаклей, концертов, представл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о заказам предметов художественного оформления театральных постановок, концертов, представл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воих сценических площадок другим театрально-зрелищным организациям для проведения гастрольных и выездных мероприятий, совместных проектов и програ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подготовка, тиражирование и реализация информационно - справочных и рекламных материалов, копий видеоматериалов и фонограмм, связанных с художественно-творческой деятельностью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атрально-зрелищная организация самостоятельно планирует свою деятельность и определяет перспективы развития исходя из целей, предусмотренных её уставом, наличия собственных творческих и хозяйственных ресурсов и необходимости творческого - производственного и социального развития. Театрально-зрелищная организация самостоятельно устанавливает цены на билеты. Театрально-зрелищная организация самостоятельно устанавливает свой режим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театрально-зрелищного учреждения – это совокупность специализированных подразделений, взаимодействующих процессе подготовки и показа спектаклей и других публичных представлений. Обычно в структуре театрально-зрелищной организации выделяют: творческий, технический, административно-педагогический составы. Организационной структурой театрально-зрелищного учреждения также является – система контрактов, заключаемых на постановку с актерами, режиссера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rStyle w:val="Emphasis"/>
          <w:i w:val="false"/>
          <w:sz w:val="28"/>
          <w:szCs w:val="28"/>
        </w:rPr>
        <w:t>внутренней средой театрально-зрелищного предприятия</w:t>
      </w:r>
      <w:r>
        <w:rPr>
          <w:sz w:val="28"/>
          <w:szCs w:val="28"/>
        </w:rPr>
        <w:t xml:space="preserve"> подразумеваются представители всех его структурных подразделений и служб – труппа, работники цехов, дирекции, режиссерского управления, билетеры и прочие служащи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и самая тесная ступень – это круг общения автора театрально-зрелищного мероприятия, который состоит из создателей постановки – режиссера, сценографа, художника по свету, композитора, акте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круг общения – работники служб и цехов, задействованные в создании и прокате театрально-зрелищного мероприятия (декораторы, реквизиторы, помощники режиссеров, осветители, билетеры, и др.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круг коммуникационных взаимодействий составляют службы, занятые продвижением и продажей спектакля. Сотрудничая с дирекцией и работниками административной части, автор спектакля способствует привлечению зрителей, обеспечению посещаемости спектакля и поддержанию интереса к театр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</w:t>
      </w:r>
      <w:r>
        <w:rPr>
          <w:rStyle w:val="Emphasis"/>
          <w:i w:val="false"/>
          <w:sz w:val="28"/>
          <w:szCs w:val="28"/>
        </w:rPr>
        <w:t>внешней средой театрально-зрелищной организации</w:t>
      </w:r>
      <w:r>
        <w:rPr>
          <w:sz w:val="28"/>
          <w:szCs w:val="28"/>
        </w:rPr>
        <w:t xml:space="preserve"> подразумевается вся культурная среда. Она состоит из представителей структур, организаций, коллективов и отдельных личностей, напрямую не связанных с данной театрально-зрелищной организацией, однако играющих в её деятельности важную роль. Среди них – критики и рецензенты, представители различных средств массовой информации, госструктур и городских властей, лидеры общественного мнения, поклонники и рядовые зрит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зрелищно-театральный процесс рассматривается как система отношений между различными участниками этого процесса – создателями спектакля (производителями), зрителями сценического произведения (потребителями), театральными критиками, журналистами и публицистами, а также распространителями театральных билетов (посредниками), продюсерами и менеджерами (продавцам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ктакль как определенное материальное эстетическое целое существует лишь во время его сценического представления: с его начала до финальных поклонов отыгравших свои роли артистов. Получается, что в качестве товара на зрелищно-театральном рынке имеет обращение то, чего нет в реальности. Таким образом, спектакль не относится к статусу товара – некоего продукта или услуги, предназначенной для продаж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ктакль как объект продажи не совпадает полностью ни с услугой, ни с продуктом, в их классических маркетинговых определениях. В нем всегда остается нечто, связанное с его эстетической природой, что предопределяет его выпадение из специфично рыночных определений, отношений и связ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в качестве объекта купли-продажи на зрелищно-театральном рынке выступает не сам спектакль как таковой, а образ спектакля – идеальная художественная целостность, обладающая уникальной эстетической ценность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ind w:firstLine="709"/>
        <w:rPr>
          <w:b w:val="false"/>
          <w:b w:val="false"/>
        </w:rPr>
      </w:pPr>
      <w:r>
        <w:rPr>
          <w:b w:val="false"/>
        </w:rPr>
        <w:t>2. Оценка конъюнктуры рынка услу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комитета культуры Санкт-Петербурга, на территории города находятся следующие государственные театрально зрелищные учреждения, которые указаны в таблице 1.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1 </w:t>
      </w:r>
      <w:r>
        <w:rPr/>
        <w:t>Государственные театрально зрелищные учреждения Санкт-Петербурга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rHeight w:val="30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еатрально-зрелищног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30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-цент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очные з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7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опа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теат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19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ные з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19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клу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-концертные комплек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0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0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аряду с государственными театрально-зрелищными учреждениями также ведут свою деятельность и коммерческие театрально-зрелищные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енный список театрально-зрелищных учреждений Санкт-Петербурга представлен в таблице 1.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2. </w:t>
      </w:r>
      <w:r>
        <w:rPr/>
        <w:t>Театрально зрелищные учреждения Санкт-Петербурга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rHeight w:val="23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еатрально-зрелищног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24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-цент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очные з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опа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теат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8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ные з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6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7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клу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-концертные комплек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данным таблице 1.2.можно сделать вывод о том, что рынок театрально-зрелищных услуг в Санкт-Петербурга характеризуется изобилием коммерческих предприятий, работающих на данном рынке услуг. Таким образом, общее количество театрально-зрелищных учреждений Санкт-Петербурга насчитывает около 500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атрально-зрелищные услуги рассчитаны на массовость потребителя. Количество зрителей может быть ограничено размерами, например, стадиона или концертного зала, а если культурно-зрелищное мероприятие проводится вне рамок таких объектов, то количество потребителей услуги может достигать трудноисчислимых масштабов. В связи с этим зрителей может быть и сотни, и тысячи, и десятки тысяч. Ни один из известных видов услуг не знает такой массовости потреб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результата деятельности театрально-зрелищных учреждений являются: количество обслуженных зрителей, число состоявшихся спектаклей, новых постановок, сумма сборов от продажи биле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Санкт-Петербурга составляет 4 миллиона 568 тысяч человек, что определяет потенциальные масштабы зрительской аудито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театральном сезоне театрально-зрелищных предприятий Санкт-Петербурга зрители увидели более 80 премьер, а всего сыграно более 6 тысяч спектак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билетов на культурно-зрелищные мероприятия составляют сумму в 40 миллионов долларов в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фере театрально-зрелищного искусства сложилась определенная рыночная ситуация, когда предложение спектаклей, постановок превышает спрос на них со стороны зрителей, в то же время престиж сценического искусства и интерес к нему резко снижа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ая проблема театрально-зрелищного рынка услуг – это </w:t>
      </w:r>
      <w:r>
        <w:rPr>
          <w:rStyle w:val="Emphasis"/>
          <w:i w:val="false"/>
          <w:sz w:val="28"/>
          <w:szCs w:val="28"/>
        </w:rPr>
        <w:t>определение рыночной стоимости</w:t>
      </w:r>
      <w:r>
        <w:rPr>
          <w:sz w:val="28"/>
          <w:szCs w:val="28"/>
        </w:rPr>
        <w:t xml:space="preserve"> спектакля. Театрально-зрелищный рынок имеет дело со сценическими произведениями, художественная ценность и коммерческая стоимость которых не могут быть впрямую соотнесены. Определить с абсолютной точностью, какие из предлагаемых на театральном рынке спектаклей обладают несомненной художественной ценностью, а какие сомнительны в художественном отношении, порой крайне затруднительно: эстетические и ценовые критерии здесь сильно размыт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, ценовая политика на театрально-зрелищном рынке основывается в большей мере на собственных регулятивных механизмах искусства, нежели на потребностях и вкусах потребит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билетов на театрально-зрелищные мероприятия, также зависит от таких факторов к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вестность и престижность театрально-зрелищной организации. Например стоимость билетов в Мариинский или Большой и Малый театры будет значительно превышать стоимость билетов в молодёжные теат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пулярность и направление представления; Например стоимость билетов на концерты рок, поп, и эстрадной музыки варьируется от 1 тыс. руб. до 5 тыс. руб. за билет. Тогда как концерт классической музыки в среднем стоит 1 тыс. рублей. Также дорогие билеты часто бывают на зарубежных исполнителей и артис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далённость занимаемого места от сцены, так же имеет значение при билетном ценообразовани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о следует отметить что, ценовая политика кинотеатров зависит от района. В спальных районах цена билетов находится в диапазоне от 100 руб. до 250 руб. В ведущих кинотеатрах - «Мираж-Синема», «Кристалл-Палас», «Аврора», «Джем Холл», «Колизей», «Баррикада» - диапазон цен от 150 руб. до 300 руб. за билет (стоимость VIP-мест составляет от 300 до 500 руб. в зависимости от времени сеанса и дня недели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м спросом пользуются билеты на футбол, выступления сатириков, концерты поп исполнителей, выставки в музе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сещаемыми театрами Санкт-Петербурга являются: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еатр на Литейном</w:t>
      </w:r>
      <w:r>
        <w:rPr>
          <w:b/>
          <w:sz w:val="28"/>
          <w:szCs w:val="28"/>
        </w:rPr>
        <w:t xml:space="preserve">. </w:t>
      </w:r>
      <w:r>
        <w:rPr>
          <w:rStyle w:val="StrongEmphasis"/>
          <w:b w:val="false"/>
          <w:sz w:val="28"/>
          <w:szCs w:val="28"/>
        </w:rPr>
        <w:t>Театр комедии им.Акимова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самый популярный драматический театр.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еатр "Зазеркалье"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самый популярный музыкальный театр. </w:t>
      </w:r>
      <w:r>
        <w:rPr>
          <w:rStyle w:val="StrongEmphasis"/>
          <w:b w:val="false"/>
          <w:sz w:val="28"/>
          <w:szCs w:val="28"/>
        </w:rPr>
        <w:t>Большой театр Куко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самый популярный театр для детей.</w:t>
      </w:r>
      <w:r>
        <w:rPr>
          <w:bCs/>
          <w:sz w:val="28"/>
          <w:szCs w:val="28"/>
        </w:rPr>
        <w:t xml:space="preserve"> Мариинский театр</w:t>
      </w:r>
      <w:r>
        <w:rPr>
          <w:sz w:val="28"/>
          <w:szCs w:val="28"/>
        </w:rPr>
        <w:t xml:space="preserve"> – самый известный театр страны, истинный символ русской театральной культуры.</w:t>
      </w:r>
      <w:r>
        <w:rPr>
          <w:bCs/>
          <w:sz w:val="28"/>
          <w:szCs w:val="28"/>
        </w:rPr>
        <w:t xml:space="preserve"> Михайловского театр, Большой Драматический Театр, Малый Драматический Театр, Театр «Русская антреприза» им. Андрея Миронова, Театр им. В.Ф. Комиссаржевской, Театр им. Ленсовета, Театр на Литейном, Театр «Приют комедианта» и многие другие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сещаемыми кинотеатрами Санкт-Петербурга являются: «Мираж-Синема», «Колизей», «Аврора», «Джем Холл», «Ленинград», «Кристалл-Палас», «Дом Кино», «Баррикада». Вероятно, все эти кинотеатры в наибольшей степени соответствуют понятию - современный кинотеатр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ем на 1000 жителей Петербурга в возрасте от 16 до 54 лет приходится 200 мест в театрально-зрелищных организациях, это показатель характерен для центральных районов города. В других районах этот показатель имеет меньшее значе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жители Санкт-Петербурга потратили на посещение театрально-зрелищных мероприятий в 2008 году около 40 млн. доллар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источники финансирования театральной деятельности, можно констатировать, что театры имеют два основных источника поступления средств: финансирование собственника и доходы от самостоятельной хозяйствен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любой цивилизованной стране театрально-зрелищные организации поддерживаются различными структурами. В нашей стране, и в частности Санкт-Петербурге, эту миссию взяло на себя государство, что является необходимым. Бюджетное финансирование театров осуществляется в настоящее время из фондов развития культу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2005-2006 годы Инвестиционный фонд поддержки культуры (ИФПК) провел три конкурса и утвердил к финансированию проекты 20 учреждений культуры Санкт-Петербурга. Общая сумма грантов составила более 5 млн. долларов. ИФПК объявил первый конкурс для государственных учреждений Санкт-Петербурга на получение грантовых средств правительства РФ 21 января 2005 года. В настоящее время завершено четыре проекта. В процессе реализации находятся еще 16 прое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xt"/>
          <w:sz w:val="28"/>
          <w:szCs w:val="28"/>
        </w:rPr>
      </w:pPr>
      <w:r>
        <w:rPr>
          <w:sz w:val="28"/>
          <w:szCs w:val="28"/>
        </w:rPr>
        <w:t>Планируется</w:t>
      </w:r>
      <w:r>
        <w:rPr>
          <w:sz w:val="28"/>
        </w:rPr>
        <w:t xml:space="preserve"> </w:t>
      </w:r>
      <w:r>
        <w:rPr>
          <w:rStyle w:val="Txt"/>
          <w:sz w:val="28"/>
          <w:szCs w:val="28"/>
        </w:rPr>
        <w:t>модернизация кинотеатров, домов и дворцов культуры и преобразование их в многофункциональные культурно-досуговые комплексы. Развитие сети кинозалов в "спальных" районах Санкт-Петербурга и пригородах. Создание сети небольших кинотеатральных залов по 150-200 мес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рганы государственной власти и органы местного самоуправления в целях реализации государственной антимонопольной политики и создания конкурентной среды в области театральной деятельности: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яют специальные гранты для реализации инновационных проектов в области театрального искусства;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ствуют созданию системы свободных сценических площадок для предоставления их на конкурсной основе на ограниченный срок негосударственным театрам и театральным организациям.</w:t>
      </w:r>
    </w:p>
    <w:p>
      <w:pPr>
        <w:pStyle w:val="Heading1"/>
        <w:widowControl w:val="false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ind w:firstLine="709"/>
        <w:rPr>
          <w:b w:val="false"/>
          <w:b w:val="false"/>
        </w:rPr>
      </w:pPr>
      <w:r>
        <w:rPr>
          <w:b w:val="false"/>
        </w:rPr>
        <w:t>3. Сегментация рынк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щее условие успешного проведения маркетингового исследования театрально-зрелищного учреждения - это правильная сегментация рын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сегментацией рынка в сфере культурного досуга принято понимать разделение на части (сегменты) по каким-либо признакам и с учетом определенных услуг, оказываемых театрально-зрелищными учреждениями, их потребителей, а также самих театрально-зрелищных учреждений, производящих или предлагающих услуги. Четкая и обоснованная сегментация - основа эффективной деятельности учреждения куль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акторы сегментации рынка индивидуальных потребителей описаны в научной литературе и делятся на следующие: демографические, географические, психографические и поведенческ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К демографическим факторам рыночного сегментирования, как правило, относят пол, среднедушевой доход, сферу занятости, уровень образования и т. д. Анализ демографических факторов, показал чт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По половому признаку, число жителей Санкт-Петербурга составляет 55% женщин и 45% мужч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сфере занятости – 54% жителей Санкт-Петербурга работают, 28% - на пенсии, 11% - студенты, 7% -безработные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профессиональному статусу – 25% жителей Санкт-Петербурга – рабочие, 18% - специалисты гуманитарии, 18% - специалисты техники, 11% - технический персонал, 11% - сфера обслуживания, 4% - руководители высшего звена, 6% - руководители среднего звена, 3% - творческие профессии, 3% - военные, 1% - другие профе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уровню образования – 64% жителей Санкт-Петербурга имеют высшее образование, 25% - среднее специальное, 9% - среднее, 2% - началь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 географическим факторам относят размер и тип местности (город, село), число жителей и т. 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лощад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етербурга</w:t>
      </w:r>
      <w:r>
        <w:rPr>
          <w:sz w:val="28"/>
          <w:szCs w:val="28"/>
        </w:rPr>
        <w:t xml:space="preserve"> составляет -1400 </w:t>
      </w:r>
      <w:r>
        <w:rPr>
          <w:bCs/>
          <w:sz w:val="28"/>
          <w:szCs w:val="28"/>
        </w:rPr>
        <w:t>кв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к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</w:t>
      </w:r>
      <w:r>
        <w:rPr>
          <w:sz w:val="28"/>
          <w:szCs w:val="28"/>
        </w:rPr>
        <w:t xml:space="preserve"> Численность населения Санкт-Петербурга составляет 4 миллиона 568 тысяч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егментирование по психографическому принципу позволяет определить, к какому социальному слою относятся потребители, каков их стиль жизни, особенности характе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Образ жизни и жизненные ценности Петербуржцев. Здоровье является приоритетной ценностью для всех жителей Санкт-Петербурга. Прочие приоритеты меняются по ходу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ч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25 лет – деньги, работа, любов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-34 лет - семья или свобода, деньги, развитие, рабо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-54 лет – работа, семья, дом, день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 лет и старше – закон, порядок, семь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25 лет – Работа, самовыражение, образование, свобода или семь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-34 лет – Семья, любовь, рабо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-54 лет – Семья и д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 лет и старше – Общение, порядок, день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щественное положение Петербуржцев - 54% работают, 28% - на пенсии, 11% - студенты, 7% -безработ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ип личности Петербуржц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бщенный портрет типичного петербуржца, составленный на основе высказываний представителей различных целевых групп в Санкт-Петербурге, выглядит следующим образом: - Это интеллигентные, самодостаточные, сдержанные, осторожные, но гостеприимные и доброжелательные люд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 мнению представителей различных целевых групп в Санкт-Петербурге, коренные жители Петербурга - это добрые, отзывчивые, внимательные, коммуникабельные. Идеальный петербуржец видится, прежде всего, как интеллигент и традиционали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для интеллигентов, для жителей Санкт-Петербурга, помимо консерватизма, характерно отношение к деньгам не как к самоценности, а как к средству для достижения более высоких целей. Жители Санкт-Петербурга отвергают агрессивную рекламу и демонстрацию в ней ярких эмо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Сегментирование на основе поведенческого фактора предполагает выявление статуса потребителя, искомых им выгод, интенсивности потребления, степени приверженности данному товару, стадии готовности потребителя к восприятию программы, отношения к театрально-зрелищному мероаприятию или завед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ритерии принятия решения о покупке Петербуржце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Соотношение цены и ка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Новин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Импортные мод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уется услугами театрально-зрелищных учреждений, прежде всего та часть населения Санкт-Петербурга, которая имеет высшее образование и обладает современными квалификациями и, что не менее важно, понимаемой в широком смысле культурой, находящей свое выражение в инновационной активности, здоровом образе жизни, передаче знаний и образцов жизнеутверждающего поведения подрастающим поколен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м типе театрально-зрелищной организации репертуар формируется с учетом зрительских потребностей, выступающих как социальный заказ, дух времени, и веяние м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ывает опыт маркетинговых прикладных исследований в области зрелищной индустрии, реальное формирование сегментов потребителей на основе только социально-демографических факторов бывает чрезвычайно затруднительным. Как ни парадоксально, люди, сильно различающиеся в социально-демографических характеристиках, могут демонстрировать весьма схожее поведение, и наоборо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ользующихся культурными услугами людей неодинакова структура потребностей. Есть группа, для которой единая потребность в развлечениях может быть удовлетворена путем потребления любой из услуг театра, кино, эстрады. Вторая группа зрителей уже более избирательна. Для нее спектакли театров, кинофильмы, эстрадные концерты представляют различные художественные продукты. Но в рамках одного вида продукта (например, театральных представлений) она не избирательна. Третья группа потребителей ориентирована только на один вид услуг (например, только на оперные спектакл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ое определение целевой аудитории в рамках общественного потребления предполагает интересную и разножанровую афишу, широкий спектр представленных в ней направлений. Большое значение имеет выбор режиссеров и актерского состава, привлечение звез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потребителя составляет сущность современного подхода к маркетингу. Используя этот подход, театрально-зрелищная организация должна систематически проводить исследования, изучать потребности и нужды зрителей, их восприятия, вкусы, отношения, предпочтения и удовлетворенность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ind w:firstLine="709"/>
        <w:rPr>
          <w:b w:val="false"/>
          <w:b w:val="false"/>
        </w:rPr>
      </w:pPr>
      <w:r>
        <w:rPr>
          <w:b w:val="false"/>
        </w:rPr>
        <w:t>4.Тенденция развития рынка услуг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сфере театрально-зрелищного искусства Санкт-Петербурга сложилась определенная рыночная ситуация, когда предложение спектаклей, постановок превышает спрос на них со стороны зрителей, в то же время престиж сценического искусства и интерес к нему резко снижает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именения маркетинга в сфере театрального искусства наталкивается на ряд проблем, которые вызваны специфичностью данного рода услуг, поскольку не только продается продукт коллективного творчества, но и одновременно обеспечивается эстетическое и духовное развитие личности зри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атрально-зрелищным предприятиям Санкт-Петербурга следует отдать предпочтение маркетинговой ориентации, при которой населению предоставляются лишь те зрелищные программы и услуги, который являются актуальными и пользуются высоким спросом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меняя такую маркетинговую стратегию, театрально-зрелищные организации города останутся средством развлечения и местом проведения свободного времени. При этом следует помнить чтобы театрально-зрелищная организации не утратили свое значение в духовном и эстетическом значении человека. Так как это может привести к гибели культурных учреждений, хотя и сохранит при этом само театрально-зрелищное заведение как коммерческую организацию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анкт-Петербурге имеет место тенденция приспособление театрально-зрелищным мероприятий к зрителю, а не его духовное и нравственное воспитани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лементы маркетинга приемлемы в театральном искусстве, но не полный их комплекс в категоричной трактовке удовлетворения спроса. Театр может достаточно эффективно использовать разработку имиджа, фирменного стиля театральной организации, маркетинговые коммуникации с целью стимулирования зрительского спроса такие как: реклама, работа с средствами массовой информации, система связей с общественность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му организатору театрального дела требуется доскональное </w:t>
      </w:r>
      <w:r>
        <w:rPr>
          <w:rStyle w:val="Emphasis"/>
          <w:i w:val="false"/>
          <w:sz w:val="28"/>
          <w:szCs w:val="28"/>
        </w:rPr>
        <w:t>знание законов маркетинга и владения маркетинговыми приемам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 театрально-зрелищном деле маркетинг предстает как комплекс действий, которые предпринимаются для того, чтобы изучать, предвидеть, формировать, стимулировать и удовлетворять зрительский спрос на выпускаемые спектакл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ыночных условиях </w:t>
      </w:r>
      <w:r>
        <w:rPr>
          <w:rStyle w:val="Emphasis"/>
          <w:i w:val="false"/>
          <w:sz w:val="28"/>
          <w:szCs w:val="28"/>
        </w:rPr>
        <w:t>информационный аспект</w:t>
      </w:r>
      <w:r>
        <w:rPr>
          <w:sz w:val="28"/>
          <w:szCs w:val="28"/>
        </w:rPr>
        <w:t xml:space="preserve"> театрально-зрелищного дела так же приобретает едва ли не исключительное значение. Однако, многообразие средств передачи информации обрушиваются на зрителя и ввергают его в растерянность, чем ориентируют в потоке событий, составляющих содержание театрально-зрелищных услу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ак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ношения между основными действующими лицами театрального рынка нередко носят повышенно напряженный характер. Для режиссера создание спектакля – это прежде всего творческий диалог с театральной традицией, с художниками-современниками и, наконец, со зрителями. Продюсер же в большей степени принимает позиции зрителя и видит в спектакле источник дохода, а значит, обеспечения функционирования и развития театрального бизнес-процес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режиссера/актера/художника – и менеджера/продюсера/управленца, разное понимание театрального процесса. В первом случае оно преимущественно художественное, а во втором – маркетинговое. Отсюда – трудности взаимопонимания и препятствия на пути к сотрудничест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государственной поддержки, театрально-зрелищных организаций Санкт-Петербурга, следует отметить что сегодня нерентабельность части культурных учреждений города обусловлена в основном недостатком интересных общим состоянием театров. Даже выделяемого бюджетного финансирования - а это 1,5 млрд рублей в 2008 г. - на содержание государственных и негосударственных учреждений культуры сегодня недостаточно.</w:t>
      </w:r>
    </w:p>
    <w:p>
      <w:pPr>
        <w:pStyle w:val="Heading1"/>
        <w:widowControl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1"/>
        <w:widowControl w:val="false"/>
        <w:ind w:firstLine="709"/>
        <w:rPr>
          <w:b w:val="false"/>
          <w:b w:val="false"/>
        </w:rPr>
      </w:pPr>
      <w:r>
        <w:rPr>
          <w:b w:val="false"/>
        </w:rPr>
        <w:t>Заключение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нкт-Петербурге, доходы от реализации билетов на культурно-зрелищные мероприятия составляют сумму в 40 миллионов долларов в год. В связи с этим, платные культурно-зрелищные услуги давно оформились в самостоятельный рынок. Рынок предложений огромен, поэтому организаторы театрально-зрелищных мероприятий заинтересованы в том, чтобы билеты на их мероприятия можно было легко купи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ктакль как объект продажи не совпадает полностью ни с услугой, ни с продуктом, в их классических маркетинговых определениях. В нем всегда остается нечто, связанное с его эстетической природой, что отличает его от специфично рыночных определений. Наряду с государственными театрально-зрелищными учреждениями также ведут свою деятельность и коммерческие театрально-зрелищные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атрально-зрелищные услуги рассчитаны на массовость потребителя. Количество зрителей может быть ограничено размерами, например, стадиона или концертного зала, а если культурно-зрелищное мероприятие проводится вне рамок таких объектов, то количество потребителей услуги может достигать трудноисчислимых масштабов. В связи с этим зрителей может быть и сотни, и тысячи, и десятки тысяч. Ни один из известных видов услуг не знает такой массовости потреб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фере театрально-зрелищного искусства сложилась определенная рыночная ситуация, когда предложение спектаклей, постановок превышает спрос на них со стороны зрителей, в то же время престиж сценического искусства и интерес к нему резко сниж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атрально-зрелищным предприятия следует отдать предпочтение маркетинговой ориентации, при которой населению предоставляются лишь те зрелищные программы и услуги, который являются актуальными и пользуются высоким спросом</w:t>
      </w:r>
    </w:p>
    <w:p>
      <w:pPr>
        <w:pStyle w:val="Heading1"/>
        <w:widowControl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1"/>
        <w:widowControl w:val="false"/>
        <w:ind w:firstLine="709"/>
        <w:rPr>
          <w:b w:val="false"/>
          <w:b w:val="false"/>
        </w:rPr>
      </w:pPr>
      <w:r>
        <w:rPr>
          <w:b w:val="false"/>
        </w:rPr>
        <w:t>Список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снин В.Р. Менеджмент. – М.: Проспект, 2007. - 51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йцева А.Н. Менеджмент в социально-культурном сервисе и туризме. – М.: Академия, 2006. – 24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ркова В.Д. Маркетинг менеджмент. – М. Омега-Л, 2007. – 20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гарков А.А. Управление организацией, - М.: Эксмо, 2006. – 51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кеанова З.К. Маркетинг. – М.: Проспект, 2007. – 42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нкрухин А.П. Маркетинг. – М.: Омега-Л, 2007. – 65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дорожный А.А. Управление организацией (предприятием). – М.: Экзамен, 2006. – 637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зник Г.А. Введение в специальность «Маркетинг». – Остов н/Д.: Феникс, 2006. – 22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аак А.Э., Пшеничных Ю.А. Менеджмент в социально-культурном сервисе и туризме. – СПб.: Питер, 2007. – 51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лебович Д.И. Сфера услуг: маркетинг. – М.: КноРус, 2007. – 24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xt">
    <w:name w:val="txt"/>
    <w:qFormat/>
    <w:rPr>
      <w:rFonts w:cs="Times New Roman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57:00Z</dcterms:created>
  <dc:creator>Julia</dc:creator>
  <dc:description/>
  <cp:keywords/>
  <dc:language>en-US</dc:language>
  <cp:lastModifiedBy>SYSTEM</cp:lastModifiedBy>
  <dcterms:modified xsi:type="dcterms:W3CDTF">2011-09-09T02:57:00Z</dcterms:modified>
  <cp:revision>2</cp:revision>
  <dc:subject/>
  <dc:title>Курсовая работа</dc:title>
</cp:coreProperties>
</file>