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tabs>
          <w:tab w:val="clear" w:pos="708"/>
          <w:tab w:val="left" w:pos="142" w:leader="none"/>
          <w:tab w:val="right" w:pos="1019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 xml:space="preserve"> </w:t>
      </w:r>
      <w:r>
        <w:rPr>
          <w:rStyle w:val="InternetLink"/>
          <w:sz w:val="28"/>
          <w:szCs w:val="28"/>
          <w:lang w:val="en-US" w:eastAsia="en-US"/>
        </w:rPr>
        <w:t xml:space="preserve"> </w:t>
      </w:r>
    </w:p>
    <w:p>
      <w:pPr>
        <w:pStyle w:val="Contents1"/>
        <w:tabs>
          <w:tab w:val="clear" w:pos="708"/>
          <w:tab w:val="left" w:pos="142" w:leader="none"/>
          <w:tab w:val="right" w:pos="1019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 Понятие «качество»</w:t>
      </w:r>
      <w:r>
        <w:rPr>
          <w:sz w:val="28"/>
          <w:szCs w:val="28"/>
          <w:lang w:val="en-US" w:eastAsia="en-US"/>
        </w:rPr>
        <w:t xml:space="preserve"> </w:t>
      </w:r>
      <w:r>
        <w:rPr>
          <w:rStyle w:val="InternetLink"/>
          <w:sz w:val="28"/>
          <w:szCs w:val="28"/>
          <w:lang w:val="en-US" w:eastAsia="en-US"/>
        </w:rPr>
        <w:t xml:space="preserve"> </w:t>
      </w:r>
    </w:p>
    <w:p>
      <w:pPr>
        <w:pStyle w:val="Contents2"/>
        <w:tabs>
          <w:tab w:val="clear" w:pos="708"/>
          <w:tab w:val="left" w:pos="142" w:leader="none"/>
          <w:tab w:val="right" w:pos="1019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1 Система показателей качества</w:t>
      </w:r>
      <w:r>
        <w:rPr>
          <w:sz w:val="28"/>
          <w:szCs w:val="28"/>
          <w:lang w:val="en-US" w:eastAsia="en-US"/>
        </w:rPr>
        <w:t xml:space="preserve"> </w:t>
      </w:r>
      <w:r>
        <w:rPr>
          <w:rStyle w:val="InternetLink"/>
          <w:sz w:val="28"/>
          <w:szCs w:val="28"/>
          <w:lang w:val="en-US" w:eastAsia="en-US"/>
        </w:rPr>
        <w:t xml:space="preserve"> </w:t>
      </w:r>
    </w:p>
    <w:p>
      <w:pPr>
        <w:pStyle w:val="Contents2"/>
        <w:tabs>
          <w:tab w:val="clear" w:pos="708"/>
          <w:tab w:val="left" w:pos="142" w:leader="none"/>
          <w:tab w:val="right" w:pos="1019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 xml:space="preserve">1.2 Сущность и значение повышения качества продукции </w:t>
      </w:r>
    </w:p>
    <w:p>
      <w:pPr>
        <w:pStyle w:val="Contents2"/>
        <w:tabs>
          <w:tab w:val="clear" w:pos="708"/>
          <w:tab w:val="left" w:pos="142" w:leader="none"/>
          <w:tab w:val="right" w:pos="1019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3 Факторы, влияющие на качество продукции</w:t>
      </w:r>
      <w:r>
        <w:rPr>
          <w:sz w:val="28"/>
          <w:szCs w:val="28"/>
          <w:lang w:val="en-US" w:eastAsia="en-US"/>
        </w:rPr>
        <w:t xml:space="preserve"> </w:t>
      </w:r>
      <w:r>
        <w:rPr>
          <w:rStyle w:val="InternetLink"/>
          <w:sz w:val="28"/>
          <w:szCs w:val="28"/>
          <w:lang w:val="en-US" w:eastAsia="en-US"/>
        </w:rPr>
        <w:t xml:space="preserve"> </w:t>
      </w:r>
    </w:p>
    <w:p>
      <w:pPr>
        <w:pStyle w:val="Contents1"/>
        <w:tabs>
          <w:tab w:val="clear" w:pos="708"/>
          <w:tab w:val="left" w:pos="142" w:leader="none"/>
          <w:tab w:val="right" w:pos="1019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 xml:space="preserve">2 Томатопродукты  </w:t>
      </w:r>
    </w:p>
    <w:p>
      <w:pPr>
        <w:pStyle w:val="Contents2"/>
        <w:tabs>
          <w:tab w:val="clear" w:pos="708"/>
          <w:tab w:val="left" w:pos="142" w:leader="none"/>
          <w:tab w:val="right" w:pos="1019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1 Понятие «томат»</w:t>
      </w:r>
      <w:r>
        <w:rPr>
          <w:sz w:val="28"/>
          <w:szCs w:val="28"/>
          <w:lang w:val="en-US" w:eastAsia="en-US"/>
        </w:rPr>
        <w:t xml:space="preserve"> </w:t>
      </w:r>
      <w:r>
        <w:rPr>
          <w:rStyle w:val="InternetLink"/>
          <w:sz w:val="28"/>
          <w:szCs w:val="28"/>
          <w:lang w:val="en-US" w:eastAsia="en-US"/>
        </w:rPr>
        <w:t xml:space="preserve"> </w:t>
      </w:r>
    </w:p>
    <w:p>
      <w:pPr>
        <w:pStyle w:val="Contents2"/>
        <w:tabs>
          <w:tab w:val="clear" w:pos="708"/>
          <w:tab w:val="left" w:pos="142" w:leader="none"/>
          <w:tab w:val="right" w:pos="1019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2 Производство концентрированного томатного сока</w:t>
      </w:r>
      <w:r>
        <w:rPr>
          <w:sz w:val="28"/>
          <w:szCs w:val="28"/>
          <w:lang w:val="en-US" w:eastAsia="en-US"/>
        </w:rPr>
        <w:t xml:space="preserve"> </w:t>
      </w:r>
      <w:r>
        <w:rPr>
          <w:rStyle w:val="InternetLink"/>
          <w:sz w:val="28"/>
          <w:szCs w:val="28"/>
          <w:lang w:val="en-US" w:eastAsia="en-US"/>
        </w:rPr>
        <w:t xml:space="preserve"> </w:t>
      </w:r>
    </w:p>
    <w:p>
      <w:pPr>
        <w:pStyle w:val="Contents1"/>
        <w:tabs>
          <w:tab w:val="clear" w:pos="708"/>
          <w:tab w:val="left" w:pos="142" w:leader="none"/>
          <w:tab w:val="right" w:pos="1019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 xml:space="preserve">3. Исследование качества концентрированных томатопродуктов разных производителей </w:t>
      </w:r>
    </w:p>
    <w:p>
      <w:pPr>
        <w:pStyle w:val="Contents1"/>
        <w:tabs>
          <w:tab w:val="clear" w:pos="708"/>
          <w:tab w:val="left" w:pos="142" w:leader="none"/>
          <w:tab w:val="right" w:pos="1019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 xml:space="preserve">Заключение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start="3" w:fmt="decimal"/>
          <w:formProt w:val="false"/>
          <w:titlePg/>
          <w:textDirection w:val="lrTb"/>
          <w:docGrid w:type="default" w:linePitch="360" w:charSpace="0"/>
        </w:sectPr>
        <w:pStyle w:val="Contents1"/>
        <w:tabs>
          <w:tab w:val="clear" w:pos="708"/>
          <w:tab w:val="left" w:pos="142" w:leader="none"/>
          <w:tab w:val="right" w:pos="1019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 xml:space="preserve">Список литературы 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чество - это неотъемлемая часть продукта, которая занимает особо важное значение в предпринимательской деятельности. И не секрет, что для того, чтобы компании «выжить» в конкурентной среде нужно производить только качественный товар. Каждый знает, что потребитель предпочтительнее отнесется к товару высокого качества. </w:t>
      </w:r>
    </w:p>
    <w:p>
      <w:pPr>
        <w:pStyle w:val="TextBody"/>
        <w:ind w:firstLine="709"/>
        <w:rPr/>
      </w:pPr>
      <w:r>
        <w:rPr>
          <w:szCs w:val="28"/>
        </w:rPr>
        <w:t>Продукция садоводства и овощеводства представляет собой незаменимый источник важнейших физиологически активных веществ – витаминов, полифенолов, а также минеральных веществ, необходимых для нормальной жизнедеятельности человека. Однако в условиях обычных для периода массового созревания и уборки, овощи и фрукты могут сохраняться недолго. Длительно же их можно сохранить в специальных хранилищах при определенной для каждого вида продукции пониженной температуре или переработанными различными способами.</w:t>
      </w:r>
    </w:p>
    <w:p>
      <w:pPr>
        <w:pStyle w:val="TextBody"/>
        <w:ind w:firstLine="709"/>
        <w:rPr/>
      </w:pPr>
      <w:r>
        <w:rPr>
          <w:szCs w:val="28"/>
        </w:rPr>
        <w:t xml:space="preserve">Существует множество способов сохранения (консервирования) пищевых продуктов – сушка, посол, квашение, маринование и другие. Однако наиболее надежным методом консервирования пищевых продуктов является сохранение их в герметической таре с помощью тепловой обработки или пастеризации.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В процессе хранения и переработки в сырье протекают биохимические процессы, которые при неправильной технологии могут вызвать ухудшение пищевой ценности продуктов питания и даже их порчу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Вот почему так важно знать технологические особенности сырья, которое реагирует на внешние воздействия в процессе переработки не только изменением комплекса компонентов своего химического состава, но и как живая биологическая система. Правильное построение и организация консервирования возможны только с учетом технологических особенностей сырья, которые в свою очередь во многом зависят от сорта и сортовой агротехники возделывания конкретной культуры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Сегодня в Россию поступает много товаров и продуктов со всего света не всегда хорошего качества, поэтому нашим предпринимателям необходима информация и контроль, чтобы уберечь покупателей от некачественных товаров.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Проблема качества, непростая во все времена, особенно остро стоит сейчас, на этапе перехода к рыночной экономике. Наши предприятия сталкиваются с большими трудностями, сокращением производства, многие заводы останавливаются, коллективы не получают зарплату. Проблемы осложняются ещё и нестабильностью в финансовой системе. Назревает вопрос: о каком же качестве может идти речь в такой ситуации? Лишь бы выжить, не допустить окончательного развала индустрии страны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В том-то и дело, что именно качество – это тот ключ, которым, как показывает опыт многих стран, открывают двери выхода из кризиса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Целью данной курсовой работы является – исследование качества концентрированных томатопродуктов различных производителей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Понятие «качество»</w:t>
      </w:r>
    </w:p>
    <w:p>
      <w:pPr>
        <w:pStyle w:val="TextBody"/>
        <w:ind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Качество – многосложное понятие, и его обеспечение требует объединение научных сил, от творческого потенциала до практического опыта многих специалистов. И при нынешней ситуации в России проблема качества не только важна, но и должна быть решена совместными усилиями государства, федеральных органов управления, руководителей коллективов предприятий, ученых, конструкторов, каждого инженера, рабочего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Специалисты Госстандарта России, прежде всего, совершенствуют нормативную базу в области качества. Сегодня государственная система стандартизации перестроена для работы в условиях рыночной экономики в соответствии с правилами работы и нормами международной стандартизаци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Стандартизация расценивается государством, как средство управления государством и повышения конкурентоспособности продукции, так сказать эффективный рычаг воздействия на производителей, обеспечивающих выполнение требований безопасности, защиту прав потребителей. По прогнозам специалистов в современных условиях вышеназванная роль стандартизации будет возрастать в связи с появлением новых сфер применения стандартов: в социальной сфере, банковской деятельности, страховой медицине, оценочной деятельности и ряде других.[6]</w:t>
      </w:r>
    </w:p>
    <w:p>
      <w:pPr>
        <w:pStyle w:val="TextBody"/>
        <w:ind w:firstLine="709"/>
        <w:rPr/>
      </w:pPr>
      <w:r>
        <w:rPr>
          <w:szCs w:val="28"/>
        </w:rPr>
        <w:t>Правовую основу контроля за качеством создают законы «Об обеспечении единства измерений», «О сертификации продукции и услуг», и «О стандартизации».</w:t>
      </w:r>
    </w:p>
    <w:p>
      <w:pPr>
        <w:pStyle w:val="TextBody"/>
        <w:ind w:firstLine="709"/>
        <w:rPr/>
      </w:pPr>
      <w:r>
        <w:rPr>
          <w:szCs w:val="28"/>
        </w:rPr>
        <w:t>Согласно подходу стандартов системы качества:  качество  -  это совокупность характеристик объекта, имеющая отношение к его способности удовлетворить установленные и предполагаемые требования потребителя. При этом, что важно, под объектом качества может пониматься как собственно продукция (товары или услуги), процесс ее производства, так и производитель (организация, система или даже отдельный работник).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1.1 Система показателей качества</w:t>
      </w:r>
    </w:p>
    <w:p>
      <w:pPr>
        <w:pStyle w:val="TextBody"/>
        <w:ind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ачество продукции – это зеркало работы предприятия и в этом зеркале объективно отражается уровень применяемой техники, технологии и управления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продукции – важнейшая экономическая категория и тесно связана с различными другими экономическими показателями, такими как себестоимость, прибыль, рентабельность и другие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продукции надо рассматривать в различных аспектах, в том числе на макро и микро уровнях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продукции позволяет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повышение качества товаров и услуг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лучшить структуру экспорта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ить на практике НТП и др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Таким образом, высокий уровень качества продукции для государства: ускорение НТП, увеличение экспорта, могущество, процветание, новые рынки сбыта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ледовательно, государственная политика должна быть направлена на повышение качества продукции. А для предприятий в условиях рыночных отношений постоянный выпуск качественной продукции означает очень многое. Прежде всего формирование имиджа предприятия.</w:t>
      </w:r>
      <w:r>
        <w:rPr>
          <w:sz w:val="28"/>
          <w:szCs w:val="28"/>
          <w:lang w:val="en-US"/>
        </w:rPr>
        <w:t>[7]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идж высокого уровня – это уверенность и популярность, устойчивое положительное отношение покупателей к фирме, ее товарам, услугам, атрибутам фирменному стилю, товарному знаку, рекламе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ешение проблемы качества продукции на предприятии – это высокий его имидж у покупателей, это выход так же на внешний рынок, это основа для получения максимальной прибыли устойчивого качества продукции.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1.2 Сущность и значение повышения качества продукции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продукции – это совокупность свойств, обуславливающих пригодность продукции удовлетворять определённые потребности в соответствии с ее назначением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ный американский специалист в области качества продукции А. Фейгенбаум в своей книге «Контроль качества продукции» понимает «под качеством изделия или услуги можно определить как общую совокупность технических, технологических, и эксплуатационных характеристик изделия и услуги, посредством которых изделие или услуга будут отвечать требованиям потребителя при их эксплуатации»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же далее автор подчеркивает, что качество продукции или услуги определяет никто иной как потребитель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отечественные специалисты качество продукции называют зеркалом научно – технического прогресса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и так сказать, что уровень качества продукции определяется на основе системы показателей её качества. Для определения этого уровня, необходимо знать численное значение каждого из этих показателей и сравнить с аналогичным показателем продукции принятой в качестве базовой для сравнения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определением показателя качества подразумевается нахождение его численного значения. Для этого на практике в зависимости от специфики продукции принимаются следующие методы.[8,10]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/>
          <w:sz w:val="28"/>
          <w:szCs w:val="28"/>
        </w:rPr>
        <w:t>Измерительный</w:t>
      </w:r>
      <w:r>
        <w:rPr>
          <w:sz w:val="28"/>
          <w:szCs w:val="28"/>
        </w:rPr>
        <w:t xml:space="preserve"> – при помощи инструментов, приборов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/>
          <w:sz w:val="28"/>
          <w:szCs w:val="28"/>
        </w:rPr>
        <w:t>Регистрационный метод</w:t>
      </w:r>
      <w:r>
        <w:rPr>
          <w:sz w:val="28"/>
          <w:szCs w:val="28"/>
        </w:rPr>
        <w:t xml:space="preserve"> – который основан на регистрации и подсчёте числа определённых событий (например, отказов при испытаниях) или предметов (например, стандартизированных, унифицированных, оригинальных защищённых патентом). Регистрационным методом могут определяться такие показатели как безотказность, патентно-правовые, стандартизация, унификация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/>
          <w:sz w:val="28"/>
          <w:szCs w:val="28"/>
        </w:rPr>
        <w:t>Вычислительный метод -</w:t>
      </w:r>
      <w:r>
        <w:rPr>
          <w:sz w:val="28"/>
          <w:szCs w:val="28"/>
        </w:rPr>
        <w:t xml:space="preserve"> основывается на применении специальных математических моделей для определения показателя качества продукции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/>
          <w:sz w:val="28"/>
          <w:szCs w:val="28"/>
        </w:rPr>
        <w:t>Органолептический метод</w:t>
      </w:r>
      <w:r>
        <w:rPr>
          <w:sz w:val="28"/>
          <w:szCs w:val="28"/>
        </w:rPr>
        <w:t xml:space="preserve"> – предусматривает анализ восприятия человеческих органов чувств – зрения, слуха, обоняния, вкуса, осязания. Точность и достоверность найденных значений зависят от квалификации, навыков, и способности лиц, их определяющих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/>
          <w:sz w:val="28"/>
          <w:szCs w:val="28"/>
        </w:rPr>
        <w:t>Социологический метод</w:t>
      </w:r>
      <w:r>
        <w:rPr>
          <w:sz w:val="28"/>
          <w:szCs w:val="28"/>
        </w:rPr>
        <w:t xml:space="preserve"> – осуществляется на основе сбора и анализа линий возможных потребителей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ют два понятия: технический уровень продукции и уровень качества продукции как более широкое понятие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/>
          <w:sz w:val="28"/>
          <w:szCs w:val="28"/>
        </w:rPr>
        <w:t>Уровень качества продукции</w:t>
      </w:r>
      <w:r>
        <w:rPr>
          <w:sz w:val="28"/>
          <w:szCs w:val="28"/>
        </w:rPr>
        <w:t xml:space="preserve"> – относительная характеристика, основанная на сопоставлении значений показателей, характеризующих техническое и эстетико-эргономическое совершенство комплексных показателей надежности и безопасности использования оцениваемой продукции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/>
          <w:sz w:val="28"/>
          <w:szCs w:val="28"/>
        </w:rPr>
        <w:t>Оценка уровня качества продукции</w:t>
      </w:r>
      <w:r>
        <w:rPr>
          <w:sz w:val="28"/>
          <w:szCs w:val="28"/>
        </w:rPr>
        <w:t xml:space="preserve"> – это совокупность операций, включающая выбор номенклатуры показателей качества оцениваемой продукции, определение значений этих показателей при оценке качества продукции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/>
          <w:sz w:val="28"/>
          <w:szCs w:val="28"/>
        </w:rPr>
        <w:t>Технический уровень продукции</w:t>
      </w:r>
      <w:r>
        <w:rPr>
          <w:sz w:val="28"/>
          <w:szCs w:val="28"/>
        </w:rPr>
        <w:t xml:space="preserve"> – относительная характеристика качества продукции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ждународных стандартах нет понятия «технический уровень», поэтому в них отсутствует определение этого понятия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огласно ГОСТ 15467 – 91 под оценкой технического уровня продукции понимается совокупность операций, включающая выбор номенклатуры показателей, характеризующих техническое совершенствование оцениваемой продукции, определение значений этих показателей и сопоставление их с базовыми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ых условиях возникает необходимость в смене ориентации и критериев оценки разрабатываемой и выпускаемой продукции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азличают два понятия: «конкурентоспособность предприятия»  и «конкурентоспособность товара»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конкурентоспособностью предприятия понимают способность предприятия производить конкурентоспособную продукцию за счет его умения эффективно использовать финансовый, производственный потенциал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конкурентоспособностью товара понимается совокупность его качественных и стоимостных характеристик, которая обеспечивает удовлетворение конкретной потребности покупателя и выгодно для покупателя отличает от аналогичных товаров – конкурентов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олютно конкурентными являются новые виды товаров, не имеющие аналогов на рынке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1.3 Факторы, влияющие на качество продукции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аждом предприятии на качество продукции влияют разнообразные факторы, как внутренние, так и внешние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нутренним относятся такие, которые связаны со способностью предприятия выпускать продукцию надлежащего качества, т.е. зависят от деятельности самого предприятия. Они многочисленны, их классифицируют на следующие группы: технические, организационные, экономические, социально – психологические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Технические факторы самым существенным образом влияют на качество продукции, поэтому внедрение новой технологии, применение новых материалов, более качественного сырья – материальная основа для выпуска конкурентоспособной продукции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е факторы связаны с совершенствованием организации производства и труда, повышением производственной дисциплины и ответственности за качество продукции, обеспечением культуры производства и соответствующего уровня квалификации персонала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факторы обусловлены затратами на выпуск и реализацию продукции, политикой ценообразования и системой экономического стимулирования персонала за производство высококачественной продукции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 – экономические факторы в значительной мере влияют на создание здоровых условий работы, преданности и гордости за марку своего предприятия, моральное стимулирование работников – все это важные составляющие для выпуска конкурентоспособной продукции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нешние факторы в условиях рыночных отношений способствуют формированию качества продукции. К ним в первую очередь можно отнести: требования рынка, т.е. покупателей, конкуренцию и т.д. Все эти факторы связаны между собой и влияют на качество продукции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Томатопродукт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 Понятие «томат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мат – одна из основных овощных культур. В структуре посевных площадей, занятых овощными культурами он занимает 24,6%, а консервная промышленность производит до 10 наименований томатопродуктов. Кроме того, томат является компонентом многих рыбных и овощных консервов. Такое широкое распространение объясняется тем, что зрелые плоды томата обладают высокими вкусовыми и питательными качествами. Они богаты витаминами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В, С, РР и каротино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провитамин А), содержат в легкоусвояемой форме ценные минеральные соли и органические кислоты, необходимые организму человека для обмена веществ. Институтом питания установлена норма потребления томатов в среднем на душу населения в год 16,8 кг.[13,15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д томатов – сочная ягода, имеющая два или более семенных гнезда, называемых камерами. По форме поверхности плода бывают гладкие, слаборебристые, среднеребристые и сильноребристые. У плодов с гладкой и слаборебристой поверхностью число камер 3-8, средне и сильноребристых 5-20. Число камер – сортовой признак, изменяющийся под влиянием условий выращивания. Один и тот же сорт, выращенный в различных условиях, может иметь мало- или многокамерные плоды.[14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2439035</wp:posOffset>
                </wp:positionV>
                <wp:extent cx="2171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2.05pt" to="170.95pt,19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о размеру плоды могут быть от 5-10 до 500-800г. Плоды массой до 60 г считаются мелкими, от 60 до 100 г – средними, свыше 100г – крупными. Установлено, что чем крупнее плоды одного и того же сорта, тем меньше они пригодны для длительного хранения, дозаривания и транспортировки на большие расстояния. Длительное хранение лучше всех выдерживают плоды весом 60-70. Мелкоплодные сорта со сливовидными, грушевидными и перцевидными плодами (35-50г), а также малокамерные сорта с округлыми плодами лучше хранятся, чем сорта с многокамерными круглыми плодами.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1 Витамин – органическое вещество, первоисточником которого обычно служат растения, необходимое для нормальной жизнедеятельности организма.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 Каротин - в плодах и овощах витамина А нет - его заменяет каротин. Попадая в организм, каротин под влиянием ферментов превращается в активный витамин А, который необходим для нормального зрения, образования эпителия (ткани, которая покрывает полости в организме), нормальной работы дыхательной системы, кожи, опорно-двигательного аппарата и органов размно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елекционерами выведены до 100 различных сортов томата, но в перерабатывающей промышленности при разработке технологических инструкций и стандартов на разные виды продукции учитывают, прежде всего, рекомендованные хозяйственно-ботанические сорта. При этом часто приходится вносить поправки, продиктованные изменениями в технологии производства той или другой продукции, пользующейся наибольшим спросом у потребителей. Например, для производства наиболее распространённой продукции – томатной пасты или пюре, одним из важных показателей является содержание в плодах растворимых сухих веществ, сформировавшихся ещё до уборки. Форма плодов, их размер, содержание семян и семенных камер при производстве концентрированных томатопродуктов менее важно. Однако при выработке консервов из целых плодов эти качества, а так же толщина кожицы приобретают первостепенное значение.[1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ругая, немаловажная для консервной промышленности особенность сортов томата – устойчивость к различным механическим воздействиям при уборке и транспортировке, которыми обладают не все сор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оследние годы возникла проблема избыточного накопления в томатах нитратов, оказывающих вредное влияние на здоровье человека при потреблении не только свежей, но и переработанной продукции. Поэтому Всемирной организацией здоровья установлена ПДК (предельно допустимая концентрация) для томатов 150 мг/кг сырой массы. В нашей стране также действуют «Допустимые уровни содержания нитратов в растительных продуктах». Однако известно, что хорошая обеспеченность почв доступным азотом, достаточно высокий уровень содержания нитратного азота в почве и растениях – основа для получения весомых урожаев. Без азотных удобрений урожайность овощных культур снижается на 25-35%. Возникает противоречие между продуктивностью и качеством овощей, которое можно преодоле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копление нитратов в овощах в значительной степени зависит от биологических, агротехнических и экологических факторов, многими из которых можно управлять. Важнейшее значение имеют сбалансированность по питательным элементам, более широкое использование органических удобрений, регулирование густоты стояния растений, орошение, известко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сказанного выше следует, что для производства качественной продукции, консервная промышленность, должна получать плоды и овощи, отвечающие требованиям стандартов и технологических инструкций, для производства которых они предназнач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ортимент консервной продукции вырабатываемой из плодов томата очень широк. Их консервируют как целыми плодами, так и в виде концентрированных продуктов (пюре, паст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маты натуральные целые изготавливаются из зрелых томатов, очищенных или неочищенных от кожицы, с добавлением зелени пряных растений или без неё, залитых протёртой томатной массой или томатным соком с добавлением поваренной соли, уксусной или лимонной кислоты.[2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концентрированным томатным продуктам относятся томатное пюре и томатная паста. Они получаются путём уваривания протёртой томатной массы. Концентрация сухих веществ в томатном пюре составляет 12,15 и 20, в томатной пасте – 25, 30, 35 и 40%. Основным видов является 30%-ая томатная паста. Выпускается также томатная паста, солённая с содержанием сухих веществ 27, 32, 37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этого обычные сорта томата можно хранить в свежем виде до 6-8 д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Цаболова П.Х., за последние годы отечественными селекционерами созданы сорта томата, отличающиеся хорошей сохранностью плодов – Василиса, Чёрный айсберг, Тортила. Изучение автором сохранности зрелых и молочной спелости томатов показало, что при обычных условиях (температура 18-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С, относительная влажность воздуха 70-75%) зрелые плоды указанных сортов способны сохранять свои товарные качества 23-25 дней, а молочной спелости – 30-32 дня. Выращивание таких сортов позволяет продлить потребление свежей продукции до глубокой осени в центральных областях и до зимы в южных регионах.[3]</w:t>
      </w:r>
    </w:p>
    <w:p>
      <w:pPr>
        <w:pStyle w:val="Normal"/>
        <w:numPr>
          <w:ilvl w:val="1"/>
          <w:numId w:val="9"/>
        </w:numPr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лассификация тома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маты всех сортов с учетом особых положений, предусмотренных для каждого сорта, и разрешенных допусков должны быть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врежденным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рокачественными (продукт, подверженный гниению или порче, что делает его непригодным к употреблению, не допускается)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ыми, практически без видимых посторонних веществ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жими на вид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 без насекомых-вредителей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 без повреждений, нанесенных насекомыми-вредителям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 повышенной поверхностной влажност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 постороннего запаха и/или привку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истях томатов стебли должны быть свежими, здоровыми, чистыми и свободными от всех листьев и без видимых следов посторонних веще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развития и состояния томатов должны быть такими, чтобы они могли: выдерживать перевозку, погрузку и разгрузку, и доставляться к месту назначения в удовлетворительном состоя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маты подразделяются на три сорта, определяемые ниже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1. </w:t>
      </w:r>
      <w:r>
        <w:rPr>
          <w:b/>
          <w:bCs/>
          <w:iCs/>
          <w:sz w:val="28"/>
          <w:szCs w:val="28"/>
          <w:u w:val="single"/>
        </w:rPr>
        <w:t>Высший сор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маты этого сорта должны быть высшего качества. Они должны иметь плотную мякоть и форму, внешний вид и черты развития, характерные для разновидности, к которой они относятся.[4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х окраска, в зависимости от степени зрелости, должна удовлетворять требованиям, указанным выше (т.е. без постороннего запаха и привкус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маты не должны иметь “зеленых спинок” и прочих дефектов, за исключением весьма незначительных поверхностных дефектов, при условии, что они не влияют на общий внешний вид, качество, сохранность и товарный вид продукции в упаковк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2. </w:t>
      </w:r>
      <w:r>
        <w:rPr>
          <w:b/>
          <w:bCs/>
          <w:iCs/>
          <w:sz w:val="28"/>
          <w:szCs w:val="28"/>
          <w:u w:val="single"/>
        </w:rPr>
        <w:t>Первый сор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маты этого сорта должны быть хорошего качества, иметь достаточно плотную мякоть, а также признаки и свойства, характерные для разновидности, к которой они относя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и не должны иметь незарубцевавшихся трещин и видимых “зеленых спинок”. Томаты могут иметь следующие небольшие дефекты при условии, что они не влияют на общий внешний вид, качество, сохранность и товарный вид продукта в упаковке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большие дефекты формы и развития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большие дефекты окраск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большие дефекты кожицы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ьма небольшую помят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“ребристые” томаты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гут иметь зарубцевавшиеся трещины длиной не более 1 см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лжны иметь чрезмерные выступы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гут иметь небольшое рубцовое углубление, но не опробкование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гут иметь опробкование рыльца не более 1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гут иметь тонкий удлиненный рубец на месте опадания цветов (наподобие шрама), однако не превышающих двух третей наибольшего диаметра пл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3. </w:t>
      </w:r>
      <w:r>
        <w:rPr>
          <w:b/>
          <w:bCs/>
          <w:iCs/>
          <w:sz w:val="28"/>
          <w:szCs w:val="28"/>
          <w:u w:val="single"/>
        </w:rPr>
        <w:t>Второй сор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этому сорту относятся томаты, которые не могут быть отнесены к более высоким сортам, но отвечают указанным выше минимальным требова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томаты должны быть достаточно плотными (но несколько менее плотными, чем томаты первого сорта) и не иметь незарубцевавшихся трещ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маты могут иметь следующие незначительные дефекты при условии, что они сохраняют свои основные характеристики с точки зрения качества, сохранности и товарного вида продукта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ефекты формы, развития и окраск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екты кожицы или помятость при условии, что плод не имеет серьезных повреждений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убцевавшиеся трещины длиной не более 3 см для круглых, ребристых и продолговатых тома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“ребристые” томаты могут иметь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значительные выступы, чем допускается для первого сорта, однако при сохранении правильной форм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бцовое углубление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обкование рыльца до 2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продолговатых томатов - тонкий рубец от цветка (наподобие шрама).</w:t>
      </w:r>
    </w:p>
    <w:p>
      <w:pPr>
        <w:pStyle w:val="Style17"/>
        <w:numPr>
          <w:ilvl w:val="1"/>
          <w:numId w:val="9"/>
        </w:numPr>
        <w:spacing w:lineRule="auto" w:line="360" w:before="0" w:after="0"/>
        <w:ind w:left="0"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Концентрированные томатопродукты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нцентрированные томатопродукты занимают одно из ведущих мест в ассортименте плодоовощных консервов. Они являются основным компонентом овощных закусочных, обеденных, заправочных и некоторых рыбных, мясных консервов, а в системе общественного и домашнего питания входят в рецептуры первых и вторых обеденных блюд, соусов, приправ и гарниров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нцентрированные томатопродукты представляют собой томатную массу, освобожденную от семян и кожицы и уваренную до разной массовой доли сухих веществ (в%): томатное пюре - до 12, 15 и 20, томатная паста - до 25, 30, 35 и 40. К этой группе консервов относят и томатные соусы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ой продукцией томатного производства является 30%-ная томатная паста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готовка сырья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ырьевых зонах крупных предприятий широко распространены пункты первичной переработки томатов, где получают дробленую томатную массу (пульпу), которую в цистернах доставляют на завод. При этом лучше используется транспорт, упрощаются погрузочно-разгрузочные работы, сокращаются потребности в таре. Вместе с тем дробленая томатная масса не обладает естественным иммунитетом, свойственным сырью, и легко поддается порче. Поэтому разрыв между заготовкой пульпы— полуфабриката и ее переработкой на заводе не должен превышать 2 ч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обеспечения ритмичной работы томатных цехов в течение суток на заводе или пункте первичной переработки создаются запасы пульпы, которую обрабатывают следующим образом: подогревают до 75 ±5°C, протирают и финишируют (диаметры отверстий в ситах протирочных машин соответственно 1,2 и 0,4 мм), затем подогревают до 93 ±3 °C с целью подавить жизнедеятельность микроорганизмов и охлаждают до 23 ±3°C. Хранить пульпу в теплоизолированных емкостях вместимостью 25...100 м3 можно в течение 10 часов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Технологические процессы мойки, сортировки по степени зрелости и качеству, дробление относят к первичной переработке томатов, которая может осуществляться по двум схемам. Первая схема предполагает выгрузку томатов из ящиков, ящичных поддонов и других средств доставки в емкости с водой, соединенные системой гидротранспортеров, в которых осуществляются смыв, размягчение и удаление почвенных примесей. Гидротранспортер представляет собой бетонированный желоб, расположенный в полу с уклоном 10... 12 м на 1 м, в котором потоком воды томаты перемешаются со скоростью 0,7...1 м/с. Расход воды составляет 4...5 л/кг сырья. Для улавливания механических примесей в днище ванны и руслах гидротранспортеров устанавливаются ловушки. Томаты из гидрожелоба наклонным элеватором подают в моечные машины вентиляторного типа. Расход воды для эффективной мойки должен составлять не менее 2 л/кг сырья, а давление воды в душах 200...300 кПа. Сортировка сырья по степени зрелости и качеству проводится вручную на роликовом конвейере. По первой схеме успешно осуществляется переработка томатов ручного сбора. Что касается сырья машинной уборки, поступающего в больших объемах, с повышенным содержанием земляных и растительных примесей и недозрелой части (более 15%), то его обрабатывают по второй схеме. Томаты разгружают с помощью гидромониторов. Мойку их осуществляют в системе гидротранспортеров четырех контуров, что значительно снижает повреждаемость томатов по сравнению с традиционными моечными машинами. Сырье из приемной емкости по решеткам попадает в гидрожелоб второго контура, а вода поступает в гидрожелоб первого контура и в емкость для очистки, а затем опять подается на гидромониторы. Томаты из гидрожелоба элеватором подаются на флотационный сортирователь третьего контура, основанный на разной скорости всплывания в потоке воды зрелых и зеленых томатов. Окончательную сортировку по степени зрелости на три фракции (красные, бурые и зеленые) сырье проходит на фотоэлектронном сортирователе и роликовых конвейерах четвертого контура. Красные томаты поступают на дальнейшие технологические операции, а недозрелая часть томатов может быть использована для выработки солений, маринадов и салатов. </w:t>
      </w:r>
      <w:r>
        <w:rPr>
          <w:color w:val="000000"/>
          <w:sz w:val="28"/>
          <w:szCs w:val="28"/>
          <w:lang w:val="en-US"/>
        </w:rPr>
        <w:t>[5]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ормализация пульпы. В процессе производства концентрированных томатопродуктов нерастворимые в воде части плода— кожица, семена и сосудистые волокна, не представляющие непосредственной ценности для получения готового продукта, удаляют. Для приближения соотношения растворимых и нерастворимых веществ к оптимальному применяется процесс, называемый нормализацией, который осуществляется по следующей схеме: грубое протирание, подогрев, протирание и прессование отходов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терилизация томатной массы в потоке. Низкая активная кислотность томатов машинного сбора (рН 4,0...4,7), обильное загрязнение почвой, растительными примесями, повышенное количество поврежденных плодов (6... 15%) создают благоприятные условия для развития микроорганизмов. Томатную пульпу, поэтому приходится подвергать довольно жесткой тепловой обработке по схеме: подогрев до 125 °C, выдержка в течение 70 с, охлаждение до 85°C. Поскольку дальнейшие технологические процессы производства томатной пасты (уваривание, подогрев, пастеризация) осуществляются при температуре, не являющейся летальной в отношении спор возбудителей ботулизма, стерилизация пульпы в потоке рассчитана на их уничтожение. Для стерилизации применяют многоходовые трубчатые теплообменники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нцентрирование. Концентрированные томатопродукты получают выпариванием влаги из томатной массы. Для обеспечения надежной работы выпарной аппаратуры в пульпе, поступающей на выработку томатной пасты, отношение Р/НР должно быть не меньше 6,5. Если это отношение меньше 6,5, томатная масса направляется для производства томатного пюре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арка томатного пюре. Для уваривания томатной пульпы до массовой доли сухих веществ 12, 15 и 20% применяют выпарные чаны-аппараты открытого типа, изготовленные из нержавеющей стали или покрытые изнутри кислотоустойчивой и термостойкой эмалью. Внутри корпуса установлена нагревательная змеевиковая камера, куда подается пар давлением 0,08...0,12 МПа. Томатная масса температурой 90... 95 °C загружается в аппарат сверху через загрузочный люк, а разгружается готовый продукт снизу. Выпаривание происходит при непрерывном доливе массы и поддержании слоя продукта над змеевиками около 100 мм. Когда массовая доля сухих веществ будет на 2...3% ниже требуемой, долив, прекращают и заканчивают варку. При достижении заданных величин сухих веществ в змеевиковую поверхность пускают воду во избежание образования нагара, обусловленного оголением змеевиков при разгрузке чана, одновременно начинают выгрузку готового пюре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наличии нагара на змеевиках резко уменьшается коэффициент теплопередачи, увеличивается продолжительность варки и ухудшается качество продукта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арка томатной пасты. Томатную пасту варят в вакуум-выпарных установках. Отсутствие контакта с воздухом и низкая температура кипения под разрежением обеспечивают сохранение витаминов, красящих веществ и других ценных составных частей сырья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ниженная температура кипения томатной массы позволяет применить для обогрева вакуум-аппаратов пар низкого давления, что дает значительную экономию теплоты. На консервных предприятиях, на линиях производства томатной пасты распространены вакуум-выпарные установки трех типов: прямоточного, противоточного и смешанного (прямоточно-противоточного). В установках, работающих на принципе прямотока, движение греющего пара и продукта осуществляется в одном направлении, противотока— движение греющего пара и продукта встречное, в установках прямоточно-противоточного типа реализуются оба принципа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становки противоточного типа более совершенны в техническом отношении и лучше приспособлены для переработки томатов машинной уборки. Температура готового продукта благодаря противоточной схеме выше, чем при прямотоке. Следовательно, вязкость при противотоке меньше, что улучшает циркуляцию массы и интенсифицирует процесс выпаривания. Это существенное преимущество при производстве продуктов высокой вязкости, каким является 30%-ная томатная паста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септическое консервирование. Особое место в решении проблемы преодоления сезонности и организации равномерной работы томатного производства в течение всего года отводится асептическому консервированию. Технологический процесс включает следующие этапы: санитарную обработку технологического оборудования и резервуаров для хранения пасты, подготовку стерильного воздуха, кратковременную стерилизацию и охлаждение продукта, хранение его в крупных емкостях вместимостью 20...50 м3 и фасовку в межсезонный период в потребительскую тару.</w:t>
      </w:r>
      <w:r>
        <w:rPr>
          <w:color w:val="000000"/>
          <w:sz w:val="28"/>
          <w:szCs w:val="28"/>
          <w:lang w:val="en-US"/>
        </w:rPr>
        <w:t>[5]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обеспечения асептических условий все оборудование, продуктопроводы и резервуары проходят проверку на герметичность, мойку горячей водой, стерилизацию горячим 2-3%-ным раствором каустической соды в течение 45 мин, мойку водой при 90 ±10 °C в течение 1 ч и обработку паром при 110°C не менее 2 ч. Стерильный воздух, заполняющий резервуары, получают фильтрованием окружающего воздуха через бактериологические фильтры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оматная паста температурой 46...70 °C из вакуум-выпарных установок поступает в приемный резервуар, а из него в подогреватель, где, смешиваясь с паром, нагревается до 125 ±5°C и при этой температуре выдерживается 240 с в стерилизаторе. Далее продукт поступает на предварительное охлаждение до 100 °C в атмосферный охладитель, а затем окончательно охлаждается в вакуумном охладителе до 30 ±5°C. Одновременно из продукта испаряется конденсат, внесенный при стерилизации. Вакуум создается эжекторным конденсатором и паровым эжектором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хлажденный продукт по стерильному трубопроводу подается в подготовленные резервуары, герметизируется и хранится при температуре не ниже 0 °C. Полуфабрикаты из резервуаров-хранилищ в асептических условиях вновь фасуют в стерильную транспортную тару и доставляют на специализированные предприятия по выпуску на их основе готовой продукции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оматные соусы изготавливают из свежих томатов или из концентрированных полуфабрикатов с добавлением главным образом соли, сахара и пряностей. В отдельные виды соусов добавляют овощи, яблочное пюре, муку, растительное масло, пюре из сладкого перца и лимонную кислоту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хнологический процесс производства томатных соусов состоит из следующих операций: подготовка томатной массы из свежего сырья по технологии концентрированных продуктов, уваривание в вакуум-аппаратах (двустенных котлах) или разведение томатной пасты до массовой доли сухих веществ, указанной в инструкции, кипячение, добавление соли, сахара и пряностей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яности вводят тонкоизмельченными в виде водной или уксусной вытяжки, а также в виде С02-экстрактов. Соусы из свежих томатов варят не более 45 мин, из концентрированных- 15...20 мин, фасуют в стеклянные или металлические лакированные банки вместимостью не более 0,65 дм3 при температуре 85 °C или в алюминиевые тубы вместимостью не более 0,2 дм3 при 95 °C. Тару с продуктом укупоривают лакированными металлическими крышками и передают на стерилизацию при 100 °C в течение 25 мин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ный дефект, иногда наблюдающийся в остром томатном соусе,— образование темного кольца на поверхности продукта у горлышка тары. Деаэрация соуса, а также применение вакуум-наполнителей и вакуум-закаточных машин препятствуют потемнению. Добавление к продукту аскорбиновой кислоты также задерживает потемнение продукта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отовые соусы в зависимости от рецептурного состава содержат (в%): сухих веществ 17...44, хлоридов 1,5...3,5; титруемая кислотность (в пересчете на яблочную кислоту) 0,6...3,5%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боры оборудования для производства и фасовки томатных соусов производят множество фирм, например, «Акмалько» г. Москва. </w:t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/>
        <w:t>2.2 Производство концентрированного томатного сока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Высокое содержание минеральных веществ и витаминов в овощных соках обусловливает их высокую пищевую ценность. Овощные соки выпускают неосветленными и с мякотью, из одного вида овощей и смешанные (купажированные) из двух или более видов овощей и плодов. </w:t>
      </w:r>
      <w:r>
        <w:rPr>
          <w:color w:val="000000"/>
          <w:sz w:val="28"/>
          <w:szCs w:val="28"/>
          <w:lang w:val="en-US"/>
        </w:rPr>
        <w:t>[11]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ольшая часть овощных соков имеет низкую кислотность и рН 5,5...6,5, что создает благоприятные условия для развития микроорганизмов, в том числе спорообразующих. По этой причине соки необходимо стерилизовать при высокой температуре (120°C) в течение довольно продолжительного времени (20...30 мин). Для смягчения режимов стерилизации овощные соки подкисляют до рН 3,7...4,0 органическими пищевыми кислотами или смешивают с соками из более кислых плодов и овощей. Однокомпонентные соки выпускают из томатов, моркови, свеклы, тыквы и квашеной капусты. Томатный сок выпускают натуральным или концентрированным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производства натурального томатного сока используют томаты вполне здоровые, зрелые, интенсивно окрашенные, желательно ручного сбора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ырье, поступающее на завод, целесообразно помещать в емкости с водой или гидротранспортеры, в которых удаляется значительная часть внешних загрязнений. Сортировку лучше осуществлять на конвейере, движущемся со скоростью не более 2 м/мин, мойку проводить в двух последовательно установленных моечных машинах при расходе воды не менее 2 дм3/кг сырья. Обязательные условия мойки томатов— проточность и турбулизация воды, постоянный слив поверхностного слоя. При ополаскивании давление в душевых ополаскивателях должно быть 0,2...0,3 МПа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оматы сортируют вручную по степени зрелости на основании их цвета на роликовом конвейере или с помощью фотоэлектронных сортирователей. Для производства сока отбирают зрелые томаты красного цвета. Отсортированные томаты измельчают на дробилках с семяотделителями. Семена промывают, сушат и используют в дальнейшем как посевной материал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робленые томаты протирают через сита с диаметром отверстий 5 мм с целью удалить грубые включения: плодоножку, зеленые части плодов и возможные примеси. Протертую массу нагревают до 75 ±5°C по возможности быстро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ыстрый нагрев достигается путем инжекции пара в томатную массу. Вязкость сока при этом может сохраниться на уровне 95% первоначальной, но возможно разбавление сока конденсатом. Чаще для нагревания томатной массы используют многоходовые трубчатые теплообменники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з нагретой томатной массы сок извлекают на шнековых прессах (экстракторах), центрифугах или протирочных машинах. На экстракторы устанавливают сита с диаметром отверстий 0,5...0,7 мм, выход сока при этом составляет 55...65% к массе томатов. Оставшиеся отходы протирают на протирочной машине и получают пюре, которое используют в производстве концентрированных томатопродуктов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производстве сока используют протирочные машины, имеющие внутри корпуса подвижные перегородки. Вначале нагретую томатную массу протирают на протирочной машине, снабженной ситом с диаметром отверстий 3 мм, затем— на машине с подвижными перегородками для разделения массы на фракции. Первая фракция, составляющая 55...65%, используется для производства томатного сока, вторая— в количестве 31...39%- передается на производство концентрированных томатопродуктов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спользуются фильтрующие центрифуги, в ротор которых устанавливают сита с отверстиями круглой формы диаметром 0,06...0,1 мм или щелевидные размером 0,06х2,2 мм. Выход сока 70...80%. Отходы после извлечения сока используют в производстве томата-пюре и томатной пасты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вежеотжатую массу при производстве сока с солью добавляют 0,6...1,0% соли в смеситель с механической мешалкой. Затем для предохранения массы от расслаивания ее подвергают гомогенизации в плунжерных гомогенизаторах при давлении 8... 10 МПа и температуре 65 ±15°C. Гомогенизированный продукт деаэрируют при остаточном давлении 0,015...0,035 МПа с целью удалить воздух, содержащийся в ткани плодов и попавший в сок в процессе переработки. После деаэрации массу стерилизуют в потоке в многоходовых трубчатых теплообменниках при 125 °C в течение 70 с при автоматическом регулировании температуры, охлаждают до 97 ±1°C и с такой температурой подают на фасовку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к, подлежащий концентрированию, получают только на фильтрующих центрифугах, что обеспечивает его более тонкую, гомогенную консистенцию. Гомогенизацию, деаэрацию и стерилизацию в потоке проводят так же, как при производстве томатного сока натурального. После стерилизации массу направляют на концентрирование. Для этого используют трех- или двухкорпусные выпарные прямоточные установки, причем первые корпуса этих установок, в которых самый низкий вакуум и выпаривание ведется при температурах выше 90 °C, для концентрирования сока не используют, так как высокая температура отрицательно сказывается на цвете и вкусе продукта. Сок уваривают до содержания 40% сухих растворимых веществ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выработке концентрированного сока с солью сок после концентрирования смешивают с солью и экстрактами пряностей в смесителе с паровой рубашкой и мешалкой. Концентрированный продукт с солью или без нее нагревают до 85...87°C), фасуют в тару стеклянную и металлическую, укупоривают и стерилизуют в автоклавах при 100°C) или в непрерывнодействующих пастеризаторах. При использовании пастеризаторов сок фасуют в тару при температуре 93 ±2°C) и пастеризуют при 95...96°C). При употреблении его разводят до плотности натурального и употребляют как напиток. На основе концентрированного томатного сока готовят также различные смешанные (купажированные) овощные соки и напитки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выше изложенного можно сделать небольшую классификацию томатопродуктов. К ним относятся:</w:t>
      </w:r>
    </w:p>
    <w:p>
      <w:pPr>
        <w:pStyle w:val="Style17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Томатная паста 30%-ая - изготавливается из мякоти зрелых свежих томатов без кожицы и семян. Мякоть уваривается в вакуум-аппаратах, что способствует лучшему сохранению имеющихся в томатах витамина С и каротина. Томатная паста применяется для заправки многих первых и вторых блюд, для приготовления различных соусов.</w:t>
      </w:r>
    </w:p>
    <w:p>
      <w:pPr>
        <w:pStyle w:val="Style17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етчуп - это томатный соус с более чем 130-летними традициями. Имеет, предположительно, китайское происхождение. В Европу его завезли в 16-веке английские моряки, а первое упоминание о кетчупе в кулинарной книге датируется концом 17 века. Кетчуп характеризуется по сравнению с соусом более традиционным томатным вкусом и меньшим количеством различных ингредиентов. Энергия спелых томатов делает его очень полезным, а простота использования – популярным.</w:t>
      </w:r>
    </w:p>
    <w:p>
      <w:pPr>
        <w:pStyle w:val="Style17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Томатный сок - в 100 г томатного сока содержится 15 мг витамина С - это означает, что стакан такого сока покрывает половину дневной необходимой дозы этого витамина. Диетологи советую пить томатный сок детям, пожилым людям для профилактики атеросклероза, беременным, а также людям с заболеваниями почек и суставов. Сок снижает артериальное давление и рекомендуется при глаукоме и ожирении. </w:t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сследование качества концентрированных томатопродуктов разных производителей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пулярность кетчупов на рынке продуктов питания чрезмерно высока. Сегодня растут как количество потребителей кетчупов и средняя частота потребления этого продукта, так и число приверженцев тех или иных марок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ичный потребитель кетчупа – это молодая, среднего возраста семья с детьми, проживающая в городе с уровнем дохода не менее 1000 рублей на человека, и работающим лицом, принимающим решения о покупке, в возрасте 16 – 44 лет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ребление кетчупа несколько снижается, если семья состоит из взрослых, пожилых или одиноких людей, если семья проживает не в городе, а лицо, совершающее покупки, имеет возраст более 44 лет и не работает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годовое потребление кетчупа россиянами равна 816гр. на душу населения. Что составляет около 120 тыс. тонн реального потребления кетчупа россиянами в год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один из развитых рынок кетчупа сегодня в достаточной степени брендирован. На рынке присутствует некоторое количество марок кетчупов, имеющих свою позицию по критериям цена/качество, и активно поддерживающиеся маркетинговыми мероприятиями своими производителями.[12]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бы не был представлен тот или иной вид продукции, ее цена и качество до сих пор остается одним из значимых показателей для российских потребителей, особенно в регионах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рисунке 1 показано распределение предпочтений потребителей кетчупов по маркам на 2006 год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Чтобы исследовать качество кетчупов, была проведена небольшая экспертиза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роизводители фасуют кетчуп в различные емкости: стеклянные бутылки, дой - пакеты, пэт – бутылки. Для оценки были выбраны стеклянные бутылки.</w:t>
      </w:r>
      <w:r>
        <w:rPr>
          <w:color w:val="000000"/>
          <w:sz w:val="28"/>
          <w:szCs w:val="28"/>
          <w:lang w:val="en-US"/>
        </w:rPr>
        <w:t xml:space="preserve"> [9]</w:t>
      </w:r>
    </w:p>
    <w:p>
      <w:pPr>
        <w:pStyle w:val="Style17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1683385" cy="9302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3385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исунок 1 – Распределение предпочтений потребителей кетчупов по маркам на 2006 год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оверки были куплены 4 шашлычных кетчупа различных производителей: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</w:rPr>
        <w:t>1 – «Персона» (изготовитель ООО «Барнаульский майонезный завод»);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</w:rPr>
        <w:t>2 – «Моя семья» (ООО «Петропродукт», г. Санкт – Петербург);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</w:rPr>
        <w:t>3 – «Акмалько» (ООО «Акмалько», г. Москва);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</w:rPr>
        <w:t>4 – «Пикадор» (ООО «Петропродукт - Отрадное», г. Отрадное, Ленинградская область)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тчупы анализировались по следующим показателям: вкус, цвет, запах, внешний вид. К внешнему виду относится консистенция кетчупа, она должна быть однородной. У всех представленных кетчупов масса однородная, соответствует стандартам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sz w:val="28"/>
          <w:szCs w:val="28"/>
        </w:rPr>
        <w:t>Но прежде чем купить кетчуп, изначально была просмотрена дата изготовления. И так как кетчупы были взяты в стеклянных бутылках, сразу же был проведен небольшой анализ – надавливанием на крышку. Если при надавливании раздастся щелчок, кетчуп не пригоден. Этот щелчок говорит о том, что внутри бутылки происходит бактериальный процесс. Но все представленные кетчупы прошли этот небольшой анализ успешно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кетчупа под номером один («Персона») консистенция однородная, цвет этого кетчупа красный, со слабо – коричневым оттенком. Это нормально. В соусе имеются «включения» - это измельченные пряности, которые придают особенный вкусовой колорит. В составе первого, по-видимому, есть лук, чеснок, зелень. Это придает этому кетчупу богатый, насыщенный вкус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 второго кетчупа («Моя семья») консистенция пожиже. Он с резким запахом – видимо, производители добавили в состав какую-то восточную пряность. Это допустимо. Вкус у этого кетчупа кисло – сладкий, что также допустимо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ретий соус («Акмалько») также однородной консистенции. Он на вкус очень острый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четвертого соуса («Пикадор») – кисло-сладкий вкус, цвет со слабо – коричневым оттенком. Консистенция пожиже, если сравнивать с первым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ого, оценивая качество кетчупов данных производителей по пятибалльной шкале, были выставлены следующие оценки: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</w:rPr>
        <w:t xml:space="preserve">1 – «Персона» (изгот. ООО «Барнаульский майонезный завод») – </w:t>
      </w:r>
      <w:r>
        <w:rPr>
          <w:color w:val="FF0000"/>
          <w:sz w:val="28"/>
          <w:szCs w:val="28"/>
        </w:rPr>
        <w:t>3,8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</w:rPr>
        <w:t xml:space="preserve">2 – «Моя семья» (ООО «Петропродукт», г. Санкт – Петербург) – </w:t>
      </w:r>
      <w:r>
        <w:rPr>
          <w:color w:val="FF0000"/>
          <w:sz w:val="28"/>
          <w:szCs w:val="28"/>
        </w:rPr>
        <w:t>1,8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</w:rPr>
        <w:t xml:space="preserve">3 – «Акмалько» (ООО «Акмалько», г. Москва) – </w:t>
      </w:r>
      <w:r>
        <w:rPr>
          <w:color w:val="FF0000"/>
          <w:sz w:val="28"/>
          <w:szCs w:val="28"/>
        </w:rPr>
        <w:t>4,8</w:t>
      </w:r>
    </w:p>
    <w:p>
      <w:pPr>
        <w:pStyle w:val="Style17"/>
        <w:spacing w:lineRule="auto" w:line="360" w:before="0" w:after="0"/>
        <w:ind w:firstLine="709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</w:rPr>
        <w:t xml:space="preserve">4 – «Пикадор» (ООО «Петропродукт - Отрадное», г. Отрадное, Ленинградская область) – </w:t>
      </w:r>
      <w:r>
        <w:rPr>
          <w:color w:val="FF0000"/>
          <w:sz w:val="28"/>
          <w:szCs w:val="28"/>
        </w:rPr>
        <w:t>2,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ожно сделать вывод, что соусы должны вырабатываться из свежих томатов или из концентрированных томатных продуктов. Если кетчуп производится из свежих овощей, то в его составе не должно быть зернышек, кожицы и грубых кусочков сердцевины помид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ля этого вида соусов присущ богатый вкусовой аромат томатов. Также кетчуп может пахнуть пряностями, но никаких других запахов в продукте не должно быть.</w:t>
      </w:r>
    </w:p>
    <w:p>
      <w:pPr>
        <w:pStyle w:val="Style17"/>
        <w:spacing w:lineRule="auto" w:line="360" w:before="0" w:after="0"/>
        <w:ind w:firstLine="709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Рассмотрим оценку качества томатных сок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ки пьют все - и президенты банков, и учителя, и строительные рабочие. Когда-то томатный сок был самым демократичным и продавался всего-то по 10 копеек за стакан, с бесплатной мокрой солью из тарелочки. Сейчас этот сок стоит не дешевле апельсинового, причем цена различных марок может различаться в два и более раз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пециалисты по питанию очень высоко оценивают «золотые яблоки» - помидоры. Эти овощи содержат 4% сахаров, до 0,8% органических кислот, много минеральных солей (особенно калиевых), каротиноиды, витамины С, В1, В2, РР. А томатный сок, который получают только из зрелых томатов, хорошо возбуждает аппетит и утоляет жажд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равнению с другими соками, например, с апельсиновым, томатный имеет некоторые преимущества. В процессе производства (размельчение овощей, прессование, нагревание и пастеризация) полезные вещества - каротиноиды, не теряются, а наоборот, становятся более полноценными для организма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исунке 1 показано распределение предпочтений потребителей томатных соков по маркам на 2006 год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2104390" cy="12687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4390" cy="126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исунок 1 – Распределение предпочтений потребителей томатных соков на 2006 год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проверки качества, были закуплены в обычных магазинах и на оптовых базах 5 образцов томатного сока, различных торговых марок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</w:rPr>
        <w:t xml:space="preserve">1 –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7 (ООО «Фруктола», г. Москва (Вимм – Билль - Данн))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</w:rPr>
        <w:t>2 – Я (ОАОЭКЗ «Лебедянский», г. Лебедянь, Россия);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</w:rPr>
        <w:t>3 – Любимый сад (ООО «Витафрукт», г. Москва (Вимм – Билль - Данн))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</w:rPr>
        <w:t>4 – Моя семья (СПООО «Нидан - Экофрукт», г. Новосибирск);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</w:rPr>
        <w:t xml:space="preserve">5 – Фруктовый сад (ОАО «Экспериментально – консервный завод», «Лебедянский», г. Лебедянь, Россия)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 время проверки (анализа) оценивались вкус, аромат и консистенция (густота) тщательно взболтанного сока. Вообще продукт можно называть соком, только если количество сухих веществ помидора, содержащееся в конечном продукте, соответствует количеству в натуральном соке (не менее 4,5%). Все образцы имели густую консистенцию, за исключением сока «Я»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к под номером один («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7») имеет густую консистенцию, что допустимо. На вкус солено – сладкий и запах очень приятный. Цвет красный. Сок под номером два («Я») максимально сохранил вкус и аромат свежих помидор. Но консистенция его несколько пожиже, чем у всех остальных. По вкусу сладко – нежный. Цвет соответствует нормам. У сока номер три («Любимый сад») при взбалтывании образуются пузырьки воздуха. Он оказался не совсем однородной структуры. Этот «пузырьковый» признак свидетельствует о первоначальной стадии брожения. На вкус более резкий. Сок номер четыре («Моя семья») имеет густую консистенцию, приятный запах. У него более соленый вкус, чем у всех остальных. Также этот сок соответствует «цветовым стандартам». А именно цвет сока №4 красно – коричневый. Проанализировав сок номер пять («Фруктовый сад») можно сделать следующий вывод – консистенция соответствует ГОСТовским нормам, в соке нет посторонних включений вроде семян томата и пузырьков. На вкус сладкий и нежный. Цвет соответствует стандартам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Из проведенного анализа были выставлены следующие оценки по пятибалльной шкале: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 –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7 (ООО «Фруктола», г. Москва (Вимм – Билль - Данн)) – 4,2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2 – Я (ОАОЭКЗ «Лебедянский», г. Лебедянь, Россия) – 4,0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3 – Любимый сад (ООО «Витафрукт», г. Москва) – 3,1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4 – Моя семья (СПООО «Нидан - Экофрукт», г. Новосибирск) – 4,5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5 – Фруктовый сад (ОАО «Экспериментально – консервный завод», «Лебедянский», г. Лебедянь, Россия) – 3,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всего вышеизложенного можно сделать следующий вывод: качественный сок должен быть однородной структуры. В томатном соке не экстра-класса, а первого или второго сортов после взбалтывания по краю стакана образуется белый ободок. Это соответствует ГОСТу. А вот расслоение недопустимо. Цвет томатного сока - от красно-коричневого до красного. В составе сока должны быть: соль, аскорбиновая кислота, вода, томатная основа. По вкусу идеальный томатный сок - сладко-солены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 покупке томатного сока, обязательно нужно смотреть на указанный, на коробке срок реализации продукта. Также стоит обращать внимание, не вздувается ли коробка. Бомбажные банки или коробки свидетельствуют о начале процесса брожения. Необходимо смотреть, чтобы тетрапак или его швы не были промокшими, - в таких тетрапаках может идти бактериальный процесс, то есть гниение сока. Также необходимо проверять</w:t>
      </w:r>
      <w:r>
        <w:rPr>
          <w:color w:val="000000"/>
          <w:sz w:val="28"/>
          <w:szCs w:val="28"/>
        </w:rPr>
        <w:t xml:space="preserve"> исправность пластмассовых замочков на тетрапаках, чтобы конструкция не «шаталась». Исправный замок говорит о герметичности упаковки. Ведь сроки реализации указываются для герметичного продукта. Если же замок неисправен, значит, сок может быть уже испорченным, даже при правильном хранении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сокое качество выпускаемой продукции - одна из важнейших задач </w:t>
      </w:r>
      <w:r>
        <w:rPr>
          <w:bCs/>
          <w:sz w:val="28"/>
          <w:szCs w:val="28"/>
        </w:rPr>
        <w:t>любого предприятия.</w:t>
      </w:r>
      <w:r>
        <w:rPr>
          <w:sz w:val="28"/>
          <w:szCs w:val="28"/>
        </w:rPr>
        <w:t xml:space="preserve"> Многие брэнды являются лидерами на рынке, а к лидерам предъявляются и высокие требования - начиная с качества сырья и заканчивая конечным продук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ому пищевому сырью, будь это растительные масла или томатная паста, присущи колебания качества, как природные - сезонные, сортовые, климатические, различия в качестве почвы, так и техногенные - применяемые на полях удобрения и химикаты. Принимая сырье в производство, каждое предприятие должно быть уверено в его качестве, подвергать его химическому анализу, контролировать все важнейшие показатели - содержание свободных жирных кислот, перекисей, наличие следов тяжелых металлов и многие другие. Для производства томатопродуктов должно отбираться самое качественное сырье от самых лучших поставщик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торым важным моментом является осуществление контроля качества непосредственно в процессе производства продуктов. Все предприятия должны обеспечивать полную безопасность продукта. Для осуществления хорошего контроля на предприятии должна действовать лаборатория качества, которая регулярно берет пробы продуктов, а все результаты работы - протоколы анализов, документация о правильности отбора пробы, качественные удостоверения на продукты – должны доставляться в центральную лабораторию, где проводится их анали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 один продукт не должен покинуть пределы фирмы и попасть на полку магазина или на стол покупателя, если предприятие не уверено на 100% в его качестве и полной безопас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мат – одна из основных овощных культу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тором разделе данной курсовой работы выяснилось, что томаты всех сортов с учетом особых положений, предусмотренных для каждого сорта, и разрешенных допусков должны быть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врежденным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рокачественными (продукт, подверженный гниению или порче, что делает его непригодным к употреблению, не допускается)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ыми, практически без видимых посторонних веществ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жими на вид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 без насекомых-вредителей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 без повреждений, нанесенных насекомыми-вредителям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 повышенной поверхностной влажност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 постороннего запаха и/или привку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центрированные томатопродукты занимают одно из ведущих мест в ассортименте плодоовощных консервов. К этой группе продуктов относятся: томатная паста, томатное пюре, томатные соусы, томатные соки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третьем разделе были проведены исследования качества томатного соуса (кетчуп) и томатного сока. Из проведенных исследований были сделаны следующие вывод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усы должны вырабатываться из свежих томатов или из концентрированных томатных продуктов. Если кетчуп производится из свежих овощей, то в его составе не должно быть зернышек, кожицы и грубых кусочков сердцевины помид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тчуп должен быть непрозрачный, густой, без мелких пузырьков (это говорит о брожении, что в свою очередь говорит о нарушении технологии производства), а цвет кетчупа может варьироваться от красного или малинового до красно-коричневого. Неестественные оттенки - оранжевый, фиолетовый, темный бурый или, наоборот, розовый цвет говорят о неестественных компонентах соус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енный томатный сок должен быть однородной структуры. В томатном соке не экстра-класса, а первого или второго сортов после взбалтывания по краю стакана образуется белый ободок. Это соответствует ГОСТу. А вот расслоение недопустимо. Цвет томатного сока - от красно-коричневого до красного. В составе сока должны быть: соль, аскорбиновая кислота, вода, томатная основа. По вкусу идеальный томатный сок - сладко-соленый.</w:t>
      </w:r>
      <w:r>
        <w:br w:type="page"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Гавриш С.Ф., Галкина С.Н. Томат: возделывание и переработка [текст]. М.: 199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Самсонова А.Н., Ушева В.Б. Фруктовые и овощные соки [текст]. М.: 197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Трисвятский Л.А. Хранение и технология сельскохозяйственных продуктов [текст]. М.: 199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sz w:val="28"/>
        </w:rPr>
      </w:pPr>
      <w:r>
        <w:rPr>
          <w:bCs/>
          <w:sz w:val="28"/>
          <w:szCs w:val="28"/>
        </w:rPr>
        <w:t>Томаты: стандарт ЕЭК ООН FFV-36 касающийся сбыта и контроля товарного качества продукции [текст]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минов М.С., Дикис М.Я., Мальский А.Н.: Технологическое оборудование консервных заводов [текст]. М.: 198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ка предприятия [текст]: Учеб./ Под ред. В.М. Семенова. – М.: 199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ка [текст]: Учебник для вузов/И.В. Липсиц. – М.: Омега-Л, 2004. – 656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экономика в вопросах и ответах [текст]: Под ред. В.Н. Романова, Г.В. Романова: 200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с: Предприятие. Торговля и склад. Секреты работы [текст]: Под ред. Рязанцевой Н.Л.: 200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ка предприятия [текст]: Учеб./ В.Д. Грибов, В.П. Грузинов: 200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кольный толковый словарь русского языка / Сост. Л.М. Воронкова. – М.: ЗАО Центрполиграф, 2004. – 543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ркетинг [текст]: Учебник для вузов. 3-е изд./ Под общ. Ред. Г.Л. Багиева. – СПб.: Питер, 2006. – 736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Толковый словарь Ожегова [текст - ссылка]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ад и огород любителя: Ред. – сост. Н.В. Держаков. Донецк: 1991. С. 336, 350000экз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ш зеленый огород: Махов А.А., Красноярское книжное издательство, 1989. – 336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6"/>
      <w:type w:val="nextPage"/>
      <w:pgSz w:w="11906" w:h="16838"/>
      <w:pgMar w:left="1701" w:right="851" w:gutter="0" w:header="0" w:top="1134" w:footer="709" w:bottom="1134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8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8</w:t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211"/>
        </w:tabs>
        <w:ind w:left="1211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0">
    <w:name w:val="text0"/>
    <w:basedOn w:val="Normal"/>
    <w:qFormat/>
    <w:pPr>
      <w:spacing w:before="280" w:after="280"/>
      <w:ind w:left="225" w:right="225" w:hanging="0"/>
      <w:jc w:val="both"/>
    </w:pPr>
    <w:rPr>
      <w:rFonts w:ascii="Verdana" w:hAnsi="Verdana" w:cs="Verdan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2:59:00Z</dcterms:created>
  <dc:creator>Ира</dc:creator>
  <dc:description/>
  <cp:keywords/>
  <dc:language>en-US</dc:language>
  <cp:lastModifiedBy>SYSTEM</cp:lastModifiedBy>
  <cp:lastPrinted>2007-02-01T17:17:00Z</cp:lastPrinted>
  <dcterms:modified xsi:type="dcterms:W3CDTF">2011-09-09T02:59:00Z</dcterms:modified>
  <cp:revision>2</cp:revision>
  <dc:subject/>
  <dc:title>ВВЕДЕНИЕ</dc:title>
</cp:coreProperties>
</file>