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технической теплофиз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Расчетно-графическ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Холодильная техника и техн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Факультет: ЭМ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еподава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удасова С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Цель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Исходны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остроение цик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Изображение цикла в тепловых диаграммах i-lgP S-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Характеристика процессов, составляющих цик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хема паровой компрессионной холодильной маши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Агрегатное состояние хладагента и значение его параметров в узловых точ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асчёт цик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учение термодинамических диаграмм холодильных аг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роение цикла в диаграммах T-S и lgP-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чёт цикла холодильной машин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61"/>
        <w:gridCol w:w="1236"/>
        <w:gridCol w:w="1256"/>
        <w:gridCol w:w="1556"/>
        <w:gridCol w:w="1767"/>
        <w:gridCol w:w="1660"/>
      </w:tblGrid>
      <w:tr>
        <w:trPr>
          <w:trHeight w:val="98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аг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пр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 кипения хладаге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конденсации хладагента Т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переохлаждения хла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ерегрева хладагента на входе в компресс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Построение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роение точки 1'.</w:t>
      </w:r>
      <w:r>
        <w:rPr>
          <w:sz w:val="28"/>
          <w:szCs w:val="28"/>
        </w:rPr>
        <w:t xml:space="preserve"> Построение цикла начинаем с нанесения линии заданной температуры в кипения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торая в области влажного пара совпадает с линией давления в испарителе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24 МПа. На пересечении этой линии с правой пограничной кривой (x=1) диаграммы находится точка 1' . Для точки 1'по вспомогательным линиям диаграммы находим энтальпию i</w:t>
      </w:r>
      <w:r>
        <w:rPr>
          <w:sz w:val="28"/>
          <w:szCs w:val="28"/>
          <w:vertAlign w:val="subscript"/>
        </w:rPr>
        <w:t>1'</w:t>
      </w:r>
      <w:r>
        <w:rPr>
          <w:sz w:val="28"/>
          <w:szCs w:val="28"/>
        </w:rPr>
        <w:t>= 1650 кДж/кг, удельный объём V</w:t>
      </w:r>
      <w:r>
        <w:rPr>
          <w:sz w:val="28"/>
          <w:szCs w:val="28"/>
          <w:vertAlign w:val="subscript"/>
        </w:rPr>
        <w:t>1'</w:t>
      </w:r>
      <w:r>
        <w:rPr>
          <w:sz w:val="28"/>
          <w:szCs w:val="28"/>
        </w:rPr>
        <w:t>= 0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паров холодильного агента и энтропию S</w:t>
      </w:r>
      <w:r>
        <w:rPr>
          <w:sz w:val="28"/>
          <w:szCs w:val="28"/>
          <w:vertAlign w:val="subscript"/>
        </w:rPr>
        <w:t>1'</w:t>
      </w:r>
      <w:r>
        <w:rPr>
          <w:sz w:val="28"/>
          <w:szCs w:val="28"/>
        </w:rPr>
        <w:t xml:space="preserve">=9,2 кДж/кг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 паросодержание X=1. (При нахождении всех следующих точек параметры i,V,S,X будем определять аналогично по вспомогательным линиям диаграммы и сводить в таблицу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роение точки 1.</w:t>
      </w:r>
      <w:r>
        <w:rPr>
          <w:sz w:val="28"/>
          <w:szCs w:val="28"/>
        </w:rPr>
        <w:t xml:space="preserve"> Для построения точки 1 находим пересечение в области перегретого пара (x&gt;1), т.е. за правой пограничной кривой, линии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24 МПа и 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роение точки 2'</w:t>
      </w:r>
      <w:r>
        <w:rPr>
          <w:sz w:val="28"/>
          <w:szCs w:val="28"/>
        </w:rPr>
        <w:t>. Аналогично, по пересечению линии x=1 с заданной изотермой 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+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определяем точку 2' , через которую проходит линия соответствующего давления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1,15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роение точки 2.</w:t>
      </w:r>
      <w:r>
        <w:rPr>
          <w:sz w:val="28"/>
          <w:szCs w:val="28"/>
        </w:rPr>
        <w:t xml:space="preserve"> Из точки 1 проводим линию адиабатического сжатия паров холодильного агента в компрессоре S= 9,28к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до пересечения с линией постоянного давления в конденсаторе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1,15МПа, соответсвующего заданной температуре конденсации 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+30C и находим точку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роение точки 3'.</w:t>
      </w:r>
      <w:r>
        <w:rPr>
          <w:sz w:val="28"/>
          <w:szCs w:val="28"/>
        </w:rPr>
        <w:t xml:space="preserve"> Точка 3' находится на пересечении линии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МПа с левой пограничной кривой x= 0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роение точки 3.</w:t>
      </w:r>
      <w:r>
        <w:rPr>
          <w:sz w:val="28"/>
          <w:szCs w:val="28"/>
        </w:rPr>
        <w:t xml:space="preserve"> Для нахождения точки 3 известно, что давление в ней должно быть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15 МПа, а температура равна заданной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+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 Следовательно, точку 3 находим на пересечении линии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1,15 МПа с линией изотермы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+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в области жидкого состояния холодильного аг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роение точки 4</w:t>
      </w:r>
      <w:r>
        <w:rPr>
          <w:sz w:val="28"/>
          <w:szCs w:val="28"/>
        </w:rPr>
        <w:t>. Точка 4 определяется как точка пересечения линии дросселирования i= 544 кДж/кг, проведённой из точки 3, с линией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24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4. Характеристика процессов, составляющих цик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4-1'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процесс кипения жидкого холодильного агента. Процесс этот протекает в испарителе холодильной машины. Процесс этот изотермический, то есть протекает при постоянной температуре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(а так же изобарический – при постоянном давлении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124МПа). По тепловому эффекту этот процесс эндотермический, то есть этот процесс протекает с поглощением тепла. Тепло при этом отнимается от охлаждаемой среды через стенку испарителя. Количество тепла численно равно площади под линией процесса (в координатах S-T площадь 4-S 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1'). Или величине проекции процесса на ось абсцисс (в координатах i-lgP отрезок i</w:t>
      </w:r>
      <w:r>
        <w:rPr>
          <w:sz w:val="28"/>
          <w:szCs w:val="28"/>
          <w:vertAlign w:val="subscript"/>
        </w:rPr>
        <w:t>1'</w:t>
      </w:r>
      <w:r>
        <w:rPr>
          <w:sz w:val="28"/>
          <w:szCs w:val="28"/>
        </w:rPr>
        <w:t>- 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Кипение продолжается до тех пор, пока вся жидкость не превратится в п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Точка 1'</w:t>
      </w:r>
      <w:r>
        <w:rPr>
          <w:sz w:val="28"/>
          <w:szCs w:val="28"/>
        </w:rPr>
        <w:t xml:space="preserve"> соответствует поступлению в компрессор сухого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1'-1</w:t>
      </w:r>
      <w:r>
        <w:rPr>
          <w:sz w:val="28"/>
          <w:szCs w:val="28"/>
        </w:rPr>
        <w:t xml:space="preserve"> – процесс перегрева парообразного холодильного агента. Процесс этот протекает во всасывающем трубопроводе компрессора, либо в регенеративном теплообменнике, либо частично в испарителе. В данной работе для простоты можно считать, что перегрев осуществляется в испарителе ( в этом случае тепло этого процесса в сумме с теплом процесса кипение составляет величину удельной массовой холодопроизводительности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Процесс перегрева 1'-1 протекает с повышением температуры от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-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до 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при постоянном давлении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24 МПа. Процесс этот эндотермический. Количество тепла данного численно равно площади под процессом ( в координатах S-T площадь S</w:t>
      </w:r>
      <w:r>
        <w:rPr>
          <w:sz w:val="28"/>
          <w:szCs w:val="28"/>
          <w:vertAlign w:val="subscript"/>
        </w:rPr>
        <w:t>1'</w:t>
      </w:r>
      <w:r>
        <w:rPr>
          <w:sz w:val="28"/>
          <w:szCs w:val="28"/>
        </w:rPr>
        <w:t>- 1'- 1-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ли величине проекции на ось абсцисс(в координатах i-lgP отрезок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vertAlign w:val="subscript"/>
        </w:rPr>
        <w:t>1'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Точка 1</w:t>
      </w:r>
      <w:r>
        <w:rPr>
          <w:sz w:val="28"/>
          <w:szCs w:val="28"/>
        </w:rPr>
        <w:t xml:space="preserve"> соответствует поступлению в компрессор перегретого пара холодильного агента. Она характеризует перегрев паров хладагента в испарителе для предотвращения попадания капель жидкого хладагента в компресс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1-2-</w:t>
      </w:r>
      <w:r>
        <w:rPr>
          <w:sz w:val="28"/>
          <w:szCs w:val="28"/>
        </w:rPr>
        <w:t xml:space="preserve"> процесс сжатия сухих паров хладагента с давлением кипения конденсации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15МПа. Этот процесс протекает в цилиндрах компрессора. Процесс адиабатический, то есть протекает без теплообмена с окружающей средой при постоянной энтропии S =9,28к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 Процесс протекает с повышением температуры хладагента от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-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 до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+1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 На осуществление этого процесса затрачивается работа, которая на диаграмме i-lgP численно равна отрезку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Точка 2</w:t>
      </w:r>
      <w:r>
        <w:rPr>
          <w:sz w:val="28"/>
          <w:szCs w:val="28"/>
        </w:rPr>
        <w:t xml:space="preserve"> характеризует выталкивание сжатых паров холодильного агента из компрессора в конденс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2-2</w:t>
      </w:r>
      <w:r>
        <w:rPr>
          <w:sz w:val="28"/>
          <w:szCs w:val="28"/>
          <w:u w:val="single"/>
          <w:vertAlign w:val="superscript"/>
        </w:rPr>
        <w:t>'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процесс понижения температуры пара хладагента от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1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до температуры начала конденсации 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+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 Процесс протекает в конденсаторе. Этот процесс изобарический, то есть происходит при постоянном давлении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15МПа. По тепловом эффекту этот процесс экзотермический, то есть протекает с выделением тепла, которое отводится от хладагента охлаждающей средой ( водой или воздухом). Количество тепла на диаграмме i-lgP численно определяется отрезком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i</w:t>
      </w:r>
      <w:r>
        <w:rPr>
          <w:sz w:val="28"/>
          <w:szCs w:val="28"/>
          <w:vertAlign w:val="subscript"/>
        </w:rPr>
        <w:t>2'</w:t>
      </w:r>
      <w:r>
        <w:rPr>
          <w:sz w:val="28"/>
          <w:szCs w:val="28"/>
        </w:rPr>
        <w:t xml:space="preserve"> (на диаграмме S-T-площадью под процессом S</w:t>
      </w:r>
      <w:r>
        <w:rPr>
          <w:sz w:val="28"/>
          <w:szCs w:val="28"/>
          <w:vertAlign w:val="subscript"/>
        </w:rPr>
        <w:t>2'</w:t>
      </w:r>
      <w:r>
        <w:rPr>
          <w:sz w:val="28"/>
          <w:szCs w:val="28"/>
        </w:rPr>
        <w:t>-2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-2-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2'-3'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процесс конденсации паров холодильного агента. Процесс протекает в конденсаторе. Этот процесс изотермический (протекает при постоянной температуре 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+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) и изобарический (протекает при постоянном давлении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15МПа). По тепловому эффекту это процесс экзотермический. Количество тепла на диаграмме i-lgP численно определяется отрезком i</w:t>
      </w:r>
      <w:r>
        <w:rPr>
          <w:sz w:val="28"/>
          <w:szCs w:val="28"/>
          <w:vertAlign w:val="subscript"/>
        </w:rPr>
        <w:t>2'</w:t>
      </w:r>
      <w:r>
        <w:rPr>
          <w:sz w:val="28"/>
          <w:szCs w:val="28"/>
        </w:rPr>
        <w:t>-i</w:t>
      </w:r>
      <w:r>
        <w:rPr>
          <w:sz w:val="28"/>
          <w:szCs w:val="28"/>
          <w:vertAlign w:val="subscript"/>
        </w:rPr>
        <w:t>3'</w:t>
      </w:r>
      <w:r>
        <w:rPr>
          <w:sz w:val="28"/>
          <w:szCs w:val="28"/>
        </w:rPr>
        <w:t xml:space="preserve"> (на диаграмме S-T – площадью под процессом S</w:t>
      </w:r>
      <w:r>
        <w:rPr>
          <w:sz w:val="28"/>
          <w:szCs w:val="28"/>
          <w:vertAlign w:val="subscript"/>
        </w:rPr>
        <w:t>3'</w:t>
      </w:r>
      <w:r>
        <w:rPr>
          <w:sz w:val="28"/>
          <w:szCs w:val="28"/>
        </w:rPr>
        <w:t>-3'-2'- S</w:t>
      </w:r>
      <w:r>
        <w:rPr>
          <w:sz w:val="28"/>
          <w:szCs w:val="28"/>
          <w:vertAlign w:val="subscript"/>
        </w:rPr>
        <w:t>2'</w:t>
      </w:r>
      <w:r>
        <w:rPr>
          <w:sz w:val="28"/>
          <w:szCs w:val="28"/>
        </w:rPr>
        <w:t>). Тепло отводится от хладагента охлаждающ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Точка 3</w:t>
      </w:r>
      <w:r>
        <w:rPr>
          <w:sz w:val="28"/>
          <w:szCs w:val="28"/>
          <w:u w:val="single"/>
        </w:rPr>
        <w:t>'</w:t>
      </w:r>
      <w:r>
        <w:rPr>
          <w:sz w:val="28"/>
          <w:szCs w:val="28"/>
        </w:rPr>
        <w:t>- это точка полной конденсации холодильного аг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'-3 – процесс переохлаждения сконденсировавшегося жидкого хладагента от температуры 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+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до температуры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+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 Процесс протекает в конденсаторе , терморегулирующем вентиле, теплообменнике. Процесс изобарический, то есть происходит при постоянном давлении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МПа. По тепловому эффекту процесс экзотермический. Количество тепла на диаграмме i-lgP численно определяется отрезком i</w:t>
      </w:r>
      <w:r>
        <w:rPr>
          <w:sz w:val="28"/>
          <w:szCs w:val="28"/>
          <w:vertAlign w:val="subscript"/>
        </w:rPr>
        <w:t>3'</w:t>
      </w:r>
      <w:r>
        <w:rPr>
          <w:sz w:val="28"/>
          <w:szCs w:val="28"/>
        </w:rPr>
        <w:t>-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 на диаграмме S-T- площадью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3-3'-S</w:t>
      </w:r>
      <w:r>
        <w:rPr>
          <w:sz w:val="28"/>
          <w:szCs w:val="28"/>
          <w:vertAlign w:val="subscript"/>
        </w:rPr>
        <w:t>3'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Точка 3</w:t>
      </w:r>
      <w:r>
        <w:rPr>
          <w:sz w:val="28"/>
          <w:szCs w:val="28"/>
        </w:rPr>
        <w:t xml:space="preserve"> определяет параметры жидкого хладагента, направляющегося к терморегулирующему венти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3-4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процесс дросселирования хладагента в терморегулирующем вентиле при постоянной энтальпии 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544кДж/кг. Проходя через терморегулирующий вентиль, хладагент дросселируется с давления конденсации 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15МПа до давления кипения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24МПа, при этом происходит понижение температуры хладагента от 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+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до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-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Точка 4</w:t>
      </w:r>
      <w:r>
        <w:rPr>
          <w:sz w:val="28"/>
          <w:szCs w:val="28"/>
        </w:rPr>
        <w:t xml:space="preserve"> характеризует параметры парожидкостной смеси после дросселирования. Также точка 4 характеризует начало кипения хладагента в испарителе при постоянных давлении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24МПа и температуре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Агрегатное состояние хладагента и значение его параметров в узловых точк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416"/>
        <w:gridCol w:w="1315"/>
        <w:gridCol w:w="993"/>
        <w:gridCol w:w="1129"/>
        <w:gridCol w:w="1003"/>
        <w:gridCol w:w="1659"/>
        <w:gridCol w:w="1088"/>
      </w:tblGrid>
      <w:tr>
        <w:trPr>
          <w:trHeight w:val="77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овые точ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роп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содержание Х (в долях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объём</w:t>
            </w:r>
          </w:p>
        </w:tc>
      </w:tr>
      <w:tr>
        <w:trPr>
          <w:trHeight w:val="53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 насыщенный 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51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'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 насыщенный 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ая жидк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'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ый 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7. Расчёт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845"/>
        <w:gridCol w:w="1815"/>
        <w:gridCol w:w="142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яемый параметр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форму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производительность 1 кг хладагента (удельная массовая ), кДж/кг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ипе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грев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=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ok</w:t>
            </w:r>
            <w:r>
              <w:rPr>
                <w:sz w:val="20"/>
                <w:szCs w:val="20"/>
                <w:lang w:val="en-US"/>
              </w:rPr>
              <w:t>=i</w:t>
            </w:r>
            <w:r>
              <w:rPr>
                <w:sz w:val="20"/>
                <w:szCs w:val="20"/>
                <w:vertAlign w:val="subscript"/>
                <w:lang w:val="en-US"/>
              </w:rPr>
              <w:t>1′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on</w:t>
            </w:r>
            <w:r>
              <w:rPr>
                <w:sz w:val="20"/>
                <w:szCs w:val="20"/>
                <w:lang w:val="en-US"/>
              </w:rPr>
              <w:t>=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1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>=q</w:t>
            </w:r>
            <w:r>
              <w:rPr>
                <w:sz w:val="20"/>
                <w:szCs w:val="20"/>
                <w:vertAlign w:val="subscript"/>
                <w:lang w:val="en-US"/>
              </w:rPr>
              <w:t>ok</w:t>
            </w:r>
            <w:r>
              <w:rPr>
                <w:sz w:val="20"/>
                <w:szCs w:val="20"/>
                <w:lang w:val="en-US"/>
              </w:rPr>
              <w:t>+q</w:t>
            </w:r>
            <w:r>
              <w:rPr>
                <w:sz w:val="20"/>
                <w:szCs w:val="20"/>
                <w:vertAlign w:val="subscript"/>
                <w:lang w:val="en-US"/>
              </w:rPr>
              <w:t>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затраченная на сжатие 1 кг хладагента в компрессоре, кДж/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=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отданное 1кг хладагента, кДж/кг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нденс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охлажде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=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=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3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=i</w:t>
            </w:r>
            <w:r>
              <w:rPr>
                <w:sz w:val="20"/>
                <w:szCs w:val="20"/>
                <w:vertAlign w:val="subscript"/>
                <w:lang w:val="en-US"/>
              </w:rPr>
              <w:t>3′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=qk+q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теплового баланса холодильной машин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=q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>+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й коэффициен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ξ=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>/l=(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/(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сса циркулирующего в машине хладагента, кг/ч, требующаяся для обеспечения заданной холодопроизводительност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=3600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/q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ая холодопроизводитнльность всасываемых в компрессор паров холодильного агента, кДж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ная производительность компрессора ( объём циркулирующего в системе хладагента )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=3600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/q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=Gv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(конобатическая) мощность компрессора, кВ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зависимости от холодопроизводительност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и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 массы циркулирующего хладагента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>=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/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>=Gl/3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тепловая нагрузка на конденсатор, кВ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нденс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переохлажден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qG</w:t>
            </w:r>
            <w:r>
              <w:rPr>
                <w:sz w:val="20"/>
                <w:szCs w:val="20"/>
              </w:rPr>
              <w:t>/3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3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3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=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+N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дачи компрессора (определяют по графику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описываемый поршнм м</w:t>
            </w:r>
            <w:r>
              <w:rPr>
                <w:sz w:val="20"/>
                <w:szCs w:val="20"/>
                <w:vertAlign w:val="superscript"/>
              </w:rPr>
              <w:t>3\</w:t>
            </w:r>
            <w:r>
              <w:rPr>
                <w:sz w:val="20"/>
                <w:szCs w:val="20"/>
              </w:rPr>
              <w:t>\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ая (индикаторная) мощность сжатия в компрессор, кВ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=N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>/η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мощность (на валу компрессор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механический КПД η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=0,82-0,9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е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η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ая тепловая нагрузка на конденсатор, кВ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=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+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Расчёт и построение теоретического цикла паровой компрессионной машины. Составитель С.А. Будасова, канд. Тех. Наук, доц.НГТУ, 1998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ещеряков Ф.Е. Основы холодильной техники и холодильной технологии. - М.: Пищевая промышленность, 197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альгина Е.Б., Мальгин Ю.В., Суедов Б.П. Холодильные машины и установки. - М.; Пищевая промышленность, 198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Мальгина Е.В., Мальгин Ю.В. Холодильные машины и установки. - М.: Пищевая промышленность, 191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Холодильная техника и технология. Методические указания к выполнению расчётно-графической работы.Составитель С.А. Будасова, канд. Тех. Наук, доц.Рецензент Спарин В.А. НГТУ,199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g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firstLine="216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g;Arial" w:hAnsi="Ariag;Arial" w:cs="Ariag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260" w:firstLine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1:00Z</dcterms:created>
  <dc:creator>Ломиворотов</dc:creator>
  <dc:description/>
  <cp:keywords/>
  <dc:language>en-US</dc:language>
  <cp:lastModifiedBy>SYSTEM</cp:lastModifiedBy>
  <dcterms:modified xsi:type="dcterms:W3CDTF">2011-09-09T03:01:00Z</dcterms:modified>
  <cp:revision>2</cp:revision>
  <dc:subject/>
  <dc:title>Вариант39</dc:title>
</cp:coreProperties>
</file>