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ий-на-Амур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Материаловедение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фр специальност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товаровед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(а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цен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одпись преподавателя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-на-Амуре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равнить физико-химические свойства волокон хлопка и нитр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ать общую характеристику ассортименту х/б тканей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Какие требования предъявляют к плащевым материал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х ассортимент и сво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авнить физико-химические свойства волокон хлопка и нитр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опок – это волокна растительного происхождения, они покрывающие семена растения хлопчатника. Основным веществом (94–96 %), из которого состоит хлопковое волокно, является целлюлоза. К сопутствующим веществам (4–6 %) относятся вода, пектиновые (склеивающие), жировосковые, зольные вещества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опковое волокно нормальной зрелости под микроскопом имеет вид плоской ленточки со штопорообразной извитостью и с каналом, заполненным внутри воздух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опковое волокно обладает многими положительными свойствами. Прежде всего, оно имеет высокую гигроскопичность (8–12%), поэтому хлопчатобумажные ткани и изделия из них обладают хорошими гигиеническими свойст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опок обладает способностью быстро впитывать влагу и быстро ее испарять, т. е. быстро высыхает. При погружении в воду волокна набухают и их прочность увеличивается на 10–20 %. Хлопок устойчив к действию щелочей, но разрушается даже разбавленными кислотами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способность хлопка набухать в щелочах и повышать при этом прочность, окрашиваемость и приобретать шелковистость и блеск основано проведение специальной операции отделки – мерсеризации. Волокна достаточно прочные. Хлопок имеет сравнительно высокую термостойкость – разрушения волокна при температуре до 130 °С не происходит. Хлопковое волокно более стойкое, чем вискозное и натуральный шелк, к действию света, но по светостойкости уступает лубяным и шерстяным волокнам. Волокна хлопка горят желтым пламенем, образуя серый пепел, ощущается запах жженой бумаги. Отрицательными свойствами хлопкового волокна являются высокая сминаемость (из-за малой упругости), большая усадка, низкая стойкость к действию кисл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хлопка нитрон – синтетическое волокно. Сырьем для производства волокна нитрон служит акрилонитрил, синтезируемый из пропилена и аммиака или ацетилена и синильной кислоты (первый способ является более экономичны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н – наиболее мягкое, шелковистое и теплое синтетическое волокно. По теплозащитным свойствам превосходит шерсть, но по стойкости к истиранию уступает хлопку. Прочность нитрона вдвое ниже прочности капрона, гигроскопичность низкая (1,5%). Нитрон отличается кислостойкостью, устойчив к действию всех органических растворителей, но разрушается щелоч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ладает малой сминаемостью и усадкой в отличии от хлопка. По светостойкости превосходит все текстильные волокна. Горит нитрон желтым коптящим пламенем со вспышками, образуя на конце твердый шар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локно хрупкое, плохо окрашивается, сильно электризуется и пиллингуется, но пилли из-за невысоких прочностных свойств в процессе носки исчез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ь общую характеристику ассортименту хлопчатобумажных бельевых тка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опчатобумажные бельевые ткани делятся на три подгруппы: бязевую, миткалевую и специальн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язевая подгруппа включает ткани, которые широко используются для постельного белья. В эту подгруппу входят бязи, полот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язь – это ткань полотняного переплетения, шириной 62–112 см, из кардной пряжи по основе чаще всего линейной плотностью 25–29,4 текс и реже 33,3 и 20,8 текс, по утку – в основном из пряжи 29,4 текс и реже 35,7 текс, с плотностью по основе 55–61% и по утку 46–50%, поверхностной плотностью 138–150 г/м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тно – это хлопчатобумажная ткань полотняного переплетения, шириной 80–150 см, поверхностной плотности 115– 181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з пряжи линейной плотностью от 18,5 до 33,3 текс по основе и от 26,3 до 84 текс по утку. Полотно несколько плотнее и грубее бязи. Полотна имеют различные названия: наджма, кавказское, простынное. Наиболее тонким полотном является наджма, наиболее плотным – полотно простынное пестротканое арт. 13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калевая подгруппа включает миткали и шиф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каль – это ткань полотняного переплетения, шириной 62–95 см, поверхностной плотностью 101–103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з кардной пряжи по основе линейной плотностью 18,5 текс, а по утку 15,4 текс, с несколько большей относительной плотностью нитей по основе (53–54%), чем по утку (42–43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ткали тоньше и легче бязи. Выпускаются миткали отбеленными и окрашенными в нежные тона и в зависимости от отделки имеют разные названия: миткаль с мягкой отделкой – муслин, с полужесткой – миткаль бельевой, с жесткой – мадапол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даполам и миткаль бельевой применяются для наволочек и пододеяльников, которые легче и дешевле, чем аналогичные изделия из бязи и полотна. Муслин и шифон применяются для ночных сороч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фон – это ткань полотняного переплетения, шириной 75–90 см, поверхностной плотности 90–104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з гребенной пряжи линейной плотностью 15,4–14,3 текс по основе и 11,8 текс по утку. Относительная плотность нитей по основе (60%) больше, чем по утку (45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хлопчатобумажные ткани – спецдиагональ, диагональ с капроном, спецтрико, тик-саржа, молескин, полудвунитка, ткани «Нефтяник» арт. 3262, «Лесоруб» арт. 306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требования предъявляются к плащевым материалам. Их ассортимент и св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 плащевым тканям относятся обычно очень плотные ткани с гладкой или слегка рубчатой поверхностью, способствующей стоку с нее воды. Основное требование к плащевым и курточным тканям – водонепроницаемость, поэтому для улучшения этого свойства их подвергают специальным обработк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щевые ткани выпускают в основном трех ви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ткани с водоотталкивающей пропитк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ткани с полимерным покрыт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ткани прорезиненные (одно- и двухслойные)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щевых тканей использу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хлопчатобумажные ткани – полотно плащевое арт. 3104, 3108, 3115, 3122, диагональ плащевая арт. 3030, 3033, 3038, ткань плащевая арт. 3072, 3227, саржа плащевая арт. 3202, ткань хлопколавсановая с водоотталкивающей пропиткой арт. 3133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шелковые ткани трех ви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ткани плащевые из капроновых нитей арт. 52157, 52182, 52183, 52239, 52244 и др., то же, с пленочным покрытием – арт. 52142, 52188, 52229 и др., то же, с водоотталкивающей пропиткой – арт. 52257, 52278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ткани плащевые из капроновых нитей с вискознолавсано</w:t>
        <w:softHyphen/>
        <w:t>вои штапельной пряжей («Хопер» арт. 62088, «Тереза» арт. 62158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– ткани плащевые из вискознолавсановои пряжи (арт. 82060 – с пленочным покрытием, арт. 82108, 82142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кладки сдвоенных прорезиненных тканей приме</w:t>
        <w:softHyphen/>
        <w:t>няют хлопчатобумажную шотландку, ситец, шифон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курточных тканей используют ткани из капроновых нитей (арт. 52243, 52261), из капроновых нитей в сочетании с вискознолавсановой пряжей (арт. 6216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ерспективным ассортиментом плащевых тканей являются ткани из полиамидных комплексных нитей в основе и полиэфирных текстурированных нитей в утке. Они отличаются мягкостью, хорошей драпируемостью и небольшой поверхностной плотностью. Все больше вырабатывается тканей с отделкой лаке и пестротка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дана характеристика некоторых плащевых тка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кани капроновые с пленочным покрытием вырабатывают из капроновых нитей линейной плотностью 6,7 текс полотняным или саржевым переплетением с повышенной плотностью по основе. В качестве пленкообразующего вещества применяют полиакриловые или полиэфирные смолы и силиконы (увеличивающие поверхностную плотность на 15–2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Используют эти ткани для изготовления плащей и курт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ткани характеризуются высоким пределом прочности при растяжении и стойкостью к истиранию, небольшой поверхностной плотностью (70–12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высокой водоупорностью и красивым внешним видом. Недостатком этих тканей является воздухонепроницаемость, поэтому при изготовлении плащей следует предусматривать конструктивные особенности для доступа воздуха к.телу человека (сетки, отверстия). При моделировании и конструировании плащей из тканей с пленочным покрытием необходимо применять конструкции с минимальным количеством швов. Во избежание пропуска влаги через плащевые швы изделия рекомендуется конструировать с цельнокроеными рука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крой плащевых тканей с пленочным покрытием затруднен вследствие их способности к скольжению. Изготовление плащей из этих тканей трудностей не вызывает. Для пошива рекомендуются хлопчатобумажные швейные нитки № 60 и лавсановые нитки № 22Л и ЗЗЛ и иглы № 85–100. Влажно-тепловой обработке изделия не подвергаются. Объемные формы изделий создаются конструктивным пут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кани плащевые прорезиненные вырабатывают на основе хлопчатобумажных и камвольных тканей или тканей из искусственных или синтетических нитей плащевого назначения. Наизнанку или лицевую сторону ткани наносят слой бензинового раствора синтетического каучука СКВ с полиизобутиленом или слой латексного покрытия (пасты водных дисперсий из СК.С-50 ГП и СК.С-50 ГПС) с наполнителями и пигментами и подвергают вулканизации. Поверхностная плотность резинового покрытия ПО–19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роме одинарных прорезиненных тканей, вырабатывают также дублированные ткани, соединенные резиновым клеем, в которых лицевая ткань – камвольная (типа кашемира), а подкладочная – хлопчатобумажная (типа ситц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учуковые и латексные покрытия сообщают тканям водонепроницаемость и стойкость к истиранию, но они воздухонепроницаемы, что обусловливает недостаточную гигиеничность. Недостатком их является также склонность резинового слоя к старению, появлению трещин и уменьшению водонепроницаемости.</w:t>
      </w:r>
      <w:r>
        <w:rPr>
          <w:spacing w:val="-2"/>
          <w:sz w:val="28"/>
          <w:szCs w:val="28"/>
        </w:rPr>
        <w:t xml:space="preserve"> Особенности конструирования и изготовления плащей из прорезиненных тканей такие же, как и из тканей с пленочным покрыт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кань плащевая арт. 52157 – полотняного переплетения и капроновых нитей в основе и утке линейной плотности 6,7 текс, плотность нитей 50% по основе и 34% по утку; поверхностная плотность 5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150 см. Ткань выпускают гладкокраше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кань плащевая арт. 82142 – полотняного переплетения из вискознолавсановои пряжи (33% ВВис, 67% ВЛс) в основе и утке линейной плотностью 12,5 текс × 2; поверхностная плотность 23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90 см. Выпускают ткань гладкокрашеной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в В.И., Сероштан М.В. и др. Коммерческое товароведение: Учебник – М.: Издательский Дом «Дашков и Кº», 2001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оведение непродовольственных товаров. Часть 1. – Ростов-на-Дону: «Феникс», 200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олаева М.М. Товароведение потребительских товаров. Теоретические основы. Учебник для вузов. М.: Издательство НОРМА, 1999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женов В.И. Материалы для швейных изделий: Учебник для сред. спец. учеб. заведений – М.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егкая и пищевая промышленность, 198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1:00Z</dcterms:created>
  <dc:creator>валентин</dc:creator>
  <dc:description/>
  <cp:keywords/>
  <dc:language>en-US</dc:language>
  <cp:lastModifiedBy>SYSTEM</cp:lastModifiedBy>
  <cp:lastPrinted>2007-02-08T10:30:00Z</cp:lastPrinted>
  <dcterms:modified xsi:type="dcterms:W3CDTF">2011-09-09T03:01:00Z</dcterms:modified>
  <cp:revision>2</cp:revision>
  <dc:subject/>
  <dc:title/>
</cp:coreProperties>
</file>