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«</w:t>
      </w:r>
      <w:r>
        <w:rPr>
          <w:color w:val="000000"/>
          <w:sz w:val="28"/>
          <w:szCs w:val="28"/>
        </w:rPr>
        <w:t>Фоторезисты (ФР), виды, требования к ним, методы нанесе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араметрами фоторезистов являются свето</w:t>
        <w:softHyphen/>
        <w:t>чувствительность, разрешающая способность, кислотостойкость, адгезия к подложке и технолог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веточувствительность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(Вт • с),- это величина, обрат</w:t>
        <w:softHyphen/>
        <w:t>ная экспозиции, т. е. количеству световой энергии, необходи</w:t>
        <w:softHyphen/>
        <w:t>мой для облучения фоторезиста, чтобы перевести его в нераст</w:t>
        <w:softHyphen/>
        <w:t>воримое (негативный) или растворимое (позитивный) сос</w:t>
        <w:softHyphen/>
        <w:t>тояние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493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9" r="-3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7.3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- экспозиция Вт • с/см ; </w:t>
      </w:r>
      <w:r>
        <w:rPr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— энергооблученноеть, 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лительность облучения, 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ую характеристику светочувствительности можно полу</w:t>
        <w:softHyphen/>
        <w:t>чить, учитывая не только процесс экспонирования, но и прояв</w:t>
        <w:softHyphen/>
        <w:t>ления. Так как проявитель химически взаимодействует с экспо</w:t>
        <w:softHyphen/>
        <w:t>нированными и неэкспонированными участками слоя фоторе</w:t>
        <w:softHyphen/>
        <w:t>зиста, процесс проявления оказывает прямое влияние на его светочувствительность. В прямой зависимости от процесса про</w:t>
        <w:softHyphen/>
        <w:t>явления, а следовательно, и светочувствительности фоторезис</w:t>
        <w:softHyphen/>
        <w:t>та находится качество формируемого в его слое при проявле</w:t>
        <w:softHyphen/>
        <w:t>нии рисунка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ритерием светочувствительности фоторезиста служит четкость рельефа рисунка в его слое после проведения процес</w:t>
        <w:softHyphen/>
        <w:t>сов экспонирования и проявления. При этом рельеф рисунка должен иметь резко очерченную границу между областями удаленного и остав</w:t>
        <w:softHyphen/>
        <w:t>шегося на поверхности подложки слоя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светочувствительности негативных фоторезистов является образование после экспонирования и проявления на поверхности подложки локальных полимеризованных участ</w:t>
        <w:softHyphen/>
        <w:t>ков — рельефа рисунка, т. е. полнота прохождения фотохимичес</w:t>
        <w:softHyphen/>
        <w:t>кой реакции полимеризации (сшивки) молекул основы фо</w:t>
        <w:softHyphen/>
        <w:t>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светочувствительности позитивных фоторезистов является полнота разрушения и удаления (реакция фото</w:t>
        <w:softHyphen/>
        <w:t>лиза) с поверхности подложки локальных участков слоя фото</w:t>
        <w:softHyphen/>
        <w:t>резиста после экспонирования и проявления и образование рель</w:t>
        <w:softHyphen/>
        <w:t>ефного рису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торезисты характеризуются также </w:t>
      </w:r>
      <w:r>
        <w:rPr>
          <w:iCs/>
          <w:color w:val="000000"/>
          <w:sz w:val="28"/>
          <w:szCs w:val="28"/>
        </w:rPr>
        <w:t>пороговой светочув</w:t>
        <w:softHyphen/>
        <w:t xml:space="preserve">ствительностью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определяемой началом фотохими</w:t>
        <w:softHyphen/>
        <w:t>ческ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точувствительность и пороговая светочувствительность фоторезиста зависят от толщины его слоя, а также состава и концентрации проявителя. Поэтому, говоря о значении светочув</w:t>
        <w:softHyphen/>
        <w:t>ствительности и пороговой светочувствительности, учитывают конкретные условия проведения процесса фотолитографии. Определяют светочувствительность экспериментально, исследуя скорость проявления фоторезиста, которая зависит от степени его об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решающая способность - </w:t>
      </w:r>
      <w:r>
        <w:rPr>
          <w:color w:val="000000"/>
          <w:sz w:val="28"/>
          <w:szCs w:val="28"/>
        </w:rPr>
        <w:t>это один из самых важных параметров фоторезистов, характеризующий их способность к созданию рельефа рисунка с минимальными размерами эле</w:t>
        <w:softHyphen/>
        <w:t>ментов. Разрешающая способность фоторезиста определяется числом линий равной ширины, разделенных промежутками такой же ширины и умещающихся в одном миллиме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азрешающей способности фоторезис</w:t>
        <w:softHyphen/>
        <w:t>тов используют штриховые миры, представляющие собой стеклянные пластины с нанесенными на их поверхность штриха</w:t>
        <w:softHyphen/>
        <w:t>ми шириной от одного до нескольких десятков микрометров. Разрешающую способность определяют проводя экспонирова</w:t>
        <w:softHyphen/>
        <w:t>ние подложки, покрытой слоем фоторезиста, через штрихо</w:t>
        <w:softHyphen/>
        <w:t>вую миру, которую используют в качестве фотошаблона. После проявления выделяется участок с различными штрихами наи</w:t>
        <w:softHyphen/>
        <w:t>меньшей ширины, которые и характеризуют разрешающую способность данного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разрешенную способность фоторезиста и разре</w:t>
        <w:softHyphen/>
        <w:t>шающую способность процесса фотолитографии, которая зависит от режимов травления. На практике необходимо ориентироваться на разре</w:t>
        <w:softHyphen/>
        <w:t>шающую способность фотолитограф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питаксиально-планарной технологии разрешающая спо</w:t>
        <w:softHyphen/>
        <w:t>собность фотолитографии — это предельное количество линий в одном миллиметре, вытравленных в слое диоксида крем</w:t>
        <w:softHyphen/>
        <w:t>ния толщиной 0,5 — 1,0 мкм через промежутки равной шири</w:t>
        <w:softHyphen/>
        <w:t>ны. Разрешающая способность лучших современных фоторезис</w:t>
        <w:softHyphen/>
        <w:t>тов достигает 1500 — 2000 линий/мм. Разрешающая способ</w:t>
        <w:softHyphen/>
        <w:t>ность отечественных фоторезистов ФП-383 и ФП-РН-7 составляет 400 — 500 линий/мм, что позволяет получать контактной и проекционной фотолитографией рисунки элементов, соответ</w:t>
        <w:softHyphen/>
        <w:t>ственно имеющие размеры 1,25 — 1,5 и 0,5 — 0,6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ислотоетойкостъ </w:t>
      </w:r>
      <w:r>
        <w:rPr>
          <w:color w:val="000000"/>
          <w:sz w:val="28"/>
          <w:szCs w:val="28"/>
        </w:rPr>
        <w:t>— это способность слоя фоторезиста защищать поверхность подложки от воздействия кислотного травителя. Критерием кислотостойкости является время, в те</w:t>
        <w:softHyphen/>
        <w:t>чение которого фоторезист выдерживает действие травителя до момента появления таких дефектов, как частичное разруше</w:t>
        <w:softHyphen/>
        <w:t>ние, отслаивание от подложки, локальное точечное расстрав-ливание слоя или подтравливание его на границе с подложко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йкость фоторезиста к химическим воздействиям зави</w:t>
        <w:softHyphen/>
        <w:t xml:space="preserve">сит не только от состава, но и от толщины и состояния его слоя. Поэтому кислотостойкость оценивают фактором травления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/х.,(где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глубина травления; </w:t>
      </w:r>
      <w:r>
        <w:rPr>
          <w:iCs/>
          <w:color w:val="000000"/>
          <w:sz w:val="28"/>
          <w:szCs w:val="28"/>
        </w:rPr>
        <w:t xml:space="preserve">х - </w:t>
      </w:r>
      <w:r>
        <w:rPr>
          <w:color w:val="000000"/>
          <w:sz w:val="28"/>
          <w:szCs w:val="28"/>
        </w:rPr>
        <w:t>боковое подтравли</w:t>
        <w:softHyphen/>
        <w:t>вание)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чем меньше боковое подтравливание при заданной глубине травления, тем выше кислотостойкость фоторезиста. Боковое подтравливание характеризуется клином т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дгезия - </w:t>
      </w:r>
      <w:r>
        <w:rPr>
          <w:color w:val="000000"/>
          <w:sz w:val="28"/>
          <w:szCs w:val="28"/>
        </w:rPr>
        <w:t>это способность слоя фоторезиста препятствовать проникновению травителя к подложке по периметру создавае</w:t>
        <w:softHyphen/>
        <w:t>мого рельефа рисунка элементов. Критерием адгезии является время отрыва слоя фоторезиста заданных размеров от подлож</w:t>
        <w:softHyphen/>
        <w:t>ки в ламинарном потоке проявителя. В большинстве случаев адгезию  считают  удовлетворительной, если слой фоторези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x20 м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трывается за 20 мин. Об адгезии фоторезиста к подложке можно судить по углу смачивания, т. е. состоянию поверхности подлож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бильность свойств фоторезистов характеризуется их сроком службы при определенных условиях хранения и эксплу</w:t>
        <w:softHyphen/>
        <w:t xml:space="preserve">атации и обеспечение ее является одной из важнейших проблем производства изделий микроэлектро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РАБОТКА ПОВЕРХНОСТИ ПОДЛОЖ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процесса фотолитографии во многом определяется меха</w:t>
        <w:softHyphen/>
        <w:t>ническим и физико-химическим состоянием поверхности подлож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ое состояние поверхности подложек влияет на точность получения элементов рисун</w:t>
        <w:softHyphen/>
        <w:t>ка, поэтому любые неровности, микробугорки, впадины, цара</w:t>
        <w:softHyphen/>
        <w:t>пины и риски приводят к их искажению. Кроме того, при нане</w:t>
        <w:softHyphen/>
        <w:t>сении слоя фоторезиста эти дефекты вызывают появление пу</w:t>
        <w:softHyphen/>
        <w:t>зырьков или проколов в слое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е качество поверхности подложек обеспечива</w:t>
        <w:softHyphen/>
        <w:t>ется на начальных стадиях их изготовления механической обра</w:t>
        <w:softHyphen/>
        <w:t>боткой: резкой слитков на пластины, шлифовкой и полировкой пластин, в результате которой их поверхность доводится до зеркального блеска и приобретает идеальную плоскостность и плоскопаралл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о-химическое состояние поверхнос</w:t>
        <w:softHyphen/>
        <w:t>ти подложек влияет на ее смачиваемость и адгезию фоторезис</w:t>
        <w:softHyphen/>
        <w:t>та. Поэтому на рабочих поверхностях подложек не должно быть инородных частиц, а также адсорбированных атомов и ионов жидкостей и газов. Так как большинство фоторезистов содер</w:t>
        <w:softHyphen/>
        <w:t>жит в своей основе полимеры, обладающие гидрофобными свойствами, то и поверхность подложек должна быть гидро</w:t>
        <w:softHyphen/>
        <w:t>фоб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оценки состояния поверхности подложки может служить краевой угол ее смачивания каплей деионизованной воды. Если капля воды растекается по поверхности подложки, т. е. ее угол смачивания менее 40 °, такую поверхность называ</w:t>
        <w:softHyphen/>
        <w:t xml:space="preserve">ют </w:t>
      </w:r>
      <w:r>
        <w:rPr>
          <w:iCs/>
          <w:color w:val="000000"/>
          <w:sz w:val="28"/>
          <w:szCs w:val="28"/>
        </w:rPr>
        <w:t xml:space="preserve">гидрофильной. </w:t>
      </w:r>
      <w:r>
        <w:rPr>
          <w:color w:val="000000"/>
          <w:sz w:val="28"/>
          <w:szCs w:val="28"/>
        </w:rPr>
        <w:t>Поверхность, на которой капля воды не рас</w:t>
        <w:softHyphen/>
        <w:t xml:space="preserve">текается и образует угол смачивания более 90 °, называют </w:t>
      </w:r>
      <w:r>
        <w:rPr>
          <w:iCs/>
          <w:color w:val="000000"/>
          <w:sz w:val="28"/>
          <w:szCs w:val="28"/>
        </w:rPr>
        <w:t>гидрофоб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фотолитографии необходимо, чтобы поверхность подложек была гидрофильна к фоторезисту и гидрофобна к травителю, тогда выт</w:t>
        <w:softHyphen/>
        <w:t>равленный рисунок будет точно повторять рисунок фотошаб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несением слоя фоторезиста или какой-либо плен</w:t>
        <w:softHyphen/>
        <w:t>ки полупроводниковые подложки для удаления органических загрязнений обрабатывают в химических реактивах, а затем подвергают гидромеханической отмывке (Рисунок 7.3.1,</w:t>
      </w:r>
      <w:r>
        <w:rPr>
          <w:iCs/>
          <w:color w:val="000000"/>
          <w:sz w:val="28"/>
          <w:szCs w:val="28"/>
        </w:rPr>
        <w:t>а, 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870" cy="213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3.1. Схемы гидромеханической отмывки подложек цилиндри</w:t>
        <w:softHyphen/>
        <w:t xml:space="preserve">ческой (а) и конической </w:t>
      </w:r>
      <w:r>
        <w:rPr>
          <w:iCs/>
          <w:color w:val="000000"/>
          <w:sz w:val="28"/>
          <w:szCs w:val="28"/>
        </w:rPr>
        <w:t xml:space="preserve">(б) </w:t>
      </w:r>
      <w:r>
        <w:rPr>
          <w:color w:val="000000"/>
          <w:sz w:val="28"/>
          <w:szCs w:val="28"/>
        </w:rPr>
        <w:t xml:space="preserve">щеткам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- форсунка, </w:t>
      </w:r>
      <w:r>
        <w:rPr>
          <w:iCs/>
          <w:color w:val="000000"/>
          <w:sz w:val="28"/>
          <w:szCs w:val="28"/>
        </w:rPr>
        <w:t xml:space="preserve">2 - </w:t>
      </w:r>
      <w:r>
        <w:rPr>
          <w:color w:val="000000"/>
          <w:sz w:val="28"/>
          <w:szCs w:val="28"/>
        </w:rPr>
        <w:t xml:space="preserve">щетки,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- подлож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полупроводниковых структур исполь</w:t>
        <w:softHyphen/>
        <w:t>зуют пленки полупроводников (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Ge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GaAs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диэлектриков (оксида </w:t>
      </w:r>
      <w:r>
        <w:rPr>
          <w:iCs/>
          <w:color w:val="000000"/>
          <w:sz w:val="28"/>
          <w:szCs w:val="28"/>
          <w:lang w:val="en-US"/>
        </w:rPr>
        <w:t>SiO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итрида </w:t>
      </w:r>
      <w:r>
        <w:rPr>
          <w:iCs/>
          <w:color w:val="000000"/>
          <w:sz w:val="28"/>
          <w:szCs w:val="28"/>
          <w:lang w:val="en-US"/>
        </w:rPr>
        <w:t>Si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7.3.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емния, примесно-силикатных стекол) и металлов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Al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Ti</w:t>
      </w:r>
      <w:r>
        <w:rPr>
          <w:iCs/>
          <w:color w:val="000000"/>
          <w:sz w:val="28"/>
          <w:szCs w:val="28"/>
        </w:rPr>
        <w:t xml:space="preserve">, Аи), </w:t>
      </w:r>
      <w:r>
        <w:rPr>
          <w:color w:val="000000"/>
          <w:sz w:val="28"/>
          <w:szCs w:val="28"/>
        </w:rPr>
        <w:t>а также силицидов и оксидов тугоплавких ме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ость подложек с выращенными термическим окис</w:t>
        <w:softHyphen/>
        <w:t xml:space="preserve">лением пленками </w:t>
      </w:r>
      <w:r>
        <w:rPr>
          <w:iCs/>
          <w:color w:val="000000"/>
          <w:sz w:val="28"/>
          <w:szCs w:val="28"/>
          <w:lang w:val="en-US"/>
        </w:rPr>
        <w:t>SiO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зу после образования пленки гидрофобна. Поэтому рекомендуется непосредственно после окис</w:t>
        <w:softHyphen/>
        <w:t>ления, не превышая межоперационное время более 1 ч, пере</w:t>
        <w:softHyphen/>
        <w:t xml:space="preserve">давать подложки на фотолитографию. Через несколько часов поверхность подложек с пленкой </w:t>
      </w:r>
      <w:r>
        <w:rPr>
          <w:iCs/>
          <w:color w:val="000000"/>
          <w:sz w:val="28"/>
          <w:szCs w:val="28"/>
          <w:lang w:val="en-US"/>
        </w:rPr>
        <w:t>SiO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ся гидрофиль</w:t>
        <w:softHyphen/>
        <w:t>ной, на ней адсорбируются молекулы воды из атмосферы, угол смачивания уменьшается до 20 - 30 ° и адгезия фоторезиста падает, что приводит к браку. Для придания поверхности таких подложек гидрофобных свойств их термообрабатывают при 700 — 800 ° С в сухом инертном газе или в вакуу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лой фоторезиста наносят на пленку примесно-силикат-ного стекла, следует иметь в виду, что поверхность боросиликат-ного стекла гидрофобна и аналогична по поведению пленке </w:t>
      </w:r>
      <w:r>
        <w:rPr>
          <w:iCs/>
          <w:color w:val="000000"/>
          <w:sz w:val="28"/>
          <w:szCs w:val="28"/>
          <w:lang w:val="en-US"/>
        </w:rPr>
        <w:t>SiO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фосфоросиликатного стекла гидрофильна (угол смачи</w:t>
        <w:softHyphen/>
        <w:t>вания не превышает 15 °). Гидрофобные свойства поверхности фосфоросиликатного стекла придают термообработкой при 100 — 500 °С в течение 1 ч в сухом инертном газе или в ваку</w:t>
        <w:softHyphen/>
        <w:t>уме. Режим термообработки выбирают в зависимости от тех</w:t>
        <w:softHyphen/>
        <w:t>нологии изготовления и конструкции микроэлектронного изделия. Гидрофобность силикатных стекол повышают также обработкой их в трихлорэтилене или ксил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поверхности пленок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и Аu наносимых вакуумным распылением, зависят от режима про</w:t>
        <w:softHyphen/>
        <w:t>ведения процесса и смачиваемости подложек. Перед фотоли</w:t>
        <w:softHyphen/>
        <w:t>тографией пленки обязательно обезжиривают в растворит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методом повышения адгезии фоторезиста к пленке является ее обработка в парах специальных веществ — адгезивов, придающих поверхности гидрофобные свойства. Наиболее распространенным адгезивом является гексаметил-дисилаз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несение слоя фоторезиста. Нанесенный на предваритель</w:t>
        <w:softHyphen/>
        <w:t>но подготовленную поверхность подложек слой фоторезиста должен быть однородным по толщине по всему их полю, без проколов, царапин (т. е. быть сплошным) и иметь хорошую адгез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носят слой фоторезиста на подложки в обеспыленной сре</w:t>
        <w:softHyphen/>
        <w:t>де, соблюдая технологические режимы. Используемый фото</w:t>
        <w:softHyphen/>
        <w:t>резист должен соответствовать паспортным данным. Перед употреблением его необходимо профильтровать через специаль</w:t>
        <w:softHyphen/>
        <w:t>ные фильтры, а в особо ответственных случаях (при производ</w:t>
        <w:softHyphen/>
        <w:t>стве БИС) обработать на центрифуге при частоте вращения 10 - 20 тыс. об/мин в течение нескольких часов. Это делают для того, чтобы удалить из фоторезиста инородные микрочас</w:t>
        <w:softHyphen/>
        <w:t>тицы размером менее 1 мкм, которые могут привести к бра</w:t>
        <w:softHyphen/>
        <w:t>ку фоторезистивного слоя. Кроме того, необходимо проверить вязкость фоторезиста и довести ее до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несения слоя фоторезиста на подложки используют методы центрифугирования, пульверизации, электростатичес</w:t>
        <w:softHyphen/>
        <w:t>кий, окунания и полива. Кроме того, применяют накатку пленки сухого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ом центрифугирования (Рисунок 7.3.2), наиболее широко используемым в полупроводниковой техно</w:t>
        <w:softHyphen/>
        <w:t xml:space="preserve">логии, на несложном оборудовании наносят слои фоторезиста, толщина которых колеблется в пределах ± 10 %. При этом методе на подложку 2, которая устанавливается на столике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центрифуги и удерживается на нем вакуумным присосом, фоторезист подается капельницей-дозатором </w:t>
      </w:r>
      <w:r>
        <w:rPr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Когда столик приводится во вращение, фоторезист растекается тонким слоем по поверхности подложки, а его излишки сбрасываются с нее и стекают по кожуху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и вращении центрифуги с большой частотой происходит испарение растворителя и вязкость фото</w:t>
        <w:softHyphen/>
        <w:t>резиста быстро возраст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0735" cy="269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7.3.2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а). Установка несения слоя фоторезиста центрифугирова</w:t>
        <w:softHyphen/>
        <w:t>ни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 — </w:t>
      </w:r>
      <w:r>
        <w:rPr>
          <w:color w:val="000000"/>
          <w:sz w:val="28"/>
          <w:szCs w:val="28"/>
        </w:rPr>
        <w:t xml:space="preserve">дозатор (капельница),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— подложка,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- столик,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- кожух для сбора избытка фо</w:t>
        <w:softHyphen/>
        <w:t>торезиста, 5 - вакуумные уп</w:t>
        <w:softHyphen/>
        <w:t xml:space="preserve">лотнители, </w:t>
      </w:r>
      <w:r>
        <w:rPr>
          <w:iCs/>
          <w:color w:val="000000"/>
          <w:sz w:val="28"/>
          <w:szCs w:val="28"/>
        </w:rPr>
        <w:t xml:space="preserve">6 - </w:t>
      </w:r>
      <w:r>
        <w:rPr>
          <w:color w:val="000000"/>
          <w:sz w:val="28"/>
          <w:szCs w:val="28"/>
        </w:rPr>
        <w:t>электродвига</w:t>
        <w:softHyphen/>
        <w:t>тель, 7 - трубопровод к ва</w:t>
        <w:softHyphen/>
        <w:t>куумному насос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7.3.3(справа). Зависимость толщины слоя фото</w:t>
        <w:softHyphen/>
        <w:t>резиста от частоты вращения центрифуги при различных коэффициентах его вяз</w:t>
        <w:softHyphen/>
        <w:t>к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 -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0,05 см/с, </w:t>
      </w:r>
      <w:r>
        <w:rPr>
          <w:iCs/>
          <w:color w:val="000000"/>
          <w:sz w:val="28"/>
          <w:szCs w:val="28"/>
        </w:rPr>
        <w:t xml:space="preserve">2 -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04 см/с,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0,02 см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носимые центрифугированием слои фоторезиста могут иметь дефекты в виде "комет", образующиеся, если на поверх</w:t>
        <w:softHyphen/>
        <w:t>ности подложек имелись остаточные загрязнения или фоторезист был плохо отфильтрован. Такие дефекты выглядят, как направ</w:t>
        <w:softHyphen/>
        <w:t>ленные от центра локальные утолщения или разрывы слоя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автомат для нанесения слоя фоторезиста центрифуги</w:t>
        <w:softHyphen/>
        <w:t>рованием состоит из блоков центрифуг и дозаторов, блока управления, а также блока подачи и приема подложек и выпол</w:t>
        <w:softHyphen/>
        <w:t>нен в виду двух треков. В блоке центрифуг имеется электро</w:t>
        <w:softHyphen/>
        <w:t>двигатель малой инерционности, частота вращения которого контролируется специальным электронным блоком. Подложки удерживаются на столиках центрифуг вакуумным присосом, создаваемым системой вакуумной откачки. Блок дозаторов укреплен на задней стенке полуавтомата. Дозирование фоторе</w:t>
        <w:softHyphen/>
        <w:t>зиста ведется с помощью электроиневмоклапанов, а подача осуществляется под давлением азота. Блок управления обес</w:t>
        <w:softHyphen/>
        <w:t>печивает согласование работы всех блоков полуавто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автомат предназначен для одновременного нанесения слоя фоторезиста по двум трекам, на которые загружаются стандартные кассеты с 25 подложками. После нанесения фото</w:t>
        <w:softHyphen/>
        <w:t>резиста подложки поступают в разгрузочную кассету или прохо</w:t>
        <w:softHyphen/>
        <w:t>дят по треку на сушку в конвейерную п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ами методами центрифугирования являются его простота, отработанность и удовлетворительная производитель</w:t>
        <w:softHyphen/>
        <w:t>ность оборудования, а также возможность нанесения тонких слоев фоторезиста с небольшим разбросом по толщине. Недос</w:t>
        <w:softHyphen/>
        <w:t>татки этого метода — трудность нанесения толстых слоев фото</w:t>
        <w:softHyphen/>
        <w:t>резиста (более 3 мкм), необходимость тщательного контроля его коэффициента вязкости и режимов работы центриф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ульверизации (Рисунок 7.3.4), являющийся весьма перспективным, основан на нанесении слоя фоторезиста в виде аэрозоля с помощью форсунки, действующей под дав</w:t>
        <w:softHyphen/>
        <w:t>лением сжатого воздуха или инертного газа. Подложки распо</w:t>
        <w:softHyphen/>
        <w:t>лагаются на расстоянии в несколько сантиметров от форсунки, и фоторезист, осаждаясь в виде капель, покрывает их сплош</w:t>
        <w:softHyphen/>
        <w:t>ным слоем. Метод пульверизации позволяет в автоматическом режиме вести групповую обработку подложек. При этом тол</w:t>
        <w:softHyphen/>
        <w:t>щина слоя фоторезиста составляет от 0,3 до 20 мкм с точностью не хуже 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ами метода пульверизации являются: возмож</w:t>
        <w:softHyphen/>
        <w:t>ность изменения толщины слоя фоторезиста в широких преде</w:t>
        <w:softHyphen/>
        <w:t>лах: однородность слоев по толщине; отсутствие утолщений по краям подложек; нанесение фоторезиста на профилирован</w:t>
        <w:softHyphen/>
        <w:t>ные подложки  (в малейшие углубления и отверстия): сравнительно малый расход фоторезиста; высокая производитель</w:t>
        <w:softHyphen/>
        <w:t>ность и автоматизация процесса; хорошая адгезия слоя к под</w:t>
        <w:softHyphen/>
        <w:t>ложкам (лучшая, чем при центрифугирова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этого метода состоят в том, что при его исполь</w:t>
        <w:softHyphen/>
        <w:t>зовании необходимо специально подбирать растворители, так как слой фоторезиста не должен стекать по подложкам. Кроме того, следует тщательно очищать фоторезист и используемый для пульверизации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установки для нанесения слоя фоторезиста .пульверизацией являются форсунка-пульверизатор и стол, на котором закрепляют подложки. Для равномерного покрытия подложек слоем фоторезиста стол и форсунка переме</w:t>
        <w:softHyphen/>
        <w:t>щаются в двух взаимно перпендикулярных направ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980" cy="90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3.4. Нанесение слоя фоторезиста пульверизаци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— </w:t>
      </w:r>
      <w:r>
        <w:rPr>
          <w:color w:val="000000"/>
          <w:sz w:val="28"/>
          <w:szCs w:val="28"/>
        </w:rPr>
        <w:t xml:space="preserve">область разрежения, </w:t>
      </w:r>
      <w:r>
        <w:rPr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сопло, </w:t>
      </w:r>
      <w:r>
        <w:rPr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форсунка, </w:t>
      </w:r>
      <w:r>
        <w:rPr>
          <w:iCs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>регули</w:t>
        <w:softHyphen/>
        <w:t xml:space="preserve">рующая игла, </w:t>
      </w:r>
      <w:r>
        <w:rPr>
          <w:iCs/>
          <w:color w:val="000000"/>
          <w:sz w:val="28"/>
          <w:szCs w:val="28"/>
        </w:rPr>
        <w:t xml:space="preserve">5 — </w:t>
      </w:r>
      <w:r>
        <w:rPr>
          <w:color w:val="000000"/>
          <w:sz w:val="28"/>
          <w:szCs w:val="28"/>
        </w:rPr>
        <w:t>распыляющий газ, 6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ача фоторези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лектростатическом методе (Рисунок 7.3.5) спой фоторезиста наносят на подложки в электрическом поле напряженностью 1—5 кВ/см. Для создания такого поля между подложкой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и специальным кольцевым электродом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одают постоянное напряжение 20 кВ. При впрыскивании фоторезиста форсункой 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странство между электродом и подложкой капельки фоторезиста диаметром в несколько микрометров заряжаются, летят под действием электрического поля к под</w:t>
        <w:softHyphen/>
        <w:t>ложке на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имеет высокую производительность и позволяет наносить слой фоторезиста на подложки большой площади. Недостаток его - трудность стабилизации процесса и сложность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куна</w:t>
        <w:softHyphen/>
        <w:t>ния и полива явля</w:t>
        <w:softHyphen/>
        <w:t>ются простейшими среди всех методов нанесения слоя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кунании подложки погружают на несколько се</w:t>
        <w:softHyphen/>
        <w:t>кунд в ванну с фоторезис</w:t>
        <w:softHyphen/>
        <w:t>том, а затем с постоянной скоростью вытягивают из нее в вертикальном положе</w:t>
        <w:softHyphen/>
        <w:t>нии специальными подъем</w:t>
        <w:softHyphen/>
        <w:t>ными устройствами и сушат, установив вертикально или накло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в фоторезиста на горизонтально расположен</w:t>
        <w:softHyphen/>
        <w:t>ные подложки обеспечивает лучшую по сравнению с оку</w:t>
        <w:softHyphen/>
        <w:t>нанием однородность слоя по толщине. Следует отме</w:t>
        <w:softHyphen/>
        <w:t>тить, что при этом методе неизбежны утолщения слоя фоторезиста по кра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унание и полив применяют для нанесения слоя фото</w:t>
        <w:softHyphen/>
        <w:t>резиста на подложки больших размеров, а также его толстых слоев (до 20 мкм) на обе стороны подложек. Недостаток этих методов - неоднородность слоя фоторезиста по толщ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м недостатком нанесения жидких фоторезистов является трудность получения сплошных слоев заданной тол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атка пленки сухого фоторезиста значительно упрощает процесс и обеспечивает получение равно</w:t>
        <w:softHyphen/>
        <w:t>мерного покрытия на подложках большой площади. Пленочный фоторезист представляет собой трехслойную ленту, в которой слой фоторезиста заключен между двумя полимерными пленка</w:t>
        <w:softHyphen/>
        <w:t>ми: одна (более прочная) является несущей, а другая — защи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 защитную пленку удаляют, а фоторезист вместе с несущей пленкой накатывают валиком на подложки, нагретые до 100 °С. Под действием температуры и давления фоторезист приклеивается к подложке. При этом его адгезия к подложке выше, чем к несущей пленке, которую затем сни</w:t>
        <w:softHyphen/>
        <w:t>маю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3280" cy="1088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3.5.   Нанесение   фоторезиста   в электростатическом по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- форсунка, </w:t>
      </w:r>
      <w:r>
        <w:rPr>
          <w:iCs/>
          <w:color w:val="000000"/>
          <w:sz w:val="28"/>
          <w:szCs w:val="28"/>
        </w:rPr>
        <w:t xml:space="preserve">2 - </w:t>
      </w:r>
      <w:r>
        <w:rPr>
          <w:color w:val="000000"/>
          <w:sz w:val="28"/>
          <w:szCs w:val="28"/>
        </w:rPr>
        <w:t>кольцевой элек</w:t>
        <w:softHyphen/>
        <w:t xml:space="preserve">трод, </w:t>
      </w:r>
      <w:r>
        <w:rPr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подложка, </w:t>
      </w:r>
      <w:r>
        <w:rPr>
          <w:iCs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>стол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этого метода - большая толщина (10 — 20 мкм) и низкая разрешающая способность слоя сухого фоторезиста. Поэтому накатку пленки сухого фоторезиста используют толь</w:t>
        <w:softHyphen/>
        <w:t>ко при больших размерах элементов ИМ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шка слоя фоторезиста. Для окончательного удаления растворителя из слоя фоторезиста его просушивают. При этом уплотняется молекулярная структура слоя, уменьшаются внут</w:t>
        <w:softHyphen/>
        <w:t>ренние напряжения и повышается адгезия к подложке. Непол</w:t>
        <w:softHyphen/>
        <w:t>ное удаление растворителя из слоя фоторезиста снижает его кислотостойкость. Для удаления растворителя подложки нагре</w:t>
        <w:softHyphen/>
        <w:t>вают до температуры, примерно равной 100 °С. Время сушки выбирают оптимальным для конкретных типов фоторез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и время сушки значительно влияют на такие важные параметры фоторезистов, как время их экспонирования и точность передачи размеров элементов после проявления. Большое значение при сушке имеет механизм подвода теплоты. Существует три метода сушки фоторезиста: конвекционный, инфракрасный и в СВЧ-п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нвективной сушке подложки выдер</w:t>
        <w:softHyphen/>
        <w:t>живают в термокамере при 90 — 100 °С в течение 15 — 30 мин. Недостаток этого метода — низкое качество фоторезистов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нфракрасной сушке источником теп</w:t>
        <w:softHyphen/>
        <w:t>лоты является сама полупроводниковая подложка, поглощаю</w:t>
        <w:softHyphen/>
        <w:t>щая ИК-излучение от специальной лампы или спирали накали</w:t>
        <w:softHyphen/>
        <w:t>вания. Окружающая среда (очищенный и осушенный инертный газ или воздух) при этом сохраняет благодаря непрерывной продувке примерно комнатную температуру. Так как "фронт сушки" перемещается от подложки к поверхности слоя фото</w:t>
        <w:softHyphen/>
        <w:t>резиста, качество сушки по сравнению с конвективной сущест</w:t>
        <w:softHyphen/>
        <w:t>венно выше, а время сокращается до 5 - 1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ктронной промышленности широко используются ус</w:t>
        <w:softHyphen/>
        <w:t>тановки ИК-сушки УИС-1 и конвейерные печи с инфракрас</w:t>
        <w:softHyphen/>
        <w:t>ными нагревателями. Система измерения и стабилизации тем</w:t>
        <w:softHyphen/>
        <w:t>пературы в них основана на определении температуры эталон</w:t>
        <w:softHyphen/>
        <w:t>ных подложек, закрепленных на рамке внутри рабочей камеры, для продувки которой служат вентиляторы. Источниками теп</w:t>
        <w:softHyphen/>
        <w:t>лоты являются лампы ИК-излучения. Время и температура сушки поддерживаются автомат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ВЧ-сушке подложки нагреваются, погло</w:t>
        <w:softHyphen/>
        <w:t>щая электромагнитную энергию СВЧ-поля. Такая сушка про</w:t>
        <w:softHyphen/>
        <w:t>изводится в печах мощностью 200 — 400 Вт при рабочей час</w:t>
        <w:softHyphen/>
        <w:t>тоте 2,45 ГГц. Время сушки — несколько секунд. Достоинством этого метода является высокая производительность, а недос</w:t>
        <w:softHyphen/>
        <w:t>татками — сложность оборудования и необходимость тщатель</w:t>
        <w:softHyphen/>
        <w:t>ного экранирования рабочего объема во избежание облучения оператора, а также неравномерность сушки слоя фоторезиста на различных по электрическим характеристикам участках под</w:t>
        <w:softHyphen/>
        <w:t>ложек. Поэтому сушке в СВЧ-поле подвергают только однород</w:t>
        <w:softHyphen/>
        <w:t>ные подло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юбом методе сушки ее режимы (время, температура) дол</w:t>
        <w:softHyphen/>
        <w:t>жны исключать появление структурных изменений в слое фоторезиста. Высушенный слой необходимо экспонировать не позднее чем через 10 ч. Сушку подложек следует выполнять в тщательно обеспыленной среде 10-го и 1-го классов чистоты. Контролируют качество сушки визуаль</w:t>
        <w:softHyphen/>
        <w:t>но или под микроскоп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анко А.П.,  Баранов В.В., Шаталов В.В.  Пленочные токопроводящие системы СБИС.-Мн.: Выш.шк., 2000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уи Я. Основы технологии СБИС Пер. с англ. - М.: Радио и связь, 2000-48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7:00Z</dcterms:created>
  <dc:creator>User</dc:creator>
  <dc:description/>
  <cp:keywords/>
  <dc:language>en-US</dc:language>
  <cp:lastModifiedBy>SYSTEM</cp:lastModifiedBy>
  <dcterms:modified xsi:type="dcterms:W3CDTF">2011-09-09T03:07:00Z</dcterms:modified>
  <cp:revision>2</cp:revision>
  <dc:subject/>
  <dc:title>БЕЛОРУССКИЙ ГОСУДАРСТВЕННЫЙ УНИВЕРСИТЕТ ИНФОРМАТИКИ И РАДИОЭЛЕКТРОНИКИ</dc:title>
</cp:coreProperties>
</file>