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туп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Фізико-хімічна характеристика процес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1 Існуючі методи одержання вінілацетату, їх стисла характеристика. Вибір метод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2 Теоретичні основи вибраного методу отримання вінілацетат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Технологічна характеристика процес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1 Основні фізико - хімічні властивості сировини, допоміжних матеріалів, готової продукції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2 Опис технологічної схем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3 Відходи виробництва, їх використання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4 Новизна в проекті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Хімія високомолекулярних сполук за останні роки розвивається винятково швидкими темпами. Величезне число досліджень у цій області привело до нагромадження багатого експериментального матеріалу, на основі якого був зроблений ряд теоретичних узагальнень. Хімія високомолекулярних сполук перетворилася в самостійний великий розділ хімічної науки. Промисловість синтетичних високомолекулярних сполук, що охоплює виробництво пластичних мас, плівок, синтетичного каучуку й синтетичного волокна, що зародилася на початку XX століття, розвивалася в значному відриві від хімічної науки, тому технічні досягнення часто були результатом чисто емпіричних досліджень і випереджали наукове вивчення відповідних процесів. У тридцятих роках відбулися істотні зміни у взаєминах між хімією й технологією синтетичних високополімерів. Промисловість стала виготовляти цілий ряд нових технічних високополімерів, синтез яких почав базуватися на глибокому вивченні реакцій полімеризації й поліконденсації і перетворень у ланцюгах високополімерів. Бурхливий розвиток промисловості пластичних мас, синтетичного каучуку й синтетичного волокна у свою чергу стимулювало подальше розширення об'єму досліджень і поглиблене вивчення складного механізму процесів утворення високополімерів, їхніх властивостей і залежності фізичних показників від структу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лімери на основі вінілацетату володіють рядом цінних і специфічних властивостей і, незважаючи на відносно невелику потребу в них у порівнянні із загальною потребою в полімерних матеріалах, відіграють важливу роль у розвитку різних галузей промисловості. Методи їхнього одержання пов'язані з використанням техніки полімеризації в розчинниках, суспензії й емульсії, статистичної й щепленої сополімерізації, численних реакцій полімераналогічних перетворень. Найважливішими особливостями цього класу полімерів є їх універсальні адгезійні та сполучні властивості, висока міцність волокон і плівкових матеріалів, виготовлених з їхнім застосуванням. У цей час важко назвати яку-небудь галузь народного господарства, де б не застосовувалися полімери на основі вінілацета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о полівінілацетатних пластиків відносять полівінілацетат і сополімери вінілацетату, які випускають у вигляді гранул, розчинів і дисперсій, полівініловий спирт і полівінілацет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ільше 60% колишнього СРСР виробляємого вінілацетату витрачається на виробництво полівінілацетатної дисперсії. Одержаний емульсійною полімеризацією вінілацетат в присутності захисних колоїдів або емульгаторів і окислювально-відновних ініціюючих систем використовується у вигляді 50 % водного продукту такого як клеї, що зв'язуют, плівкоутворювачів. Перевагами полівінілацетатних дисперсій перед іншими клеями є їхня низька вартість, негорючість, нешкідливість, стійкість до старіння, дії жирів, мастил і нафтопродуктів, гарні адгезійні властив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лівінілацетатні дисперсії широко використаються для склеювання паперу, картону, гофрокартону, деревини, пінополістиролу, шкіри, тканин, а також у якості сполук у водоемульсійних фарбах, компоненту композиції для кріплення керамічної плитки і багатьох інших призначень. Недарма полівінілацетатні дисперсії називають «матеріалом тисячі можливосте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Лакофарбові матеріали на основі дисперсій полівінілацетату є чудовим покриттям для вбираючих прокладок, наприклад штукатурки, бетону, цегли, асбоцементу. Вони швидко висихають і мають здатність «дихати», тобто пропускати вологу з прокладки, при цьому не відбувається ні відлущування покриття, ні утворення в ньому міхур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одоемульсійні полівінілацетатні фарби заміняють мастильні, що дозволяє зменшити використання для технічних цілей харчової сировини. Так, застосування 1 тони полівінілацетатної дисперсії у вигляді фарби дозволяє заощадити 900 кілограмів натуральної оліфи, що виготовляється із соняшникової ол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маїття областей застосування полівінілацетатної дисперсії зробило необхідним створення різноманітних сортів цього продукту. У цей час промисловими підприємствами випускається 25 марок полівінілацетатних дисперсій, що розрізняються в'язкістю, складом і природою пластифікаторів, розміром часток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роблено спосіб підвищення морозостійкості (до —40° С) дисперсій, пластифіцированого 15% дибутілфталату. Підвищення морозостійкості має істотне значення для транспортування й зберігання дисперсій і фарб на їхній основі в різних кліматичних умовах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Однак застосування пластифікаторів, здатних згодом випаровуватись з покриттів і мігрувати в субстрати, погіршує споживчі властивості полівінілацетатних дисперсій. Цих недоліків позбавлені дисперсії сополімерів вінілацетату зі складними ефірами ненасичених моно- і дікарбонових кислот, іншими складними вініловими ефірами, етиленом, що є внутрішньо пластифіцированими продуктами. Крім того, дисперсії сополімерів вінілацетату відрізняються від гомополімерної полівінілацетатної дисперсії більш високою адгезією до різних матеріалів, а плівки на їхній основі стійкі до лужного гідролізу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собливий інтерес представляють дисперсії сополімерів вінілацетату з етиленом. Не поступаючись за властивостями іншим сополімерним дисперсіям, вони мають ту перевагу, що для їхнього виробництва використовується дешева й легкодоступна сировина - етилен. Ці дисперсії стійкі при низьких температурах, утворюють високоеластичний клейовий шов, здатний міцно зклеювати папір і дерево з полівінілхлоридною плівкою й у майбутньому зможуть майже повністю замінити гомополімерні полівінілацетатні дисперс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ополімери вінілового спирту з етиленом поєднують високу еластичність із водостійкістю, зберігаючи інші властивості полівінілового спирту: газонепроникність, стійкість до дії мастил, жирів, нафтопродуктів, більшості органічних розчинників. Ці сополімери можуть знайти застосування в якості плівкових і конструкційних матеріал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отреба народного господарства в полімерах на основі вінілацетату систематично випереджає ріст обсягу виробництва. Це обумовлено високою економічною ефективністю застосування полівінілацетатних пластиків у різних галузях народного господарства. Для більш повного задоволення потреби в них необхідне створення великих виробництв із великою потужністю технологічних ліній періодичної й безперервної дії й подальше розширення марочних асортиментів. [1]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Фізико-хімічна характеристика процес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снуючі методи одержання вінілацетату, їх стисла характеристика. Вибір мет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дкофазний процес синтезу вінілацетат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У першому патенті Клат’є опис процесу дається в наступному виді: 250 м безводної оцтової кислоти змішуються з 10 м сірчанокислого закису ртуті. Через суміш при температурі 60—100°С при перемішуванні пропускається ацетилен. Після припинення абсорбції ацетилену реакційна суміш переганяється під вакуумом. При цьому відганяється дуже невелика кількість вінілацетату й у залишку перебуває непрореагована оцтова кислота й етілідендіацетат. Таким чином, у цьому процесі реакція йде головним чином у бік етілідендіацетату. Таким методом можуть бути отримані етіліденові ефіри оцтової, моно-, ді- і тріхлороцтової, пропіонової, молочної, бензойної й іншої кисл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9525" cy="2324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исунок 1:1(АВ) – автоклав; 2(СР) – сорочка; 3(М) – мішалка; 4(ТМ) – термометр; 5(МН) – монометр; 6(Л) – лаз; 7(СК) – спускний кран; 8(Т) – труба;9,16(ТР1,2) – трубопровід; 10(СТ1) – стовпчик для фракчіонування; 11(ХК) – холодильник; 12-14(П1-3) – приймач; 15(ВН) – вакуум-насос.</w:t>
      </w:r>
      <w:r>
        <w:br w:type="page"/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хема виробництва вінілацетату за рідкофазним процесом із застосуванням підвищеного тиску рисунок 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сновним апаратом є автоклав (1) (АВ), футерований склом. Автоклав з термометром (4) (ТМ), манометром (5) (МН), завантажувальним лазом (6) (Л), мішалкою </w:t>
      </w:r>
      <w:r>
        <w:rPr>
          <w:iCs/>
          <w:color w:val="000000"/>
          <w:sz w:val="28"/>
          <w:szCs w:val="28"/>
          <w:lang w:val="uk-UA" w:eastAsia="en-US"/>
        </w:rPr>
        <w:t>(3) (М),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сорочкою для охолодження й обігріву </w:t>
      </w:r>
      <w:r>
        <w:rPr>
          <w:iCs/>
          <w:color w:val="000000"/>
          <w:sz w:val="28"/>
          <w:szCs w:val="28"/>
          <w:lang w:val="uk-UA" w:eastAsia="en-US"/>
        </w:rPr>
        <w:t>(2) (СР),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ідвідною трубою (8</w:t>
      </w:r>
      <w:r>
        <w:rPr>
          <w:iCs/>
          <w:color w:val="000000"/>
          <w:sz w:val="28"/>
          <w:szCs w:val="28"/>
          <w:lang w:val="uk-UA" w:eastAsia="en-US"/>
        </w:rPr>
        <w:t xml:space="preserve">) (Т), </w:t>
      </w:r>
      <w:r>
        <w:rPr>
          <w:color w:val="000000"/>
          <w:sz w:val="28"/>
          <w:szCs w:val="28"/>
          <w:lang w:val="uk-UA" w:eastAsia="en-US"/>
        </w:rPr>
        <w:t xml:space="preserve">спускним краном </w:t>
      </w:r>
      <w:r>
        <w:rPr>
          <w:iCs/>
          <w:color w:val="000000"/>
          <w:sz w:val="28"/>
          <w:szCs w:val="28"/>
          <w:lang w:val="uk-UA" w:eastAsia="en-US"/>
        </w:rPr>
        <w:t xml:space="preserve">(7) (СК) </w:t>
      </w:r>
      <w:r>
        <w:rPr>
          <w:color w:val="000000"/>
          <w:sz w:val="28"/>
          <w:szCs w:val="28"/>
          <w:lang w:val="uk-UA" w:eastAsia="en-US"/>
        </w:rPr>
        <w:t xml:space="preserve">і трубопроводами </w:t>
      </w:r>
      <w:r>
        <w:rPr>
          <w:iCs/>
          <w:color w:val="000000"/>
          <w:sz w:val="28"/>
          <w:szCs w:val="28"/>
          <w:lang w:val="uk-UA" w:eastAsia="en-US"/>
        </w:rPr>
        <w:t>(9, 16) (ТР 1,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 автоклав завантажується 600 частин оцтової кислоти, 30 частин сірчанокислої ртуті і 100 частин сірчанокислого окису заліза. Після завантаження реакційна суміш прохолоджується шляхом додавання в сорочку охолодженого розчину, автоклав продувається азотом і при роботі мішалки нагнітається ацетиленом. Температура підтримується близько 10°С. Протягом 5-6 годин поглинається 142 частин ацетилену, після чого до реакційної суміші додається 50 частин безводного оцетокислого натрію (для нейтралізації сірчаної кислоти), надлишок ацетилену відділяється і суміш піддається діленню у вакуумі за допомогою вакуум-насосу (1) (ВН). Пара проходить через мідний стовпчик для фракціонування (10) (СТ1) в алюмінієвий холодильник (11) (ХК) і конденсуються. У приймачах (12-14) (П1-3) відбираються фракції, що відповідають вінілацетату, оцтовій кислоті й етилідендіацетату. Сірчанокислий натрій і ртутні солі, що залишається в автоклаві віддаляються при промиванні автоклаву, і ртуть піддається регенер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результаті виходить 100 частин вінілацетату, близько 5 частин етилідендіацетату і рекуперується 360 частин оцтової кислоти. Вихід вінілацетату на прореаговану оцтову кислоту становить близько 42 ваг.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сновні методи одержання вінілацетату в газовій фазі зводяться до наступного. Синтез вінілацетату здійснюється шляхом проходження суміші ацетилену з парою оцтової кислоти через нагрітий каталізатор. Каталізаторами служать солі цинку й кадмію (оцтові й фосфорнокислі). Як носій каталізатора застосовуються силікагель або активоване вугілля. Температура реакції лежить у межах 210–250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Газову суміш рекомендується нагрівати до цієї або трохи вищої температури. Ацетилен застосовується в надлишку проти теоретич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хема одержання вінілацетату рисунок 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цетилен, що вживався для одержання вінілацетату, промивався спочатку у вежі водою, насиченої хлором, і потім у другій вежі 3%-м розчином їдкого на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14700" cy="2171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исунок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1(ВП) - випарник; 2(ПВ) – підігрівник; 3(ТБ) – теплообмінник; 4(ОБ) – обігрівач; 5,9(ПС1,2) – пастка; 6(ПЧ) – піч; 7а,б,8(ХК1,2,3) – холодильник; 10(ПД) – повітродувка; 11(СТ2) – стовпч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ісля проходження через карбідні сущії для видалення вологи ацетилен надходив в очисники, завантажена сухою очисною масою, що складається з кізельгуру, просоченого хромовою кислотою, і звідси через повітродувку </w:t>
      </w:r>
      <w:r>
        <w:rPr>
          <w:iCs/>
          <w:color w:val="000000"/>
          <w:sz w:val="28"/>
          <w:szCs w:val="28"/>
          <w:lang w:val="uk-UA" w:eastAsia="en-US"/>
        </w:rPr>
        <w:t xml:space="preserve">(10) (ПД) </w:t>
      </w:r>
      <w:r>
        <w:rPr>
          <w:color w:val="000000"/>
          <w:sz w:val="28"/>
          <w:szCs w:val="28"/>
          <w:lang w:val="uk-UA" w:eastAsia="en-US"/>
        </w:rPr>
        <w:t xml:space="preserve">у випарник оцтової кислоти </w:t>
      </w:r>
      <w:r>
        <w:rPr>
          <w:iCs/>
          <w:color w:val="000000"/>
          <w:sz w:val="28"/>
          <w:szCs w:val="28"/>
          <w:lang w:val="uk-UA" w:eastAsia="en-US"/>
        </w:rPr>
        <w:t xml:space="preserve">(1) (ВП), </w:t>
      </w:r>
      <w:r>
        <w:rPr>
          <w:color w:val="000000"/>
          <w:sz w:val="28"/>
          <w:szCs w:val="28"/>
          <w:lang w:val="uk-UA" w:eastAsia="en-US"/>
        </w:rPr>
        <w:t xml:space="preserve">у якому підтримувалася температура 120°С. Ацетилен при температурі 90°С, насичений оцтовою кислотою, нагрівався послідовно в підігрівнику </w:t>
      </w:r>
      <w:r>
        <w:rPr>
          <w:iCs/>
          <w:color w:val="000000"/>
          <w:sz w:val="28"/>
          <w:szCs w:val="28"/>
          <w:lang w:val="uk-UA" w:eastAsia="en-US"/>
        </w:rPr>
        <w:t xml:space="preserve">(2) (ПВ) </w:t>
      </w:r>
      <w:r>
        <w:rPr>
          <w:color w:val="000000"/>
          <w:sz w:val="28"/>
          <w:szCs w:val="28"/>
          <w:lang w:val="uk-UA" w:eastAsia="en-US"/>
        </w:rPr>
        <w:t>до 120—140° С, у теплообмінника (</w:t>
      </w:r>
      <w:r>
        <w:rPr>
          <w:iCs/>
          <w:color w:val="000000"/>
          <w:sz w:val="28"/>
          <w:szCs w:val="28"/>
          <w:lang w:val="uk-UA" w:eastAsia="en-US"/>
        </w:rPr>
        <w:t>3) (ТБ) до 16</w:t>
      </w:r>
      <w:r>
        <w:rPr>
          <w:color w:val="000000"/>
          <w:sz w:val="28"/>
          <w:szCs w:val="28"/>
          <w:lang w:val="uk-UA" w:eastAsia="en-US"/>
        </w:rPr>
        <w:t xml:space="preserve">5—190° і, нарешті, в електричному обігрівачі </w:t>
      </w:r>
      <w:r>
        <w:rPr>
          <w:iCs/>
          <w:color w:val="000000"/>
          <w:sz w:val="28"/>
          <w:szCs w:val="28"/>
          <w:lang w:val="uk-UA" w:eastAsia="en-US"/>
        </w:rPr>
        <w:t xml:space="preserve">(4) (ОБ) </w:t>
      </w:r>
      <w:r>
        <w:rPr>
          <w:color w:val="000000"/>
          <w:sz w:val="28"/>
          <w:szCs w:val="28"/>
          <w:lang w:val="uk-UA" w:eastAsia="en-US"/>
        </w:rPr>
        <w:t>до 170—220° С. У пастці для купрена (5) (ПС1), завантаженої використаним каталізатором і розташованої перед контактною піччю, газ звільняється від продуктів конденсації ацетилену. Суміш ацетилен-оцтова кислота входила в контактну піч (6) (ПЧ) і проходила через каталізатор, що складається з активованого вугілля з нанесеним на нього ацетатом цинку (20% Zn</w:t>
      </w:r>
      <w:r>
        <w:rPr>
          <w:iCs/>
          <w:color w:val="000000"/>
          <w:sz w:val="28"/>
          <w:szCs w:val="28"/>
          <w:lang w:val="uk-UA" w:eastAsia="en-US"/>
        </w:rPr>
        <w:t xml:space="preserve">), </w:t>
      </w:r>
      <w:r>
        <w:rPr>
          <w:color w:val="000000"/>
          <w:sz w:val="28"/>
          <w:szCs w:val="28"/>
          <w:lang w:val="uk-UA" w:eastAsia="en-US"/>
        </w:rPr>
        <w:t>що містяться у 785 трубках 3,5 м висоти й діаметром 50 мм. Піч ємністю 5 м</w:t>
      </w:r>
      <w:r>
        <w:rPr>
          <w:color w:val="000000"/>
          <w:sz w:val="28"/>
          <w:szCs w:val="28"/>
          <w:vertAlign w:val="super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 містить 2100 кг каталізатора. Перетворення оцтової кислоти досягає 30—40%. Охолодження здійснюється ізофороном (з температурою кипіння 213—214°С), що входить у піч при температурі на 4°С нижче температури печі й залишає її при температурі печі. Початкова температура реакції 175°С і кінцева близько 220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онтатна газова суміш проходить з контактної печі (6) (ПЧ) через теплообмінник </w:t>
      </w:r>
      <w:r>
        <w:rPr>
          <w:iCs/>
          <w:color w:val="000000"/>
          <w:sz w:val="28"/>
          <w:szCs w:val="28"/>
          <w:lang w:val="uk-UA" w:eastAsia="en-US"/>
        </w:rPr>
        <w:t xml:space="preserve">(3) (ТБ) </w:t>
      </w:r>
      <w:r>
        <w:rPr>
          <w:color w:val="000000"/>
          <w:sz w:val="28"/>
          <w:szCs w:val="28"/>
          <w:lang w:val="uk-UA" w:eastAsia="en-US"/>
        </w:rPr>
        <w:t xml:space="preserve">і підігрівник </w:t>
      </w:r>
      <w:r>
        <w:rPr>
          <w:iCs/>
          <w:color w:val="000000"/>
          <w:sz w:val="28"/>
          <w:szCs w:val="28"/>
          <w:lang w:val="uk-UA" w:eastAsia="en-US"/>
        </w:rPr>
        <w:t xml:space="preserve">(2) (ПВ) </w:t>
      </w:r>
      <w:r>
        <w:rPr>
          <w:color w:val="000000"/>
          <w:sz w:val="28"/>
          <w:szCs w:val="28"/>
          <w:lang w:val="uk-UA" w:eastAsia="en-US"/>
        </w:rPr>
        <w:t>до першого холодильника (7а) (ХК1), що залишала при температурі 45—50°С, і до другого холодильника (</w:t>
      </w:r>
      <w:r>
        <w:rPr>
          <w:iCs/>
          <w:color w:val="000000"/>
          <w:sz w:val="28"/>
          <w:szCs w:val="28"/>
          <w:lang w:val="uk-UA" w:eastAsia="en-US"/>
        </w:rPr>
        <w:t xml:space="preserve">7б) </w:t>
      </w:r>
      <w:r>
        <w:rPr>
          <w:color w:val="000000"/>
          <w:sz w:val="28"/>
          <w:szCs w:val="28"/>
          <w:lang w:val="uk-UA" w:eastAsia="en-US"/>
        </w:rPr>
        <w:t>(ХК2)</w:t>
      </w:r>
      <w:r>
        <w:rPr>
          <w:iCs/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 xml:space="preserve">що залишила при температурі 15°С. У наступному холодильнику </w:t>
      </w:r>
      <w:r>
        <w:rPr>
          <w:iCs/>
          <w:color w:val="000000"/>
          <w:sz w:val="28"/>
          <w:szCs w:val="28"/>
          <w:lang w:val="uk-UA" w:eastAsia="en-US"/>
        </w:rPr>
        <w:t xml:space="preserve">(8) </w:t>
      </w:r>
      <w:r>
        <w:rPr>
          <w:color w:val="000000"/>
          <w:sz w:val="28"/>
          <w:szCs w:val="28"/>
          <w:lang w:val="uk-UA" w:eastAsia="en-US"/>
        </w:rPr>
        <w:t>(ХК3)</w:t>
      </w:r>
      <w:r>
        <w:rPr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газ охолоджується до 12°С і реціклює через пастку </w:t>
      </w:r>
      <w:r>
        <w:rPr>
          <w:iCs/>
          <w:color w:val="000000"/>
          <w:sz w:val="28"/>
          <w:szCs w:val="28"/>
          <w:lang w:val="uk-UA" w:eastAsia="en-US"/>
        </w:rPr>
        <w:t xml:space="preserve">(9) </w:t>
      </w:r>
      <w:r>
        <w:rPr>
          <w:color w:val="000000"/>
          <w:sz w:val="28"/>
          <w:szCs w:val="28"/>
          <w:lang w:val="uk-UA" w:eastAsia="en-US"/>
        </w:rPr>
        <w:t>(ПС2)</w:t>
      </w:r>
      <w:r>
        <w:rPr>
          <w:iCs/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яка промивається оцтовою кислотою. Конденсат із другого холодильника, з газового холодильника (8) (ХК3) і пастки проходить до верхньої частини стовпчика (11) (СТ2).</w:t>
      </w:r>
      <w:r>
        <w:rPr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Ацетальдегід й ацетилен відганяються, і залишок, що складається з 40% вінілацетату, 0,6 % ацетальдегіду й 59,2% оцтової кислоти, переганяється послідовно в трьох колонах Раши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ерша дає сирий вінілацетат, що містить ацетальдегід; у другому стовпчику альдегід й інші домішки відокремлюються: у верхній частині третього стовпчика виходить чистий вінілацетат (температура кипіння 71°С при 730 мм). Залишок із третього стовпчика, що складає з оцтової кислоти, вінілацетату й альдегіду, який містить домішки, і другого стовпчика переганяється періодично на двох інших колонах. Для запобігання утворення полімеру під час перегонки додається розчин гідрохінону. За 1 годину на 1 л каталізатора виходить близько 50 м</w:t>
      </w:r>
      <w:r>
        <w:rPr>
          <w:color w:val="000000"/>
          <w:sz w:val="28"/>
          <w:szCs w:val="28"/>
          <w:vertAlign w:val="super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 вінілацетату. Вихід вінілацетату становив по ацетилену приблизно 92% і по оцтовій кислоті 96-98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арофазний метод синтезу має істотні переваги перед рідкофазним. При парофазному методі застосовуються більш дешеві неотруйні каталізатори, що мають більший термін служби, чим при рідкофазному методі. В самій сутності процесу він є безперервним і допускає легке одержання будь-якого співвідношення компонентів у парогазовій суміші, що дає можливість регулювати процес, створювати практично будь-який надлишок ацетилену й працювати з обраним відсотком конверсії, що визначається як технічними, так і економічними міркуваннями (практично застосовані співвідношення оцтової кислоти й ацетилену лежать у межах від 1:2 до 1:10). Застосування парофазного методу, однак, вимагає використання більше високих температур і здійснення ряду додаткових заходів пожежної й вибухонебезпечності. [1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2 Теоретичні основи вибраного методу отримання вінілацетат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интез вінілацетату з ацетилену й оцтової кислоти проводиться в парогазовій фазі по реак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С</w:t>
      </w:r>
      <w:r>
        <w:rPr>
          <w:bCs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bCs/>
          <w:color w:val="000000"/>
          <w:sz w:val="28"/>
          <w:szCs w:val="28"/>
          <w:lang w:val="uk-UA" w:eastAsia="en-US"/>
        </w:rPr>
        <w:t>Н</w:t>
      </w:r>
      <w:r>
        <w:rPr>
          <w:bCs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bCs/>
          <w:color w:val="000000"/>
          <w:sz w:val="28"/>
          <w:szCs w:val="28"/>
          <w:lang w:val="uk-UA" w:eastAsia="en-US"/>
        </w:rPr>
        <w:t xml:space="preserve"> + СН</w:t>
      </w:r>
      <w:r>
        <w:rPr>
          <w:bCs/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bCs/>
          <w:color w:val="000000"/>
          <w:sz w:val="28"/>
          <w:szCs w:val="28"/>
          <w:lang w:val="uk-UA" w:eastAsia="en-US"/>
        </w:rPr>
        <w:t>СООН → СН</w:t>
      </w:r>
      <w:r>
        <w:rPr>
          <w:bCs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bCs/>
          <w:color w:val="000000"/>
          <w:sz w:val="28"/>
          <w:szCs w:val="28"/>
          <w:lang w:val="uk-UA" w:eastAsia="en-US"/>
        </w:rPr>
        <w:t>=СНОСОСН</w:t>
      </w:r>
      <w:r>
        <w:rPr>
          <w:bCs/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bCs/>
          <w:color w:val="000000"/>
          <w:sz w:val="28"/>
          <w:szCs w:val="28"/>
          <w:lang w:val="uk-UA" w:eastAsia="en-US"/>
        </w:rPr>
        <w:t xml:space="preserve"> + Q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ерез утворення комплексу ацетилену й оцтової кислоти із цинкацетатом, нанесеним на активоване вугіл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основної реакції протікає ряд побічних, що приводять до утворення ацетальдегіду, кротонового альдегіду, ацетону, етілідендіацетату, бензолу, діоксиду вуглецю й інших домішок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воротний гідроліз вінілацетату з утворенням оцтової кислоти й ацетальдегіду протікає по реак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 + С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=СНОСОСН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3 </w:t>
      </w:r>
      <w:r>
        <w:rPr>
          <w:color w:val="000000"/>
          <w:sz w:val="28"/>
          <w:szCs w:val="28"/>
          <w:lang w:val="uk-UA" w:eastAsia="en-US"/>
        </w:rPr>
        <w:t>→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О +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СООН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творення кротонового альдегіду:</w:t>
      </w:r>
      <w:r>
        <w:br w:type="page"/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О →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=СНСНО + 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 xml:space="preserve">О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творення й розкладення етілідендіацета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ОН + С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=СНОСОСН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3 </w:t>
      </w:r>
      <w:r>
        <w:rPr>
          <w:color w:val="000000"/>
          <w:sz w:val="28"/>
          <w:szCs w:val="28"/>
          <w:lang w:val="uk-UA" w:eastAsia="en-US"/>
        </w:rPr>
        <w:t>→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=(ОСО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)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=(ОСО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)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 xml:space="preserve"> → (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)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 +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(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)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 →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 + СО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 2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(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 xml:space="preserve"> СО)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 + 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 → 2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О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кладення оцтової кислоти на ацетон, воду й діоксид вуглец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2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ОН →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СН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3 </w:t>
      </w:r>
      <w:r>
        <w:rPr>
          <w:color w:val="000000"/>
          <w:sz w:val="28"/>
          <w:szCs w:val="28"/>
          <w:lang w:val="uk-UA" w:eastAsia="en-US"/>
        </w:rPr>
        <w:t>+ 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 + СО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 2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цетилування ацетальдегі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ООН + СН</w:t>
      </w:r>
      <w:r>
        <w:rPr>
          <w:color w:val="000000"/>
          <w:sz w:val="28"/>
          <w:szCs w:val="28"/>
          <w:vertAlign w:val="sub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СНО → С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=СНОСОСН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3 </w:t>
      </w:r>
      <w:r>
        <w:rPr>
          <w:color w:val="000000"/>
          <w:sz w:val="28"/>
          <w:szCs w:val="28"/>
          <w:lang w:val="uk-UA" w:eastAsia="en-US"/>
        </w:rPr>
        <w:t>+ Н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творення бензо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8485</wp:posOffset>
                </wp:positionH>
                <wp:positionV relativeFrom="paragraph">
                  <wp:posOffset>7366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С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Н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2 </w:t>
      </w:r>
      <w:r>
        <w:rPr>
          <w:color w:val="000000"/>
          <w:sz w:val="28"/>
          <w:szCs w:val="28"/>
          <w:lang w:val="uk-UA" w:eastAsia="en-US"/>
        </w:rPr>
        <w:t>→ С</w:t>
      </w:r>
      <w:r>
        <w:rPr>
          <w:color w:val="000000"/>
          <w:sz w:val="28"/>
          <w:szCs w:val="28"/>
          <w:vertAlign w:val="subscript"/>
          <w:lang w:val="uk-UA" w:eastAsia="en-US"/>
        </w:rPr>
        <w:t>6</w:t>
      </w:r>
      <w:r>
        <w:rPr>
          <w:color w:val="000000"/>
          <w:sz w:val="28"/>
          <w:szCs w:val="28"/>
          <w:lang w:val="uk-UA" w:eastAsia="en-US"/>
        </w:rPr>
        <w:t>Н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144145</wp:posOffset>
                </wp:positionV>
                <wp:extent cx="10287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ктив. уг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.3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ктив. уг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кладення ацетилену: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6350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→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5С +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+ Q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творення на каталізаторі смолоподібних продуктів відбувається за рахунок полімеризації ацетальдегіду і кротонового альдегіду, а також полімерів ацетилену і його гомологів з утворенням купрен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упрени (продукт конденсації молекул ацетилену) - жовта аморфна речовина, що не змочується водою й не розчиняється у звичайних розчинн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упренизації ацетилену сприяє присутність міді, а також контакт ацетилену з нагрітими металевими поверх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рішальним фактором в утворенні купренів є збільшення часу перебування у парогазовій суміші (ПГС) у зоні контакт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тіканню побічних реакцій сприяє підвищена вологість, місцеві перегріви каталізатора при невірному веденні технологічного процесу або пропуски води в теплообмінних апара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руднення вінілацетату-сирцю домішками збільшується при недостатній чистоті змішаної оцтової кислоти і піролізного ацетилену. [6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Технологічна характеристика процес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1 Основні фізико - хімічні властивості сировини, допоміжних матеріалів, готової проду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нілацетат - безбарвна, прозора рідина з різким ефірним зах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8"/>
        <w:gridCol w:w="3121"/>
      </w:tblGrid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Н3СОOСН=СН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93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92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еп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горі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Дж/мо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065,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олімер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Дж/моль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Розчинність у во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%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цетилен при нормальних умовах являє собою безбарвний газ з слабким ефірним заходом, що має наступні фізичні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8"/>
        <w:gridCol w:w="3115"/>
        <w:gridCol w:w="6"/>
      </w:tblGrid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2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,175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83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81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ритич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и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П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6,1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с/с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еплотворна здат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кал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338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Дж/ 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2200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  <w:lang w:val="uk-UA" w:eastAsia="en-US"/>
        </w:rPr>
      </w:pPr>
      <w:r>
        <w:br w:type="page"/>
      </w: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цтова кислота - безбарвна рідина з різким заходом оцту, добре розчинна у во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Н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ООН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049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6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нілацетат-сирець фізико-хімічні властивості визначаються наявністю в ньому не менш 40% вінілацетату й не більше 60% оцтової кисло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цетальдегід - безбарвна, прозора рідина з різко вираженим заходом прілих яблук. Ацетальдегід необмежено розчинний у во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Н3—СНО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78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1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тоновий альдегід -рідина із сильним і різким зах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Н3-СН=СН―СНО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84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цетон - безбарвна, прозора рідина з характерним заходом. Змішується з водою й органічними розчинниками в будь-яких співвідношення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Н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―СО―СН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95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арбамід при нормальних умовах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2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N―CО―NН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азоподібний азот - інертний газ без кольорів, запаху й сма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труктурна форму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олекулярна м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ипі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19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лавле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інус 2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сол - водяний розчин хлористого кальцію з добавкою біхромату натрі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18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Щільні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е менш 124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 w:eastAsia="en-US"/>
              </w:rPr>
              <w:t>Темп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о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від мінус 10 до мінус 18 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РН середовищ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 8 до 10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убовий залишок випарникі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ізико-хімічні властивості обумовлені наявністю не менш 40% оцтової кислоти й не більше 60% полівінілацетату, смол неграничних вуглеводнів, гідрохінону, води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ракція кротонового альдегіду з 16 тарілки колони (КЛ1).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ізико-хімічні властивості обумовлені наявністю від 5% до 15% кротонового альдегіду розчиненого в оцтовій кислоті. [6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2 Опис технологічної схеми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ктифікація вінілацетату-сирцю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оцес ректифікації вінілацетату-сирцю здійснюється на двох агрегатах ректифікації - ректифікаційних колонах КЛ1і КЛ2. Регенерація оцтової кислоти здійснюється випарюванням оцтової кислоти у випарниках.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иділення вінілацетату з ацетальдегідної фракції здійснюється на одній ректифікаційній колоні загальної для двох агрегатів ректифікації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інілацетат-сирець зі стадії синтезу надходить у збірник ЗБ 1. Подих збірника ЗБ1 здійснюється через зворотний холодильник, гідрозатвор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творною рідиною в гідрозатворі служить вінілацетат-сирець, що подається насосами Н1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>
          <w:rFonts w:eastAsia="Batang;?¬СЎюЎнЎю|Ўю?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інілацетат-сирець зі збірника ЗБ1 насосом Н1 через холодильник ХК1 і холодильник-конденсатор ХР1 без зупинок подається як харчування в ректифікаційну колону КЛ1. Колона КЛ1 обігрівається паром, що подається в кип'ятильники КП1 і КП2. У колоні КЛ1 відбувається відгін вінілацетату від висококиплячих компонентів. Температура в кубовій частині колони підтримується в межах 122-130 </w:t>
      </w:r>
      <w:r>
        <w:rPr>
          <w:color w:val="000000"/>
          <w:sz w:val="28"/>
          <w:szCs w:val="28"/>
          <w:vertAlign w:val="super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>С, тиск не більше 0,06МПа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сококиплячі компоненти з куба колони КЛ1 відбираються у випарник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арогазова суміш із верхньої частини колони КЛ1 конденсується в дефлегматорі ДФ1 і холодильнику ХК2. Продукти конденсації зливаються у збірник ЗБ2. Гази, що не сконденсувалися, і пари, з холодильника ХК 2 скидаються через гідрозатвор і ОПК на смолоскипову установку цеху ацетилену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астина дистиляту зі збірника ЗБ2 подається у верхню частину колони КЛ1 як флегма, інша частина дистиляту подається як харчування на ректифікаційну колону КЛ2 і для готування розчину інгібітору в розчинники. Збірник дистиляту ЗБ2 повідомлений з відстійником Е1, де відбувається розшарування вінілацетату й водного шару. Водний шар періодично скидається в каналізацію промислових брудних стоків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апобігання полімеризації вінілацетату в колоні КЛ1, з розчинників гідрохінону насосом подається інгібітор-розчин гідрохінону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в'язування кротонового альдегіду й інших неграничних вуглеводнів на 6-у тарілку колони КЛ1, насосом з розчинника карбаміду, подається розчин карбаміду в оцтовій кислоті. Утворені при цьому смолоподібні продукти виводяться з куба колони у випарники. Крім того, фракція кротонового альдегіду відбирається з 16-ої тарілки колони КЛ1 у дренажний приймач і в суміші з кубовим залишком випарників відправляється для спалювання на установку термічного знешкоджування рідких відходів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рогазова суміш, що містить пари вінілацетату з домішками ацетальдегіду й ацетону, з верхньої частини колони КЛ2 конденсується в дефлегматорі ДФ2 і холодильнику ХК3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одукти конденсації зливаються в збірник ЗБ3. Гази, що не сконденсувалися, і пари (ацетилен з домішками ацетальдегіду, ацетону й вінілацетату) з холодильника ХК3 скидаються через гідрозатвор і ОПК на смолоскипову установку цеху ацетилену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Частина дистиляту зі збірників дистиляту ЗБ2 насосом подається як флегма у верхню частину колони КЛ2. Інша частина дистиляту колони КЛ2, з метою виходу із системи ректифікації ацетальдегіду й ацетону, зі збірника флегми ЗБ3 відбирається в збірник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апобігання полімеризації вінілацетату в колоні КЛ2 у збірник дистиляту СБ 2 з розчинників гідрохінону насосом подається інгібітор - розчин гідрохінону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ари вінілацетату по бічному відбору, що перебуває між 4 - 5 тарілками колони, через регулюючу заслонку надходять на конденсацію в конденсатор КР1 і холодильник ХК4. Вінілацетат-ректифікат, що сконденсувався, через холодильник зливається в збірник ЗБ4, звідки товарний вінілацетат-ректифікат насосом Н2 відкачується в сховища базисного складу або в збірник ЗБ1 на переробку.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убова частина колони КЛ2 (вінілацетат з домішками полівінілацетату, оцтової кислоти й води) виводиться в збірник ЗБ4. [6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3 Відходи виробництва, їх використ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ходи виробництва вінілацетату характеризуються таблицею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816"/>
        <w:gridCol w:w="2035"/>
      </w:tblGrid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айменування відходу. Апарат або стадія, де утворитьс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апрямок використання, метод очищення або знешкодженн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орми утворення відходів, кг. 2007 р.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Тверді відход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 Мішки паперові з-під гідрохінон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правляється у хімнакопичувачі твердих відход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. Фугаров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2. Рукави гумовотканинні відпрацьовані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правляється у хімнакопичувач твердих відход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. Фугаров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3. Полівінілацетат після очищення резервуарів ХГС відділення ректифікації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правляється у хімнакопичувач твердих відход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. Фугаров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Рідкі відход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 Кубовий залишок випарників поз. 403/1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асова частка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оцтової кислоти не менш 40,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7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полівінілацетата води, смол неграничних вуглеводнів, гідрохінону, етілідендіацетату не більше 60,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правляється у цех ацетилену на спалюванн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2. Вода при промиванні апаратів у процесі підготовки в ремонт устаткування відділення ректифікації, К. 1200 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качується через станцію перекачування № 3 на ФХ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. Вода при змиві нульової оцінки етажерки відділення ректифікації, К. 1200 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ідкачується через станцію перекачування № 3 на ФХ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. Дистилят колони поз. 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а спалювання у цех ацетилен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5. Фракція кетонів колони поз.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На спалювання у цех ацетилен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975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Газоподібні відход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1.Викідні гази відділенн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ректифікації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Направляється 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смолоскипову установку цеху ацетилен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69,064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. Викиди через воздушку ємностей поз. 109/1-3, розчинника поз. 111(6/П-7), К.1200 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асова концентрація, мг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оцтової кислоти не більше 10,73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икидаються у атмосфер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. Неорганізовані викиди: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3.1 Відділення ректифікації (22Н/П-7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вінілацета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оцтова кисло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икидаються у атмосфер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2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,4526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4. Димови гази печі спалювання рідких відходів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оксид вуглец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діоксид азот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–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сірчистий ангідри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икидаються у атмосфер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08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21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001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4 Новизна в проекті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відка за результатами впровадження рацпропозиції «Підвищення ефективності роботи колони поз.101 цеху вінілацетату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ведення в експлуатацію додаткових потужностей виробництва вінілацетату в листопаді 2005р. привів до збільшення кількості побічних продуктів, що утворяться на стадії синтезу, відповідно до росту навантаження на колону ректифікації ацетальдегідної фракції і до зниження ефективності роботи цієї коло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ні показники роботи колони поз.101 у період із грудня 2005р. до реконструкції колони відносять:</w:t>
      </w:r>
    </w:p>
    <w:p>
      <w:pPr>
        <w:pStyle w:val="Style20"/>
        <w:widowControl w:val="false"/>
        <w:numPr>
          <w:ilvl w:val="0"/>
          <w:numId w:val="4"/>
        </w:numPr>
        <w:tabs>
          <w:tab w:val="left" w:pos="426" w:leader="none"/>
          <w:tab w:val="left" w:pos="96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ня масова концентрація вінілацетату в кетоновій фракції - 25%; середня масова концентрація вінілацетату в дистиляті колони - 5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тилят колони і кетонова фракція піддавалися термічному знешкодженню на печ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сля впровадження заходів щодо рацпропозиції «Підвищення ефективності роботи колони цеху вінілацетату» середні показники роботи колони склали:</w:t>
      </w:r>
    </w:p>
    <w:p>
      <w:pPr>
        <w:pStyle w:val="Style20"/>
        <w:widowControl w:val="false"/>
        <w:numPr>
          <w:ilvl w:val="0"/>
          <w:numId w:val="4"/>
        </w:numPr>
        <w:tabs>
          <w:tab w:val="left" w:pos="426" w:leader="none"/>
          <w:tab w:val="left" w:pos="9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я масова концентрація вінілацетату у кетоновій фракції - 1%;</w:t>
      </w:r>
    </w:p>
    <w:p>
      <w:pPr>
        <w:pStyle w:val="Style20"/>
        <w:widowControl w:val="false"/>
        <w:numPr>
          <w:ilvl w:val="0"/>
          <w:numId w:val="4"/>
        </w:numPr>
        <w:tabs>
          <w:tab w:val="left" w:pos="426" w:leader="none"/>
          <w:tab w:val="left" w:pos="9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я масова концентрація вінілацетату у дистиляті колони - 0.1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ьогодинне утворення кетонової фракції і дистилята колони становить 12.25кг/год. і 62кг/год. відповід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езповоротні втрати вінілацетату з кетоновою фракцією й дистилятом колони до її реконструкції відноси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2.25 * 0.25 + 62 * 0.05 = 6.16кг/год. аб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16 * 8400 / 1000 = 51.744т/рі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оворотні втрати вінілацетату з кетоновою фракцією і дистилятом колони поз.101 після її реконструкції становл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2.25 * 0.01 + 62 * 0.001 = 0.185кг/ч аб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0.185 * 8400 / 1000 = 1.554т/рі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меншення втрат вінілацетату після впровадження заходів щодо рацпропозиції склал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1.744 - 1.554 = 50.19т/рік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що в грошовому вираженні, при фактичній собівартості вінілацетату в жовтні 2007р. 4555.95грн/т, станов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0.19 * 4555.95 = 228663грн/рі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впровадження заходів щодо рацпропозиції дозволило поліпшити показники якості кетонової фракції з досягненням масової концентрації ацетону від 94 до 97%. З моменту реконструкції колони отримано 33.61т кетоновій фракції, що відповідає показникам якості по ТУУ В 24.1-33270581-016:200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им чином, при збільшенні кількості тарілок збільшилася продуктивність колони. [6]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атлаев Ф.П., Вайнштейн В.Б., Лапидус А.С. Бюллетень по обмену опытом в азотной промышленности, ГХИ, 10, 3 2008</w:t>
      </w:r>
    </w:p>
    <w:p>
      <w:pPr>
        <w:pStyle w:val="Style2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Федоренко Н.П. Методы и экономика получения винилацетата. Химическая наука и промышленность, в 3 т., т. 1, 1956</w:t>
      </w:r>
    </w:p>
    <w:p>
      <w:pPr>
        <w:pStyle w:val="Style2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Гриненко В.С. Получение винилацетата, изд. АН СССР, 1958 с. 106</w:t>
      </w:r>
    </w:p>
    <w:p>
      <w:pPr>
        <w:pStyle w:val="Style2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ебедев Н.Н. Химия и технология органического и нерганического синтеза – М., Химия, 1988 – 592 с.</w:t>
      </w:r>
    </w:p>
    <w:p>
      <w:pPr>
        <w:pStyle w:val="Style2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Адельсон С.В., Вишнякова Т.П., Пацикин Я.М. Технология нефтехимического синтеза – М., Химия, 1985 – 608 с.</w:t>
      </w:r>
    </w:p>
    <w:p>
      <w:pPr>
        <w:pStyle w:val="Style21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Тимофеев В.С. Принципы технологии основного органического и нефтехимического синтеза – М., Высшая школа, 2003 – 536 с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>
        <w:rFonts w:cs="Times New Roman"/>
      </w:rPr>
    </w:lvl>
  </w:abstractNum>
  <w:abstractNum w:abstractNumId="4">
    <w:lvl w:ilvl="0">
      <w:numFmt w:val="bullet"/>
      <w:lvlText w:val="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Courier New" w:hAnsi="Courier New" w:cs="Courier New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ourier New" w:hAnsi="Courier New" w:cs="Times New Roman"/>
      <w:sz w:val="24"/>
    </w:rPr>
  </w:style>
  <w:style w:type="character" w:styleId="Style14">
    <w:name w:val="Верхний колонтитул Знак"/>
    <w:qFormat/>
    <w:rPr>
      <w:rFonts w:ascii="Arial" w:hAnsi="Arial" w:cs="Times New Roman"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ourier New" w:hAnsi="Courier New" w:cs="Courier New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ascii="Arial" w:hAnsi="Arial" w:cs="Arial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964" w:leader="none"/>
      </w:tabs>
      <w:ind w:left="964" w:hanging="397"/>
    </w:pPr>
    <w:rPr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2:00Z</dcterms:created>
  <dc:creator>Botanic</dc:creator>
  <dc:description/>
  <cp:keywords/>
  <dc:language>en-US</dc:language>
  <cp:lastModifiedBy>SYSTEM</cp:lastModifiedBy>
  <dcterms:modified xsi:type="dcterms:W3CDTF">2011-09-09T03:12:00Z</dcterms:modified>
  <cp:revision>2</cp:revision>
  <dc:subject/>
  <dc:title/>
</cp:coreProperties>
</file>