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  <w:lang w:val="uk-UA"/>
        </w:rPr>
      </w:pPr>
      <w:r>
        <w:rPr>
          <w:b w:val="false"/>
          <w:cap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  <w:lang w:val="uk-UA"/>
        </w:rPr>
      </w:pPr>
      <w:r>
        <w:rPr>
          <w:b w:val="false"/>
          <w:cap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  <w:lang w:val="uk-UA"/>
        </w:rPr>
      </w:pPr>
      <w:r>
        <w:rPr>
          <w:b w:val="false"/>
          <w:cap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>Управление технической подготовкой основного производст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дачи по управлению основным производством связаны с наличием сведений о технической подготовке производства. На каждое вновь осваиваемое производством готовое изделие эти сведения рассчитывают и сохраняют в памяти ЭВМ. На каждое новое изделие должны вводиться в память следующие данные: полный перечень всех деталей и узлов с условиями их входимости, т.е. дерево структуры изделия; специфицированные по типоразмерам нормы расхода материалов на каждую деталь; перечень рабочих операций на изготовление каждой детали, сборку узлов и изделия; перечень подготовительно-заключительных, транспортных и других операций на изготовление каждой детали, сборку узлов и изделия; нормативный размер партии деталей (если размер партии не вычисляется каждый раз перед ее запуском); штучное время (время на обработку одной детали) по каждой рабочей операции; подготовительно-заключительное, транспортное и другое дополнительное время (по партии деталей) для каждой рабочей операции; расценки штучного и подготовительно-заключительного времени по кажд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овершенствования технологии, изменения используемых материалов все хранящиеся в памяти сведения должны систематически обновляться. Различия между хранимыми сведениями и фактически используемыми материалами и технологией совершенно недопуст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грамм для управления технической подготовкой производства ориентирован на решение задач, выполняющих следующие расчеты: специфицированных норм расхода материалов на изделие; нормативной трудоемкости и нормативной заработной платы на деталь и на изделие; циклов и трудоемкости обработки деталей по цехам; расценок обработки деталей с выдачей нормативно-расценочных к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1. Расчет специфицированных норм расхода материалов на издел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зволяет определить нормы расхода специфицированных по типоразмерам материалов на выпускаемые предприятием готовые изделия, а также долю каждого типоразмера материала в общем весе изделия, вес заготовок с последующим анализом эффективности использования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фицированных норм расхода материалов на готовое изделие позволяет определить специфицированную потребность в материалах и составлять заявки на них в укрупненных группах; подготавливать исходные данные для расчета отпускных цен; рассчитывать сводные нормы расхода материалов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чет заключается в извлечении из памяти данных о специфицированных нормах расхода материалов на все детали и узлы, входящие в данное изделие в соответствии с деревом структуры изделия, и суммировании их по типоразмерам материалов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76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расход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ипоразмера материала на изделие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d</w:t>
      </w:r>
      <w:r>
        <w:rPr>
          <w:sz w:val="28"/>
          <w:szCs w:val="28"/>
        </w:rPr>
        <w:t xml:space="preserve"> – норма расход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ипоразмера материала на деталь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деталей тип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изделии. В дальнейшем их можно суммировать по всем планируемым изделиям, получая сводную специфицированную по типоразмерам материалов потребность для предприят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заявки группируют специфицированные нормы расхода материалов по каждому изделию по заявляемым укрупненным группам и затем суммируют по всему плановому выпу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 Расчет нормативной трудоемкости и нормативной заработной платы на дета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етальная </w:t>
      </w:r>
      <w:r>
        <w:rPr>
          <w:iCs/>
          <w:sz w:val="28"/>
          <w:szCs w:val="28"/>
        </w:rPr>
        <w:t xml:space="preserve">нормативная трудоемкость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заработная плата </w:t>
      </w:r>
      <w:r>
        <w:rPr>
          <w:sz w:val="28"/>
          <w:szCs w:val="28"/>
        </w:rPr>
        <w:t>определяются при калькулировании стоимости отдельных деталей для внутризаводского хозрасчета или при товарном отпуске деталей в виде готовой продукции, в качестве запасных частей. Кроме того, эти данные нужны для последующего определения общей нормативной трудоемкости и расхода заработной платы на изделие в целом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чет ведется по формулам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подетальная нормативная трудоемкость;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штучное время н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операция, суммируемое по всем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рабочим и подготовительно-заключительным операциям;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одготовительно-заключительное время н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операцию (на партию деталей); 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нормативный размер партии деталей; </w:t>
      </w:r>
      <w:r>
        <w:rPr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нормативная заработная плата на изготовление детали;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ценка штучного времени н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ю операцию;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ценка подготовительно-заключительного времени н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-ю </w:t>
      </w:r>
      <w:r>
        <w:rPr>
          <w:sz w:val="28"/>
          <w:szCs w:val="28"/>
        </w:rPr>
        <w:t xml:space="preserve">операцию;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личество операций при изготовлении данной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дальнейшего суммирования можно определить нормативную трудоемкость и нормативную заработную плату для выпуска деталей по каждому цеху и по предприятию в целом.</w:t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. Расчет нормативной трудоемкости и нормативной заработной платы на изделие</w:t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опускной способности производственных подразделений, цехов и участков, производственных мощностей, составлении планов по труду и заработной плате, планировании необходимой численности и состава работающих и в других целях необходимо знать нормативную трудоемкость и нормативную заработную плату на одно издел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Нормативная трудоемкость </w:t>
      </w:r>
      <w:r>
        <w:rPr>
          <w:sz w:val="28"/>
          <w:szCs w:val="28"/>
        </w:rPr>
        <w:t>на изделие определяется следующим выраж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тивная трудоемкость на изделие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– нормативная трудоемкость на изготовление детали </w:t>
      </w:r>
      <w:r>
        <w:rPr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типа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деталей </w:t>
      </w:r>
      <w:r>
        <w:rPr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типа, необходимых для изготовления одного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зделия (с учетом нормируемого брака)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суммарное время на сборочные операции узл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а (включая транспортные и другие дополнительные операции)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узлов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ипа в одном изде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Нормативная заработная плата </w:t>
      </w:r>
      <w:r>
        <w:rPr>
          <w:sz w:val="28"/>
          <w:szCs w:val="28"/>
        </w:rPr>
        <w:t>на изделие определяется по аналогичному выражению, где вместо трудоемкости используются нормативная заработная плата на изготовление детали и расценки на сборочные операции по сборке узлов. Суммирование может осуществляться по тем деталям и узлам, которые изготавливаются и собираются в данном цехе, или по предприятию в целом. В результате расчета формируются, запоминаются и выдаются для использования сведения о нормативной трудоемкости и нормативной заработной плате на изделие по цеху или по предприяти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циклов и трудоемкости обработки деталей по цехам. Циклы обработки партии деталей необходимы для календарного планирования производства, с тем чтобы обеспечить планомерный и ритмичный процесс сборки и выпуска готовых изделий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Цикл обработки </w:t>
      </w:r>
      <w:r>
        <w:rPr>
          <w:sz w:val="28"/>
          <w:szCs w:val="28"/>
        </w:rPr>
        <w:t>деталей рассчитывается по формул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й коэффициент выполнения норм; </w:t>
      </w:r>
      <w:r>
        <w:rPr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ее время задержки и транспортировки деталей между операциями;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удоемкость обработки </w:t>
      </w:r>
      <w:r>
        <w:rPr>
          <w:sz w:val="28"/>
          <w:szCs w:val="28"/>
        </w:rPr>
        <w:t>деталей по цехам заключается в суммировании подетальной нормативной трудоемкости по всем деталям, изготавливаемым в данном це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Расчет расценок обработки деталей и выдача нормативно-расценочных кар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затруднительно вводить одновременно с началом производства нового изделия расценки штучного и подготовительно-заключительного времени по всем операциям эт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о нормативное время обработки, штучное и подготовительно-заключительное по каждой рабочей операции, то расценки на обработку деталей по операциям технологического процесса рассчитывают на основании установленных тарифных коэффициентов в соответствии с тарифной сеткой и разрядо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процедура может также использоваться при необходимости изменения расценок. Расчет заключается в вычислении соответствующей расценки путем умножения нормативного времени, предусмотренного для данной операции, на коэффициент, зависящий от тарифной сетки и разряда работ. Таблица значений коэффициентов находится в памяти ЭВМ и для расчета надо ввести идентификаторы деталей, тарифные сетки и разряды работ для каждой детали. В результате решения задачи выдается </w:t>
      </w:r>
      <w:r>
        <w:rPr>
          <w:iCs/>
          <w:sz w:val="28"/>
          <w:szCs w:val="28"/>
        </w:rPr>
        <w:t xml:space="preserve">нормативно-расчетная карта, </w:t>
      </w:r>
      <w:r>
        <w:rPr>
          <w:sz w:val="28"/>
          <w:szCs w:val="28"/>
        </w:rPr>
        <w:t>в которой содержатся сведения о нормах времени и расценках на все или некоторые (по запросу) операции обработки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основным производств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новным производством должно обеспечить выпуск за планово-учетный период в сборочных цехах такого набора изделий, который определен соответствующим комплектом заказов. За этот же период в цехах, выпускающих детали и узлы, должны быть изготовлены комплекты деталей для выпускаемых в сборочных цехах изделий, а в заготовительных цехах – восполнен расход загот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работ, а следовательно, и ритм для каждого планово-учетного периода в серийном производстве различны, так как они определяются переменным составом заказов. В отличие от серийного массовое производство характеризуется единым ритмом работы всех производственных звеньев, который обусловлен ритмом выпуска готовой продукции. Здесь основной задачей является согласование ритмов всех поточных линий и конвейеров, для чего требуется поддержание на расчетном уровне заделов по всем деталям и узлам; набор работ для каждого планово-учетного периода практически оди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в серийном производстве деталей партиями, оптимальный размер которых чаще всего не совпадает с потребностями сборочных цехов, предопределяет необходимость расчета плана производства деталей для каждого планово-учетного периода. Решение такой задачи требует предварительного расчета общей потребности в деталях данного типа, т.е. нужных для сборки заданного числа и типов выпускаемых изделий. При этом определяют "чистую" потребность, равную общей потребности за вычетом наличных производственных запасов, а также деталей, находящихся в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артии деталей отличаются как по трудоемкости их изготовления, так и по количеству необходимых для этого ресурсов производственных мощностей. Поэтому в серийном производстве кроме управления производством деталей и заготовок необходимо также управление рабочими ме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нельзя использовать для непосредственного управления производственным процессом, так как он не учитывает и не может учесть возможные случайные отклонения в располагаемых ресурсах, загрузку производственных мощностей и ряд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посредственного управления производственным процессом используется сменно-суточное планирование, т.е. составление оперативного сменного задания. Оно формируется на базе календарного плана и учитывает оперативные сведения об обеспечении намечаемых работ заготовками, инструментами, материалами, трудовыми ресурсами и т.п. При этом важнейшими являются два вопроса: </w:t>
      </w:r>
      <w:r>
        <w:rPr>
          <w:iCs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включать в оперативный план, если некоторые работы из числа предписываемых календарным планом невозможно выполнить из-за необеспеченности ресурсами, и </w:t>
      </w:r>
      <w:r>
        <w:rPr>
          <w:iCs/>
          <w:sz w:val="28"/>
          <w:szCs w:val="28"/>
        </w:rPr>
        <w:t xml:space="preserve">как </w:t>
      </w:r>
      <w:r>
        <w:rPr>
          <w:sz w:val="28"/>
          <w:szCs w:val="28"/>
        </w:rPr>
        <w:t>конкретно распределять работы между рабочими местами? Следует также помнить о работах, по различным причинам не включенных в предыдущие сменные задания, и включать их с соответствующими приоритетами, как только будут ликвидированы имевшиеся ограничения на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 Управление производством дета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задач управления производством деталей включает решение задач межцехового календарного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этих задач находят распределение по плановым периодам времени запуска и выпуска партий каждого типа деталей, по каждому цеху и по предприятию в целом на весь горизонт планирования с разбивкой по периодам. Одновременно в ходе решения задач определяют сроки начала и окончания сборки узлов любого промежуточного уровня, вплоть до готов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 плана производства и графика запуска-выпуска деталей </w:t>
      </w:r>
      <w:r>
        <w:rPr>
          <w:sz w:val="28"/>
          <w:szCs w:val="28"/>
        </w:rPr>
        <w:t>по цеху и участку для каждого наименования детали определяет показатели объема производственного плана на календарный период в штуках и нормо-часах. Для этого используется план по заказам; по нему определяется план по запуску как сумма всех плановых партий, запускаемых в данном месяце, выраженная в штуках деталей. Дата выпуска определяется путем прибавления к дате запуска нормативного цикла обработки данного количества деталей. В план по выпуску включаются партии деталей, которые были начаты и не могли быть закончены в прошлом плановом периоде, и исключаются те партии деталей, которые не могут быть закончены в текущем плановом периоде. Плановая трудоемкость по запуску или выпуску определяется умножением нормативной трудоемкости изготовления одной детали на количество деталей по плану запуска или выпу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выдаются на производственные участки в виде задания на месяц по каждой детали в штуках и нормо-часах с указанием количества деталей к запуску и к выпуску на каждую календарную д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троль состояния комплектации выпускаемых изделий. </w:t>
      </w:r>
      <w:r>
        <w:rPr>
          <w:sz w:val="28"/>
          <w:szCs w:val="28"/>
        </w:rPr>
        <w:t>Расчет используется для регулирования хода производства. Исходными данными являются сведения об общих потребностях деталей по периодам планирования, о наличии готовых деталей, о находящихся в исполнении заказах и о величине страхового запаса, обеспечивающего нормальную работу при случайных сбоях на предшествующих по технологии участках. Потребность на текущий период определяется как сумма общих потребностей с начала планового месяца, увеличенная на значение страхового запаса. Недостаток определяется как разность между общей потребностью и наличием готовых и находящихся в производстве деталей. Руководителю участка сообщаются только те позиции, по которым есть недостаток. По этим деталям должны быть приняты меры для ликвидации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 фактического расхода деталей на товарный выпуск </w:t>
      </w:r>
      <w:r>
        <w:rPr>
          <w:sz w:val="28"/>
          <w:szCs w:val="28"/>
        </w:rPr>
        <w:t>осуществляется для учета расхода деталей и контроля за правильностью хранимой в памяти ЭВМ информации. По вводимым в ЭВМ данным о фактическом выпуске готовых изделий и по дереву структуры изделия рассчитывается величина фактического расхода деталей на товарный выпуск. Аналогично определяется фактический расход заготовок и комплектующих изделий. Вычитая полученные значения расхода из данных о наличии, получают новые значения наличия деталей. Эти сведения передаются производственной службе предприятия для анализа. Если разность между наличием и расходом на выпуск отрицательна, это свидетельствует об ошибке в учете деталей, которую следует немедленно выявить и устран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 оперативно-производственных нормативов </w:t>
      </w:r>
      <w:r>
        <w:rPr>
          <w:sz w:val="28"/>
          <w:szCs w:val="28"/>
        </w:rPr>
        <w:t>выполняется для определения величин месячных партий запуска по каждому типу детали. Заранее определяется диапазон, в который должна укладываться величина полного цикла обработки месячной партии. Этот диапазон принимается в пределах от 2 до 20 рабоч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ительность производственного цикла определя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954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нормативная трудоемкость изготовления одной детали; 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размер партии детали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й коэффициент выполнения норм; </w:t>
      </w:r>
      <w:r>
        <w:rPr>
          <w:iCs/>
          <w:sz w:val="28"/>
          <w:szCs w:val="28"/>
        </w:rPr>
        <w:t xml:space="preserve">р – </w:t>
      </w:r>
      <w:r>
        <w:rPr>
          <w:sz w:val="28"/>
          <w:szCs w:val="28"/>
        </w:rPr>
        <w:t xml:space="preserve">среднее время пролеживания и транспортировки между рабочими операциями; </w:t>
      </w:r>
      <w:r>
        <w:rPr>
          <w:iCs/>
          <w:sz w:val="28"/>
          <w:szCs w:val="28"/>
        </w:rPr>
        <w:t xml:space="preserve">п – </w:t>
      </w:r>
      <w:r>
        <w:rPr>
          <w:sz w:val="28"/>
          <w:szCs w:val="28"/>
        </w:rPr>
        <w:t>количество рабочих операций при изготовлении детали. Если величина рассчитанного цикла вышла за верхнюю границу принятого диапазона, то первоначальная величина партии, которая определяется путем деления годового плана на 12, уменьшается, например, в 2, 4, 8 и т.д. раз, пока величина цикла не войдет в принятый диапазон. Если же величина цикла меньше нижней границы диапазона, он увеличивается от 2 до 6 раз (не более), пока не войдет в диапазо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7. Управление производством загот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задач управления производством заготовок содержит задачи: расчет графика производства заготовок, расчет сменно-суточных заданий на производство заготовок, планирование заказов на производство заготовок, а также задачу учета выполненных операций резки и расхода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 графика производства заготовок. </w:t>
      </w:r>
      <w:r>
        <w:rPr>
          <w:sz w:val="28"/>
          <w:szCs w:val="28"/>
        </w:rPr>
        <w:t>Исходными данными для решения этой задачи являются сведения о потребностях деталей по периодам планирования на товарный выпуск изделий, требуемых для изготовления деталей заготовок, пооперационных трудовых нормативах. Даты выпуска плановых партий заготовок определяются по датам запуска соответствующих деталей, с учетом нормируемого времени на пролеживание и транспортировку. План производства заготовок определяется как объединение всех плановых партий заготовок, которые должны быть выпущены в данном плановом периоде. Распределение партий по календарным датам дает график производства заготовок. Для удобства и более полной характеристики заготовки одновременно выдается наименование материала, из которого она выполняется. Эти сведения вводятся в память ЭВМ при запуске в производство нового типа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 сменно-суточных заданий на производство заготовок. </w:t>
      </w:r>
      <w:r>
        <w:rPr>
          <w:sz w:val="28"/>
          <w:szCs w:val="28"/>
        </w:rPr>
        <w:t>Его особенностью является то обстоятельство, что различные партии заготовок могут выполняться из одного материала. Такие партии в ряде случаев целесообразно объединять, выполняя их в едином производственном процессе. Кроме того, как и при производстве деталей, необходимо учитывать действительный фонд времени, который может быть использован на каждом рабочем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о-суточное задание выдается на каждое рабочее место. В нем указаны номера и размеры партий заготовок, марка, типоразмер и количество требуемого для изготовления материала, сведения о его наличии. Одновременно выдается наряд, в котором указаны типы заготовок, которые нужно изготовить из материала определенной марки и типоразмера, их количество (номер и размер партии), норма расхода материала на одну заготовку, а также нормы времени и расценки на операцию. В случае возможной замены исходного материала указывают материальные и трудовые нормативы при изготовлении заготовок из иного материала, используемого при заме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ланирование заказов на производство заготовок. </w:t>
      </w:r>
      <w:r>
        <w:rPr>
          <w:sz w:val="28"/>
          <w:szCs w:val="28"/>
        </w:rPr>
        <w:t>В качестве исходных данных используют сведения об общих потребностях в заготовках данного типа на планируемый период, наличии готовых и находящихся в производстве заготовок, рабочем цикле их производства. Расчет заключается в определении чистых потребностей, сдвига во времени от даты использования заготовок на более раннее время в соответствии с полным циклом времени их производства, а также в определении размера партии по принятой политике заказа (нормируемый или вычисляемый объем парт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8. Управление рабочими мес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задач управления рабочими местами реализует учет выполнения рабочих операций, оперативный учет выработки рабочих и начисление сдельной заработной платы. Расчет плановых сроков выполнения операций, выдача сменных заданий, входящие в состав задач управления рабочими местами, реализуются программами из комплекса программ для управления цех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чет выполнения рабочих операций. </w:t>
      </w:r>
      <w:r>
        <w:rPr>
          <w:sz w:val="28"/>
          <w:szCs w:val="28"/>
        </w:rPr>
        <w:t>Пооперационный учет производства по каждому участку за сутки осуществляется путем обработки сведений о выполненных за сутки технологических рабочих операциях и операциях по передаче деталей из одного подразделения в другое. Эти сведения вводятся в систему из сменного рапорта мастера или начальника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и данными являются справки о сдаче готовых деталей, поступающие в производственно-диспетчерский отдел для подетального планирования и регулирования хода производства, а также выдаваемые по запросу справки о состоянии движения производства по партиям деталей. В последнем случае сообщается: номер партии деталей; общее количество операций; количество завершенных операций; наименование или номер выполняемой операции и оборудования, на котором она выполняется; количество деталей, обработанных на текущей операции; плановые даты запуска и выпуска партии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перативный учет выработки рабочих и начисление сдельной заработной платы. </w:t>
      </w:r>
      <w:r>
        <w:rPr>
          <w:sz w:val="28"/>
          <w:szCs w:val="28"/>
        </w:rPr>
        <w:t>Наличие в наряде сведений о выполняемой рабочими работе позволяет вместе с учетом выполнения обработки деталей начислять заработную плату. Нормы времени, расценки и другие данные, необходимые для этого, хранятся в памяти ЭВ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ма заработной платы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работная плата за обработку деталей на данной операции;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ценка штучного времени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ый коэффициент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обработанных деталей;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ценка подготовительно-заключительного времени (если обработана не вся партия, то указывается соответствующая часть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  <w:r>
        <w:rPr>
          <w:iCs/>
          <w:sz w:val="28"/>
          <w:szCs w:val="28"/>
        </w:rPr>
        <w:t xml:space="preserve">Е – </w:t>
      </w:r>
      <w:r>
        <w:rPr>
          <w:sz w:val="28"/>
          <w:szCs w:val="28"/>
        </w:rPr>
        <w:t xml:space="preserve">единица нормирования; </w:t>
      </w:r>
      <w:r>
        <w:rPr>
          <w:iCs/>
          <w:sz w:val="28"/>
          <w:szCs w:val="28"/>
        </w:rPr>
        <w:t xml:space="preserve">Р – </w:t>
      </w:r>
      <w:r>
        <w:rPr>
          <w:sz w:val="28"/>
          <w:szCs w:val="28"/>
        </w:rPr>
        <w:t>процент 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а выработки и начисленной (без удержаний) заработной платы выдается ежедневно, чтобы рабочие знали объем выполненной ими работы и ее оценку. В сводке указывается для каждого рабочего перечень выполненных им за прошлый день операций, выработка в нормо-часах и заработная плата за день и нарастающим итогом с начала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информирования рабочих сводка позволяет анализировать выработку рабочих-сдельщиков и начисление им заработной платы, контролировать расход установленного по плану фонда заработной платы, выполнение норм выработки и производительности тру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6"/>
      <w:szCs w:val="8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000000"/>
      <w:sz w:val="22"/>
      <w:szCs w:val="17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284"/>
      <w:jc w:val="both"/>
    </w:pPr>
    <w:rPr>
      <w:color w:val="000000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6:00Z</dcterms:created>
  <dc:creator>Customer</dc:creator>
  <dc:description/>
  <cp:keywords/>
  <dc:language>en-US</dc:language>
  <cp:lastModifiedBy>SYSTEM</cp:lastModifiedBy>
  <dcterms:modified xsi:type="dcterms:W3CDTF">2011-09-09T03:16:00Z</dcterms:modified>
  <cp:revision>2</cp:revision>
  <dc:subject/>
  <dc:title/>
</cp:coreProperties>
</file>