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высшему образованию РФ</w:t>
      </w:r>
    </w:p>
    <w:p>
      <w:pPr>
        <w:pStyle w:val="Style21"/>
        <w:rPr/>
      </w:pPr>
      <w:r>
        <w:rPr/>
        <w:t>УГЛТУ</w:t>
      </w:r>
    </w:p>
    <w:p>
      <w:pPr>
        <w:pStyle w:val="Style21"/>
        <w:rPr/>
      </w:pPr>
      <w:r>
        <w:rPr/>
        <w:t>КАФЕДРА СОЦИАЛЬНО-КУЛЬТУРНЫХ ТЕХНОЛОГИЙ</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t xml:space="preserve">Реферат по предмету: </w:t>
      </w:r>
    </w:p>
    <w:p>
      <w:pPr>
        <w:pStyle w:val="Style21"/>
        <w:rPr/>
      </w:pPr>
      <w:r>
        <w:rPr/>
        <w:t xml:space="preserve">Техника и технология в социально-культурном сервисе и туризме. </w:t>
      </w:r>
    </w:p>
    <w:p>
      <w:pPr>
        <w:pStyle w:val="Style21"/>
        <w:rPr>
          <w:lang w:val="uk-UA" w:eastAsia="en-US"/>
        </w:rPr>
      </w:pPr>
      <w:r>
        <w:rPr/>
        <w:t>Тема: Туроператоры как субъекты рынка выездного туризма. Особенности аутгоинга</w:t>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lang w:val="uk-UA" w:eastAsia="en-US"/>
        </w:rPr>
      </w:pPr>
      <w:r>
        <w:rPr>
          <w:lang w:val="uk-UA" w:eastAsia="en-US"/>
        </w:rPr>
      </w:r>
    </w:p>
    <w:p>
      <w:pPr>
        <w:pStyle w:val="Style21"/>
        <w:rPr/>
      </w:pPr>
      <w:r>
        <w:rPr/>
        <w:t xml:space="preserve">Екатеринбург 2009 г. </w:t>
      </w:r>
      <w:r>
        <w:br w:type="page"/>
      </w:r>
    </w:p>
    <w:p>
      <w:pPr>
        <w:pStyle w:val="Heading2"/>
        <w:ind w:hanging="0"/>
        <w:rPr>
          <w:lang w:val="uk-UA" w:eastAsia="en-US"/>
        </w:rPr>
      </w:pPr>
      <w:r>
        <w:rPr/>
        <w:t>план</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t xml:space="preserve">1. Туроператоры как субъекты рынка выездного туризма. </w:t>
      </w:r>
    </w:p>
    <w:p>
      <w:pPr>
        <w:pStyle w:val="Normal"/>
        <w:widowControl w:val="false"/>
        <w:autoSpaceDE w:val="false"/>
        <w:ind w:hanging="0"/>
        <w:rPr/>
      </w:pPr>
      <w:r>
        <w:rPr/>
        <w:t xml:space="preserve">1.1. Функции туроператора. </w:t>
      </w:r>
    </w:p>
    <w:p>
      <w:pPr>
        <w:pStyle w:val="Normal"/>
        <w:widowControl w:val="false"/>
        <w:autoSpaceDE w:val="false"/>
        <w:ind w:hanging="0"/>
        <w:rPr/>
      </w:pPr>
      <w:r>
        <w:rPr/>
        <w:t xml:space="preserve">1.2. Операторское лобби. </w:t>
      </w:r>
    </w:p>
    <w:p>
      <w:pPr>
        <w:pStyle w:val="Normal"/>
        <w:widowControl w:val="false"/>
        <w:autoSpaceDE w:val="false"/>
        <w:ind w:hanging="0"/>
        <w:rPr/>
      </w:pPr>
      <w:r>
        <w:rPr/>
        <w:t xml:space="preserve">2. Особенности аутгоинга (формирование выездных туров). </w:t>
      </w:r>
    </w:p>
    <w:p>
      <w:pPr>
        <w:pStyle w:val="Normal"/>
        <w:widowControl w:val="false"/>
        <w:autoSpaceDE w:val="false"/>
        <w:ind w:hanging="0"/>
        <w:rPr/>
      </w:pPr>
      <w:r>
        <w:rPr/>
        <w:t xml:space="preserve">2.1. Флайтеры и нон-флайтеры. </w:t>
      </w:r>
    </w:p>
    <w:p>
      <w:pPr>
        <w:pStyle w:val="Normal"/>
        <w:widowControl w:val="false"/>
        <w:autoSpaceDE w:val="false"/>
        <w:ind w:hanging="0"/>
        <w:rPr/>
      </w:pPr>
      <w:r>
        <w:rPr/>
        <w:t xml:space="preserve">3. Список используемой литературы. </w:t>
      </w:r>
    </w:p>
    <w:p>
      <w:pPr>
        <w:pStyle w:val="Normal"/>
        <w:widowControl w:val="false"/>
        <w:autoSpaceDE w:val="false"/>
        <w:ind w:firstLine="709"/>
        <w:rPr/>
      </w:pPr>
      <w:r>
        <w:rPr/>
      </w:r>
      <w:r>
        <w:br w:type="page"/>
      </w:r>
    </w:p>
    <w:p>
      <w:pPr>
        <w:pStyle w:val="Heading2"/>
        <w:ind w:hanging="0"/>
        <w:rPr>
          <w:kern w:val="0"/>
          <w:lang w:val="uk-UA" w:eastAsia="en-US"/>
        </w:rPr>
      </w:pPr>
      <w:r>
        <w:rPr>
          <w:kern w:val="0"/>
        </w:rPr>
        <w:t>1. Туроператоры как субъекты рынка выездного туризма</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t xml:space="preserve">Туристический оператор - активный субъект туристического рынка, непосредственно участвующий в планировании, разработке, продвижении и реализации туристического продукта с коммерческими целями. Это означает, что силами туроператоров обеспечивается предоставление туристам услуг, составляющих турпакет, ранее ими приобретенных, оплаченных и забронированных от имени уполномоченных агентств. Оператор, таким образом, является конечным звеном в сложной системе доведения тура до потребителя, вступающим в прямое взаимодействие с предприятиями инфраструктуры и супраструктуры туристической индустрии (отели, перевозчики, экскурсионные фирмы, страховые компании, банки) - непосредственными исполнителями услуг, в целях их (услуг) качественной и наиболее эффективной организации для туристов (трансферы, проживание, питание, экскурсионные программы). </w:t>
      </w:r>
    </w:p>
    <w:p>
      <w:pPr>
        <w:pStyle w:val="Normal"/>
        <w:widowControl w:val="false"/>
        <w:autoSpaceDE w:val="false"/>
        <w:ind w:firstLine="709"/>
        <w:rPr>
          <w:lang w:val="uk-UA"/>
        </w:rPr>
      </w:pPr>
      <w:r>
        <w:rPr>
          <w:lang w:val="uk-UA"/>
        </w:rPr>
      </w:r>
    </w:p>
    <w:p>
      <w:pPr>
        <w:pStyle w:val="Heading2"/>
        <w:ind w:hanging="0"/>
        <w:rPr>
          <w:kern w:val="0"/>
          <w:lang w:val="uk-UA" w:eastAsia="en-US"/>
        </w:rPr>
      </w:pPr>
      <w:r>
        <w:rPr/>
        <w:t>1.1.</w:t>
      </w:r>
      <w:r>
        <w:rPr>
          <w:kern w:val="0"/>
        </w:rPr>
        <w:t xml:space="preserve"> Функции туроператора</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t xml:space="preserve">В связи с этим основной задачей любого туроператора становится планирование предстоящего тура, то есть создание упорядоченного по времени, отвечающего требуемому и ценному для туриста составу и качеству графика предоставления заявленных услуг. Четкое планирование тура позволяет избежать возможных накладок в ходе реализации тура, таких как нестыковки по времени организации туристических мероприятий, по заявленному и предлагаемому качеству туристических услуг, изменение состава или общей численности услуг по сравнению с заявленными... Тщательное планирование турпродукта достигается благодаря профессиональным качествам и опыту работы туроператора на том или ином туристическом направлении, специфике его взаимоотношений с поставщиками туристических услуг, наличию выгодной договорной базы с предприятиями туристической индустрии, умению доводить соответствующую реалиям информацию до уполномоченных агентств и потенциальных клиентов-путешественников... Не менее значимой является присущая только туроператорам функция ценообразования на туристическом рынке. Возможности каждого туроператора в сфере ценообразования различны и определяются целым рядом как субъективных, так и объективных факторов. Прежде всего это объемы работы оператора. Большое количество регулярно отправляемых оператором туристов позволяет последнему увеличивать размеры блоков на авиарейсах, либо даже организовывать собственную чартерную цепочку, объемы комитментов по направлению работы оператора, организовывать собственные трансферы в местах отдыха туристов, в конечном счете, - открывать собственные представительства в курортных центрах, осуществлять инвестиции в их гостиничные предприятия, оказывать давление на местных хотельеров либо на принимающие стороны и т.д. Приведенные факторы оказывают непосредственное влияние на цены составляющих туристический продукт услуг. По причине различий в степени выраженности этих факторов, можно судить о сильно отличающихся себестоимостях идентичных туров у различных оперирующих на туристическом рынке компаний. В условиях конкурентного туристического рынка, очевидно, что «вилка» вынужденных (по причинам ухудшения рыночной конъюнктуры) колебаний продажной цены у крупных туроператоров гораздо шире, что позволяет им в периоды стагнации активности туристического рынка «выбрасывать» на него потоки специальных предложений и организовывать открытый или завуалированный демпинг. Следовательно, крупные туристические операторы, при любых условиях, являются законодателями цен на туристических рынках. В данном случае, исключением может стать оперирование в небольшом, но довольно емком в денежном выражении рыночном сегменте индивидуальных, </w:t>
      </w:r>
      <w:r>
        <w:rPr>
          <w:lang w:val="en-US"/>
        </w:rPr>
        <w:t>VI</w:t>
      </w:r>
      <w:r>
        <w:rPr/>
        <w:t xml:space="preserve">Р-туров, лишенном массовости и условий ценовой конкуренции как таковых. Помимо объемов перевозок к факторам, определяющим возможности оператора в ценообразовании на конкретном направлении, можно отнести обладание им определенными связями или уникальными правами на представительство, эксклюзивными договорами с хотельерами или перевозчиками, использование оператором новейших технологий работы, пользование закрытыми источниками информации (в том числе и исходящими от органов власти); наличие у оператора крупной агентской сети, и т.д. </w:t>
      </w:r>
    </w:p>
    <w:p>
      <w:pPr>
        <w:pStyle w:val="Normal"/>
        <w:widowControl w:val="false"/>
        <w:autoSpaceDE w:val="false"/>
        <w:ind w:firstLine="709"/>
        <w:rPr/>
      </w:pPr>
      <w:r>
        <w:rPr/>
        <w:t>Функция продвижения туристического продукта является важнейшей формой маркетинговой активности туроператора. В целях достижения максимальной рентабельности туристического проекта (в особенности, нового, либо модифицированного) туроператор выступает наиболее заинтересованной в распространении всех видов информации о нем (маршрут, предлагаемые средства трансферов, размещения, проведения досуга, ценовой диапазон предложения, условия работы уполномоченных агентств и приобретения тура) стороной, применяя в практике как можно большее число инструментов рекламы, стимулирования продаж, Р</w:t>
      </w:r>
      <w:r>
        <w:rPr>
          <w:lang w:val="en-US"/>
        </w:rPr>
        <w:t>R</w:t>
      </w:r>
      <w:r>
        <w:rPr/>
        <w:t xml:space="preserve">. Во многом именно благодаря маркетинговой деятельности туроператоров прочим субъектам туристического рынка (туристам, агентам, конкурирующим операторам, а также поставщикам туристических услуг, органам власти. .) становится известно о динамике изменений конъюнктуры туристического рынка (цены, ассортимент туров, формы сотрудничества, внедрение новых технологий продаж, продвижения). </w:t>
      </w:r>
    </w:p>
    <w:p>
      <w:pPr>
        <w:pStyle w:val="Normal"/>
        <w:widowControl w:val="false"/>
        <w:autoSpaceDE w:val="false"/>
        <w:ind w:firstLine="709"/>
        <w:rPr/>
      </w:pPr>
      <w:r>
        <w:rPr/>
        <w:t xml:space="preserve">Информативная функция современных туристических операторов проявляется в том, что в ходе разработки, продвижения, реализации туров оператор распространяет на рынке все возможные данные (например, отличительные черты туров, особенности туристического потенциала предлагаемых курортов и туристических центров, культура и традиции местного населения, памятные и достопримечательные места, процедура оформления въездных документов, возможные опасности и угрозы жизни, здоровью и имуществу туристов), зачастую малоизвестные, либо вообще ранее не известные, полученные в результате кропотливой работы туроператора как со вторичными источниками информации, так и в ходе командировок и ознакомительных поездок. Добытая оператором информация с целью популяризации туристического направления в целом, либо конкретного вида туров в частности, активно распространяется как среди специалистов турбизнеса, так и среди не имеющих непосредственного отношения к туризму населения посредством оформленных каталогов, буклетов, инструментов рекламы и стимулирования сбыта, организации инфо - и фам-туров для работников индустрии туризма. </w:t>
      </w:r>
    </w:p>
    <w:p>
      <w:pPr>
        <w:pStyle w:val="Normal"/>
        <w:widowControl w:val="false"/>
        <w:autoSpaceDE w:val="false"/>
        <w:ind w:firstLine="709"/>
        <w:rPr/>
      </w:pPr>
      <w:r>
        <w:rPr/>
        <w:t xml:space="preserve">Новаторская функция туроператоров выражает стремление любой коммерческой организации к выживанию в изменяющихся рыночных условиях, требующее перманентного мониторинга конъюнктуры туристического рынка и своевременной модификации существующего или создание принципиально нового тур-продукта, максимально отвечающего существующим потребностям туристов, многоуровневая продажа которого не потребует кардинальных структурных изменений в работе агентской сети. Существует негласное правило, что новый турпродукт всегда должен быть направлен на удовлетворение потребностей сегмента туристического рынка, имеющего тенденцию если не к динамичному росту, то как минимум к стабильности своей емкости. Также новый турпродукт должен иметь возможности для последующей своей модификации, поскольку именно это его качество позволит туроператору - автору тура - оставаться лидером по продажам данного направления в будущем в условиях конкурентной борьбы. В любом случае борьба операторов за клиентов, их (операторов) коммерческие интересы только способствуют увеличению ширины (количество предлагаемых туристических направлений) и глубины (количество видов туров в одном туристическом направлении) туристического ассортимента. </w:t>
      </w:r>
    </w:p>
    <w:p>
      <w:pPr>
        <w:pStyle w:val="Normal"/>
        <w:widowControl w:val="false"/>
        <w:autoSpaceDE w:val="false"/>
        <w:ind w:firstLine="709"/>
        <w:rPr/>
      </w:pPr>
      <w:r>
        <w:rPr/>
        <w:t xml:space="preserve">Являясь предприятиями с довольно крупным оборотом денежных средств, со значительным штатом работников, туристические операторы не могут не выполнять бюджетообразующей функции. Операторы, занимающие лидирующее положение на туристическом рынке региона, обеспечивают солидные денежные поступления в бюджеты этих регионов или государств за счет налоговых сборов, в том числе, инкаминговые операторы - валютных поступлений, формирующихся за счет сбережений граждан как родного так и других государств. Это особенно важно для стран со слабо развитой экономической системой, малоэффективная и неустойчивая банковская система которых не имеет больших возможностей увеличения инвестиционного потенциала экономической системы за счет аккумуляции средств из сбережений своих граждан. Регулярные, хоть и поддающиеся сезонным колебаниям, переводы национальной и иностранной валюты из сбережений граждан в активы туроператора, а в дальнейшем, частично в форме налоговых отчислений, в бюджеты всех уровней, позволяют органам власти увеличить степень своей финансовой самостоятельности, и дают им больше возможностей для наиболее эффективной реализации социально-экономической политики. Нельзя не учитывать, что туроператоры являются крупнейшими (а порой и единственными) работодателями авиакомпаний, транспортных организаций, предприятий гостиничной индустрии, экскурсионных фирм, предприятий общественного питания, досуговых и развлекательных заведений, давая им возможность работать и получать прибыль за счет обслуживания прибывающих или отъезжающих туристов. Сегодня экономические системы многих регионов и даже государств мира можно безошибочно назвать туристическими, то есть такими, в которых основная бюджетообразующая функция принадлежит предприятиям, ориентированным на обслуживание путешественников. И роль туроператора как основного звена, формирующего из разрозненно предоставляемых услуг готовый к потреблению турпродукт, трудно переоценить. </w:t>
      </w:r>
    </w:p>
    <w:p>
      <w:pPr>
        <w:pStyle w:val="Normal"/>
        <w:widowControl w:val="false"/>
        <w:autoSpaceDE w:val="false"/>
        <w:ind w:firstLine="709"/>
        <w:rPr/>
      </w:pPr>
      <w:r>
        <w:rPr/>
        <w:t xml:space="preserve">Интегрирующая функция туроперейтинга состоит в его способности прямо или косвенно определять принципы внешней политики стран, их приоритеты и курс на мировой внешнеполитической арене. Являясь не только формой внешнеэкономических связей, но и эффективным средством культурного, социального, научного обмена, международный туризм зачастую способен сделать больше, чем дипломатические переговоры на самом высоком уровне. С одной стороны, страна-реципиент не заинтересована терять стабильный приток туристов, поскольку это валютные поступления, рабочие места, рост занятости населения, развитие экономической инфраструктуры... С другой, страна-донор не может сопротивляться выезду своих граждан, поскольку аутгоинговый туроперейтинг - весьма прибыльный и стремительно развивающийся бизнес, также предоставляющий рабочие места, стабильные налоговые поступления, увеличивающий общую экономическую активность в стране. Очевидно, что оба государства, связанные между собой туристическими обменами, хотя бы с целью не ухудшать свою экономическую ситуацию, будут вынуждены если не стремиться к укреплению межгосударственных связей, то хотя бы к сохранению сложившихся, что делает весьма маловероятным охлаждение или конфликты в отношениях между ними. </w:t>
      </w:r>
    </w:p>
    <w:p>
      <w:pPr>
        <w:pStyle w:val="Normal"/>
        <w:widowControl w:val="false"/>
        <w:autoSpaceDE w:val="false"/>
        <w:ind w:firstLine="709"/>
        <w:rPr>
          <w:lang w:val="uk-UA"/>
        </w:rPr>
      </w:pPr>
      <w:r>
        <w:rPr>
          <w:lang w:val="uk-UA"/>
        </w:rPr>
      </w:r>
    </w:p>
    <w:p>
      <w:pPr>
        <w:pStyle w:val="Heading2"/>
        <w:ind w:hanging="0"/>
        <w:rPr>
          <w:lang w:val="uk-UA" w:eastAsia="en-US"/>
        </w:rPr>
      </w:pPr>
      <w:r>
        <w:rPr/>
        <w:t>1.2. Операторское лобб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Из числа функций, приобретенных туроператорами совсем недавно, характерных в большей степени для постиндустриальных экономических систем, можно выделить операторское лобби. Его смысл имеет много общего с политическим толкованием данного термина. Туроператоры получили реальную возможность оказывать давление на прямо или косвенно зависящие от его функционирования предприятия других сфер экономики. Среди направлений туроператорского лобби прежде всего можно выделить предприятия-поставщики туристических услуг. Мнение и воля туроператоров в значительной степени являются решающими в практике деятельности не только авиакомпаний (рентабельность функционирования которых определена туристической активностью региона), но и авиастроительных концернов, стремящихся учитывать пожелания представителей ведущих туроператоров по конструкциям и модификациям гражданских лайнеров, как их потенциальных фрахтователей. Аналогичная ситуация и в отношении автотранспортных предприятий и железных дорог. Наиболее ярко туроператорское лобби проявляется в отношениях с хотельерами. Последние, под угрозой сокращения объемов комитментов или вообще бойкота отеля или даже курорта со стороны крупных туроператоров, идут на многочисленные уступки и формируют комфортную для оперейтинга ценовую политику. Стоит, правда, отметить, что туроператорское лобби возможно только в условиях постиндустриальной экономики, для которой характерны значительная доля путешествующего населения, высокий уровень доходов как потенциальных туристов, так и самих операторов, высокая степень развития конкуренции, и только от имени ведущих туристических операторов по данному направлению. То есть возможности диктовать свои условия работы имеет небольшой круг наиболее влиятельных операторов, обеспечивающих широкие турпотоки. Наконец, возможно даже давление туроператоров на политику и решения властей курортов. Местности, во многом зависимые от инкаминга, страшатся принимать непопулярные среди туристов либо невыгодные для туроперейтинга решения, бывали также случаи отмены уже принятых решений под угрозой бойкота со стороны туроператоров данного туристического региона. К примеру, в середине 90-х годов после сокращения объемов комитментов европейских туроператоров более чем на 40% власти Кипра отменили решение о размещении на «острове любви» ракетных комплексов С-300; власти Турции значительно упростили процедуру въезда российских туристов в начале 90-х, по просьбе своих же инкаминговых операторов применив систему визирования о</w:t>
      </w:r>
      <w:r>
        <w:rPr>
          <w:lang w:val="en-US"/>
        </w:rPr>
        <w:t>n</w:t>
      </w:r>
      <w:r>
        <w:rPr/>
        <w:t>-</w:t>
      </w:r>
      <w:r>
        <w:rPr>
          <w:lang w:val="en-US"/>
        </w:rPr>
        <w:t>arrive</w:t>
      </w:r>
      <w:r>
        <w:rPr/>
        <w:t xml:space="preserve">; после резкого «охлаждения» российских операторов к Болгарии (объем инкаминга из России упал более чем на 35%), власти которой ввели в 2002 году необходимость получения виз для россиян, официальная София приняла решение об упрощении визовых процедур в сезоне 2003 года. </w:t>
      </w:r>
    </w:p>
    <w:p>
      <w:pPr>
        <w:pStyle w:val="Normal"/>
        <w:widowControl w:val="false"/>
        <w:autoSpaceDE w:val="false"/>
        <w:ind w:firstLine="709"/>
        <w:rPr/>
      </w:pPr>
      <w:r>
        <w:rPr/>
        <w:t xml:space="preserve">Туроператорское лобби подстегивается также ростом конкуренции между туристическими регионами, их стремлением завоевать симпатии и внимание со стороны крупных операторов, стать одним из направлений их (операторов) работы. Власти многих малоизвестных либо развивающих свою международную популярность курортов в этих целях не только гарантируют туроператорам полную безопасность и максимальный комфорт пребывания туристов, упрощают формальности въезда в страну и организации чартеров, но и финансово участвуют в совместных рекламных кампаниях, частично возмещают стоимости чартерных перевозок при условии их рентабельной загрузки, за счет собственных бюджетных средств регулируют проблемы «сгоревших» номеров с местными хотельерами... </w:t>
      </w:r>
    </w:p>
    <w:p>
      <w:pPr>
        <w:pStyle w:val="Normal"/>
        <w:widowControl w:val="false"/>
        <w:autoSpaceDE w:val="false"/>
        <w:ind w:firstLine="709"/>
        <w:rPr/>
      </w:pPr>
      <w:r>
        <w:rPr/>
        <w:t xml:space="preserve">Таким образом, туроператор в современном мире стал гарантом предоставления потенциальных клиентов многим предприятиям инфра - и супраструктуры туристической индустрии, что вполне заслуженно позволило ему превратиться в реальную силу оказывающую давление как на функционирование зависимых предприятий, так и на политику властей.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t>2. Особенности аутгоинга (формирование выездных туро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Аутгоинговый туроператор специализируется на разработке, продвижении и реализации выездных международных туров, то есть путешествий граждан своей страны за ее пределы. Это наиболее сложный, требующий приложения наибольших усилий и капиталовложений вид туроперейтинга. </w:t>
      </w:r>
    </w:p>
    <w:p>
      <w:pPr>
        <w:pStyle w:val="Normal"/>
        <w:widowControl w:val="false"/>
        <w:autoSpaceDE w:val="false"/>
        <w:ind w:firstLine="709"/>
        <w:rPr/>
      </w:pPr>
      <w:r>
        <w:rPr/>
        <w:t xml:space="preserve">Сложность аутгоинга состоит прежде всего в необходимости досконального изучения продаваемого направления. Оператор должен владеть исчерпывающей информацией не только о продаваемых им отелях, экскурсионных программах, организуемых трансферах, порядке оформления въезда в страну, но и знать политику местных властей, действующие в стране пребывания законы, обычаи, нормы поведения, меры безопасности туриста и его имущества, особенности местной кухни, работы досуговых и зрелищных заведений... Максимальное знание маршрута, необходимое для предоставления наиболее полной информации как агентам, так самим туристам, достигается чаще всего только в результате командировочных поездок работников туроператора в курортные туристические центры, тщательного изучения вторичных источников информации и имеющегося либо у самого туроператора, либо у конкурентов опыта работы с данным направлением. </w:t>
      </w:r>
    </w:p>
    <w:p>
      <w:pPr>
        <w:pStyle w:val="Normal"/>
        <w:widowControl w:val="false"/>
        <w:autoSpaceDE w:val="false"/>
        <w:ind w:firstLine="709"/>
        <w:rPr/>
      </w:pPr>
      <w:r>
        <w:rPr/>
        <w:t>Второй причиной наивысшей сложности аутгоинга по сравнению с другими видами туроперейтинга является необходимость деловых контактов с зарубежными партнерами (</w:t>
      </w:r>
      <w:r>
        <w:rPr>
          <w:lang w:val="en-US"/>
        </w:rPr>
        <w:t>meet</w:t>
      </w:r>
      <w:r>
        <w:rPr/>
        <w:t xml:space="preserve">-компании, хотельеры, экскурсионные бюро, транспортные организации), требующая от персонала, кроме знания иностранных языков, умения учитывать целый ряд факторов: </w:t>
      </w:r>
    </w:p>
    <w:p>
      <w:pPr>
        <w:pStyle w:val="Normal"/>
        <w:widowControl w:val="false"/>
        <w:autoSpaceDE w:val="false"/>
        <w:ind w:firstLine="709"/>
        <w:rPr/>
      </w:pPr>
      <w:r>
        <w:rPr/>
        <w:t xml:space="preserve">часовые пояса - в этом случае наиболее сложной выступает организация аутгоинга между полушариями Земли (Европа и США, Южная Америка и Азия), специфичного неоперативностью подтверждения заявок; </w:t>
      </w:r>
    </w:p>
    <w:p>
      <w:pPr>
        <w:pStyle w:val="Normal"/>
        <w:widowControl w:val="false"/>
        <w:autoSpaceDE w:val="false"/>
        <w:ind w:firstLine="709"/>
        <w:rPr/>
      </w:pPr>
      <w:r>
        <w:rPr/>
        <w:t xml:space="preserve">особенности организации работы населения страны-реципиента (длительность перерывов, время начала и окончания рабочего дня, национальные выходные и праздники); </w:t>
      </w:r>
    </w:p>
    <w:p>
      <w:pPr>
        <w:pStyle w:val="Normal"/>
        <w:widowControl w:val="false"/>
        <w:autoSpaceDE w:val="false"/>
        <w:ind w:firstLine="709"/>
        <w:rPr/>
      </w:pPr>
      <w:r>
        <w:rPr/>
        <w:t xml:space="preserve">уровень развития средств связи в стране-реципиенте (возможность работы с курортом на Интернет-, факс-уровнях); </w:t>
      </w:r>
    </w:p>
    <w:p>
      <w:pPr>
        <w:pStyle w:val="Normal"/>
        <w:widowControl w:val="false"/>
        <w:autoSpaceDE w:val="false"/>
        <w:ind w:firstLine="709"/>
        <w:rPr/>
      </w:pPr>
      <w:r>
        <w:rPr/>
        <w:t xml:space="preserve">психические и социальные особенности работников зарубежных фирм-партнеров (уровень их ответственности, оперативности, профессионализма. .); </w:t>
      </w:r>
    </w:p>
    <w:p>
      <w:pPr>
        <w:pStyle w:val="Normal"/>
        <w:widowControl w:val="false"/>
        <w:autoSpaceDE w:val="false"/>
        <w:ind w:firstLine="709"/>
        <w:rPr/>
      </w:pPr>
      <w:r>
        <w:rPr/>
        <w:t xml:space="preserve">географическая удаленность партнеров (дорогостоящие командировки, информационные и фам-туры вынуждают операторов доверять партнерам «на слово»); </w:t>
      </w:r>
    </w:p>
    <w:p>
      <w:pPr>
        <w:pStyle w:val="Normal"/>
        <w:widowControl w:val="false"/>
        <w:autoSpaceDE w:val="false"/>
        <w:ind w:firstLine="709"/>
        <w:rPr/>
      </w:pPr>
      <w:r>
        <w:rPr/>
        <w:t xml:space="preserve">довольно пессимистические перспективы и высокая стоимость издержек возможных судебных разбирательств туроператора с зарубежными партнерами, в особенности если по договору сотрудничества все конфликтные ситуации рассматриваются судами страны-реципиента. </w:t>
      </w:r>
    </w:p>
    <w:p>
      <w:pPr>
        <w:pStyle w:val="Normal"/>
        <w:widowControl w:val="false"/>
        <w:autoSpaceDE w:val="false"/>
        <w:ind w:firstLine="709"/>
        <w:rPr/>
      </w:pPr>
      <w:r>
        <w:rPr/>
        <w:t xml:space="preserve">Не всегда работникам даже крупнейших туроператоров удается эффективно планировать собственный рабочий день, учитывая вышеприведенные факторы организации аутгоинга. По мнению российских и европейских туроператоров, довольно сложно организовывать массовый аутгоинг в южноевропейском (Италия, Испания, Португалия), турецком, египетском, тунисском направлениях. </w:t>
      </w:r>
    </w:p>
    <w:p>
      <w:pPr>
        <w:pStyle w:val="Normal"/>
        <w:widowControl w:val="false"/>
        <w:autoSpaceDE w:val="false"/>
        <w:ind w:firstLine="709"/>
        <w:rPr/>
      </w:pPr>
      <w:r>
        <w:rPr/>
        <w:t xml:space="preserve">Кроме того, сложность аутгоинга можно объяснить необходимостью международных расчетов и большей зависимостью от факторов косвенного влияния на туристический рынок (экономическая, политическая, экологическая ситуация как страны-реципиента, так и страны-донора). </w:t>
      </w:r>
    </w:p>
    <w:p>
      <w:pPr>
        <w:pStyle w:val="Normal"/>
        <w:widowControl w:val="false"/>
        <w:autoSpaceDE w:val="false"/>
        <w:ind w:firstLine="709"/>
        <w:rPr/>
      </w:pPr>
      <w:r>
        <w:rPr/>
        <w:t xml:space="preserve">Однако, несмотря на перечисленные факторы, осложняющие аутгоинг по сравнению с другими видами туроперейтинга, именно в сфере выездного туризма разворачивается самая жесткая конкурентная борьба между операторами, что только подтверждает тенденцию роста международного туризма во всем мире. Помимо коммерческих интересов, заставляющих все новых туроператоров втягиваться в борьбу на полях сулящего наибольшие в сравнении с инкамингом и инсайдингом прибыли аутгоинга, ими движут возможные перспективы занять собственную рыночную нишу, открыть определенное туристическое направление стать монополией на нем; «застолбить» чартерную цепочку, либо благодаря растущим турпотокам, заслужить авторитет туристических предприятий страны-реципиента и возможность дальнейшего туроператорского лобби на чужбине... </w:t>
      </w:r>
    </w:p>
    <w:p>
      <w:pPr>
        <w:pStyle w:val="Normal"/>
        <w:widowControl w:val="false"/>
        <w:autoSpaceDE w:val="false"/>
        <w:ind w:firstLine="709"/>
        <w:rPr/>
      </w:pPr>
      <w:r>
        <w:rPr/>
        <w:t xml:space="preserve">В зависимости от активности сотрудничества аутгоингового туристического оператора и авиакомпаний (в связи с тем, что настоящее время авиакомпании становятся ведущими поставщиками туристических услуг на рынке) можно классифицировать международных туроператоров на флайтеров и нон-флайтеров. </w:t>
      </w:r>
    </w:p>
    <w:p>
      <w:pPr>
        <w:pStyle w:val="Normal"/>
        <w:widowControl w:val="false"/>
        <w:autoSpaceDE w:val="false"/>
        <w:ind w:firstLine="709"/>
        <w:rPr>
          <w:lang w:val="uk-UA"/>
        </w:rPr>
      </w:pPr>
      <w:r>
        <w:rPr>
          <w:lang w:val="uk-UA"/>
        </w:rPr>
      </w:r>
    </w:p>
    <w:p>
      <w:pPr>
        <w:pStyle w:val="Heading2"/>
        <w:ind w:hanging="0"/>
        <w:rPr>
          <w:lang w:val="uk-UA" w:eastAsia="en-US"/>
        </w:rPr>
      </w:pPr>
      <w:r>
        <w:rPr/>
        <w:t>2.1. Флайтеры и нон-флайтеры</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Флайтер - аутгоинговый туроператор, являющийся активным фрахтователем воздушных судов, принадлежащих местным авиа-компаниям. Это такая ступень развития как самого туроператора, так и туроперейтинга в регионе, на которой активные игроки туристического рынка получают возможности (и финансовые и рыночные) организации чартерных перелетов к местам отдыха. То есть, туроператор - организатор чартерного рейса получает возможность не только предварительно оплатить стоимость чартера, но и реализовать максимальное количество путевок или авиабилетов на заказанный рейс с целью обеспечения максимальной рентабельности рейса. В зависимости от форм сотрудничества флайтеров с авиакомпаниями можно также отдельно выделить: </w:t>
      </w:r>
    </w:p>
    <w:p>
      <w:pPr>
        <w:pStyle w:val="Normal"/>
        <w:widowControl w:val="false"/>
        <w:autoSpaceDE w:val="false"/>
        <w:ind w:firstLine="709"/>
        <w:rPr/>
      </w:pPr>
      <w:r>
        <w:rPr/>
        <w:t xml:space="preserve">абсолютных флайтеров - туристических операторов, первыми приобретающих по договору чартера воздушное судно полностью, то есть обязующихся по согласованию с руководством авиакомпании и наземными службами аэропорта полностью оплатить и осуществить полет под полную собственную ответственность. Эта форма сотрудничества флайтера с авиакомпанией типична в отношении туроператоров, объемы продаж и размеры туристических потоков которых позволяют максимально гарантировать объем загруженности авиарейса, превышающий запланированный для достижения нулевой рентабельности показатель загрузки судна. Соответственно, право распоряжения авиабилетами на планируемый авиарейс полностью принадлежит абсолютному флайтеру, который реализует их либо в составе турпакетов, либо как единичную услугу туристам или другим туроператорам; </w:t>
      </w:r>
    </w:p>
    <w:p>
      <w:pPr>
        <w:pStyle w:val="Normal"/>
        <w:widowControl w:val="false"/>
        <w:autoSpaceDE w:val="false"/>
        <w:ind w:firstLine="709"/>
        <w:rPr/>
      </w:pPr>
      <w:r>
        <w:rPr/>
        <w:t xml:space="preserve">относительные флайтеры - более мелкие туроператоры, объемы продаж и рыночные возможности которых не позволяют им гарантировать «подъем» чартерного авиарейса собственными силами. По этой причине относительные флайт-туроператоры консолидируют свои усилия в рамках пула (временно создаваемого объединения, существующего для достижения определенной общей цели его участников), разделяя между собой салон воздушного лайнера на блоки кресел. Размер блоков также обязательно согласовывается между туроператорами - участниками пула и представителями руководства авиакомпании. В дальнейшем туроператор - заказчик блока кресел на чартерный полет несет ответственность и рискует в пределах количества кресел в заявленном им блоке. Разумеется, условия оплаты, стоимость чартерной выплаты, размер дисконта с каждого кресла зависят прежде всего от размера блока (количества заявленных кресел) и могут быть индивидуальны для каждого туроператора, участника пула. </w:t>
      </w:r>
    </w:p>
    <w:p>
      <w:pPr>
        <w:pStyle w:val="Normal"/>
        <w:widowControl w:val="false"/>
        <w:autoSpaceDE w:val="false"/>
        <w:ind w:firstLine="709"/>
        <w:rPr/>
      </w:pPr>
      <w:r>
        <w:rPr/>
        <w:t xml:space="preserve">Наконец, нон-флайтеры - это аутгоинговые туроператоры, форма работы которых не подразумевает фрахт воздушных судов ни на каких условиях. Отказ международного туроператора от участия в организации чартеров может иметь ряд причин: </w:t>
      </w:r>
    </w:p>
    <w:p>
      <w:pPr>
        <w:pStyle w:val="Normal"/>
        <w:widowControl w:val="false"/>
        <w:autoSpaceDE w:val="false"/>
        <w:ind w:firstLine="709"/>
        <w:rPr/>
      </w:pPr>
      <w:r>
        <w:rPr/>
        <w:t xml:space="preserve">туроператор работает по направлениям, на которых отлажены недорогие и максимально удобные регулярные авиарейсы (например, не имеет смысла организовывать чартерный рейс из Ростова в Италию, так как уже много лет из южной, столицы в итальянский Форли летает регулярный рейс); </w:t>
      </w:r>
    </w:p>
    <w:p>
      <w:pPr>
        <w:pStyle w:val="Normal"/>
        <w:widowControl w:val="false"/>
        <w:autoSpaceDE w:val="false"/>
        <w:ind w:firstLine="709"/>
        <w:rPr/>
      </w:pPr>
      <w:r>
        <w:rPr/>
        <w:t xml:space="preserve">туроператор предоставляет </w:t>
      </w:r>
      <w:r>
        <w:rPr>
          <w:lang w:val="en-US"/>
        </w:rPr>
        <w:t>VIP</w:t>
      </w:r>
      <w:r>
        <w:rPr/>
        <w:t xml:space="preserve">-отдых в немассовых и непопулярных направлениях, поскольку небольшой размер туристического потока не позволяет обеспечивать загрузки целого лайнера; </w:t>
      </w:r>
    </w:p>
    <w:p>
      <w:pPr>
        <w:pStyle w:val="Normal"/>
        <w:widowControl w:val="false"/>
        <w:autoSpaceDE w:val="false"/>
        <w:ind w:firstLine="709"/>
        <w:rPr/>
      </w:pPr>
      <w:r>
        <w:rPr/>
        <w:t xml:space="preserve">туристический оператор вообще не занимается организации ей авиатуров, предлагая автобусные, железнодорожные туры или круизы; </w:t>
      </w:r>
    </w:p>
    <w:p>
      <w:pPr>
        <w:pStyle w:val="Normal"/>
        <w:widowControl w:val="false"/>
        <w:autoSpaceDE w:val="false"/>
        <w:ind w:firstLine="709"/>
        <w:rPr/>
      </w:pPr>
      <w:r>
        <w:rPr/>
        <w:t xml:space="preserve">туристический оператор не имеет финансовой или рыночной возможностей для организации чартерных авиарейсов. Если, не имея ни собственного чартерного рейса, ни блока кресел на чартерные перелеты, туроператор все-таки предлагает авиа - туры, то в этом случае его функции сводятся не только к организации «наземного обслуживания» с помощью иностранной </w:t>
      </w:r>
      <w:r>
        <w:rPr>
          <w:lang w:val="en-US"/>
        </w:rPr>
        <w:t>meet</w:t>
      </w:r>
      <w:r>
        <w:rPr/>
        <w:t xml:space="preserve">-компании, но и к поиску авиабилетов на авиа-рейсы у других туроператоров на региональном рынке. </w:t>
      </w:r>
    </w:p>
    <w:p>
      <w:pPr>
        <w:pStyle w:val="Normal"/>
        <w:widowControl w:val="false"/>
        <w:autoSpaceDE w:val="false"/>
        <w:ind w:firstLine="709"/>
        <w:rPr/>
      </w:pPr>
      <w:r>
        <w:rPr/>
      </w:r>
      <w:r>
        <w:br w:type="page"/>
      </w:r>
    </w:p>
    <w:p>
      <w:pPr>
        <w:pStyle w:val="Heading2"/>
        <w:ind w:hanging="0"/>
        <w:rPr>
          <w:lang w:val="uk-UA" w:eastAsia="en-US"/>
        </w:rPr>
      </w:pPr>
      <w:r>
        <w:rPr/>
        <w:t>Список используемой литературы</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t xml:space="preserve">1. Балабанов И.Т. «Экономика туризма». М.: Финансы и статистика. 1999г. </w:t>
      </w:r>
    </w:p>
    <w:p>
      <w:pPr>
        <w:pStyle w:val="Normal"/>
        <w:widowControl w:val="false"/>
        <w:autoSpaceDE w:val="false"/>
        <w:ind w:hanging="0"/>
        <w:rPr/>
      </w:pPr>
      <w:r>
        <w:rPr/>
        <w:t xml:space="preserve">2. Кабушкин Н.И. «Менеджмент туризма». Минск: Новое знание, 2001 г. </w:t>
      </w:r>
    </w:p>
    <w:p>
      <w:pPr>
        <w:pStyle w:val="Normal"/>
        <w:widowControl w:val="false"/>
        <w:autoSpaceDE w:val="false"/>
        <w:ind w:hanging="0"/>
        <w:rPr/>
      </w:pPr>
      <w:r>
        <w:rPr/>
        <w:t xml:space="preserve">3. Квартальнов В.А. «Иностранный туризм» М.: Финансы и статистика, 1999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0:00Z</dcterms:created>
  <dc:creator>user</dc:creator>
  <dc:description/>
  <cp:keywords/>
  <dc:language>en-US</dc:language>
  <cp:lastModifiedBy>SYSTEM</cp:lastModifiedBy>
  <dcterms:modified xsi:type="dcterms:W3CDTF">2011-09-09T03:20:00Z</dcterms:modified>
  <cp:revision>2</cp:revision>
  <dc:subject/>
  <dc:title>Туроператоры как субъекты рынка выездного туризма</dc:title>
</cp:coreProperties>
</file>