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9.wmf" ContentType="image/x-wmf"/>
  <Override PartName="/word/media/image3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1.jpeg" ContentType="image/jpeg"/>
  <Override PartName="/word/media/image15.wmf" ContentType="image/x-wmf"/>
  <Override PartName="/word/media/image33.png" ContentType="image/png"/>
  <Override PartName="/word/media/image16.wmf" ContentType="image/x-wmf"/>
  <Override PartName="/word/media/image11.wmf" ContentType="image/x-wmf"/>
  <Override PartName="/word/media/image34.jpeg" ContentType="image/jpeg"/>
  <Override PartName="/word/media/image10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Технические средства автоматизации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ехническое обеспечение автоматической системы регулирования качества стабильного гидрогенизата</w:t>
      </w:r>
      <w:r>
        <w:rPr>
          <w:b/>
          <w:sz w:val="28"/>
          <w:szCs w:val="28"/>
        </w:rPr>
        <w:t>»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рсовой проект (работу) студ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а Алексея Сергеевич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 (работы): техническое обеспечение автоматической системы регулирования качества стабильного гидрогениз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дачи студентом законченного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ые данные к проекту: материал эксплуатационной практики КИПиА на установке У-1.73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ние расчетно-пояснительной записки (перечень подлежащих разработке вопросов): 1. Описание технологического процесса; 2. Описание технологический схемы; 3. Обоснование установки контура регулирования на объекте; 4. Выбор средств контроля и регулирования; 5. Расчет надежности контура регулирования; 6. Выбор способа резерв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рафического материала: структурная схема регулирования, схема резерв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задания: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исание технологической сх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установки контура регулирования на объек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средств контроля и регулир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надежности контура регулир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способа резервирования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го курсового проекта является разработка одноконтурной системы автоматического регулирования для колонны стабилизации установки гидроочистки фракции НК-350ºС У-1.732. Задачей САР является поддержание концентрации общей серы в стабильном гидрогенизате на заданном уровне (конечный продукт установки У-1.732)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писание технологического про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-1.732 Астраханского ГПЗ предназначена для гидроочистки фракции НК-350º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очистка – наиболее универсальный, эффективный и экологически предпочтительный процесс очистки нефтепродуктов от вредных примесей, который представляет собой селективный гидрогенолиз гетероорганических соединений серы, азота, кислорода и мет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ость этого процесса связана с тем, что энергия связи гетероатома с атомом углерода примерно на 100 кДж/моль ниже, чем энергия углеродводородной связи. При замещении гетероатома водородом выделяется соответствующий газ (сероводород, аммиак или вода), а при гидрировании металлосодержащих соединений замещаемый водородом металл откладывается в порах катализат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затором процесса гидроочистки является алюмокобальт-молибденовый (АКМ) или алюмоникельмолибденовый (АНМ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водится при температурах 360-400 ºС и при повышенном давлении (4-6 МПа) и большом избытке водородсодержащего газа (300- 700 нм³/м³ сырья). Объемная скорость подачи сырья составляет 3,5-5 м³/ч на 1 м³ загрузки катализатора (зависит от начального и конечного содержания удаляемых примесе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 зависимости от строения сернистых соединений, меркаптаны, сульфиды, алициклического строения, дисульфиды, простые тиофены при гидроочистки превращаются в парафиновые или ароматические углеводороды с выделением сероводор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Из всех сернистых соединений легче всего гидрируются меркаптаны, сульфиды, дисульфиды, труднее – тиофены. При одинаковых условиях первые гидрируются на 95%, а вторые – на 40-50%. Скорость гидрирования уменьшается с увеличением мольного веса нефтяных фрак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формировано в один технологический поток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писание объекта упра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управления является ректификационная колонна К201, которая используется для стабилизации гидрогениз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епаратора С201 на 14 тарелку стабилизационной колонны К201 с температурой до 170ºС и давлением 11 кгс/см² направляется подается нестабильный гидрогенизат, где из него выделяется бензин, сероводород, вода и углеводородный га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низу колонны насосом Н221/1,2 забирается часть стабильного гидрогенизата и направляется в печь П202, где нагревается до температуры 240ºС и подается вниз колонны для поддержания нужного температурного режи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ое количество стабильного гидрогенизата отдает свое тепло в теплообменниках Т202/1,2, воздушном холодильнике Х204 и выводится с установки с температурой 50º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верха стабилизационной колонны К201 уходят пары бензина, воды и углеводородный газ с сероводородом. После охлаждения в воздушном конденсаторе-холодильнике ХК201 и в водяных холодильниках Х209/1,2 до температуры 40ºС, смесь поступает в сепаратор С205, где происходит отделение углеводородного газа от жидкой фаз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ородная жидкая часть из сепаратора С205 забирается насосом Н203/1,2 и подается в верхнюю часть колонны стабилизации на орош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снование установки контура регулирования на объект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качества конечного продукта (стабильного гидрогенизата) установки гидроочистки У-1.732 является процентное количество серосодержащих соединений, которое не должно превышать 0,09%. В настоящее время содержание серосодержащих соединений в стабильном гидрогенизате определяется путем отбора проб конечного продукта установки, с последующих лабораторным анализ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изационный блок установки У-1.732 предназначен для стабилизации гидрогенизата, т.е. удаления из него паров бензина, воды, углеводородного газа и остаточного сероводорода. Однако при нарушении температурного режима низа стабилизационной колонны К201 возможно наличие растворенного сероводорода в конечном продукте, что является недопустим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необходима установка системы автоматического регулирования для корректировки температура низа стабилизационной колонны с целью полного удаления сероводорода из конечного продукта установки (стабильного гидрогенизат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ор средств контроля и регулир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44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ип Т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сновные тех.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казатель надеж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(среднее время наработки на отказ),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основание выбора Т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Поточный анализатор серы в нефтепро-дукта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TRO 600T-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бочая среда: дизельное топливо; керосин; газойль; бензин; нафта; реформа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ыходной сигнал: 4÷20 мА или цифрово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Концентрация серы: 0,005÷1 %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корость потока в кювет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оминальна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л/мин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аксимальна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 л/ми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Технология измерения: рентгеновская флуоресценц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ремя анализа: 240 секун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атериал корпуса: нержавеющая ста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Коррозионостойкий корпу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ысокая точность измер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Унифицированный выходной аналоговый сигна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икропроцессор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регулятор </w:t>
            </w:r>
            <w:r>
              <w:rPr>
                <w:b/>
                <w:bCs/>
              </w:rPr>
              <w:t>TROVIS 64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ход: 4÷20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÷20 м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÷10; 0÷10; 0,2÷1; 0÷1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ыход: 4÷20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÷20 м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÷10; 0÷10 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акс. ток и напряжение: ±50мА; ±25 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Напряжение питания: 230; 120; 24 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Потреб. мощность: 18 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Компактные размер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истанционное управление с помощью ПК (длина линии 1200м, возможно увеличение макс. до 4800 м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Унифицированные выходные и вход-ные аналоговые сигнал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Электропневматический преобразоват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П-0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ход: 0÷5; 0÷20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÷20 (мА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ыход: 20÷100 (кПа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авление воздуха питания: 140±10% (кПа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сход воздух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ля питания-&lt;2(л/мин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 выходе-&gt;30(л/мин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Основная погрешность: ±1%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уцерное соединение типа 00-01-1; 00-02-2; 00-03-3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0-04-3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Тропическое исполн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: 1,2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1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Имеет коррозионно-стойкое исполн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(концентрация для сероводорода при нормальных условиях рабо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 мг/м³; в аварийных ситуациях в течение 3-4 часов концентрация сероводорода может достигать – до 100 мг/м³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ембранно-исполнительный механиз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ИМ 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Ход штока: 25 м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езьба штока: М10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ид действия: обратно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Исполнение: многопружинно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Перестановочное воздействие: 20÷100 кП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бочее да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оздуха (давление в мембранной камере): 250 кП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ид ходовой характеристики: линей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36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Клапан запорно-регулирующий односедельный фланцев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5с51н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оминальный диаметр: 80 м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оминальное давление: 250 кП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Перепад давлений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≤</w:t>
            </w:r>
            <w:r>
              <w:rPr/>
              <w:t>160 кП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Условная пропускная способность:10 м³/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овместим с МИМ 250. Высокая герметичност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атериал клапана нержавеющая стал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рафитовое сальниковое уплотнение, повышающее надежность клапан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Пневматический позиционе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П-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ходной управляющий сигнал: 20÷100 (кПа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авление питания: 250÷630 (кПа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Обеспечение условного хода штока: 6÷100 (мм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опускаемая основная погрешность в процентах от условного хода МИМ: ±1%; ±2%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сход воздуха в переходном режиме при давлении питания 400 кПа: 216,7 л/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Уменьшение рассогласования хода и повышение быстродействия МИМ 250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анный позиционер предназначен для применения на МИМ 25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Концевые выключатели крайних полож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ВД-600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акс. угол поворота: 360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бочий угол: ≤90 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 xml:space="preserve">Взрывозащита: </w:t>
            </w:r>
            <w:r>
              <w:rPr>
                <w:color w:val="000000"/>
              </w:rPr>
              <w:t>1ExdIICT6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ыле-, влагозащит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P65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итание: 36 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ляемый ток: 20 м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 коммутируемый ток при постоянном напряжении 36 В: 0,3 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еременном напряжении до 250 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7 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окружающей сред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-60</w:t>
            </w:r>
            <w:r>
              <w:rPr/>
              <w:t>÷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 млн. циклов переклю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ля сигнализации 2х крайних положение РО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Имеет пожаро- взрывобезопасное исполн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Отсутствие клеммной колод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озможность организации диагностики устройства из операторско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Коммутация цепей постоянного и переменного то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ерхний ручной дубл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учное управление РО при отсутствии воздуха (аварийная ситуация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оединительный провод </w:t>
            </w:r>
            <w:r>
              <w:rPr>
                <w:b/>
                <w:color w:val="000000"/>
              </w:rPr>
              <w:t>ПРПВ 2х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ечение жил: 2,5мм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 основных жилы и жила заземл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ое сопротивление изоляции токопроводящих жил на длине 1 км - ≥80 Мом;</w:t>
            </w:r>
          </w:p>
          <w:p>
            <w:pPr>
              <w:pStyle w:val="Style18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35ºС и относительной влажности до 98% - 50 М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1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екомендован для использования с выбранными ТС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Экранированны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ойчив к синусоидальной вибрации, механическим ударам, линейному ускорению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надежности контура регулир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9500" cy="32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9" r="-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работка на отказ анализатора сер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работка на отказ соединяющего электропров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работка на отказ регулято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работка на отказ соединяющего электропров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работка на отказ электропневматического преобразовател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работка на отказ МИМ;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работка на отказ запорно-регулирующего клапана.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все элементы системы работают в периоде нормальной эксплуатации, и имеет место простейший поток отказов, наработки элементов и системы подчиняются экспоненциальному распределению. Для экспоненциального распределения справедливы следующие зависимост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ункция ненадеж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ункция надеж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ункция распределения плотности отказ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ункция интенсивности отказ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ремя наработки на отк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тенсивности отказов для каждого элемента контура регулирова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тенсивность отказов всего контура регулирования: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1940" cy="397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емя наработки на отказ контура регулирования: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роятность безотказной работы нерезервированной сис-темы в течение 1000 часов: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0090" cy="341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способа резервирования регулятора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«холодное» (ненагруженное) резервирование регулятора, т.е. резервный регулятор не используется пока работает основной регулятор. В случае отказа или сбоя основного регулятора происходит переключение на резервный регулятор.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хема резервирования позволяет максимально увеличить время наработки на отказ, т.к. до отказа основного, резервный регулятор не задействуется в рабо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езервирования изображена ни рисунке 2 приложен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0730" cy="724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раллельном соединении время наработки на отказ увеличивается примерно в 1,5 раза (по приближенной формуле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 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тенсивность отказов всего контура регулирования с учетом резервирования: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49875" cy="4483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емя наработки на отказ контура регулирования: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роятность безотказной работы резервированной системы в течение 1000 часов: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4690" cy="343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величение времени наработки на отказ с резервированием по сравнению с нерезервированной системой: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наработки на отказ системы увеличилось на 2,73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урсовой работы было произведено техническое обеспечение автоматической системы регулирования качества стабильного гидрогенизата. Были выбраны средства контроля и регулирования и обоснован их выбор. Был произведен расчет надежности контура регулирования, и предложена схема для резервирования самого ненадежного элемента контура.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783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новян А.К. Технология первичной переработки нефти и природного газа: Учебное пособие для вузов. 2-е изд. -М.: Химия, 2001.-5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783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аков М.В. Технологические измерения и приборы для химических производств.-М.:Машиностроение,1983.-42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783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Мишин В.М. Переработка природного газа и конденсата.-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1999.-44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7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оянный технический регламент. Установка гидроочистки. Фракция НК-350ºС (книга 6, 24-Л-13360/6) от 13.01.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пособие к практическим занятиям по курсу «Диагностика и надежность систем автоматизации» для студентов специальностей 220301 «Автоматизация технологических процессов и производств» –Астрахань.: АГТУ, 2007.- 2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7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Техническое описание регулятора </w:t>
      </w:r>
      <w:r>
        <w:rPr>
          <w:bCs/>
          <w:sz w:val="28"/>
          <w:szCs w:val="28"/>
        </w:rPr>
        <w:t>TROVIS 641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7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описание и инструкция по эксплуатации для преобразователей электропневматических ЭП-0000 (МП2.507.245 ТО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7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описание и инструкция по эксплуатации для позиционеров пневматических ПП-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7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описание и инструкция по эксплуатации для МИМ 25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3935" cy="26562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регул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точный анализатор серы в нефтепродуктах </w:t>
      </w:r>
      <w:r>
        <w:rPr>
          <w:sz w:val="28"/>
          <w:szCs w:val="28"/>
          <w:lang w:val="en-US"/>
        </w:rPr>
        <w:t>SPECTRO</w:t>
      </w:r>
      <w:r>
        <w:rPr>
          <w:sz w:val="28"/>
          <w:szCs w:val="28"/>
        </w:rPr>
        <w:t xml:space="preserve"> 60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гулятор </w:t>
      </w:r>
      <w:r>
        <w:rPr>
          <w:bCs/>
          <w:sz w:val="28"/>
          <w:szCs w:val="28"/>
        </w:rPr>
        <w:t>TROVIS 641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тропневматический преобразователь ЭП-003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бранно-исполнительный механизм МИМ 250.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1880" cy="1341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tabs>
          <w:tab w:val="clear" w:pos="708"/>
          <w:tab w:val="left" w:pos="1080" w:leader="none"/>
          <w:tab w:val="left" w:pos="7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езервирования Р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 основного и резервного Р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8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невматический преобразователь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4895" cy="16903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8 – основной и резервный регулято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– индикатор наличия сигнала на ли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реле с нормально закрытыми контакт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5:00Z</dcterms:created>
  <dc:creator>Пазон</dc:creator>
  <dc:description/>
  <cp:keywords/>
  <dc:language>en-US</dc:language>
  <cp:lastModifiedBy>SYSTEM</cp:lastModifiedBy>
  <cp:lastPrinted>2009-12-01T14:35:00Z</cp:lastPrinted>
  <dcterms:modified xsi:type="dcterms:W3CDTF">2011-09-09T03:35:00Z</dcterms:modified>
  <cp:revision>2</cp:revision>
  <dc:subject/>
  <dc:title>КУРСОВАЯ РАБОТА</dc:title>
</cp:coreProperties>
</file>