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е основы индивидуальной па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дивидуальная пайка применяется при монтаже блоков в условиях мелкосерийного производства, а также во всех случаях ремонтных работ. Технологический процесс индивидуальной пайки состоит из следующих операци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ксация соединяемых эле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несение дозированного количества флюса и припо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грев места пайки до заданной температуры и выдержка в течение фиксированного време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хлаждение соединения без перемещения паяемых дета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истка и контроль качества со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надежности паяных соединений предусматрив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ое закрепление элементов и монтажных проводников на контактных лепестках и гнездах при объемном монтаж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оптимальных зазоров в конструкции паяных соединений между поверхностями монтажн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айке оловянно-свинцовыми припоями такие зазор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отв</w:t>
      </w:r>
      <w:r>
        <w:rPr>
          <w:iCs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диаметр металлизированного отверст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– диаметр вывода ЭР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ые типы монтажных соединений в производстве ЭА показаны на рис.1.. Пайка выводов </w:t>
      </w:r>
      <w:r>
        <w:rPr>
          <w:i/>
          <w:iCs/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в неметаллизированные отверстия печатных плат </w:t>
      </w:r>
      <w:r>
        <w:rPr>
          <w:i/>
          <w:color w:val="000000"/>
          <w:sz w:val="28"/>
          <w:szCs w:val="28"/>
          <w:lang w:val="en-US" w:eastAsia="en-US"/>
        </w:rPr>
        <w:t>2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рис.1, </w:t>
      </w:r>
      <w:r>
        <w:rPr>
          <w:i/>
          <w:color w:val="000000"/>
          <w:sz w:val="28"/>
          <w:szCs w:val="28"/>
          <w:lang w:val="en-US" w:eastAsia="en-US"/>
        </w:rPr>
        <w:t>а</w:t>
      </w:r>
      <w:r>
        <w:rPr>
          <w:iCs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отличается тем, что припой </w:t>
      </w:r>
      <w:r>
        <w:rPr>
          <w:i/>
          <w:color w:val="000000"/>
          <w:sz w:val="28"/>
          <w:szCs w:val="28"/>
          <w:lang w:val="en-US" w:eastAsia="en-US"/>
        </w:rPr>
        <w:t>3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е полностью заполняет монтажное отверстие. Вследствие этого снижается механическая прочность соединения, повышается вероятность отслоения контактных площадок </w:t>
      </w:r>
      <w:r>
        <w:rPr>
          <w:i/>
          <w:color w:val="000000"/>
          <w:sz w:val="28"/>
          <w:szCs w:val="28"/>
          <w:lang w:val="en-US" w:eastAsia="en-US"/>
        </w:rPr>
        <w:t>4</w:t>
      </w:r>
      <w:r>
        <w:rPr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Соединение с полным пропоем металлизированного отверстия (рис.1,б</w:t>
      </w:r>
      <w:r>
        <w:rPr>
          <w:iCs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получается при рациональном выборе зазора и большом времени пайки в условиях хорошей смачиваемости металлизированного отверстия. Соединение, показанное на рис. 1</w:t>
      </w:r>
      <w:r>
        <w:rPr>
          <w:i/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формируется при точном совмещении вывода с контактной площадкой (фиксация элемен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523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7170" cy="106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1 Типы монтажных соединений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мпература пайки выбирается из условия наилучшей смачиваемости припоем паяемых деталей и отсутствия значительного теплового воздействия на паяемые элементы. Практически она на 20–50°С выше температуры плавления припоя. Как видно из графической зависимости (рис.2), на участке </w:t>
      </w:r>
      <w:r>
        <w:rPr>
          <w:i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 xml:space="preserve">смачивание недостаточное, С – максимальное, </w:t>
      </w:r>
      <w:r>
        <w:rPr>
          <w:iCs/>
          <w:color w:val="000000"/>
          <w:sz w:val="28"/>
          <w:szCs w:val="28"/>
          <w:lang w:val="en-US" w:eastAsia="en-US"/>
        </w:rPr>
        <w:t xml:space="preserve">В – </w:t>
      </w:r>
      <w:r>
        <w:rPr>
          <w:color w:val="000000"/>
          <w:sz w:val="28"/>
          <w:szCs w:val="28"/>
          <w:lang w:val="en-US" w:eastAsia="en-US"/>
        </w:rPr>
        <w:t>оптимальное (не вызывает перегрева припоя и паяемых материа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уемый температурный режим при индивидуальной пайке обеспечивается теплофизическими характеристиками применяемого паяльн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ой рабочего конца ж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епенью стабильности этой температуры, обусловленной динамикой теплового баланса между теплопоглощением паяемых деталей, теплопроводностью нагревателя и теплосодержанием паяльного ж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ю нагревателя и термическим КПД паяльника, определяющими интенсивность теплового потока в паяемые дета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4750" cy="163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ис. 2. </w:t>
      </w:r>
      <w:r>
        <w:rPr>
          <w:color w:val="000000"/>
          <w:sz w:val="28"/>
          <w:szCs w:val="28"/>
          <w:lang w:val="en-US" w:eastAsia="en-US"/>
        </w:rPr>
        <w:t>Зависимость площади смачивания от температуры прип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хнологии ЭА поддержание на заданном уровне температуры жала паяльника является весьма важной задачей, поскольку при формировании электромонтажных соединений на печатных платах с использованием микросхем, полупроводниковых приборов и функциональных элементов, термочувствительных и критичных к нагреву, возможны выход из строя дорогих и дефицитных элементов, снижение надежности изделия. Особенно критична к температурному режиму ручная пайка паяльником, которая имеет следующие параметры: температура жала паяльника 280 – 320 °С, время пайки не более 3 с. Однако из-за интенсивной теплоотдачи сначала в припой, набираемый на жало, а затем в паяемые элементы температура рабочей части жала паяльника снижается на 30–110 °С и может выйти из оптимального температурного интервала пайки (рис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1220" cy="153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ис. 3. </w:t>
      </w:r>
      <w:r>
        <w:rPr>
          <w:color w:val="000000"/>
          <w:sz w:val="28"/>
          <w:szCs w:val="28"/>
          <w:lang w:val="en-US" w:eastAsia="en-US"/>
        </w:rPr>
        <w:t>Термический цикл пайки паяль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отношение времени пайки и продолжительности пауз между пайками должно обеспечить восстановление рабочей температуры паяльного жала. Длительность восстановления зависит от теплопроводности жала, его длины, эффективной мощности нагревателя и степени охлаждения при пайке. Рекомендуемые мощности паяльник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айки ИМС и термочувствительных ЭРЭ 4, 6, 12, 18 В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ечатного монтажа 25, 30, 35, 40, 50, 60 В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ъемного монтажа 50, 60, 75, 90, 100, 12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ПД паяльников имеет в настоящее время тенденцию к повышению от 35 до 55 % в связи с применением внутреннего обогрева жала вместо внешнего. Напряжение питания нагревателя выбирается равным 24, 36, 42 В, а в бытовых паяльниках – 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билизация температуры рабочего жала паяльников достигается несколькими способ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ристорным терморегулятором, состоящим из датчика температуры, закрепляемого в паяльном жале на расстоянии 30 – 40 мм от рабочего торца, и схемы управления. Точность регулирования температуры непосредственно в датчике достигает ±2 °С, однако на рабочем конце жала она достигает ±(5–10) °С за счет инерционности теплового поля (прибор «Термит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гревателем с переменным электросопротивлением, зависящим от температуры. Например, в монтажном паяльнике фирмы Philips (Германия) нагревательный элемент состоит из агломерата свинца и бария, сопротивление которого возрастает в сотни раз при нагревании выше точки Кюри, в результате чего сила тока снижается и паяльник остывает, а после охлаждения ниже точки Кюри процесс развивается в обратн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нием магнитного датчика (рис.4), изменяющего свои свойства при нагреве выше, точки Кюри, в результате чего в паяльнике фирмы Weller (США) происходитотключение нагрев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м массивного паяльного жала и близким расположением нагре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яльные жала характеризуются следующими геометрическими параметра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ино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метром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ами загиба жала и заточки рабочего кон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7230" cy="279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2" r="-4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Рис. 4. </w:t>
      </w:r>
      <w:r>
        <w:rPr>
          <w:color w:val="000000"/>
          <w:sz w:val="28"/>
          <w:szCs w:val="28"/>
          <w:lang w:val="en-US" w:eastAsia="en-US"/>
        </w:rPr>
        <w:t>Паяльник фирмы Weller с термостабилиза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- включатель; 2 - постоянный магнит; 3 - датчик; </w:t>
      </w:r>
      <w:r>
        <w:rPr>
          <w:iCs/>
          <w:color w:val="000000"/>
          <w:sz w:val="28"/>
          <w:szCs w:val="28"/>
          <w:lang w:val="en-US" w:eastAsia="en-US"/>
        </w:rPr>
        <w:t xml:space="preserve">4 - </w:t>
      </w:r>
      <w:r>
        <w:rPr>
          <w:color w:val="000000"/>
          <w:sz w:val="28"/>
          <w:szCs w:val="28"/>
          <w:lang w:val="en-US" w:eastAsia="en-US"/>
        </w:rPr>
        <w:t>нагрева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жала зависит от пространственного расположения паяных соединений и может быть от 10 мм (микропаяльники) до 30 – 50 мм (паяльники для объемного монтажа). Диаметр жала должен в 15–25 раз превышать диаметр проводника и выбирается из ряда предпочтительных диаметров: 0,5; 0,8; 1,5; 3; 5; 8; 10 мм. Форма загиба жала выбирается в зависимости от глубины монтажа и интенсивности тепловой нагрузки, а также пространственного расположения паяемых соединений (рис. 5, 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ис. 5. </w:t>
      </w:r>
      <w:r>
        <w:rPr>
          <w:color w:val="000000"/>
          <w:sz w:val="28"/>
          <w:szCs w:val="28"/>
          <w:lang w:val="en-US" w:eastAsia="en-US"/>
        </w:rPr>
        <w:t>Формы загиба паяльных жа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 xml:space="preserve">Табл. 1. </w:t>
      </w:r>
      <w:r>
        <w:rPr/>
        <w:t>Унифицированный ряд загиба паяльных ж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02"/>
        <w:gridCol w:w="1932"/>
        <w:gridCol w:w="2329"/>
        <w:gridCol w:w="2250"/>
      </w:tblGrid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 жал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гол загиб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ад</w:t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арактеристика применения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лубина монтаж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тенсивность нагруз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положение соединений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ольш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больш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 ж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юб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нотип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нотип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ногообразие пространственного полож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а заточки жала зависит от плотности монтажа, размеров контактных площадок, интенсивности тепловой нагрузки (рис. 6, табл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7460" cy="134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6. Формы заточки паяльных жал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 xml:space="preserve">Табл. 2. </w:t>
      </w:r>
      <w:r>
        <w:rPr/>
        <w:t>Унифицированный ряд заточки паяльных ж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19"/>
        <w:gridCol w:w="621"/>
        <w:gridCol w:w="1492"/>
        <w:gridCol w:w="1609"/>
        <w:gridCol w:w="160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омер заточ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нфигурация жал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lang w:val="en-US" w:eastAsia="en-US"/>
              </w:rPr>
              <w:t>L</w:t>
            </w:r>
            <w:r>
              <w:rPr>
                <w:bCs/>
                <w:color w:val="000000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мм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Характеристика применения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лотность монтаж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Размер контактных площад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нтенсивность тепловой нагрузк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  <w:t>Две рабочие плоскост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дна рабочая плоскость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ри рабочие плоскост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Увеличенная поверхност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До 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ысока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ысока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ысок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Небольшой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редни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ольшо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Средний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ебольшо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rPr>
                <w:bCs/>
                <w:sz w:val="20"/>
                <w:szCs w:val="24"/>
                <w:lang w:val="en-US" w:eastAsia="en-US"/>
              </w:rPr>
            </w:pPr>
            <w:r>
              <w:rPr>
                <w:bCs/>
                <w:sz w:val="20"/>
                <w:szCs w:val="24"/>
                <w:lang w:val="en-US" w:eastAsia="en-US"/>
              </w:rPr>
              <w:t>Небольшая Средня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Высокая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редня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о ж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нификации паяльных жал введены следующие их обозначения из трех зна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й определяет диаметр жал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ой (буква) — угол загиба жал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ний (цифра) — номер заточки, например 8Б6, 5А4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розионная стойкость жала паяльника определяет его долговечность. Обычное медное жало из-за интенсивного растворения в припое после 1000 паек теряет форму и нуждается в заточке. Для защиты жала применяют гальваническое покрытие никелем толщиной 90–100 мкм, что удлиняет срок службы жала примерно вдвое. Перспективное решение проблемы – применение порошковых спеченных сплавов медь-вольфрам. Повышенная термо- и износостойкость вольфрама удачно сочетается с хорошей теплопроводностью меди. Гарантированная пористость материала улучшает смачивание жала припо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яльник фирмы Weller для ремонтно-монтажных работ име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ремя нагрева жала до температуры 270°С – 6 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троенную подсветку зоны пай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ремя работы от кадмиевой батарейки – около 10 ч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и сменных жала диаметрами 0,8; 1,5; 2,5 мм и длиной 63 м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добный дизайн, обеспечивающий включение питания нажатием кнопки непосредственно перед выполнением пай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 фирма выпускает устройства типа HEAT-A-DIL для распайки ИМС и ремонта электронных блоков на печатных платах, имеющие сменные насадки для ИМС с различным количеством выводов и экстракторы для демонтажа ИМС с печатных 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рма Расе Inc. (США) выпустила микропортативный прибор МР-1 для припаивания и распаивания элементов (рис. 7), предназначенный для ремонтных работ в различных условиях и работающий от сети 220 В или 12-вольтной батареи. Время нагрева паяльника –1 мин, обеспечивается надежный контроль температуры наконечника пая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яд зарубежных фирм выпускает паяльные станции, состоящие из стабилизированного блока питания, паяльника с набором сменных жал и вакуумного отсоса припоя из зоны пайки, представляющего собой конструкцию типа медицинского шприца с пружи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Достанко А.П., Ланин В.Л., Хмыль А.А., Ануфриев Л.П. Технология радиоэлектронных устройств и автоматизация производства. Мн.: Вышэйшая школа, 2002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останко А.П., Пикуль М.И. Хмыль А.А. Технология производства ЭВМ. Мн.: Высшая школа, 199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Ланин В.Л., Емельянов В.А., Хмыль А.А. Проектирование и оптимизация технологических процессов производства электронной аппаратуры. Мн.:БГУИР, 199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Ланин В.Л. Технология сборки, монтажа и контроля в производстве электронной аппаратуры. Мн.: БГУИР, 198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Емельянов В.А., Ланин В.Л., Хмыль А.А. Технология электрических соединений в производстве электронной аппаратуры. Мн.: Бестпринт, 1997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7:00Z</dcterms:created>
  <dc:creator>Zver</dc:creator>
  <dc:description/>
  <cp:keywords/>
  <dc:language>en-US</dc:language>
  <cp:lastModifiedBy>SYSTEM</cp:lastModifiedBy>
  <dcterms:modified xsi:type="dcterms:W3CDTF">2011-09-09T03:37:00Z</dcterms:modified>
  <cp:revision>2</cp:revision>
  <dc:subject/>
  <dc:title>ТЕХНОЛОГИЧЕСКИЕ ОСНОВЫ ИНДИВИДУАЛЬНОЙ ПАЙКИ</dc:title>
</cp:coreProperties>
</file>