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ЛИНИЯ ПРОИЗВОДСТВА МОРОЖЕНОГО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PageNumber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Style w:val="PageNumb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участка цеха производства морожен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и расчет технологических параметров проецируемого аппар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ентиляции, воздухообмена и освещения производственного пом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 и техника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роженое</w:t>
      </w:r>
      <w:r>
        <w:rPr>
          <w:rFonts w:cs="Times New Roman" w:ascii="Times New Roman" w:hAnsi="Times New Roman"/>
          <w:sz w:val="28"/>
          <w:szCs w:val="28"/>
        </w:rPr>
        <w:t xml:space="preserve"> – это всегда довольно простая комбинация молочных продуктов с сахаром, желтками яиц и с различными вкусовыми добавками. Мороженое –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калорийный продукт с большим содержанием жиров и угле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етением мороженого мы обязаны древним. Мороженое появилось еще в 5 веке в Китае. Китайцы смешивали снег с сотовым медом в серебряных кубах, гарнировали фруктами и хранили в этих серебряных кубах. Венецианский путешественник Марко Поло привез мороженое в Европу в конце 18 века. С тех пор мороженое стало излюбленным десертом. При Екатерине Медичи излюбленным мороженым французского королевского двора было мороженое с фруктами, взбитыми сливками и лик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ена Александра Македонского: делали это с помощью снега, который доставали быстрые бегуны-рабы с вершин гор. Это сейчас в летнее время каждые три секунды в мире съедается порция мороженого, а раньше это лакомство из-за быстрого таяния и дорогого производства было доступно только царям. А в 21 веке прогресс дошел до того, что теперь вкусный лед едят даже космонавт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и, какое ты ешь мороженое, я скажу какой у тебя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ученые даже определили характер человека в зависимости от пристрастия к тому или иному виду мороженого (молодые люди, мотайте на склероз!). Если ваша пассия внимательно и увлеченно облизывает холодное лакомство, у нее есть все шансы стать кандидаткой в идеальные жены. Она в меру романтична, ценит уют и семейный уклад и дружелюбна. Если для девушки самым главным в мороженом является шоколадная глазурь и только потом то, что внутри – на ее интуицию и жизненный опыт можно положиться. Когда девушка начинает мороженое не сверху вниз, а наоборот, она является обладательницей довольно сложного характера. Она не ест мороженого? Тогда все может оказаться довольно запущенно. Люди, которые не едят мороженого чаще подвержены депрессиям и плохому настроению.Российское мороженое самое мороженое в России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 найти легко-достаточно зайти в любой продуктовый магазин с 15-ю рублями в кармане. Хотите нечто экстравагантное? Предлагаю отправиться в Венесуэлу в кафе «Coromoto», в котором посетителям предлагают 709 сортов мороженого. Если вы желаете вкусно поесть и погреться на солнышке - купите билет до Сицилии: об итальянском мороженном ходят легенд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а страна тоже может дать фору! Например, самый большой снеговик из мороженого был сооружен в именно Москве. Его рост составлял около 2 метров, а вес – до 300 килограмм. Олицетворял он могущество России: сочетание белого, синего и красного цветов (цвета национального флага) было выполнено из сливочного, черничного и клубничного мороженого. А кондитеры-фантазеры изобрели мороженое для вампиров: если укусить, то в нем останутся кровавые следы, а палочка, на которой зиждется это сооружение, выполнена в форме осинового ко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хема участка цеха производства морож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 для производства мягкого мороженого. Непрерывное фризерование морожен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ая же технология производства мороженного? Из танков созревания смесь поступает в фризер непрерывного действия, где смесь взбивается и насыщается воздухом, охлаждаясь при этом от +4 °С до -5 °С в зависимости от сорта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здуха, добавляемого в смесь, характеризуется как взбит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женое, выходящее из фризера, имеет консистенцию мягкого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изводства мягкого мороженого здесь предлагается фризер непрерывного действия ФР600-П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зер предназначен для непрерывного промышленного производства высококачественного мягкого мороженого производмтельностью до 600 л/ч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зер оснащен автономной фреоновой холодильной установкой, цилиндром с хромированной поверхностью, обеспечивающей эффективное фризе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меси мороженого и воздуха производится плунжерным насосом. Выход замороженной смеси из цилиндра производится посредством регулятора д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зер типа ФР-ПРО обслуживается с панели управления, а подача горячего газа хладагента обеспечивает точное регулирование вязкости и автоматически предотвращает дальнейшее замораживание сме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плунжерный насос с электронной регулировкой скорости, регулировка взбитости смеси, цилиндр с внутренним покрытием из хрома, взбиватель из нержавеющей стали с 6 ножами, поршевой компрессор, работа на фреонах R22, R404, электрическая панель управления, электронный контроль вязкости отвердевания мороженого, корпус и каркас полностью выполнены из нержавеющей стали, V.380/3/50 Гц Автономная фреоновая установка , фризер оснащен автономной установкой Хладагенты - R22, R4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конструкции кожухотрубного конденсатора обеспечивает простоту в обслуживании, гарантирует бесперебойную работу в условиях повышенного загрязнения и вла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2510" cy="5177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517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информа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</w:t>
        <w:tab/>
        <w:t>150-600 л/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смеси на входе</w:t>
        <w:tab/>
        <w:t>+4 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мороженого на выходе -5 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лодопроизводительность </w:t>
        <w:tab/>
        <w:t>10300 ккал/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битость </w:t>
        <w:tab/>
        <w:t>30-14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ление охлаждающей воды из градирни +25/+28 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установленная мощность</w:t>
        <w:tab/>
        <w:t>14,1 к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осле выхода мороженого из фризера в него можно ввести дополнительные добавки: фрукты, варенье, изюм, орешки, частички шоколада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цесс производится путем присоединения к линии различных устройств. После напитывания мороженого производства различными ингредиентами смесь поступает в дозирующие устройства, формирующие вид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нии фасования и закаливания морож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осле выхода мороженого из фризера в него можно ввести дополнительные добавки: фрукты, варенье, изюм, орешки, частички шоколада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Этот процесс производится путем присоединения к линии различных устройств. После напитывания мороженого производства различными ингредиентами смесь поступает в дозирующие устройства, формирующие вид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7010" cy="2275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аливание морож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ороженого не закончено до тех пор, пока оно не пройдет процесс закаливания до температуры не выше 20 °С. При производстве мороженого на наполнительных устройствах необходима транспортировка в закалочный туннель. Чем быстрее проходит закаливание мороженого, тем лучше его консистенция. «Простор Л» предлагает универсальные закалочные туннели для всех видов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9895" cy="14611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0" cy="316992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тунн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 из пенополиуретановых пан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ессорно-конденсаторный агрег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йер с комплектом люл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ый при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охладитель (фреоновый или аммиач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дополнительные оп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ADAP-COOL. Осуществляет мониторинг всех параметров работы холодильной у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ая панель управления. Возможность оперативной регулировки температуры замораживания и скорости прохождения продукта в кам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участков загрузки - выгрузки может быть адаптирована к уже имеющейся технологической линии по подготовке и фасованию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морозильные аппараты поставляются как для работы на фреоне, так и на аммиа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ранение морож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аливания мороженое направляется в холодильную камеру или склад, где хранится на полках или поддонах при температуре -25 °С. Продолжительность хранения зависит от типа продукта, упаковки и поддержания постоянной низкой температуры и составляет 0-9 меся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 складов хранения это тщательная предпроектная и проектная подготовка, учитывающая состав и количество поступающих на промежуточное хранение грузов, структурные потребности (наличие в составе склада специализированных помещений и камер) и другие особенности каждого конкретного проекта; строительство осуществляется из современных высокоэффективных и долговечных материалов, отличающихся постоянством своих характеристик с течением времени; монтаж склада осуществляется в кратчайшие сроки (3-6 месяцев), которые на порядок меньше, чем при строительстве традиционными метод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е качество исполнения проекта обеспечивают высококвалифицированные монтажники, обладающие значительным практическим опыт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ческая линия производства мороже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линии и отдельные компоненты для любой производительности и любых типов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комплекса является возможность комбинирования оборудованием по желанию заказчика. Выполнение технологических операций: смешение, пастеризация, очистка, гомогенизация, охлаждение, созревание, фризе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зовая технологическая схе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0" cy="48348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100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месительная установка с системой пастеризации и охлаждения. Представляет собой термоизолированный резервуар выполненный полностью из нержавеющей стали, укомплектованный перемешивающим устройством, системами контроля технологических параметров, пультом управления. Рубашка с паровым или электро нагревом. Поставляется в комплекте с электрическим парогенера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торно-пульсационный аппарат РПА-1,5 ( 1500 л/ч ) или гомогенизатор плунжерного типа со степенью гомогенизации 95% марки А1-ОГ3М ( 500, 1600, 2500 л/ч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“Фризёр 30” , “Эльбрус 400” - периодического; Б6-ОФШ –непрерывно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ос роторный В3-ОРА производительностью 2 куб. м/ч или 10 куб.м/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еденительная и запорная арматура , части трубопро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лодильная машина МКТ-28, МКТ-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рогенератор 1КЭП-160/0,4 (50-200 кг/ч) со ступенчатой регулиро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компонентов смеси мороженого, их непрерывной и автоматической подачи в смесительные емк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высокодисперсной эмульсии смеси многокомпонентных соста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еризации в тонкослойном закрытом потоке с выдержкой и автоматическим контролем процесса пастер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ующей гомогенизации, охлаждения и созревания и подачи на фризе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этой технологической ли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вается гарантированная производительность линии с соблюдением тепловых режимов обработки смеси в рамках рабочего графика (7 часов - рабочий режим, 1 час - мой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ется экономичная и полностью замкнутая система подготовки теплоносителя с возвратом конденс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кухней осуществляется с одного пульта (используется программируемый промышленный контроллер); все тепловые и временные режимы, текущее состояние единиц оборудования, вплоть до каждого конкретного клапана архивируются. Данные могут быть подняты по прошествии 1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вка осуществляется монтажными узлами, что обеспечивает экономию денежных средств на монтаж и пусконаладочны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имеющихся у заказчика сервисных сред; низкое потребление теплоносителя, хладоносителя, малая производственная площа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рерывная технология производства с соблюдением повышенных санитарных н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и расчет технологических параметров проецируемого аппар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становка пластинчатая охлади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тановка пластинчатая охладительная предназначена для быстрого тонкого охлаждения смесей мороженого в закрытом потоке после пастеризации, осуществляемой в емкостных аппара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тановка смонтирована на станине, установленной на ножке. Состоит из секций рассольного и водяного охлаждений, в которых закреплены теплообменные пластины с помощью зажимных устройств, а также разделительной и напольной п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тановка снабжена пультом управления, в состав которой входит термометр сопротивлений, регулирующий клапан, вентиль запорный муфтовый, манометр и исполнительный механ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ле смешивания компонентов пастеризации в емкостном аппарате, фильтрации и гомогенизации смесь мороженого температурой 80...86 °С подается в пластинчатый охладитель, где охлаждается двухступенчато — холодной водой и рассо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8320" cy="39966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вентиляции, воздухообмена и освещения машин и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труда - система законодательных актов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 Научно-технический прогресс внес серьезные изменения в условия производственной деятельности работников труда. Их труд стал более интенсивным, напряженным , требующим значительных затрат умственной, эмоциональной и физической энергии. Это потребовало комплексного решения проблем эргономики, гигиены и организации труда, регламентации режимов труда и отды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здоровья трудящихся, обеспечение безопасности условий труда, ликвидация профессиональных заболеваний и производственного травматизма составляет одну из главных забот человеческого общества. Обращается внимание на необходимость широкого применения прогрессивных форм научной организации труда, сведения к минимуму ручного, малоквалифицированного труда, создания обстановки, исключающей профессиональные заболевания и производственный травмат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курсовой работы посвящен рассмотрению следующ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оптимальных условий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 вентиля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чет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 оптимальных условий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и взаимное расположение всех его элементов долж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овать антропометрическим, физическим и психологическим требованиям. Большое значение имеет также характер работы. В частности, при организации рабочего места должны быть соблюдены следующие основные услов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тимальное размещение оборудования, входящего в состав рабочего ме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статочное рабочее пространство, позволяющее осуществлять в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вижения и перемещ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обходимо естественное и искусственное освещение для выполнения поставленны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ровень акустического шума не должен превышать допустим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таточная вентиляция рабочего ме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планировка рабочего места предусматривает четкий порядок и постоянство размещения предметов, средств труда и документации. То, что требуется для выполнения работ чаще, расположено в зоне легкой досягаемости рабочего простран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, так и для повышения его привлекательности, положительно влияющей на производительность труда. Окраска помещений и мебели должна способствовать созданию благоприятных условий для зрительного восприятия, хорошего настроения. В служебных помещениях, в которых выполняется однообразная умственная и трудовая работа, требующая значительного нервного и физического напряжения и большого сосредоточения, окраска должна быть спокойных тонов - малонасыщенные оттенки холодного зеленого или голубого цв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чет венти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тиляция представляет собой систему технических средств, обеспечивающую регулярный воздухообмен в помещении. Она предназначена для удаления из помещения избыточного тепла, влаги, вредных газов и паров и создания наиболее благоприятного (отвечающего санитарно-гигиеническим требованиям) микроклимата и ио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ообмен в помещении можно осуществлять естественным путем через форточку или вентиляционные каналы за счет разности температур и давлений воздуха внутри помещения и вне его. Такая вентиляция называется естественной или аэр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эффективна искусственная механическая вентиляция, осуществляемая с помощью вентиляторов и эже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естественной и искусственной вентиляции образует смешанную систему венти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вентиляция может быть неорганизованной, когда воздух подается в помещение и удаляется из него за счет инфильтрации через неплотности и поры наружных ограждений. Естественная вентиляция считается организованной, если она имеет устройства, позволяющие регулировать направление воздушных потоков и величину воздухообмена (вытяжные каналы, шахты, форточки и фрамуги зданий, аэрационные фонари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ая вентиляция позволяет подавать и удалять из помещений большие объемы воздуха без применения вентиляторов. Недостатком является зависимость ее эффективности от температуры наружного воздуха, силы и направления в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у приточного воздуха с помощью естественной вентиляции в теплый период года следует предусматривать на высоте не менее 0,3 м и не выше 1,8м, а в холодный период года — не менее 4 м от уровня пола .Общая площадь каналов для подачи воздуха через боковые световые проемы должна быть не менее 20% площади световых проемов, а фрамуги и жалюзи должны иметь устройства, обеспечивающие направление приточного воздуха вверх в холодный период года и вниз в теплый период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ид вентиляции допускается в некоторых помещениях вспомогательных служб, на молокоприемных пунктах, низовых молочных предприятиях малой мощ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ая механическая вентиляция, осуществляемая за счет вентиляторов и эжекторов, позволяет в отличие от естественной вентиляции, подавать воздух в любую зону помещения или удалять его из мест образования различных вредностей: пыли, влаги, тепла, газов. В системах механической вентиляции можно предусматривать устройства для подогрева, увлажнения и очистки воздуха от пыли, а также его ио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ая вентиляция может применяться как для подачи воздуха в помещение, тогда она называется приточной, так и для удаления воздуха из помещения, тогда она называется вытяж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точно-вытяжная вентиляция обеспечивает приток воздуха в помещение и одновременно его удаление из по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сту действия вентиляция может быть общеобменной, местной и комбинированной. Общеобменная вентиляция осуществляет воздухообмен во всем помещении, а местная — лишь в определенных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механической вентиляции состоят из вентиляторов, устройств для забора и подачи воздуха, воздуховодов, фильтров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ос загрязненного воздуха не следует допускать в непроветриваемые участки прилегающе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менная механическая вентиляция применяется при равномерном расположении источников вредностей в помещении, а также при одно- или двустороннем их распо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приточная вентиляция служит для создания требуемых условий воздушной среды в ограниченной зоне производственного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ановкам местной приточной вентиляции относятся воздушные души, оазисы и заве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ое душирование применяется в горячих цехах на рабочих местах, характеризуемых воздействием лучистого тепла интенсивностью 300 ккал/м2ч и более. Скорость обдува должна составлять от 1,0 до 3,5 м/с. Установки воздушного душирования бывают: стационарные и передвиж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ые оазисы позволяют улучшить метеорологические условия на ограниченной площади помещения, которая для этого отделяется со всех сторон легкими передвижными перегородками и затапливается воздухом более холодным и чистым, чем воздух по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и воздушно-тепловые завесы устраиваются для защиты людей от охлаждения, проникающим через ворота холодным воздух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вытяжная вентиляция служит для улавливания и удаления вредных веществ непосредственно у источника их образования и для предотвращения их распространения по всему помещ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а местной вытяжной вентиляции делают в виде укрытий или местных отсосов (вытяжные шкафы, кабины, камеры, боковые отсосы и т.п.). Внутри укрытия создается разрежение, благодаря которому вредные вещества не попадают в воздух помещения. Такой способ предотвращения попадания вредных выделений в помещение называется аспир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тсосы способны удалить до 75% всех выделений вредных веществ, значительно снижая их поступление в зону дыхания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ми системами промышленной вентиляции являются комбинированные, при которых совместно с общеобменной вентиляцией используется и местная вентиляция. В этом случае за счет снижения воздухообмена достигается значительное снижение затрат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тиляционные системы должны отвечать следующим основным требован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приточного воздуха в помещении должен соответствовать объему воздуха, удаляемого из помещения (допускается разница +10 – 15%). Эта разница определяется характером загрязнения помещения. Например, в чистых помещениях важно устранить неорганизованный приток воздуха через неплотности, что и достигается избыточным в них давлением. В помещениях с наличием источников загрязнения воздуха и других вредностей важно обеспечить пониженное давление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ток воздуха должен обеспечиваться в те части помещения или рабочие зоны, где объем выделения вредностей минимальный, а удаление — из зон с максимальным их выделением и из верхней зоны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нтиляционные системы не должны создавать дополнительные опасности (взрывы, пожары), быть надежными и экономичными в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воздухообмена в производственных помещен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и расчете вентиляции учитываются климатическая зона, время года, наличие в воздушной среде вредностей (избыточного тепла и влаги, газов, пыли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воздух помещения выделяется одновременно несколько вредных веществ однонаправленного действия, то расчет общеобменной вентиляции производится путем суммирования объемов воздуха, необходимых для разбавления каждого вещества в отдельности до ПД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дновременном выделении нескольких вредных веществ разнонаправленного действия расчет воздухообмена ведется для каждого из них и для дальнейших расчетов вентиляции используют наибольшее значение воздухооб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мещения с нормальным микроклиматом и при отсутствии вредных веществ или содержании их в пределах норм (ПДК) воздухообмен определяется путем умножения количества работающих в помещении на нормируемую величину расхода воздуха на одного работающего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 одного работающего приходится менее 20 м3 объема помещения, то 30 м3/чел, когда же на одного работающего приходится 20 м3 и более объема помещения, то &gt; 20 м3/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ообмен для удаления из помещения вредностей в виде газов, паров, пыли и избыточной влаги рассчитывается по балансу вред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производственных помещениях возможно выделение избыточного тепла. Воздухообмен в таких помещениях рассчитывается по тепловому баланс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счет основных параметров вытяжных устройств для естественной вентиля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площадь сечения вытяжных каналов определяется, исходя из необходимого воздухообмена для данного помещения и скорости воздушного потока в аэрационном канале или про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иления тяги через вентиляционные каналы на их верхней части устанавливают дефлекторы. Поток ветра, обтекая дефлектор, создает в канале некоторое разрежение, за счет которого скорость движения воздуха по каналу увеличив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оптимальных условий труда необходимо учитывать освещенность, шум и микроклим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ях молочной промышленности в производственных и бытовых помещениях, лабораториях и некоторых других помещениях следует предусматривать приточно-вытяжную общеобменную механическую вентиляцию (или кондиционирование) в сочетании, при необходимости, с местной вытяжной вентиляцией. Бытовые помещения, туалеты, помещения заквасочной, лаборатории должны иметь независимые системы общеобменной и местной вентиляции. Подаваемый в производственные помещения приточный воздух должен подвергаться очистке от пыли. Приточный воздух, поступающий в заквасочную и производственные помещения с открытыми технологическими процессами, цех детских молочных продуктов, в отделение производства стерилизованного молока с разливом в асептических условиях - в обязательном порядке должен очищаться от пыли на масляных и других фильтрах тонкой очистки. Оборудование, являющееся источником интенсивного выделения тепла, влаги и вредных веществ, должно снабжаться местными системами вытяжной вентиляции. Оборудование, являющееся источником пыли, должно быть обеспечено индивидуальными специализированными системами очистки (фильтрами, циклонами и т.п.). Низ приемного отверстия воздухозаборной шахты приточной вентиляции следует размещать на высоте не ниже 2 м от уровня зем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, удаляемый системами вытяжной вентиляции, должен выводиться через вытяжные шахты высотой не менее 1 м выше уровня крыши. Выбросы в атмосферу из систем вентиляции следует размещать на расстоянии от воздухоприемных устройств приточной вентиляции не менее 10 м по горизонтали или 6 м по вертикали, при горизонтальном расстоянии менее 10 м. Вентиляционное оборудование следует размещать в технических помещениях (венткамерах), оборудованных для подавления шума и вибрации в соответствии с требованиями главы СНиП "Защита от шума", гигиеническими правилами и нормами и другими официальными документами. Эффективность работы систем вентиляции следует проводить в соответствии с Методическими указаниями "Санитарно-гигиенический контроль систем вентиляции производственных помещени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освещ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заболевания. 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должно быть таким, чтобы работник мог без напряжения зрения выполнять свою работу. Утомляемость органов зрения зависит от ряда прич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достаточность освеще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резмерная освещ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правильное направление с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авильное направление света на рабочем месте может создавать резкие тени, блики, дезориентировать работающего. Все эти причины могут привести к несчастному случаю или профзаболеваниям, поэтому столь важен правильный расчет освещ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свещенности рабочего места сводится к выбору системы освещения, определению необходимого числа светильников, их типа и разм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нных помещениях наиболее приемлемо естественное освещение: световой коэффициент (СК) должен быть в пределах 1:6 - 1:8. В бытовых помещениях СК должен быть не меньше 1:10. Коэффициент естественного освещения (КЕО) должен быть предусмотрен с учетом характера труда и зрительного напряжения. При недостаточном естественном освещении следует применять искусственное освещение - преимущественно люминисцентные лампы. В помещениях с тяжелыми условиями труда или не имеющих постоянных рабочих мест (термостатные, хладостатные, солильные отделения, складские помещения и т.п.) следует использовать лампы накаливания. Искусственное освещение должно быть представлено общим во всех цехах и помещениях, а в производственных при необходимости - местным или комбинированным. Искусственное освещение выполняется посредством электрических источников света двух видов: ламп накаливания и люминесцентных ламп. Будем использовать люминесцентные лампы, которые по сравнению с лампами накаливания имеют существенные преимуще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спектральному составу света они близки к дневному, естественному освещ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ладают более высоким КПД (в 1.5-2 раза выше, чем КПД ламп накалив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ладают повышенной светоотдачей (в 3-4 раза выше, чем у ламп накалива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олее длительный срок служ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оизводственных операций, требующих особого зрительного напряжения, следует использовать комбинированное или местное освещение в зависимости от объема и характера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льники с люминесцентными лампами должны быть оборудованы защитной решеткой (сеткой), рассеивателем или специальными ламповыми патронами, исключающими возможность выпадения ламп из светильников; светильники с лампами накаливания - сплошным защитным стек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ильники в помещениях с открытыми технологическими процессами (производство творога, сыра и других продуктов в ваннах без крышек) не должны размещаться над технологическим оборудованием, чтобы исключить возможность попадания осколков в продукт. Световые проемы запрещается загромождать тарой, оборудованием и т.п. внутри и вне здания. Не допускается замена стекол в световых проемах непрозрачными матери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планировки, изменения в назначении производственного помещения, а также при переносе или замене одного оборудования другим, освещенность помещения в связи с новыми условиями должна быть приведена в соответствие с нормами осве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, требующих особого санитарного режима (в заквасочной, отделении упаковки сыра в пленку, расфасовки детских молочных продуктов, лабораторных боксах и т.п.), следует предусматривать установку бактерицидных ламп для обеззараживания воздуха. Режим работы бактерицидных ламп должен соответствовать требованиям инструкции по их эксплуатации. Предприятия должны быть обеспечены кроме основного освещения аварийны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 и правила эксплуа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фризеров, холодильников, низкотемпературных прилавков: не допускаются перегрузки охлаждаемой камеры, это ухудшает условия хранения продуктов. Запрещается очищать испаритель оборудования от инея ножами или скребками, т.к. можно нарушить герметичность системы и выпустить из неё фреон. Не следует укладывать продукты вплотную к стенкам, хранить их на испарителе. Двери следует открывать как можно реже и не оставлять их открытыми, т.к. это приводит к потере холода и расходу электроэнергии. Не реже 1 раза в неделю оборудование промывают. Нужно периодически удалять пыль с агрегата, т.к. его загрязнение приводит к понижению холодопроизводительности. Не допускается эксплуатация машины при наличии искрения на приборах управления и контроля, а также появления масляных пятен в местах соединения трубок, что свидетельствует об утечке фреона и мас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плиты: проверять санитарно-техническое состояние, заземлени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ность переключателя. Не оставлять камфорку незагруженную в режиме сильного нагрева без присмо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хране окружающе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и нормы разработаны на основании Закона РСФСР "О санитарно-эпидемиологическом благополучии населения", Законов Российской Федерации "О защите прав потребителей", "О сертификации продукции и услуг" и "Положения о государственном санитарно-эпидемиологическом нормировании", утвержденного постановлением Правительства Российской Федерации от 5 июня 1994 г., N 625, и устанавливают гигиенические требования к производству и лабораторному контролю молока и молочных продуктов, обеспечивающие выпуск продукции, соответствующей медико-биологическим требованиям и санитарным нормам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ожения настоящего документа распространяются на все действующие, проектируемые и строящиеся предприятия молочной промышленности, включая комбинаты, заводы, цехи по производству сухих детских молочных продуктов, молочных продуктов для детей раннего возраста, независимо от их ведомственной принадлежности и форм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окружающей среды и здоровья населения для предприятий молокоперерабатывающей промышленности обязательно выполнение требований к санитарной защите окружающей среды в соответствии со следующими основными нормативными документами: СанПиН "Гигиенические требования к охране атмосферного воздуха населенных мест"; СанПиН "Санитарные правила и нормы охраны поверхностных вод от загрязнения"; СанПиН "Санитарные правила и нормы охраны прибрежных вод морей от загрязнения в местах водопользования населения"; Санитарные правила "Порядок накопления, транспортировки, обезвреживания и захоронения токсичных промышленных отходов"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ях молокоперерабатывающей промышленности должны быть предусмотрены мероприятия, предотвращающие загрязнение окружающей среды за счет выбросов в атмосферу аэрозолей и газов; попадания в сточные воды шлама сепараторов; смывочных и промывных вод, содержащих жиры и белковые отходы, отработанные химические реагенты, дезинфицирующие и моющие средств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ора и удаления производственных и бытовых сточных вод предприятия должны быть канализованы; канализация может присоединяться к канализационным сетям населенных пунктов или иметь собственную систему очистных сооружений. При сбросе на очистные сооружения населенных пунктов условия отведения сточных вод определяются "Правилами приема производственных сточных вод в систему канализации населенных пункт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собственных очистных сооружений условия сброса очищенных сточных вод определяются "Санитарными Правилами и Нормами охраны поверхностных вод от загрязнения" и "Санитарными Правилами и Нормами охраны прибрежных вод морей от загрязнения в местах водопользования населения". Условия сброса сточных вод в обязательном порядке следует согласовывать с органами и учреждениями госсанэпиднадзора в каждом конкретном случа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ность общезаводских стоков следует принимать по "Нормам технологического проектирования предприятий молочной промышленност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точные воды предприятий являются потенциально опасными в эпидемиологическом отношении, они могут сбрасываться в водные объекты только после соответствующей очистки и обеззараживания до коли-индекса не более 1000 и индекса-фага не более 1000 БОЕ дм3 - в соответствии с "Санитарными правилами и нормами охраны поверхностных вод от загрязнений". Выбор методов обеззараживания должен быть согласован с органами и учреждениями госсанэпиднад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локоперерабатывающих предприятиях должны быть предусмотрены мероприятия по очистке воздуха от вредных выбросов в атмосферный воздух, связанных с технологическим процессом: выделением пыли при сушке молока и расфасовке сухих молочных продуктов; газов и паров при копчении плавленого сыра, парафинировании сыров и т.д. Отработанный воздух, содержащий аэрозоли, перед его выбросом в атмосферу должен очищаться на фильтрах. Сбор твердых отходов следует проводить в металлические бачки или контейнеры с крышками и вывозить в отведенные места на организованную свалку. Предприятия, эксплуатирующие тот или иной природный объект, должны осуществлять систематический ведомственный контроль за состоянием окружающей среды и технический контроль за эффективностью работы сооружений по очистке сточных вод и фильтров вентиляционных установок. Мероприятия по охране окружающей среды должны разрабатываться администрацией предприятий совместно с территориальными центрами госсанэпиднадзора на основе инвентаризации производственных процессов и оборудования, являющихся источниками выделения вред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полнение разработанных на предприятии мероприятий по охране окружающей среды возлагается на администрацию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ологическая схема линии производства мороже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6975" cy="33502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0740" cy="10433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тав ли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лаждаемые резервуары х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месительные ван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совой бунк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Ёмкость для смеши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могениз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стинчатая 4х секционная пастеризационно-охладительная установ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ливкосозревательные ван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Емкость смесей для мороженно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ластинчатый охлади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становка пластинчатая охлади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0" cy="32099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тановка снабжена пультом управления, в состав которой входит термометр сопротивлений, регулирующий клапан, вентиль запорный муфтовый, манометр и исполнительный механизм.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9:00Z</dcterms:created>
  <dc:creator>User</dc:creator>
  <dc:description/>
  <cp:keywords/>
  <dc:language>en-US</dc:language>
  <cp:lastModifiedBy>SYSTEM</cp:lastModifiedBy>
  <dcterms:modified xsi:type="dcterms:W3CDTF">2011-09-09T03:39:00Z</dcterms:modified>
  <cp:revision>2</cp:revision>
  <dc:subject/>
  <dc:title/>
</cp:coreProperties>
</file>