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т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етеринарно-санитарной экспертизы, санитари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игиены продукции животно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хие молочные продукт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 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№9 4 курса ФВМ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Сывуха Валерий Викто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арьков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е молочные продукты обладают достаточно хорошей пищевой и биологической ценностью, удобны при транспортировке, позволяют создать запасы пищевых молочных продуктов. Изготовление сухих молочных продуктов делает возможным использование всех полезных веществ молока. Это производство является практически безотход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хих молочных продуктах содержится очень мало воды (от 3 до 5%), белки, жиры, лактоза, комплекс витаминов и богатый спектр минераль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ательная ценность сухих молочных продуктов для детского питания после их восстановления даже выше, чем свежего молока это достигается за счет различных добавок: витаминов, минеральных веществ, декстринмальтозы, масла, белковых и других доб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ых экономических условиях предприятия по переработке сырья животного происхождения и торговые предприятия находятся в стадии становления и совершенствования технологических процессов, что негативно отражается па качестве молочных, мясных и рыбных продуктов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ым условием при производстве сухих молочных продуктов является качество сырья, соблюдение технологии их производства и условий хранения, использование надежной т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е смеси получают высушиванием в распылительных сушилках, подвергнутых тепловой обработке редких смесей, приготовленных из цельного и обезжиренного молока, сливок, сахара, стабилизаторов и наполнителей после их выпаривания или смешивания сухой молочной основы с сахарной пуд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й продукт сухой молочный продукт, из которого удалена влага до значений массовой доли сухих веществ 90,0 %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сухое цельное - сухой молочный продукт с массовой долей жира не менее 20%; изготовляемый из цельного или нормализованною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сухое обезжиренное - сухой молочный продукт с массовой долей жира не более 1,5 %, изготовляемый из обезжиренного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 переработки молока должны вырабатываться из молока, подвергнутого термическ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сухие молочные смеси характеризуются высокими массовыми долями сухих веществ. Они должны хорошо растворяться в холодной воде, что обеспечивается внесением в их состав фосфорнокислых или лимоннокислых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сушки происходит денатурация сывороточных белков и образование фосфата кальция. В результате незначительно снижается растворимость сухих молочных продуктов. Молочный жир также претерпевает некоторые изменения: увеличивается количество свободного жира, уменьшается его дисперсность. Основная масса молочного сахара в процессе сушки переходит в аморфное состояние, и только незначительная его часть успевает закристаллизоваться. Аморфное состояние лактозы обусловливает высокую гигроскопичность сухих молоч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рганолептическим показателям сухое молоко для производства продуктов детского питания должно соответствовать требованиям высшего сор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 проб и подготовка их к анализ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днородной партией понимают сухие молочные продукты одного вида в однородной расфасовке, одной варки или сушки, выработанные на одном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й пробой называется часть продукта, отобранная от контролируемых единиц упаковки партии в одну посуду. Средний образцом называется часть средней пробы, выделенная для лаборатор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бор проб проводят после проверки состояния тары и установления однородности партии. При смешивании партий продукцию распределяют на однородные. Осмотру подлежит вся партия, при этом отмечают недостатки в состоянии тары (нарушение герметичности, отсутствие или наслоение маркировки). Пробу отбирают от продуктов в целой упаковке. Каждую единицу упаковки взвешивают от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бор проб сухих молочных продуктов из крупной тары производят тупом из разных мест и разной глубины. Щуп погружают в продукт по диагонали на расстоянии 2-5 см от стенки до дна тары. Точечные пробы помешают в посуду; тщательно перемешивают, составляя объединенную пробу массой около 1,3 кг и выделяют из неё пробу, предназначенную для анализа, массой около 300 г (средний образе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образец составляют следующим образом: пробу высыпают на стол, покрытый пергаментом или чистой бумагой; хорошо перемешивают; разравнивают, придавая продукту форму квадрата; деля! шпателем по диагонали на четыре равные части (треугольники). Два противоположных треугольника возвращают в партию, а два оставшихся соединяют и перемешивают. Эта часть является средним образцом. Средний образец делят на две части, по 300 г каждая, и помещают в банки с плотно закрывающимися крышками: одну для химических исследований, другую для органолептических. Кроме того, выделяют средний образец для контрольного хранения, помещая его в банку или пакет из полимерных материалов обеспечивающих сохранность проду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бор проб и составление среднего образца сухих молочных продуктов и мелких жестяных банках производят следующим образом: от каждой партии берут 4-е упаковки для химическою; по 1-ой для органолептического исследования и по 2-е упаковки для контрольного хра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пробы, направляемые в лабораторию, снабжают этикеткой и сопроводительным документом, в котором указываю!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именование предприятия, выработавшего проду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омер государственного стандарта на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аименование и сорт проду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>номер, размер партии и дату выработки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температуру продукта в момент отбора средней про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дату и время отбора средней про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должность и подпись лица, отбиравшего среднюю проб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казатели, которые должны быть определены в проду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ценки качества сухих молочных продукт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нешнего вида упаков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упаковки определяют осмотром всех единиц расфасовки, отобранных для анализа. При осмотре отме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и состояние бумажной этикетки или литографического оттис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держание этикетной надпис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ояние упаковочного матери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чество завертки и оклейки, дефекты упаковки (нарушение герметичности и повреждения упаковки, подтеки, вздутие крышек и донышек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таллических банок особо отмечают деформацию корпуса, донышек и крышек, ржавые пятна и степень их распространения, дефекты продольного и закатного ш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ределение массы нет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ассы нетто в расфасовке до 5 к. Для определения массы нетто используют все единицы расфасовки, отобранные для анализа. Одну из единиц расфасовки тщательно освобождают от содержимого и взвешив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взвешивают каждую из оставшихся единиц расфасовки, не освобождая их от упаковки. При этом на чашу весов с разновесами кладут упаковку (тару), освобожденную для первою взвешивания. При определении массы нетто консервы взвешивают с точностью до 0,1 г - для расфасовки до 0,5 кг и до 1 г для расфасовки от 0,5 до 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сы нетто в расфасовке более 5 кг. Массу нетто сухих молочных продуктов в расфасовке свыше 5 кг определяют взвешиванием двух единиц упаковки (из отобранных для анализа) с последующим опорожнением тары и ее взвешиванием с точностью до 0,2 кг. Массу нетто определяют по разнице между массой брутто и массой т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рганолептически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 (вкус, запах, консистенция, цвет) определяют в неразведенном продукте или в восстановленном виде (после разведения водой) в зависимости от определяемого показателя и от способа употребления данного продукта в пищу. Температура исследуемых продуктов должна быть от 15 до 20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 сухих молочных продуктов определяют осмотром и дегустацией подготовленных для анализа образцов в соответствии с требованиями стандартов или нормативно-техни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держания вла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влажности используют в основном термогравиметрический метод (ТГ-метод). Метод основан на определении массовой доли влаги в исследуемом продукте высушиванием при постоянн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вномерного и быстрого прогревания и высушивания продукта применяют различные материалы: промытый речной песок, двойной слой марли, парафин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абораторной практике широко применяют контактную сушку (выпаривание) на электронагревателях (аппарат сушильный АПС-1, устройство ПИВИ-1.1, выпариватель влаги ВВМ-1). Температура и время высушивания при определении влажности представлены в табл.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канчик или бюксу взвешивают 5 г сухих продуктов, распределяя продукт возможно ровнее по дну стаканчика. Все взвешивания проводят с точностью до 0,0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 сушильный АПС-1 обеспечивает сушку проб продукта выпариванием влаги из тонкослойного образца, находящегося между нагретыми до рабочей температуры плитами устройства. В аппарат входят блок высушивания, состоящий из верхней и нижней нагревательных, блок контроля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у продукта (5 г) равномерно распределяют в бумажном пакете, помещают пакет между плитами устройства и высушивают в течение определен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содержания влаги высушиванием при 1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оводят в шкафу сушильном электрическом чипа ("MI1-3M. В стаканчик или бюксу взвешивают 5 г сухих продуктов. Открытые стаканчики (бюксы) с навеской помещают в сушильный шкаф и сушат при температуре 125°С. Сухое молоко и продукты той же жирности высушивают в течение 25 мин., сухие сливки и продукты той же жирности - 20 мин. Закрывают стаканчики крышками, охлаждают их в эксикаторе в течение 15-20 мин и взвешивают. Расчет ведут по формуле 13.5. Определение содержания ж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определения жира в молоке и молочных продуктах применяют два метода: кислотный и гравиметр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сследований кислотным методом используют жиромеры для определения жира в молоке и молочных продуктах, в сливках и молочных продуктах с высоким содержанием жира, в обезжиренном молоке и пах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мер для молока и молочных продуктов показывает содержание жира в процентах массы при навеске в 11 г продукта (10,77 см3 молока), жиромер для сливок и молочных продуктов с высоким содержанием жира -при навеске продукта 5 г, а жиромер для обезжиренного молока и пахты - при навеске продукта 2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определения жира в сухих молочных продуктах е применением жиромеров для молока. В химический стакан вместимостью 25-50 см', бюксу или на листок пергамента взвешивают 1,5 г сухого продукта с точностью до 0,01 г. В жиромер для молока наливают 10 см' серной кислоты плотностью 1810-1820 кг/м', 7-8 см' воды и помешают через воронку навеску, смывая в жиромер прилипшие частицы водой; затем приливают 1 см' изоамилового спирта и добавляют столько воды, чтобы уровень жидкости был на 4-6 мм ниже шейки жир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мер закрывают пробкой, энергично встряхивают до растворения основной массы продукты, затем переворачивают 2-3 раза и вновь энергично встряхивают. Жиромер помещают в центрифугу на 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содержание жира в сухих сливках с применением жиромеров для сливок. На лист пергамента взвешивают 2,5 г сухих сливок или 2 г сухих высокожирных сливок с точностью до 0,01 г. В жиромер наливают 1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ерной кислоты, 8-9 см3 воды и насыпают через воронку навеску продукта, смывая в жиромер прилипшие частицы водой; вносят 1 см3 изоамилового спирта и доводят водой уровень жидкости в жиромере на 4-6 мм ниже основания горлышка жиромера. При определении жира в сухих высокожирных сливках в жиромер напивают 8 см3 серной кислоты, 10 см3 воды и 1 см3 изоамилового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ира в процентах к массе находят умножением показания жиромера на 2 при навеске продукта 2,5 г и на 2,5 при навеске продукта 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исло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общей кислотное™ молочных продуктов основан на нейтрализации свободных кислот, кислых солей и свободных кислотных групп белков раствором едкого натра или едкого кали с применением индикатора фенолфтале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молочных консервов выражают в градусах Тернера (°Т). Под градусами Тернера понимают количеств см3 0,1 н раствора едкого натра или едкого кали, необходимого для нейтрализации 100 см3 восстановленных сухих молоч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кан или фарфоровую чашку взвешивают с точностью до 0,01 г следующее количество сухих продуктов в грам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цельное</w:t>
        <w:tab/>
        <w:t>2,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«Смоленское»</w:t>
        <w:tab/>
        <w:t>2,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обезжиренное</w:t>
        <w:tab/>
        <w:t>1,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для детей грудного возраста</w:t>
        <w:tab/>
        <w:t>1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полужирное для детского питания</w:t>
        <w:tab/>
        <w:t>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меси молочные «Малыш» и «Малютка»</w:t>
        <w:tab/>
        <w:t>1,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ливки сухие</w:t>
        <w:tab/>
        <w:t>1,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ливки сухие с сахаром</w:t>
        <w:tab/>
        <w:t>2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чнокислые сухие продукты</w:t>
        <w:tab/>
        <w:t>1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регенерированное для молодняка -сельскохозяйственных животных 1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ухой заменитель цельного молока (ЗЦМ) для телят 1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небольшими порциями, тщательно распирая комочки стеклянной палочкой, приливают горячую воду (65-70Т): к навеске сухого цельною, «Смоленского» и обезжиренною молока 20 см', к навеске других сухих продуктов - 10 см3. После получения однородной массы, восстановленные продукты охлаждают, приливают 40 см3 воды (20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2°С) и 0,3 см' 1% раствора фенолфталеина, перемешивают и титруют 0,1 н раствором едкою на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кислотности сухих смесей для мороженого 10 г сухой смеси каждого вида растворяют в следующем объеме воды (температура 35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ломбир домашний</w:t>
        <w:tab/>
        <w:t>I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месь сливочная</w:t>
        <w:tab/>
        <w:t>1 7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месь сливочно-белковая</w:t>
        <w:tab/>
        <w:t>I 7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смесь молочная с повышенным содержанием жира 20,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месь молочная</w:t>
        <w:tab/>
        <w:t>2 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сь выдерживают 5 мин для набухания, (затем тщательно перемешивают до получения однородной массы и охлаждают до 2(Г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колбу вместимостью 100 150 см' взвешивают 5 и восстановленной смеси, добавляют 30 см' воды и 3 капли раствора фенолфталеина. Смесь тщательно перемешиваю! и титруют 0,1 н раствором едкого на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ые смеси титруют до появления слабо-розовой окраски, соответствующей окраске контрольного образца (эталона), не исчезающей в течение ми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ность в градусах Тернера ( Т) находят умножением количества см3 0,1 н раствора едкого натра на следующие коэффициенты." 5 - сухое молоко цельное, «Смоленское» и обезжиренное; 10 - другие сухие молочные продукты; 20 - сухие смеси для мороже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онтрольного образца окраски. В коническую колбу для титрования отмер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20 см3 восстановленного молока, 40 см3 воды и 2 см3 раствора</w:t>
        <w:br/>
        <w:t>сернокислого кобаль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10 см3 других восстановленных продуктов, 20 см3 воды и 1 см3 раствора сернокислого кобаль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5 г восстановленной смеси для мороженого, 30 см3 воды и 1 см3 раствора сернокислого кобаль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2 г сухих высокожирных сливок, 30 см3 воды и 1 см3 раствора сернокислого кобаль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ндекса раствор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пределения индекса растворимости сухих молочных продуктов основан на установлении объема нерастворившегося осадка в восстановленной пробе анализируемого продукта. Выделение нерастворившегося осадка проводят в пробирке вместимостью 10 см3 на центрифуге с частотой вращения 100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илиндр на 100 см' взвешивают пробу исследуемого продукта с точностью до 0,01 г в колич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 продукта растворяют порциями воды температурой 40±2°(\ тщательно растирая комочки стеклянной палочкой; доводят объем водой до 100 см3 и выдерживают в течение 1 5-20 мин при температуре 18-25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ный продукт перемешивают, заполняют им центрифужные пробирки до метки «10 см3» и закрывают пробками. Пробирки обертывают фильтровальной бумагой и помещают в патроны центрифуги, располагая пробками к центру симметрично одна против другой. Пробирки центрифугируют в течение 5 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центрифугирования, при отсутствии четкой границы, надосадочную жидкость сливают, оставляя над осадком ее слой высотой около 5 мм. Затем доливают в пробирки воду температурой 18-25°С до метки 10 см3, перемешивают содержимое пробирок палочкой, закрывают пробками и центрифугируют в течение 5 мин. Поочередно вынимают их с центрифуги и отсчитывают объем осадка до ближайшего наименьшего деления пробирки держа ее пробкой вниз в вертикальном положении так, чтобы верхний уровень находился на уровне глаз. При неравномерном размещении осадка отсчет проводят по средней линии между верхним и нижним поло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руппы чист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метода определения чистоты молочных консервов (содержание механических примесей) основана на фильтровании 250 см восстановленного продукта через фильтр диаметром 30 мм и сравнение фильтра с этало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восстановленных молочных продуктов взвешивают в мерную колбу или мерный цилиндр вместимостью 250 см' следующие навески продуктов в грам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цельное</w:t>
        <w:tab/>
        <w:t>5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обезжиренное</w:t>
        <w:tab/>
        <w:t>22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для детей грудного возраста</w:t>
        <w:tab/>
        <w:t>50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о сухое полужирное для детского питания</w:t>
        <w:tab/>
        <w:t>25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чнокислые сухие продукты</w:t>
        <w:tab/>
        <w:t>30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ие молочные продукты растворяют сначала в небольшом количестве горячей воды (65-70°С) до получения однородной массы, а потом объем доводят до 250 см3 и фильтр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аствор фильтруют, не охлаждая, в приборе для определения чистоты молока, через ватный или фланелевый фильтры. При применении фланелевого фильтра фильтрование проводят под небольшим давлением, создаваемым с помощью резиновой груши, вакуумного или водоструйного нас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фильтрования фильтр промывают горячей водой, пропуская ее через прибор в количестве 100 с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 вынимают, накладывают на лист бумаги (лучше пергамент) и подсушивают на воздухе или с помощью какого-либо нагревательного устройства, не допуская попадания п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ильтром делаю надпись: наименование продукта, номер сушки, дата вы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у чистоты определяют сравниванием фильтра с яалоном. Мели продукт попадает по чистоте между двумя группами, то продукт относят к более низкой группе чист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биологические показатели сухих молочных продуктов определяют по редуктазной пробе с метиленовым синим и резазурином, по колититру и росту кишечной палочки на индикаторной бумаге в соответствии с требованиями стандар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Гігієнічні</w:t>
      </w:r>
      <w:r>
        <w:rPr>
          <w:sz w:val="28"/>
          <w:szCs w:val="28"/>
        </w:rPr>
        <w:t xml:space="preserve"> вимоги до якостт продовольч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ировиии та харчових </w:t>
      </w:r>
      <w:r>
        <w:rPr>
          <w:sz w:val="28"/>
          <w:szCs w:val="28"/>
          <w:lang w:val="uk-UA"/>
        </w:rPr>
        <w:t>продуктів. СанПін 2.3.5.560-9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овідник по прийому, збегіганню та реаліації продовольчих то ва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варинного походженкя. К.: Тсхшка, 1990. Т. 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уденко </w:t>
      </w:r>
      <w:r>
        <w:rPr>
          <w:sz w:val="28"/>
          <w:szCs w:val="28"/>
        </w:rPr>
        <w:t>H</w:t>
      </w:r>
      <w:r>
        <w:rPr>
          <w:sz w:val="28"/>
          <w:szCs w:val="28"/>
          <w:lang w:val="uk-UA"/>
        </w:rPr>
        <w:t>.В., Павлоцкая Л.Ф. и др. Биологическая химия. Харьков Прапор, 1999 31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усь Г.П., Шалыгина 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 xml:space="preserve">., Волокитина </w:t>
      </w:r>
      <w:r>
        <w:rPr>
          <w:sz w:val="28"/>
          <w:szCs w:val="28"/>
        </w:rPr>
        <w:t>З.В. Методы исследования молока и молочных продуктов. М.: Колос. 2002. 44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вердохле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 Г.В. и др. Технология молока и молочных продуктов М.:</w:t>
      </w:r>
      <w:r>
        <w:rPr>
          <w:sz w:val="28"/>
          <w:szCs w:val="28"/>
          <w:lang w:val="uk-UA"/>
        </w:rPr>
        <w:t xml:space="preserve"> Агропромиздат</w:t>
      </w:r>
      <w:r>
        <w:rPr>
          <w:sz w:val="28"/>
          <w:szCs w:val="28"/>
        </w:rPr>
        <w:t>. 1991 -26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хнология цельномолочных продуктов и молочко белковых концентратов: Справочник /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. А Богданова, </w:t>
      </w:r>
      <w:r>
        <w:rPr>
          <w:sz w:val="28"/>
          <w:szCs w:val="28"/>
          <w:lang w:val="uk-UA"/>
        </w:rPr>
        <w:t>Р.Н.</w:t>
      </w:r>
      <w:r>
        <w:rPr>
          <w:sz w:val="28"/>
          <w:szCs w:val="28"/>
        </w:rPr>
        <w:t xml:space="preserve"> Хандак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.С. Чоокова и др. М.: Агропромиздат, 1989. 3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Химический состав пищевых продуктов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д ред. А.А.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кровского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: Пищевая промышленное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, 1977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7 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42:00Z</dcterms:created>
  <dc:creator>Алексей</dc:creator>
  <dc:description/>
  <cp:keywords/>
  <dc:language>en-US</dc:language>
  <cp:lastModifiedBy>SYSTEM</cp:lastModifiedBy>
  <cp:lastPrinted>2008-12-09T21:26:00Z</cp:lastPrinted>
  <dcterms:modified xsi:type="dcterms:W3CDTF">2011-09-09T03:42:00Z</dcterms:modified>
  <cp:revision>2</cp:revision>
  <dc:subject/>
  <dc:title/>
</cp:coreProperties>
</file>