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е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ЕЛОРУССКИЙ ГОСУДАРСТВЕННЫЙ АГРАРНЫЙ ТЕХНИЧЕСКИЙ УНИВЕРСИТ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автоматизированных систем управления производств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ория автоматического управ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left"/>
        <w:rPr/>
      </w:pPr>
      <w:r>
        <w:rPr>
          <w:sz w:val="28"/>
          <w:szCs w:val="28"/>
        </w:rPr>
        <w:t>Выполнил: студент гр.2эа Алейчик Д.В.</w:t>
      </w:r>
    </w:p>
    <w:p>
      <w:pPr>
        <w:pStyle w:val="Normal"/>
        <w:autoSpaceDE w:val="false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autoSpaceDE w:val="false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к.т.н., доцент Матвеенко И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–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объекта управления, описание устройства и работы САР, составление её функциональной схемы. Принцип автоматического управления и вид систем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е структурной схемы систем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закона регулирования систем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Определение передаточных функций системы по управляющему и возмущающему воздействиям и для ошибок по этим воздействиям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устойчивости системы. Определение запасов устойчивост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зависимости статической ошибки системы от изменения управляющего воздействия на систему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качества управления переходным функ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выводы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Зад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Параметры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28"/>
        <w:gridCol w:w="531"/>
        <w:gridCol w:w="531"/>
        <w:gridCol w:w="531"/>
        <w:gridCol w:w="531"/>
        <w:gridCol w:w="519"/>
        <w:gridCol w:w="701"/>
        <w:gridCol w:w="712"/>
        <w:gridCol w:w="621"/>
        <w:gridCol w:w="634"/>
        <w:gridCol w:w="725"/>
        <w:gridCol w:w="567"/>
        <w:gridCol w:w="709"/>
      </w:tblGrid>
      <w:tr>
        <w:trPr>
          <w:trHeight w:val="66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60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55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085" cy="316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575" cy="316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665" cy="315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782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130" cy="278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2430" cy="315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8295" cy="293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42900" cy="325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645" cy="1280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стабилизирует температуру воздуха в остеклённых блочных теплицах с водяной системой обогрева. Температура воздуха регулируется за счёт изменения температуры теплоносителя с помощью смесительного клапана. Основное возмущающее воздействие – изменение температуры наружного воздуха. Датчик температуры воздуха в теплице – термометр сопротивления. На схеме: 2 – измерительный блок, преобразующий величину сопротивления датчика температуры в электрическое напряжение. Устройство сравнения выполнено на дифференциальном усилит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бъекта управления, описание устройства и работы САР, составление её функциональной схемы. Принцип автоматического управления и вид сист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Р температуры воздуха в теплице состоит из объекта управления и регулятора. Объектом управления (ОУ) рассматриваемой САР является теплиц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гулируемой величиной является температура </w:t>
      </w:r>
      <w:r>
        <w:rPr>
          <w:sz w:val="28"/>
          <w:szCs w:val="28"/>
        </w:rPr>
        <w:drawing>
          <wp:inline distT="0" distB="0" distL="0" distR="0">
            <wp:extent cx="200025" cy="213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духа в теплиц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управления является поддержание температуры воздуха в теплице на постоянном заданном уров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яющим воздействием на ОУ является температура, возмущающее воздействие – изменение температуры наружного возду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тчиком (Д) является термометр сопротивления вместе с измерительным блоком. Входной сигнал – температура воздуха в теплице </w:t>
      </w:r>
      <w:r>
        <w:rPr>
          <w:sz w:val="28"/>
          <w:szCs w:val="28"/>
        </w:rPr>
        <w:drawing>
          <wp:inline distT="0" distB="0" distL="0" distR="0">
            <wp:extent cx="278130" cy="26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ходной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выходе измерительного бл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дчиком является перемен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Задающий сигнал – падение напряжения на этом сопротивлении </w:t>
      </w:r>
      <w:r>
        <w:rPr>
          <w:sz w:val="28"/>
          <w:szCs w:val="28"/>
        </w:rPr>
        <w:drawing>
          <wp:inline distT="0" distB="0" distL="0" distR="0">
            <wp:extent cx="2660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авнивающее устройство выполнено на дифференциальном усилителе. Выходным сигналом являются величины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0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ходным – разность этих напряжений: </w:t>
      </w:r>
      <w:r>
        <w:rPr>
          <w:sz w:val="28"/>
          <w:szCs w:val="28"/>
        </w:rPr>
        <w:drawing>
          <wp:inline distT="0" distB="0" distL="0" distR="0">
            <wp:extent cx="1001395" cy="310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соответствует в определённом масштабе ошибке регулир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ифференциальный усилитель (ДУ) выполняет функции устройства сравнения (вычитания) входных сигналов и усиления их разности. На входной усилитель поступает напряжение сравнения </w:t>
      </w:r>
      <w:r>
        <w:rPr>
          <w:sz w:val="28"/>
          <w:szCs w:val="28"/>
        </w:rPr>
        <w:drawing>
          <wp:inline distT="0" distB="0" distL="0" distR="0">
            <wp:extent cx="367665" cy="201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89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стройство местной обратной связи). Выходной сигнал усилителя – напряжение </w:t>
      </w:r>
      <w:r>
        <w:rPr>
          <w:sz w:val="28"/>
          <w:szCs w:val="28"/>
        </w:rPr>
        <w:drawing>
          <wp:inline distT="0" distB="0" distL="0" distR="0">
            <wp:extent cx="391795" cy="28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аваемое на электродвигате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ьное устройство представляет собой исполнительный механизм, который состоит из электродвигателя и редуктора. Входной сигнал для электродвигателя – напряжение </w:t>
      </w:r>
      <w:r>
        <w:rPr>
          <w:sz w:val="28"/>
          <w:szCs w:val="28"/>
        </w:rPr>
        <w:drawing>
          <wp:inline distT="0" distB="0" distL="0" distR="0">
            <wp:extent cx="391795" cy="28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ходной сигнал – угол </w:t>
      </w:r>
      <w:r>
        <w:rPr>
          <w:sz w:val="28"/>
          <w:szCs w:val="28"/>
        </w:rPr>
        <w:drawing>
          <wp:inline distT="0" distB="0" distL="0" distR="0">
            <wp:extent cx="340995" cy="277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орота вала электродвигателя. Входной сигнал для редуктора - </w:t>
      </w:r>
      <w:r>
        <w:rPr>
          <w:sz w:val="28"/>
          <w:szCs w:val="28"/>
        </w:rPr>
        <w:drawing>
          <wp:inline distT="0" distB="0" distL="0" distR="0">
            <wp:extent cx="340995" cy="31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ходной сигнал - угол </w:t>
      </w:r>
      <w:r>
        <w:rPr>
          <w:sz w:val="28"/>
          <w:szCs w:val="28"/>
        </w:rPr>
        <w:drawing>
          <wp:inline distT="0" distB="0" distL="0" distR="0">
            <wp:extent cx="26860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орота вала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ройство местной обратной связи (УОС) выполнено в виде потенциометрического датчика перемещения, подвижный контакт которого механически связан с выходным валом редуктора. Входной сигнал УОС – угол </w:t>
      </w:r>
      <w:r>
        <w:rPr>
          <w:sz w:val="28"/>
          <w:szCs w:val="28"/>
        </w:rPr>
        <w:drawing>
          <wp:inline distT="0" distB="0" distL="0" distR="0">
            <wp:extent cx="26860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ходной – напряжение </w:t>
      </w:r>
      <w:r>
        <w:rPr>
          <w:sz w:val="28"/>
          <w:szCs w:val="28"/>
        </w:rPr>
        <w:drawing>
          <wp:inline distT="0" distB="0" distL="0" distR="0">
            <wp:extent cx="381000" cy="289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366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работает следующим образ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равенстве температур </w:t>
      </w:r>
      <w:r>
        <w:rPr>
          <w:sz w:val="28"/>
          <w:szCs w:val="28"/>
        </w:rPr>
        <w:drawing>
          <wp:inline distT="0" distB="0" distL="0" distR="0">
            <wp:extent cx="617220" cy="292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1660" cy="317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 вход дифференциального усилителя сигнал не поступает и напряжение </w:t>
      </w:r>
      <w:r>
        <w:rPr>
          <w:sz w:val="28"/>
          <w:szCs w:val="28"/>
        </w:rPr>
        <w:drawing>
          <wp:inline distT="0" distB="0" distL="0" distR="0">
            <wp:extent cx="595630" cy="306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отклонении температуры в теплице от заданной, на вход ДУ поступает разность напряжений </w:t>
      </w:r>
      <w:r>
        <w:rPr>
          <w:sz w:val="28"/>
          <w:szCs w:val="28"/>
        </w:rPr>
        <w:drawing>
          <wp:inline distT="0" distB="0" distL="0" distR="0">
            <wp:extent cx="1273810" cy="306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силенное напряжение </w:t>
      </w:r>
      <w:r>
        <w:rPr>
          <w:sz w:val="28"/>
          <w:szCs w:val="28"/>
        </w:rPr>
        <w:drawing>
          <wp:inline distT="0" distB="0" distL="0" distR="0">
            <wp:extent cx="257810" cy="289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аётся на электродвигатель, который через редуктор поворачивает клапан и тем самым изменяет расход воды через вентиль</w:t>
      </w:r>
      <w:r>
        <w:rPr>
          <w:sz w:val="28"/>
          <w:szCs w:val="28"/>
          <w:lang w:val="el-GR"/>
        </w:rPr>
        <w:t xml:space="preserve"> Θ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овременно выходной вал редуктора перемещает подвижный контакт потенциометрического датчика местной обратной связи, выходное напряжение которого находится на дифференциальном усилителе, где вычитается из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разбаланса моста. Усилитель усиливает разность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За счёт местной обратной связи обеспечивается пропорциональная зависимость между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углом поворота вала редуктора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Поэтому измен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на нагревательном элементе (управляющее воздействие на объект) пропорционально величине отклонения температуры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</w:rPr>
        <w:t xml:space="preserve"> в теплице от заданного значения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 В результате температура в теплице возвращается к заданному знач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епрерывном изменении наружной температуры процесс регулирования идёт непрерывно. Если наружная температура установится, то при правильно подобранных параметрах регулятора процесс регулирования через некоторое время закончится, и вся система придёт в новое установившееся состоя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вод: 1. Система является стабилизирующей.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2. В системе реализован принцип управления по отклонению.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ение структурной схемы сист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получим передаточные функции всех элементов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равнение теплицы как элемента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8420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ображение Лапласа этого урав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835" cy="302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точная функция климатической камеры по управляющему воздействию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556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точная функция климатической камеры по возмущающему воздействию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810" cy="561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атчик температуры Д с измерительным бло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538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670" cy="316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486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Задатчик 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12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4485" cy="315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равнивающее устройство выполнено на дифференциальном усилителе, поэтому оно будет учтено в уравнении дифференциального усил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Дифференциальный усилитель 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3230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е звено осуществляет вычита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из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l-GR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C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торое звено усиливает разность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4225" cy="2171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0790" cy="3930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Двигатель 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608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4105" cy="373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79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едуктор 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6385" cy="3105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608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Устройство (потенциометр) обратной связи У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3060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2971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2435" cy="530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Регулирующий орган – смесительный клапан (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271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5745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2130" cy="5734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схема сист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1057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тчик (З) системы является безинерциальным. Его коэффициент передач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должен быть равен коэффициенту передачи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датчика, поскольку заданная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действительная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</w:rPr>
        <w:t xml:space="preserve"> температуры должны вычитаться в одном масштабе. Поэтому для наглядности исследования эти коэффициенты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можно перенести за СУ и считать, что из заданной температуры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непосредственно вычитается измеренная датчиком температура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формируется сигнал ошибки е. Получаем преобразованную структурную сх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6925" cy="10687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закона регулирования систе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йдём передаточную функцию, определяющую взаимосвязь управляющего воздействия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 объект и ошибки 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215" cy="431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 заменим звенья, охваченные линейной обратной связью (У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с коэффициентом передачи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дним эквивалентным звеном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5829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прямой цеп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разомкнутой цеп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обратной связ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5390" cy="673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945" cy="758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в найденное выражение численные значения коэффициентов и получ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1150" cy="662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следовательном соединении звеньев их передаточные функции перемножаются, поэто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160" cy="330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ончательно для безинерционного регулятора получа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37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висимость управляющего воздействия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т ошибки е показывает, что в рассматриваемой системе применяется 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– закон регулирования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передаточных функций системы по управляющему и возмущающему воздействиям и для ошибок по этим воздейств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САР по управля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прямой цепи системы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разомкнутой сис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обратной связи сис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9560" cy="3473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8674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1470" cy="494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в полученное выражения численные значения параметров и после промежуточных преобразований 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2330" cy="492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САР по возмуща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050" cy="5435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ередаточная функция цепи звеньев от места приложения возмущающего воздействия до регулируемой велич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сматриваемого примера передаточная функция САР температуры в теплице по возмуща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280" cy="664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950" cy="425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САР для ошибки по управля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885" cy="5892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5118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ем в полученное выражение численные значения параме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4292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САР для ошибки по возмуща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492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сматриваемого примера передаточная функция САР температуры в климатической камере для ошибки по возмущающему воздействию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075" cy="600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155" cy="4711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устойчивости системы. Определение запасов устойчив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устойчивости по критерию Гурв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стойчивость САР температуры воздуха в теплице. Для этого воспользуемся любой из полученных в п.4 передаточных функций системы, из которых следует, что характеристическое уравнение системы имеет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5630" cy="2584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коэффициенты характеристического уравнения положительны, что соответствует 1–му условию устойчивости для уравнения четвёртой степ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е условие устойчив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2620" cy="3422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l-GR"/>
        </w:rPr>
      </w:pPr>
      <w:r>
        <w:rPr>
          <w:sz w:val="28"/>
          <w:szCs w:val="28"/>
        </w:rPr>
        <w:drawing>
          <wp:inline distT="0" distB="0" distL="0" distR="0">
            <wp:extent cx="4745355" cy="2717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2781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й результат показывает, что система устойч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устойчивости по критерию Найкви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стойчивость САР температуры в теплиц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1870" cy="4749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устойчивости системы строим график, для чего рассчитываем значения модуля А(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) и аргумента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) для разных значений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48075" cy="4102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667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7210" cy="4889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9080" cy="472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66"/>
        <w:gridCol w:w="766"/>
        <w:gridCol w:w="866"/>
        <w:gridCol w:w="766"/>
        <w:gridCol w:w="866"/>
        <w:gridCol w:w="766"/>
        <w:gridCol w:w="766"/>
        <w:gridCol w:w="766"/>
        <w:gridCol w:w="766"/>
        <w:gridCol w:w="825"/>
      </w:tblGrid>
      <w:tr>
        <w:trPr>
          <w:trHeight w:val="3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(</w:t>
            </w:r>
            <w:r>
              <w:rPr>
                <w:lang w:val="el-GR"/>
              </w:rPr>
              <w:t>ω</w:t>
            </w:r>
            <w:r>
              <w:rPr>
                <w:lang w:val="en-US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4</w:t>
            </w:r>
            <w:r>
              <w:rPr>
                <w:lang w:val="en-US"/>
              </w:rPr>
              <w:t>.</w:t>
            </w:r>
            <w:r>
              <w:rPr>
                <w:lang w:val="el-GR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Φ(ω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2222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l-GR"/>
              </w:rPr>
              <w:t>(ω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2216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Φ(ω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запасов устойчив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8280" cy="680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соответствует требуемым услов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нализ зависимости статической ошибки системы от изменения управляющего воздействия на систему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92980" cy="487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тике (при р = 0) получи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4840" cy="4114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к – коэффициент передачи разомкнутой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632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6660" cy="5549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9825" cy="310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ая система имеет статическую ошибку, пропорциональную изменению управляющего воздействия на сист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вместный анализ изменения управляемой величины объекта управления в статике. Определение статической ошибки системы по возмущающему воздействи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САР по возмуща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0290" cy="6934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тике при р = 0 получ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0250" cy="340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2974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ля объекта без регулятора.</w:t>
      </w:r>
    </w:p>
    <w:p>
      <w:pPr>
        <w:pStyle w:val="Normal"/>
        <w:ind w:firstLine="709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</w:rPr>
        <w:t xml:space="preserve"> = 0.17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ля объекта, снабжённого регулято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качества управления по переходным функц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регулируемой величины от своего установившегося 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ной функции по управляющему воздействию, определяющему воздействию, определяется перерегулиров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035" cy="635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ксимальное значение регулируемой величины в переходном процесс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ившееся значение регулируемой велич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шего приме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5073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льным считается перерегулирование </w:t>
      </w:r>
      <w:r>
        <w:rPr>
          <w:sz w:val="28"/>
          <w:szCs w:val="28"/>
        </w:rPr>
        <w:drawing>
          <wp:inline distT="0" distB="0" distL="0" distR="0">
            <wp:extent cx="760095" cy="2298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егулирование характеризует запас устойчивости системы. В нашем случае запас устойчивости достаточен. Для переходных процессов по возмущающему воздействию определяем максимальное отклонение регулируемой величины от установившегося значения, приходящееся на единицу возмущающего воздейст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75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0515" cy="443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действие системы оценивается временем регул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3630" cy="2470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</w:rPr>
        <w:t xml:space="preserve"> = 0.0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ной функции по управляющему воздейств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940" cy="3289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ной функции по возмущающему воздейств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3585" cy="3448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ебательность переходн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сматриваемого при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ычно приемлемым числом колебаний считается </w:t>
      </w:r>
      <w:r>
        <w:rPr>
          <w:sz w:val="28"/>
          <w:szCs w:val="28"/>
        </w:rPr>
        <w:drawing>
          <wp:inline distT="0" distB="0" distL="0" distR="0">
            <wp:extent cx="800100" cy="244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лебательность также оценивается отношением соседних отклонений регулируемой величины от установившегося 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ного процесса по управляющему воздейств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622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ного процесса по возмущающему воздейств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5054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ческая ошибка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1 – 0.83 = 0.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ческая ошибка по возмущающему воздейств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 = (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) = 0.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ыводы по работ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управления является теплица. Управляющим воздействием на объект является температура теплоносителя. Возмущающим воздействием является температура наружного воздух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он регулирования системы – пропорциональ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устойчива. Запас устойчивости по амплитуде </w:t>
      </w:r>
      <w:r>
        <w:rPr>
          <w:sz w:val="28"/>
          <w:szCs w:val="28"/>
        </w:rPr>
        <w:drawing>
          <wp:inline distT="0" distB="0" distL="0" distR="0">
            <wp:extent cx="480060" cy="2400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Запас устойчивости по фазе примерно 6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что удовлетворяет рекомендуемым запасам устойчив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истема является статической, т.к. статическая ошибка е = 0.17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ямые показатели качества: перерегулирование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 xml:space="preserve"> = 13%, число перегулирований и колеб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что удовлетворяет предъявленным требованиям </w:t>
      </w:r>
      <w:r>
        <w:rPr>
          <w:sz w:val="28"/>
          <w:szCs w:val="28"/>
        </w:rPr>
        <w:drawing>
          <wp:inline distT="0" distB="0" distL="0" distR="0">
            <wp:extent cx="771525" cy="2419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видетельствует о достаточном запасе устойчив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емя регулирования около 44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системы следует считать удовлетворитель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одическое указание «Основы авто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Юревич Е.Н. «Теория автоматического управления». – М.: Энергия, 197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хан Н.И., Бородин И.Ф., Дробышев Ю.В. «Средства автоматики и телемеханики». – М.: Агропромиздат. 199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19.wmf"/><Relationship Id="rId29" Type="http://schemas.openxmlformats.org/officeDocument/2006/relationships/image" Target="media/image23.png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6:00Z</dcterms:created>
  <dc:creator>Караси</dc:creator>
  <dc:description/>
  <cp:keywords/>
  <dc:language>en-US</dc:language>
  <cp:lastModifiedBy>SYSTEM</cp:lastModifiedBy>
  <cp:lastPrinted>2009-12-15T06:19:00Z</cp:lastPrinted>
  <dcterms:modified xsi:type="dcterms:W3CDTF">2011-09-09T03:46:00Z</dcterms:modified>
  <cp:revision>2</cp:revision>
  <dc:subject/>
  <dc:title/>
</cp:coreProperties>
</file>