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абораторная работа 6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Тема: "</w:t>
      </w:r>
      <w:r>
        <w:rPr>
          <w:b/>
          <w:color w:val="000000"/>
          <w:sz w:val="28"/>
        </w:rPr>
        <w:t>Сплавы на основе меди"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Цель:</w:t>
      </w:r>
      <w:r>
        <w:rPr>
          <w:color w:val="000000"/>
          <w:sz w:val="28"/>
        </w:rPr>
        <w:t xml:space="preserve"> Изучить строение латуни ЛА77–2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Оборудование: </w:t>
      </w:r>
      <w:r>
        <w:rPr>
          <w:color w:val="000000"/>
          <w:sz w:val="28"/>
        </w:rPr>
        <w:t>Металлографический микроскоп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коллекция микрошлифов меди, латаней и бронз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Задание: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1. Провести металлографический анализ сплава латуни ЛА77–2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2. Зарисовать микроструктуру сплава на основе меди, т. е. латуни ЛА77–2.</w:t>
      </w:r>
    </w:p>
    <w:p>
      <w:pPr>
        <w:pStyle w:val="TextBodyIndent"/>
        <w:tabs>
          <w:tab w:val="clear" w:pos="2550"/>
          <w:tab w:val="clear" w:pos="2832"/>
          <w:tab w:val="clear" w:pos="4393"/>
          <w:tab w:val="clear" w:pos="4830"/>
          <w:tab w:val="clear" w:pos="4956"/>
          <w:tab w:val="clear" w:pos="7080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3. Привести необходимую диаграмму состояния, где указывается сплав латуни ЛА77–2.</w:t>
      </w:r>
    </w:p>
    <w:p>
      <w:pPr>
        <w:pStyle w:val="TextBodyIndent"/>
        <w:tabs>
          <w:tab w:val="clear" w:pos="2550"/>
          <w:tab w:val="clear" w:pos="2832"/>
          <w:tab w:val="clear" w:pos="4393"/>
          <w:tab w:val="clear" w:pos="4830"/>
          <w:tab w:val="clear" w:pos="4956"/>
          <w:tab w:val="clear" w:pos="7080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4. Установить зависимость механических свойств с концентрацией меди в сплаве латуни ЛА77–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Составить отчёт в соответствие с пунктами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Методика микроанализа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1. Просмотреть и изучить при увеличениях от 200 до 500 раз микроструктуры конструкционных с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2. Зарисовать микроструктуру в кругах диаметром 60 мм. 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вадратах размером 60Х60 мм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.3. Под каждой зарисованной микроструктурой дать подпись с указанием наименования стали, её химического состава, обработки, наименования структуры и увеличение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4. На каждой зарисованной микроструктуре указать стрелками различные фазы и структурные составляющие и около стрелок, на полях, написать их наименование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5. Изобразить диаграмму состояния (или её часть) сплава медь-цинк, провести на неё вертикальную линию, дать описание процессу, происходящий при охлаж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Микроструктура латуни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ческое применение находят (рисунок 6.2) одно-фазовые латуни с содержанием цинка до 39 %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-латунь) и двухфазовые латуни с содержанием цинка от 39 % до 45 %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</w:rPr>
        <w:t>-латунь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икроструктур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-латунь с содержанием 21 % цинка и 2 % алюминия (ЛА77–2) дана на рисунке 6.2. Границей между одно-фазовы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-латунь и двухфазовы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</w:rPr>
        <w:t>-латунью является 39 % цинк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кроструктура сложной латуни приведена на рисунке 6.1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457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сунок 6.1 Литая алюминиевая латунь ЛА77–2 (Х75), дендриты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-твёрдого раствор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Диаграмма состояния медь-цинк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768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264795</wp:posOffset>
                </wp:positionV>
                <wp:extent cx="1932940" cy="253111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253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9" h="3516">
                              <a:moveTo>
                                <a:pt x="72" y="21"/>
                              </a:moveTo>
                              <a:cubicBezTo>
                                <a:pt x="195" y="62"/>
                                <a:pt x="0" y="0"/>
                                <a:pt x="237" y="51"/>
                              </a:cubicBezTo>
                              <a:cubicBezTo>
                                <a:pt x="322" y="69"/>
                                <a:pt x="349" y="96"/>
                                <a:pt x="417" y="126"/>
                              </a:cubicBezTo>
                              <a:cubicBezTo>
                                <a:pt x="417" y="126"/>
                                <a:pt x="529" y="163"/>
                                <a:pt x="552" y="171"/>
                              </a:cubicBezTo>
                              <a:cubicBezTo>
                                <a:pt x="771" y="244"/>
                                <a:pt x="993" y="308"/>
                                <a:pt x="1212" y="381"/>
                              </a:cubicBezTo>
                              <a:cubicBezTo>
                                <a:pt x="1273" y="401"/>
                                <a:pt x="1282" y="393"/>
                                <a:pt x="1347" y="411"/>
                              </a:cubicBezTo>
                              <a:cubicBezTo>
                                <a:pt x="1407" y="427"/>
                                <a:pt x="1468" y="451"/>
                                <a:pt x="1527" y="471"/>
                              </a:cubicBezTo>
                              <a:cubicBezTo>
                                <a:pt x="1576" y="487"/>
                                <a:pt x="1575" y="518"/>
                                <a:pt x="1617" y="546"/>
                              </a:cubicBezTo>
                              <a:cubicBezTo>
                                <a:pt x="1630" y="555"/>
                                <a:pt x="1648" y="553"/>
                                <a:pt x="1662" y="561"/>
                              </a:cubicBezTo>
                              <a:cubicBezTo>
                                <a:pt x="1694" y="579"/>
                                <a:pt x="1722" y="601"/>
                                <a:pt x="1752" y="621"/>
                              </a:cubicBezTo>
                              <a:cubicBezTo>
                                <a:pt x="1787" y="645"/>
                                <a:pt x="1812" y="681"/>
                                <a:pt x="1842" y="711"/>
                              </a:cubicBezTo>
                              <a:cubicBezTo>
                                <a:pt x="1894" y="763"/>
                                <a:pt x="1920" y="767"/>
                                <a:pt x="1977" y="786"/>
                              </a:cubicBezTo>
                              <a:cubicBezTo>
                                <a:pt x="2080" y="889"/>
                                <a:pt x="2032" y="852"/>
                                <a:pt x="2112" y="906"/>
                              </a:cubicBezTo>
                              <a:cubicBezTo>
                                <a:pt x="2155" y="970"/>
                                <a:pt x="2219" y="1007"/>
                                <a:pt x="2277" y="1056"/>
                              </a:cubicBezTo>
                              <a:cubicBezTo>
                                <a:pt x="2392" y="1152"/>
                                <a:pt x="2255" y="1057"/>
                                <a:pt x="2367" y="1131"/>
                              </a:cubicBezTo>
                              <a:cubicBezTo>
                                <a:pt x="2434" y="1232"/>
                                <a:pt x="2522" y="1301"/>
                                <a:pt x="2607" y="1386"/>
                              </a:cubicBezTo>
                              <a:cubicBezTo>
                                <a:pt x="2669" y="1448"/>
                                <a:pt x="2686" y="1538"/>
                                <a:pt x="2727" y="1611"/>
                              </a:cubicBezTo>
                              <a:cubicBezTo>
                                <a:pt x="2763" y="1676"/>
                                <a:pt x="2816" y="1737"/>
                                <a:pt x="2847" y="1806"/>
                              </a:cubicBezTo>
                              <a:cubicBezTo>
                                <a:pt x="2847" y="1806"/>
                                <a:pt x="2884" y="1918"/>
                                <a:pt x="2892" y="1941"/>
                              </a:cubicBezTo>
                              <a:cubicBezTo>
                                <a:pt x="2903" y="1973"/>
                                <a:pt x="2951" y="2044"/>
                                <a:pt x="2967" y="2076"/>
                              </a:cubicBezTo>
                              <a:cubicBezTo>
                                <a:pt x="2988" y="2119"/>
                                <a:pt x="2985" y="2165"/>
                                <a:pt x="2997" y="2211"/>
                              </a:cubicBezTo>
                              <a:cubicBezTo>
                                <a:pt x="3009" y="2257"/>
                                <a:pt x="3027" y="2301"/>
                                <a:pt x="3042" y="2346"/>
                              </a:cubicBezTo>
                              <a:cubicBezTo>
                                <a:pt x="3057" y="2390"/>
                                <a:pt x="3059" y="2437"/>
                                <a:pt x="3072" y="2481"/>
                              </a:cubicBezTo>
                              <a:cubicBezTo>
                                <a:pt x="3081" y="2511"/>
                                <a:pt x="3092" y="2541"/>
                                <a:pt x="3102" y="2571"/>
                              </a:cubicBezTo>
                              <a:cubicBezTo>
                                <a:pt x="3115" y="2610"/>
                                <a:pt x="3132" y="2691"/>
                                <a:pt x="3132" y="2691"/>
                              </a:cubicBezTo>
                              <a:cubicBezTo>
                                <a:pt x="3143" y="2828"/>
                                <a:pt x="3148" y="2965"/>
                                <a:pt x="3192" y="3096"/>
                              </a:cubicBezTo>
                              <a:cubicBezTo>
                                <a:pt x="3219" y="3315"/>
                                <a:pt x="3207" y="3176"/>
                                <a:pt x="3207" y="35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9,3516" path="m72,21c195,62,0,0,237,51c322,69,349,96,417,126c417,126,529,163,552,171c771,244,993,308,1212,381c1273,401,1282,393,1347,411c1407,427,1468,451,1527,471c1576,487,1575,518,1617,546c1630,555,1648,553,1662,561c1694,579,1722,601,1752,621c1787,645,1812,681,1842,711c1894,763,1920,767,1977,786c2080,889,2032,852,2112,906c2155,970,2219,1007,2277,1056c2392,1152,2255,1057,2367,1131c2434,1232,2522,1301,2607,1386c2669,1448,2686,1538,2727,1611c2763,1676,2816,1737,2847,1806c2847,1806,2884,1918,2892,1941c2903,1973,2951,2044,2967,2076c2988,2119,2985,2165,2997,2211c3009,2257,3027,2301,3042,2346c3057,2390,3059,2437,3072,2481c3081,2511,3092,2541,3102,2571c3115,2610,3132,2691,3132,2691c3143,2828,3148,2965,3192,3096c3219,3315,3207,3176,3207,3516e" stroked="t" o:allowincell="f" style="position:absolute;margin-left:24pt;margin-top:20.85pt;width:152.15pt;height:19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0287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72390</wp:posOffset>
                </wp:positionV>
                <wp:extent cx="1610995" cy="252412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25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7" h="3975">
                              <a:moveTo>
                                <a:pt x="0" y="0"/>
                              </a:moveTo>
                              <a:cubicBezTo>
                                <a:pt x="30" y="20"/>
                                <a:pt x="77" y="27"/>
                                <a:pt x="90" y="60"/>
                              </a:cubicBezTo>
                              <a:cubicBezTo>
                                <a:pt x="100" y="85"/>
                                <a:pt x="100" y="117"/>
                                <a:pt x="120" y="135"/>
                              </a:cubicBezTo>
                              <a:cubicBezTo>
                                <a:pt x="156" y="166"/>
                                <a:pt x="210" y="165"/>
                                <a:pt x="255" y="180"/>
                              </a:cubicBezTo>
                              <a:cubicBezTo>
                                <a:pt x="272" y="186"/>
                                <a:pt x="284" y="203"/>
                                <a:pt x="300" y="210"/>
                              </a:cubicBezTo>
                              <a:cubicBezTo>
                                <a:pt x="356" y="235"/>
                                <a:pt x="422" y="251"/>
                                <a:pt x="480" y="270"/>
                              </a:cubicBezTo>
                              <a:cubicBezTo>
                                <a:pt x="547" y="292"/>
                                <a:pt x="610" y="320"/>
                                <a:pt x="675" y="345"/>
                              </a:cubicBezTo>
                              <a:cubicBezTo>
                                <a:pt x="727" y="364"/>
                                <a:pt x="787" y="375"/>
                                <a:pt x="840" y="390"/>
                              </a:cubicBezTo>
                              <a:cubicBezTo>
                                <a:pt x="928" y="415"/>
                                <a:pt x="842" y="391"/>
                                <a:pt x="930" y="435"/>
                              </a:cubicBezTo>
                              <a:cubicBezTo>
                                <a:pt x="966" y="453"/>
                                <a:pt x="997" y="451"/>
                                <a:pt x="1035" y="465"/>
                              </a:cubicBezTo>
                              <a:cubicBezTo>
                                <a:pt x="1125" y="499"/>
                                <a:pt x="1080" y="503"/>
                                <a:pt x="1185" y="555"/>
                              </a:cubicBezTo>
                              <a:cubicBezTo>
                                <a:pt x="1237" y="581"/>
                                <a:pt x="1280" y="627"/>
                                <a:pt x="1335" y="645"/>
                              </a:cubicBezTo>
                              <a:cubicBezTo>
                                <a:pt x="1453" y="684"/>
                                <a:pt x="1545" y="725"/>
                                <a:pt x="1650" y="795"/>
                              </a:cubicBezTo>
                              <a:cubicBezTo>
                                <a:pt x="1695" y="825"/>
                                <a:pt x="1740" y="855"/>
                                <a:pt x="1785" y="885"/>
                              </a:cubicBezTo>
                              <a:cubicBezTo>
                                <a:pt x="1800" y="895"/>
                                <a:pt x="1830" y="915"/>
                                <a:pt x="1830" y="915"/>
                              </a:cubicBezTo>
                              <a:cubicBezTo>
                                <a:pt x="1857" y="956"/>
                                <a:pt x="1858" y="969"/>
                                <a:pt x="1905" y="990"/>
                              </a:cubicBezTo>
                              <a:cubicBezTo>
                                <a:pt x="1934" y="1003"/>
                                <a:pt x="1995" y="1020"/>
                                <a:pt x="1995" y="1020"/>
                              </a:cubicBezTo>
                              <a:cubicBezTo>
                                <a:pt x="1996" y="1021"/>
                                <a:pt x="2107" y="1132"/>
                                <a:pt x="2130" y="1155"/>
                              </a:cubicBezTo>
                              <a:cubicBezTo>
                                <a:pt x="2184" y="1209"/>
                                <a:pt x="2195" y="1274"/>
                                <a:pt x="2235" y="1335"/>
                              </a:cubicBezTo>
                              <a:cubicBezTo>
                                <a:pt x="2267" y="1465"/>
                                <a:pt x="2228" y="1324"/>
                                <a:pt x="2280" y="1455"/>
                              </a:cubicBezTo>
                              <a:cubicBezTo>
                                <a:pt x="2292" y="1484"/>
                                <a:pt x="2292" y="1519"/>
                                <a:pt x="2310" y="1545"/>
                              </a:cubicBezTo>
                              <a:cubicBezTo>
                                <a:pt x="2342" y="1592"/>
                                <a:pt x="2341" y="1582"/>
                                <a:pt x="2355" y="1635"/>
                              </a:cubicBezTo>
                              <a:cubicBezTo>
                                <a:pt x="2412" y="1842"/>
                                <a:pt x="2358" y="1673"/>
                                <a:pt x="2415" y="1845"/>
                              </a:cubicBezTo>
                              <a:cubicBezTo>
                                <a:pt x="2420" y="1860"/>
                                <a:pt x="2430" y="1890"/>
                                <a:pt x="2430" y="1890"/>
                              </a:cubicBezTo>
                              <a:cubicBezTo>
                                <a:pt x="2447" y="2065"/>
                                <a:pt x="2447" y="2244"/>
                                <a:pt x="2490" y="2415"/>
                              </a:cubicBezTo>
                              <a:cubicBezTo>
                                <a:pt x="2537" y="2937"/>
                                <a:pt x="2490" y="3453"/>
                                <a:pt x="2490" y="39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7,3975" path="m0,0c30,20,77,27,90,60c100,85,100,117,120,135c156,166,210,165,255,180c272,186,284,203,300,210c356,235,422,251,480,270c547,292,610,320,675,345c727,364,787,375,840,390c928,415,842,391,930,435c966,453,997,451,1035,465c1125,499,1080,503,1185,555c1237,581,1280,627,1335,645c1453,684,1545,725,1650,795c1695,825,1740,855,1785,885c1800,895,1830,915,1830,915c1857,956,1858,969,1905,990c1934,1003,1995,1020,1995,1020c1996,1021,2107,1132,2130,1155c2184,1209,2195,1274,2235,1335c2267,1465,2228,1324,2280,1455c2292,1484,2292,1519,2310,1545c2342,1592,2341,1582,2355,1635c2412,1842,2358,1673,2415,1845c2420,1860,2430,1890,2430,1890c2447,2065,2447,2244,2490,2415c2537,2937,2490,3453,2490,3975e" stroked="t" o:allowincell="f" style="position:absolute;margin-left:12pt;margin-top:5.7pt;width:126.8pt;height:19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унок 6.2 При 21 % цинка в литой латуни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Механические свойства латуни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атунь ЛА77–2 содержит 21 % цинка, следовательно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 xml:space="preserve"> = 25 кгс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55 кгс/мм</w:t>
      </w:r>
      <w:r>
        <w:rPr>
          <w:color w:val="000000"/>
          <w:sz w:val="28"/>
          <w:vertAlign w:val="superscript"/>
        </w:rPr>
        <w:t>2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Вывод: </w:t>
      </w:r>
      <w:r>
        <w:rPr>
          <w:color w:val="000000"/>
          <w:sz w:val="28"/>
        </w:rPr>
        <w:t>С помощью диаграммы состояния можно изучить микроструктуру меди, латуни и брон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40" w:right="-546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25" w:leader="none"/>
        <w:tab w:val="left" w:pos="6090" w:leader="none"/>
        <w:tab w:val="left" w:pos="6372" w:leader="none"/>
        <w:tab w:val="right" w:pos="8787" w:leader="none"/>
      </w:tabs>
      <w:outlineLvl w:val="3"/>
    </w:pPr>
    <w:rPr>
      <w:sz w:val="32"/>
    </w:rPr>
  </w:style>
  <w:style w:type="character" w:styleId="WW8Num1z0">
    <w:name w:val="WW8Num1z0"/>
    <w:qFormat/>
    <w:rPr>
      <w:rFonts w:cs="Times New Roman"/>
      <w:b/>
      <w:sz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bCs/>
      <w:sz w:val="36"/>
      <w:szCs w:val="20"/>
      <w:lang w:val="en-US" w:eastAsia="en-US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137" w:right="137" w:hanging="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08"/>
        <w:tab w:val="left" w:pos="2550" w:leader="none"/>
        <w:tab w:val="left" w:pos="2832" w:leader="none"/>
        <w:tab w:val="center" w:pos="4393" w:leader="none"/>
        <w:tab w:val="left" w:pos="4830" w:leader="none"/>
        <w:tab w:val="left" w:pos="4956" w:leader="none"/>
        <w:tab w:val="left" w:pos="7080" w:leader="none"/>
      </w:tabs>
      <w:ind w:left="-720" w:firstLine="720"/>
    </w:pPr>
    <w:rPr>
      <w:sz w:val="32"/>
    </w:rPr>
  </w:style>
  <w:style w:type="paragraph" w:styleId="22">
    <w:name w:val="Основной текст с отступом 2"/>
    <w:basedOn w:val="Normal"/>
    <w:qFormat/>
    <w:pPr>
      <w:ind w:left="-720" w:firstLine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48:00Z</dcterms:created>
  <dc:creator>Vadim</dc:creator>
  <dc:description/>
  <cp:keywords/>
  <dc:language>en-US</dc:language>
  <cp:lastModifiedBy>SYSTEM</cp:lastModifiedBy>
  <cp:lastPrinted>2004-09-22T20:52:00Z</cp:lastPrinted>
  <dcterms:modified xsi:type="dcterms:W3CDTF">2011-09-09T03:48:00Z</dcterms:modified>
  <cp:revision>2</cp:revision>
  <dc:subject/>
  <dc:title>    Содержание:</dc:title>
</cp:coreProperties>
</file>