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ельская государственная педагогическая академ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технология и предпринимательство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техн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пусков и посадок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о: ст. гр. № 623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елина Марина Дмитриевна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4"/>
        </w:rPr>
        <w:t>096053</w:t>
      </w:r>
    </w:p>
    <w:p>
      <w:pPr>
        <w:pStyle w:val="Normal"/>
        <w:tabs>
          <w:tab w:val="clear" w:pos="708"/>
          <w:tab w:val="left" w:pos="48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верено: </w:t>
      </w:r>
    </w:p>
    <w:p>
      <w:pPr>
        <w:pStyle w:val="Normal"/>
        <w:tabs>
          <w:tab w:val="clear" w:pos="708"/>
          <w:tab w:val="left" w:pos="48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ТН, доцен Гаврильева Т. Ф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озаводск –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91"/>
        <w:shd w:fill="auto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4"/>
        </w:rPr>
        <w:t>1. Основные сведения</w:t>
      </w:r>
      <w:bookmarkEnd w:id="0"/>
    </w:p>
    <w:p>
      <w:pPr>
        <w:pStyle w:val="34"/>
        <w:shd w:fill="auto" w:val="clear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34"/>
        <w:shd w:fill="auto" w:val="clear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Конусные соединения всевозможных видов (плоские и круглые), а также детали с угловыми размерами имеют разные назначения. Конусные соединения применяются: для крепления отдельных деталей у штифтов, шкворней; для крепления различных инструментов (сверл, разверток, зенкеров, фрез и т.д.); для крепления быстросменных оправок и устройств; для подвижных центровых соединений по типу подшипников трения скольжения; в роликовых конических подшипниках трения качения; в тяговосцепных устройствах системы крюк-петля, устанавливаемых на грузовых автомобилях, гусеничных и колесных тягачах; для соединения роторов электродвигателей с деталями передач и т.д.</w:t>
      </w:r>
    </w:p>
    <w:p>
      <w:pPr>
        <w:pStyle w:val="34"/>
        <w:shd w:fill="auto" w:val="clear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Угловые размеры широко используют при конструктивном оформлении деталей и в конических соединениях. Во многих случаях эти размеры являются независимыми (фаски, сколы, штамповочные и литейные уклоны), т.е. не связанными расчетными зависимостями с другими принятыми линейными и угловыми параметрами.</w:t>
      </w:r>
    </w:p>
    <w:p>
      <w:pPr>
        <w:pStyle w:val="34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sz w:val="28"/>
          <w:szCs w:val="24"/>
        </w:rPr>
        <w:t>Для измерения углов используют несколько систем. Международная система единиц СИ является предпочтительной. На основании ее рекомендаций в ГОСТ 8.417-81 «Единицы физических величин» за единицу измерения плоского угла принят</w:t>
      </w:r>
      <w:r>
        <w:rPr>
          <w:rStyle w:val="32"/>
          <w:sz w:val="28"/>
          <w:szCs w:val="24"/>
        </w:rPr>
        <w:t xml:space="preserve"> радиан</w:t>
      </w:r>
      <w:r>
        <w:rPr>
          <w:sz w:val="28"/>
          <w:szCs w:val="24"/>
        </w:rPr>
        <w:t>, а телесного -</w:t>
      </w:r>
      <w:r>
        <w:rPr>
          <w:rStyle w:val="32"/>
          <w:sz w:val="28"/>
          <w:szCs w:val="24"/>
        </w:rPr>
        <w:t xml:space="preserve"> стерадиан.</w:t>
      </w:r>
      <w:r>
        <w:rPr>
          <w:sz w:val="28"/>
          <w:szCs w:val="24"/>
        </w:rPr>
        <w:t xml:space="preserve"> Углом в один радиан называется плоский угол между двумя радиусами круга, вырезающий из окружности дугу, длина которой равна радиусу. Стерадиан - это центральный</w:t>
      </w:r>
    </w:p>
    <w:p>
      <w:pPr>
        <w:pStyle w:val="34"/>
        <w:shd w:fill="auto" w:val="clear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</w:rPr>
        <w:t>2. Правила нанесения на чертежах размеров, допусков и посадок кону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4"/>
          <w:lang w:eastAsia="ru-RU"/>
        </w:rPr>
      </w:pPr>
      <w:r>
        <w:rPr>
          <w:rFonts w:cs="Arial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Общие правила нанесения размеров и предельных отклонений, а также допусков формы конусов и посадок конических соединений устанавливает ГОСТ 2.320—82 (СТ СЭВ 3332—81). Для стандартизованных конусов проставляют на полке линии-выноски условное обозначение по соответствующему стандарту, без указания разм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Для определения величины и формы конуса достаточно проставить три размера по одному из следующих вариант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 xml:space="preserve">диаметр большого основания D, длину конуса L, конусность С (рисунок 1, а)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 xml:space="preserve">диаметр большого основания D, длину конуса L, угол конуса α (рисунок 1, б)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 xml:space="preserve">диаметр большого основания D, диаметр малого основания d, длину конуса L (рисунок 1, в)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4"/>
          <w:lang w:eastAsia="ru-RU"/>
        </w:rPr>
        <w:t>диаметр в заданном поперечном сечении D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(имеющем заданное осевое положение L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), длину конуса L, конусность С (рисунок 1, г)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762500" cy="1238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val="en-US" w:eastAsia="ru-RU"/>
        </w:rPr>
      </w:pPr>
      <w:r>
        <w:rPr>
          <w:rFonts w:cs="Arial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Дополнительные размеры проставляют как справочные. Если конус задан конусностью, то предельные отклонения угла конуса наносят числовыми значениями AT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D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(рисунок 2, а), условными обозначениями(рисунок 2, б) или условными обозначениями н числовыми значениями, заключенными в скобки (рисунок 2, в). Предельные отклонения проставляют непосредственно под обозначением конусности. Если конус задан углом, предельные отклонения угла указывают числовыми значениями АТ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α</w:t>
      </w:r>
      <w:r>
        <w:rPr>
          <w:rFonts w:cs="Arial" w:ascii="Times New Roman" w:hAnsi="Times New Roman"/>
          <w:sz w:val="28"/>
          <w:szCs w:val="24"/>
          <w:lang w:eastAsia="ru-RU"/>
        </w:rPr>
        <w:t>, проставляя их непосредственно после номинального размера (рисунок 3).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196465</wp:posOffset>
            </wp:positionH>
            <wp:positionV relativeFrom="line">
              <wp:posOffset>-1975485</wp:posOffset>
            </wp:positionV>
            <wp:extent cx="1952625" cy="15716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2500" cy="186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977640</wp:posOffset>
            </wp:positionH>
            <wp:positionV relativeFrom="line">
              <wp:posOffset>-108585</wp:posOffset>
            </wp:positionV>
            <wp:extent cx="1695450" cy="17049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724025" cy="1905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val="en-US" w:eastAsia="ru-RU"/>
        </w:rPr>
      </w:pPr>
      <w:r>
        <w:rPr>
          <w:rFonts w:cs="Arial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При нанесении допуска прямолинейности образующей конуса с конусностью не более 1 : 3 допускается соединительную линию проводить перпендикулярно к оси конуса (рисунок 4). В остальных случаях допуски формы конуса (допуск круглости и допуск прямолинейности образующей) проставляют в соответствии с ГОСТ 2.308—79* (рисунок 5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Заключают в прямоугольную рамку: значение конусности (рисунок 6, а) или угла конуса (рисунок 6, б) в случае, если задан допуск диаметра конуса в любом сечении; значение расстояния L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от базовой до основной плоскости в случае, если задан допуск диаметра конуса в заданном сечении (рисунок 3 и 7); значение номинального диаметра D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в случае, если заданы предельные отклонения размера L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>, определяющего осевое положение основной плоскости конуса (рисунок 8).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810000" cy="19050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219325" cy="28575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33700" cy="28575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val="en-US" w:eastAsia="ru-RU"/>
        </w:rPr>
      </w:pPr>
      <w:r>
        <w:rPr>
          <w:rFonts w:cs="Arial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На сборочном чертеже размеры, определяющие характер конического соединения, указывают как справочные в двух случая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 xml:space="preserve">при посадке с фиксацией путем совмещения конструктивных элементов сопрягаемых конусов (рисунок 9, а)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4"/>
          <w:lang w:eastAsia="ru-RU"/>
        </w:rPr>
        <w:t>при посадке с фиксацией по заданному осевому расстоянию z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pf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между базовыми плоскостями сопрягаемых конусов, когда проставлен размер, определяющий расстояние между базовыми плоскостями, заключенный в прямоугольную рамку (рисунок 9, б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>Размеры, определяющие начальное расстояние между базовыми плоскостями соединения и сочетание полей допусков сопрягаемых конусов, указывают как справочные в двух случая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  <w:t xml:space="preserve">при посадке с фиксацией по заданному взаимному осевому смещению сопрягаемых конусов от их начального положения, когда проставлен размер осевого смещения и начальное положение конусов отмечено тонкой штрихпунктирной линией с двумя точками (рисунок 9, в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4"/>
          <w:lang w:eastAsia="ru-RU"/>
        </w:rPr>
        <w:t>при посадке с фиксацией по заданному усилию запрессовки F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>, прилагаемому в начальном положении сопрягаемых конусов (рисунок 9, г); величину F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проставляют в технических требованиях чертежа по типу: «.Усилие запрессовки F</w:t>
      </w:r>
      <w:r>
        <w:rPr>
          <w:rFonts w:cs="Arial" w:ascii="Times New Roman" w:hAnsi="Times New Roman"/>
          <w:sz w:val="28"/>
          <w:szCs w:val="24"/>
          <w:vertAlign w:val="subscript"/>
          <w:lang w:eastAsia="ru-RU"/>
        </w:rPr>
        <w:t>s</w:t>
      </w:r>
      <w:r>
        <w:rPr>
          <w:rFonts w:cs="Arial" w:ascii="Times New Roman" w:hAnsi="Times New Roman"/>
          <w:sz w:val="28"/>
          <w:szCs w:val="24"/>
          <w:lang w:eastAsia="ru-RU"/>
        </w:rPr>
        <w:t xml:space="preserve"> = ...H».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43500" cy="461200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  <w:lang w:val="en-US" w:eastAsia="ru-RU"/>
        </w:rPr>
      </w:pPr>
      <w:r>
        <w:rPr>
          <w:rFonts w:cs="Arial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ывод: Коническое соединение по сравнению с цилиндрическим имеет преимущества: можно регулировать величину зазора или натяга относительным смещением деталей вдоль оси; при неподвижном соединении с натягом возможна частая разборка и сборка сборочных единиц (узлов); конические соединения обеспечивают хорошее центрирование деталей и герметич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Основной текст (9)_"/>
    <w:qFormat/>
    <w:rPr>
      <w:rFonts w:ascii="MS Reference Sans Serif" w:hAnsi="MS Reference Sans Serif" w:cs="MS Reference Sans Serif"/>
      <w:sz w:val="8"/>
      <w:szCs w:val="8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32">
    <w:name w:val="Основной текст (3) + Курсив"/>
    <w:qFormat/>
    <w:rPr>
      <w:rFonts w:ascii="Times New Roman" w:hAnsi="Times New Roman" w:cs="Times New Roman"/>
      <w:i/>
      <w:iCs/>
      <w:spacing w:val="0"/>
      <w:sz w:val="8"/>
      <w:szCs w:val="8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exact" w:line="20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106" w:before="0" w:after="60"/>
      <w:jc w:val="center"/>
    </w:pPr>
    <w:rPr>
      <w:rFonts w:ascii="MS Reference Sans Serif" w:hAnsi="MS Reference Sans Serif" w:cs="MS Reference Sans Serif"/>
      <w:sz w:val="8"/>
      <w:szCs w:val="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101" w:before="60" w:after="0"/>
      <w:jc w:val="both"/>
    </w:pPr>
    <w:rPr>
      <w:rFonts w:ascii="Times New Roman" w:hAnsi="Times New Roman" w:cs="Times New Roman"/>
      <w:sz w:val="8"/>
      <w:szCs w:val="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428" w:before="120" w:after="0"/>
      <w:jc w:val="right"/>
    </w:pPr>
    <w:rPr>
      <w:rFonts w:ascii="Times New Roman" w:hAnsi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2:00Z</dcterms:created>
  <dc:creator>Марына</dc:creator>
  <dc:description/>
  <cp:keywords/>
  <dc:language>en-US</dc:language>
  <cp:lastModifiedBy>SYSTEM</cp:lastModifiedBy>
  <dcterms:modified xsi:type="dcterms:W3CDTF">2011-09-09T04:02:00Z</dcterms:modified>
  <cp:revision>2</cp:revision>
  <dc:subject/>
  <dc:title/>
</cp:coreProperties>
</file>