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t>Тольятти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Технология машиностроения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но-графическая работа по ТАУ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«САУ стабилизации уровня вибраций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льятти 2006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Функциональная схема систем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Порядок работы систе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Структурная схема конту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Анализ устойчивости конту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Переходный процесс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Определение оптимальных частот работы конту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</w:rPr>
        <w:t>1. Функциональная схема систем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840605" cy="294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. 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дета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патрон передней баб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механизм зажима задней баб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резе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резцедерж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устройство измерения теромо-ЭД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блок выделения переменной составляющей теромо-ЭД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усил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 xml:space="preserve">фильтр выделения частоты автоколебаний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блок у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задающее устро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механизм натяжения дета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механизм импульсного изменения управляемой растягивающей сил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. Порядок работы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чертеже представлена структурная схема системы автоматического управления, посредством которой реализуется способ поднастройки системы СПИ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варительно деталь </w:t>
      </w: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 xml:space="preserve"> устанавливается в патроне </w:t>
      </w:r>
      <w:r>
        <w:rPr>
          <w:b/>
          <w:color w:val="000000"/>
          <w:sz w:val="28"/>
        </w:rPr>
        <w:t>2</w:t>
      </w:r>
      <w:r>
        <w:rPr>
          <w:color w:val="000000"/>
          <w:sz w:val="28"/>
        </w:rPr>
        <w:t xml:space="preserve"> передней бабки и зажимает ее. Второй конец детали </w:t>
      </w: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 xml:space="preserve">, обращенный к задней бабке, зажимают в механизме </w:t>
      </w:r>
      <w:r>
        <w:rPr>
          <w:b/>
          <w:color w:val="000000"/>
          <w:sz w:val="28"/>
        </w:rPr>
        <w:t>3</w:t>
      </w:r>
      <w:r>
        <w:rPr>
          <w:color w:val="000000"/>
          <w:sz w:val="28"/>
        </w:rPr>
        <w:t xml:space="preserve"> зажима. К детали </w:t>
      </w: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 xml:space="preserve"> подводят резец </w:t>
      </w:r>
      <w:r>
        <w:rPr>
          <w:b/>
          <w:color w:val="000000"/>
          <w:sz w:val="28"/>
        </w:rPr>
        <w:t>4</w:t>
      </w:r>
      <w:r>
        <w:rPr>
          <w:color w:val="000000"/>
          <w:sz w:val="28"/>
        </w:rPr>
        <w:t xml:space="preserve"> и настраивает его на требуемый размер. Включают привод главного движения станка, приводят во вращение деталь </w:t>
      </w:r>
      <w:r>
        <w:rPr>
          <w:b/>
          <w:color w:val="000000"/>
          <w:sz w:val="28"/>
        </w:rPr>
        <w:t xml:space="preserve">1 </w:t>
      </w:r>
      <w:r>
        <w:rPr>
          <w:color w:val="000000"/>
          <w:sz w:val="28"/>
        </w:rPr>
        <w:t xml:space="preserve">и осуществляют резание, затем начинают обработку. Одновременно с блока </w:t>
      </w:r>
      <w:r>
        <w:rPr>
          <w:b/>
          <w:color w:val="000000"/>
          <w:sz w:val="28"/>
        </w:rPr>
        <w:t>10</w:t>
      </w:r>
      <w:r>
        <w:rPr>
          <w:color w:val="000000"/>
          <w:sz w:val="28"/>
        </w:rPr>
        <w:t xml:space="preserve"> управления подают сигнал на механизм </w:t>
      </w:r>
      <w:r>
        <w:rPr>
          <w:b/>
          <w:color w:val="000000"/>
          <w:sz w:val="28"/>
        </w:rPr>
        <w:t>12</w:t>
      </w:r>
      <w:r>
        <w:rPr>
          <w:color w:val="000000"/>
          <w:sz w:val="28"/>
        </w:rPr>
        <w:t xml:space="preserve"> натяжения детали </w:t>
      </w: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 xml:space="preserve"> и предварительно нагружают ее начальной растягивающей силой для увеличение жесткости системы СПИД. В процессе обработки устройством </w:t>
      </w:r>
      <w:r>
        <w:rPr>
          <w:b/>
          <w:color w:val="000000"/>
          <w:sz w:val="28"/>
        </w:rPr>
        <w:t>6</w:t>
      </w:r>
      <w:r>
        <w:rPr>
          <w:color w:val="000000"/>
          <w:sz w:val="28"/>
        </w:rPr>
        <w:t xml:space="preserve"> измеряют термо-ЭДС естественной термопары резец-деталь и с помощью блока </w:t>
      </w:r>
      <w:r>
        <w:rPr>
          <w:b/>
          <w:color w:val="000000"/>
          <w:sz w:val="28"/>
        </w:rPr>
        <w:t xml:space="preserve">7 </w:t>
      </w:r>
      <w:r>
        <w:rPr>
          <w:color w:val="000000"/>
          <w:sz w:val="28"/>
        </w:rPr>
        <w:t xml:space="preserve">выделяют переменную составляющую термо-ЭДС, несущую информацию о вынужденных колебаниях системы деталь-резец. Так как глубина резания из-за малой жесткости детали является величиной переменной по диаметру детали и ее длине, то термо-ЭДС пропорциональна глубине резания, т.е. частота и амплитуда переменной составляющей термо-ЭДС пропорциональна частоте вращения детали и амплитуде относительных колебаний деталь-резец в зоне резания. Сигнал, пропорциональный переменной составляющей термо-ЭДС, усиливают в усилителе </w:t>
      </w:r>
      <w:r>
        <w:rPr>
          <w:b/>
          <w:color w:val="000000"/>
          <w:sz w:val="28"/>
        </w:rPr>
        <w:t>8</w:t>
      </w:r>
      <w:r>
        <w:rPr>
          <w:color w:val="000000"/>
          <w:sz w:val="28"/>
        </w:rPr>
        <w:t xml:space="preserve"> и подают на фильтр </w:t>
      </w:r>
      <w:r>
        <w:rPr>
          <w:b/>
          <w:color w:val="000000"/>
          <w:sz w:val="28"/>
        </w:rPr>
        <w:t>9</w:t>
      </w:r>
      <w:r>
        <w:rPr>
          <w:color w:val="000000"/>
          <w:sz w:val="28"/>
        </w:rPr>
        <w:t xml:space="preserve">, где выделяют сигналы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ω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соответственно пропорциональные автоколебаниям и вынужденным колебаниям, и подают их на блок </w:t>
      </w:r>
      <w:r>
        <w:rPr>
          <w:b/>
          <w:color w:val="000000"/>
          <w:sz w:val="28"/>
        </w:rPr>
        <w:t>10</w:t>
      </w:r>
      <w:r>
        <w:rPr>
          <w:color w:val="000000"/>
          <w:sz w:val="28"/>
        </w:rPr>
        <w:t xml:space="preserve"> управления. С задающего устройства в зависимости от размеров обрабатываемой детали и режимов обработки вводится коэффициент кратности вынужденных колебаний (имеющий четные значения 2, 4, 6…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. Сигнал с блока </w:t>
      </w:r>
      <w:r>
        <w:rPr>
          <w:b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управления поступает на механизм </w:t>
      </w:r>
      <w:r>
        <w:rPr>
          <w:b/>
          <w:color w:val="000000"/>
          <w:sz w:val="28"/>
        </w:rPr>
        <w:t>13</w:t>
      </w:r>
      <w:r>
        <w:rPr>
          <w:color w:val="000000"/>
          <w:sz w:val="28"/>
        </w:rPr>
        <w:t xml:space="preserve"> импульсного изменения управляемой растягивающей силы, который воздействует с частотой ω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ω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кратной частоте вращения детали, на зажатый в механизме </w:t>
      </w:r>
      <w:r>
        <w:rPr>
          <w:b/>
          <w:color w:val="000000"/>
          <w:sz w:val="28"/>
        </w:rPr>
        <w:t>3</w:t>
      </w:r>
      <w:r>
        <w:rPr>
          <w:color w:val="000000"/>
          <w:sz w:val="28"/>
        </w:rPr>
        <w:t xml:space="preserve"> конец детали. Импульсы управляемой растягивающей силы прикладывают в момент прохождения максимальной амплитуды биения детали через вершину резца и при повороте ее на угол, пропорциональный коэффициенту кратности частоты вынужденных колебаний детали, при этом вносят корректирующую поправку в относительное положение резца и детали при рез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особ опробован на станке 1А 616 со встроенной автоматически управляемой задней бабкой. В пиноль каждой встраивается гидравлический сервопривод, управляемый от электронного блока управления с учетом заданного воздействия. Обрабатываемая деталь имеет следующие параметры: длина 450 мм., диаметр 20 мм. Оба конца детали зажимаются специальными патронами с учетом действия на них сил растяжения. Режимы резания: скорость резания 15–19 м/мин., глубина резания 0,25–0,75 мм., подача 0,054–0,11. Начальный эксцентриситет заготовки 0,320–3,350 мм. Геометрия инструмента φ=45°, γ=5°, α=5°, твердосплавная пластинка Т15К6. Начальное осевое усилие растяжения 50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очность обработки повышается в 4–4,75 раза в зависимости от режимов резания, геометрических размеров заготовки и точки зоны обработки. Точность обработки в центре заготовки повышается максимально в 3,5–4 раза. С увеличением отношения длины заготовки к диаметру точность повы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тяжении собственная частота детали растет на 10–20%, т.е. происходит смещение спектра частот в сторону их возрастания и одновременно уменьшаются амплитуды колебаний по соответствующим формам. Последнее позволяет повысить виброустойчивость системы СПИД в 2–2,35 раза, что приводит к увеличению производительности на 40–4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мпульсное приложение растягивающей силы приводит к уменьшению величины силы растяжения в 6–8 раз, уменьшению мощности механизма растяжения на 60%. Кратность частот импульсов растягивающей силы частоте вращения детали позволяет получить резонансный режим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занный способ поднастройки системы СПИД обеспечивает повышение точности поднастройки и обработки, расширяет технологические возможности, уменьшает величину силы растяжения при том же эффекте, корректирующее воздействие осуществляют на упругую систему СПИД, что упрощает процесс поднастрой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3. Структурная схема кон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 2 показана структурная схема первого контура САУ стабилизации уровня виб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45965" cy="93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точные функции звеньев кон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)=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(p)=0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(p)=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(p)=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>(p)=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(p)=0,65/(0,1p+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7</w:t>
      </w:r>
      <w:r>
        <w:rPr>
          <w:color w:val="000000"/>
          <w:sz w:val="28"/>
          <w:lang w:val="en-US"/>
        </w:rPr>
        <w:t>(p)=0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8</w:t>
      </w:r>
      <w:r>
        <w:rPr>
          <w:color w:val="000000"/>
          <w:sz w:val="28"/>
          <w:lang w:val="en-US"/>
        </w:rPr>
        <w:t>(p)=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9</w:t>
      </w:r>
      <w:r>
        <w:rPr>
          <w:color w:val="000000"/>
          <w:sz w:val="28"/>
          <w:lang w:val="en-US"/>
        </w:rPr>
        <w:t>(p)=0,22/(0,6p+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10</w:t>
      </w:r>
      <w:r>
        <w:rPr>
          <w:color w:val="000000"/>
          <w:sz w:val="28"/>
          <w:lang w:val="en-US"/>
        </w:rPr>
        <w:t>(p)=0,</w:t>
      </w:r>
      <w:r>
        <w:rPr>
          <w:color w:val="000000"/>
          <w:sz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  <w:lang w:val="en-US"/>
        </w:rPr>
        <w:t>(p)=</w:t>
      </w:r>
      <w:r>
        <w:rPr>
          <w:color w:val="000000"/>
          <w:sz w:val="28"/>
        </w:rPr>
        <w:t>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lang w:val="en-US"/>
        </w:rPr>
        <w:t>(p)=0,</w:t>
      </w:r>
      <w:r>
        <w:rPr>
          <w:color w:val="000000"/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Анализ устойчивости кон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точная функция разомкнутого первого кон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9082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яем вещественную и мнимую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9580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полученных зависимостей, строим характеристики контура: АФЧХ, ФЧХ и АЧ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ЧХ: </w:t>
      </w:r>
      <w:r>
        <w:rPr>
          <w:color w:val="000000"/>
          <w:sz w:val="28"/>
        </w:rPr>
        <w:drawing>
          <wp:inline distT="0" distB="0" distL="0" distR="0">
            <wp:extent cx="16129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ЧХ: </w:t>
      </w:r>
      <w:r>
        <w:rPr>
          <w:color w:val="000000"/>
          <w:sz w:val="28"/>
        </w:rPr>
        <w:drawing>
          <wp:inline distT="0" distB="0" distL="0" distR="0">
            <wp:extent cx="1485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9525" cy="468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1800" cy="3785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95750" cy="898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898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ируя АФЧХ, приходим к выводу, что по критерию устойчивости Найквиста первый контур данной САУ устойчив, т. к. годограф не пересекает отрезок вещественной оси (– ∞; -1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 Переходны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переходную характеристику кон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замкн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3495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5675" cy="406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график разности заданной и текущей функции А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, учитывая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8455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33875" cy="3790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помощью переходной характеристики и график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определяем время быстродействия звена. В данном случае оно равно времени, при которо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(∞) + / –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ремя быстродействия звена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б = 2,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 Определение оптимальных частот работы кон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необходимо построить АФЧХ для передаточной функции оши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0015" cy="5649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ируя АФЧХ функции ошибки, определяем, что оптимальной частотой работы контура ωопт.=0,1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336"/>
        </w:tabs>
        <w:ind w:left="1336" w:hanging="436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</w:pPr>
    <w:rPr>
      <w:color w:val="000000"/>
      <w:sz w:val="28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17:00Z</dcterms:created>
  <dc:creator>Axle</dc:creator>
  <dc:description/>
  <cp:keywords/>
  <dc:language>en-US</dc:language>
  <cp:lastModifiedBy>SYSTEM</cp:lastModifiedBy>
  <cp:lastPrinted>2006-05-25T21:54:00Z</cp:lastPrinted>
  <dcterms:modified xsi:type="dcterms:W3CDTF">2011-09-19T11:17:00Z</dcterms:modified>
  <cp:revision>2</cp:revision>
  <dc:subject/>
  <dc:title>Тольяттинский Государственный Университет</dc:title>
</cp:coreProperties>
</file>