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 сегодняшний день в РФ работает 224 спиртовых заводов по производству этилового спирта из крахмалистого и сахаристого сырья. Мощность их составляет 121,8 млн. дал в год спирта этилового из пищев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з указанных заводов: 170 введены в действие в 18-19 веках; 5 заводов построены в 1935-1940 гг.; 51 завод общей мощностью 17,3 млн. дал построены за последние 8-10 лет. Кроме этого в эти годы построено 12 ректификационных цехов при ликероводочных заводах по производству спирта – ректификата из спирта – сырца из пищевого сырья. Общая мощность указанных цехов составляет 13,6 млн. дал в го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 строительстве новых и реконструкции действующих спиртовых заводов использовались современные технологии по производству спирта из крахмалистого сырья, а также частично решались вопросы охраны природы и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спиртовых заводах практически отсутствует система автоматического регулирования технологическими поцесс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На многих спиртовых заводах используются традиционные ферменты растительного происхождения для гидролиза крахмала, в то время как в мировой практике используются ферментные препараты микробного происхождения, применение которых повышает выход и качество продукции, снижает себе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лучшего развития спиртовых заводов необходимо осуществлять следующие меро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Построить цеха по переработке барды на кормопроду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Построить сооружения для очистки сточных в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3. Внедрить ресурсосберегающую технологию при тепловой обработке крахмалистого сырья с использованием ферментных препаратов микробного происхождения взамен со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Заменить изношенные брагоректификационные аппа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 Заменить теплообменную аппаратуру «труба в трубе» на стадии охлаждения осахаренного сусла на пластинчатые теплообменники. Это позволит сократить расход воды на 20-25% и повысить микробиологическую чистку брожения и повысить качество спи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 С целью сокращения отходов спиртового производства внедрить систему возврата фильтра барды в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7. В целях повышения эффективности использования сырья, энергоресурсов, повышение качества продукции и производительности труда осуществить комплексную автоматизацию технологических процессов спиртового производства на компьютерной основе, в том числе подработочного, варочно-заторного, бродильного и брагоректификационного отдел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8. С целью повышения эффективности использования тепловой энергии осуществить реконструкцию котельных установок с заменой паровых котлов и установкой водяных экономайзеров, а также установить блочный автоматизированный электрогенерирующий комплекс. Вторичный пар после турбины используется на технологические ну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Для восстановления действующих мощностей осуществить замену изношенного технологического оборудо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ТЕХНОЛОГ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Анализ схем и выбор оптимального вариа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но-спиртовую смесь в ликеро-водочном производстве приготавливают периодическим и непрерывным способом. При периодическом способе приготовляют сортировку следующим образом. В герметически закрытый чан, называемый сортировочным, набирают из мерников рассчитанное количество спирта, соответственно тре</w:t>
        <w:softHyphen/>
        <w:t>буемой крепости сортировки, а затем добавляют воду до полу</w:t>
        <w:softHyphen/>
        <w:t>чения заданного объема сорт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что для приготовления сортировки необхо</w:t>
        <w:softHyphen/>
        <w:t>димо сначала набирать в чан спирт, а уже потом добавлять воду. Так как относительная плотность спирта меньше плотности воды, то спирт при этом поднимается вверх, что способствует лучшему перемешиванию сорт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добавления в чан воды смесь перемешивают одним из следующих способ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ханически — с применением механической мешалки, вмонтированной в сортировочный ч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насоса, перекачивая сортировку по трубопро</w:t>
        <w:softHyphen/>
        <w:t>воду из нижней части чана в верхню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жатым воздухом, поступающим от компрессора или воз</w:t>
        <w:softHyphen/>
        <w:t>духодувки через барботер, расположенный внутри сортировочно</w:t>
        <w:softHyphen/>
        <w:t>го ч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ливать спирт и воду в сортировочный чан можно также од</w:t>
        <w:softHyphen/>
        <w:t>новременно; при этом достигается частичное размешивание спир</w:t>
        <w:softHyphen/>
        <w:t>та с водой уже в процессе наполнения чана, однако рекомендует</w:t>
        <w:softHyphen/>
        <w:t>ся вести залив с таким расчетом, чтобы раньше закончить спуск спи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ртировку добавляют вещества, предусмотренные рецеп</w:t>
        <w:softHyphen/>
        <w:t>турой для данного вида водки, и тщательно перемешивают. Пос</w:t>
        <w:softHyphen/>
        <w:t>ле этого проверяют крепость сортировки и в случае отклонения ее от установленной добавляют спирт или воду и снова тщатель</w:t>
        <w:softHyphen/>
        <w:t>но перемешивают. Полученную сортировку перекачивают на</w:t>
        <w:softHyphen/>
        <w:t>сосом в напорный чаи и без отстаивания направляют на филь</w:t>
        <w:softHyphen/>
        <w:t>тр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приготовления водно-спиртовой смеси периодическим способ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нижает потери спи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нимает большую производственную площад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обладает ручной тру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ический способ приготовления водно-спиртовой смеси является наилучшим, т.к. установка полностью герметизирована, что снижает потери спирта по сравнению с периодическим способом на 0,03%. Благодаря компактности она размещается на значительно меньших производительных площадях. Автоматическое регулирование процесса обеспечивает стабильность крепости сортир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курсовой работой предусматривается внедрение непрерывной схемы приготовления водно - спиртовой смес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писание принятой технологической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рт и умягченная вода из емкост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упают в напорные бачк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бженные поплавковыми регуляторами уровня. Потоки спирта и воды измеряются стек</w:t>
        <w:softHyphen/>
        <w:t>лянными ротаметрами( типа РС-2,5 Ж и РС-4Ж), регулируются вентиля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смешиваются в смесителе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бженном кол</w:t>
        <w:softHyphen/>
        <w:t>лектором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й служит для распределения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потоков спирта и воды принимают таким, чтобы крепость сортировки после смесителя была на 0,5—1,5% об. выше 40%-ной (1 : 1,38—1,44). Окончательно ее доводят водой, поступа</w:t>
        <w:softHyphen/>
        <w:t>ющей из напорного бачка через ротаметр (типа РС-0,63Ж) и исполнительный механиз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ипа УКС-160-15-1,0-НО) в продуктовый трубопровод перед центробежным нас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обежный насос (типа 36 МЦ-10-20) является основным регулируемым объектом установки. Контроль за работой насоса осуществляется с помощью технического мановакуумметра (типа ОБМВ-100), а его производительность регулируется вен</w:t>
        <w:softHyphen/>
        <w:t>ти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репости сортировки и отработки соответ</w:t>
        <w:softHyphen/>
        <w:t>ствующего пневматического сигнала служит проточный пневма</w:t>
        <w:softHyphen/>
        <w:t>тический датчик (типа ДПП-1). Он преобразует величину плот</w:t>
        <w:softHyphen/>
        <w:t>ности проходящей через пего сортировки в величину, прямо про</w:t>
        <w:softHyphen/>
        <w:t>порциональную давлению воздуха и изменяющуюся в пределах 0,02—0,1 МПа. Отбор сортировки на датчик после насоса про</w:t>
        <w:softHyphen/>
        <w:t>изводится с помощью вентилей и фильтра-газоотделителя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рость протекания сортировки измеряется ротаметром (типа РСП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температура сортировки может отклоняться от 20°С и быть, например, выше вследствие выделения теплоты смеше</w:t>
        <w:softHyphen/>
        <w:t>ния спирта с водой, то в датчике предусмотрено приведение тем</w:t>
        <w:softHyphen/>
        <w:t>пературы к 20° С. Отработанный датчиком плотности суммарный пневматический сигнал поступает в блок контроля и регулиро</w:t>
        <w:softHyphen/>
        <w:t>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ипа ЧРБ-32А), состоящий из вторичного прибора типа ПВ-10-1П и пропорционально-интегрального регулятора (типа ПРЗ-21), и далее на исполнительный механизм. Назначение вторичного прибора регистрация крепости сортировки и показание положения клапана исполнительного механизма. Вторичный прибор снабжен кнопочным устройством для управления работой установки в ручном или автоматическом режи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озникновении разбалансировки между текущим значением плотности и заданным регулятором блока изменяет выходной пневматический сигнал, обеспечивающий соответствующее изменение положения клапана в исполнительном механизме в сторону выравнивания получаемой крепости с зада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ная система контроля и регулирования обеспечивает поддержание крепости сортировки с точностью 0,1 % об. спирта от норм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творы игредиентов дозируют через особые мер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ситель спирта состоит из двух частей: нижней и верхней. Нижняя часть представляет собой кольцеобразный коллектор, предназначенный для предварительного смешивания спирта и воды, поступающих по патруб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яя част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ет цилиндрическую форму, снаб</w:t>
        <w:softHyphen/>
        <w:t>жена разделительной диафрагмой и служит для окончатель</w:t>
        <w:softHyphen/>
        <w:t>ного перемешивания. В этой части расположены две сетк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единенные стержнем. Кольцеобразный коллектор и цилиндри</w:t>
        <w:softHyphen/>
        <w:t>ческая часть смесителя соединены между собой переходным ко</w:t>
        <w:softHyphen/>
        <w:t>нусо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а и спирт, поступающие одновременно в смеситель, про</w:t>
        <w:softHyphen/>
        <w:t>ходят диафрагму и сетки, смешиваются и выходят через патру</w:t>
        <w:softHyphen/>
        <w:t>бок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к и эксплуатация установки в автоматическом режиме производятся следующим образом. Перед пуском установки проверяют нали</w:t>
        <w:softHyphen/>
        <w:t>чие спирта и умягченной воды в емкостя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торое должно быть не мень</w:t>
        <w:softHyphen/>
        <w:t>ше 50% вместимости), наличие свободных емкостей для сбора готовой сорти</w:t>
        <w:softHyphen/>
        <w:t>ровки. Давление воздуха по манометру должно быть не менее 0,2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приводят в рабочее состояние систему автоматического регулир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рывают вентиль и подают в систему возду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ют с помощью редуктора по манометру давление воздуха в системе автоматизации, равным 0,14 МПа; нажимают кнопки с индексами «Р» и «Откл.» на кнопочном переключателе блока конт</w:t>
        <w:softHyphen/>
        <w:t>роля и регулирования плотности сортировки, что соответствует ручному режиму управления. При этом исполнительный механизм водно-спиртового раствора управляется непосредственно ручным задатчиком «РЗ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авливают ручным задатчиком по шкале «К» давление на исполни</w:t>
        <w:softHyphen/>
        <w:t>тельном механизме(0,06 М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ивести установку в рабочее состояние (начальные условия ра</w:t>
        <w:softHyphen/>
        <w:t xml:space="preserve">боты — вся запорная и регулировочная арматура закрыта), нужно открыть запорные вентили и подать спирт и воду в бачки постоянного уровня и открыть вентили на линиях расходомеров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ентили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гулирующие вентили (наполовину), и (на одну четверть) и (пол</w:t>
        <w:softHyphen/>
        <w:t>ностью)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уска установки в работу необходимо сделать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лючить электродвигатель центробежного насоса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установить регулирующими вентилями и подачу основных компо</w:t>
        <w:softHyphen/>
        <w:t>нентов с соотношением, обеспечивающим получение на выходе из установки водно-спиртового раствора крепостью 40%о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вентилем давление по манометру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вное 0,1 М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показания расходоме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обрать пробу водно-спиртового раствора, замерить его крепость и при необходимости провести корректировку вентил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остижении производительности и крепости спирта установить рас</w:t>
        <w:softHyphen/>
        <w:t>ход водно-спиртового раствора на датчик плотности, для чего надо открыть вентиль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тановить вентилем расход водно-спиртового раствора на датчик плотности по расходомеру па 70—80 делений с последующим по</w:t>
        <w:softHyphen/>
        <w:t>нижением величины этого расхода вентилем на 50 дел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ести прогрев датчика плотности в течение 30—40 м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ести установку в автоматический режим управления, для чего надо нажать кнопку «А», что вызовет возвращение кнопки «Р» в исходное положение, установить ручным задатчиком «РЗ» давление «задания», равное «переменной», включить в работу регулятор нажатием кнопки «Вкл.». 5» Контроль режима работы установки заключается в периодическом на</w:t>
        <w:softHyphen/>
        <w:t>блюдении за расходом сортировки на датчик. По шкале расходоме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 не должен превышать 50 + 1 деление. Корректировка осуществляет</w:t>
        <w:softHyphen/>
        <w:t>ся вентиле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бор пробы производят два-три раза в смену. Содержание спирта в водно-спиртовом растворе проверяют металлическим спиртомером, сравни</w:t>
        <w:softHyphen/>
        <w:t>вая результаты с показаниями датчика пло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ния расходомер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яют два-три раза в см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ременного выключения установки нужно отключить электродвига</w:t>
        <w:softHyphen/>
        <w:t>тель насоса, закрыть венти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рубопроводе подачи воды и спирта в бачки постоянного уровня, закрыть вентил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ключить ре</w:t>
        <w:softHyphen/>
        <w:t>гулятор нажатием кнопки «Откл.»; установить ручкой задания «РЗ» по шка</w:t>
        <w:softHyphen/>
        <w:t>ле «К» давление пневмосигнала, подаваемого на исполнительный механизм, равное 0,06 МПа, перевести установку на ручное управление нажатием кноп</w:t>
        <w:softHyphen/>
        <w:t>ки «Р», закрыть вентиль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ск установки после кратковременного отключения осуществляют в следующем порядке: открывают вентили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ключают электро</w:t>
        <w:softHyphen/>
        <w:t xml:space="preserve">двигатель насоса, через 1—2 мин после начала 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-боты установки проверяют показания расходомеров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отбирают пробы и проверяют концентра</w:t>
        <w:softHyphen/>
        <w:t>цию спирта в водно-спиртовом растворе; если необходимо, проводят соответ</w:t>
        <w:softHyphen/>
        <w:t>ствующую корректиров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ключение установки (на длительное время) производят в следующем порядке: закрывают запорные венти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выключают электродвигатель насоса; закрывают запорные вентили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закрывают вентил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гулирующие подачу водно-спиртового раствора на датчик плот</w:t>
        <w:softHyphen/>
        <w:t>ности, и вентил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егулирующие расход компонентов; закрывают вентил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евмопитание системы автоматизации и закрывают вентили на линиях расходомеров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Расчёт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 продуктов в ликеро - водочном производстве производится на 1000 дал с последующим пересчётом на годовую и суточную производственную мощность завода. Предусматриваемый ассортимент водок указывается в таблиц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1- Ассортимент водок</w:t>
      </w:r>
    </w:p>
    <w:tbl>
      <w:tblPr>
        <w:tblW w:w="7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4158"/>
      </w:tblGrid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ид изделия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% к объему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довая производственная мощность, да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шенич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160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с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740000</w:t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290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. Расчёт расхода спир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количества спирта, расходуемого на приготовление водок, необходимо учесть безвозвратные потери спирта при приготовлении сортировки, обработки её активным углём, фильтрации и розливе. Эти потери исчисляются в процентах от количества спирта, поступившего в производство. Кроме того, учитывается спирт, возвращаемый цехом в виде отходов, которые направляются для ректификации на спиртовом зав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Потери спирта в процентах при приготовлении сортировки периодическим способом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4119"/>
      </w:tblGrid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здел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потерь, %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нична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недрении непрерывного способа приготовления сортировки потери спирта по сравнению с периодическим способом приготовления сортировки уменьшаются на 0,03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Потери спирта в процентах при приготовлении сортировки непрерывным способом</w:t>
      </w:r>
    </w:p>
    <w:tbl>
      <w:tblPr>
        <w:tblW w:w="707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09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здел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потерь, %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нична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а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а Р 51335- 99 для приготовления водки «Пшеничная» принимается спирт ректификат «Экстра» ГОСТ Р 51652- 2000 крепостью не менее 96,3 % 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а Р 51355- 99 для приготовления 40 % об водки «Русская» применяется спирт ректификат «Высшей очистки» ГОСТ Р 51652-2000 крепостью не менее 96,2 % 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безводного этилового спирта для приготовления 1000 дал 40 % об. водки «Пшеничная» и «Русская» с учётом его потерь в производстве состави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б/с = </w:t>
      </w:r>
      <w:r>
        <w:rPr>
          <w:sz w:val="28"/>
          <w:szCs w:val="28"/>
        </w:rPr>
        <w:drawing>
          <wp:inline distT="0" distB="0" distL="0" distR="0">
            <wp:extent cx="787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общи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тери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/с – объем безводного спирта, д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б/с = 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3,63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пирта ректификата «Экстра» для водки «Пшеничная»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/р = </w:t>
      </w: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пирта ректификата «Высшей очистки» для водки «Русская»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/р = 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19,57 д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. Расход исправленной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спирта сопровождаются такими же потерями воды, так как спирт всегда испаряется в виде водно – спиртовой смеси, увлекая с собой пары воды. При расчёте расхода воды нужно учесть степень сжатия см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40% об водно – спиртовой смеси при использовании спирта ректификата крепостью 96,3% об., нужно к 100 дал спирта добавить 147,89 дал воды. Следовательно, для приготовления 1000 дал сортировки для водки «Пшеничная», на которую расходуется 419,14 дал спирта, умягчённой воды потребу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 =</w:t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19,87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147,87 – объём воды, который необходимо прибавить к 100 дал спирта при крепости исходного спирта 96,3% об, д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1000 дал сортировки водки «Русская», на которую расходуется 419,57 дал спирта, умягчённой воды потребу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</w:rPr>
        <w:drawing>
          <wp:inline distT="0" distB="0" distL="0" distR="0">
            <wp:extent cx="965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20,50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147,89 – объём воды, который необходимо прибавить к 100 дал спирта при крепости исходного спирта 96,2% об, д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.Расчёт количества водно – спиртовой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водно – спиртовой смеси рав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/с = </w:t>
      </w: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щие потери спирта в %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общая сумма продуктов (исправимый брак ), % от объема про дукции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личество неисправимого брака в % от объёма выпускаемой продукци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3 – </w:t>
      </w:r>
      <w:r>
        <w:rPr>
          <w:sz w:val="28"/>
          <w:szCs w:val="28"/>
        </w:rPr>
        <w:t>0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/с =</w:t>
      </w: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023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возвратных продуктов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/п = 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3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о неисправимого брака 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н.брю =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4. Расход ингреди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ецептуре для приготовления 1000 дал водки «Русская» расходуется 3 литра 0,1% раствора перманганата ка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ные данные о количестве продуктов на 1000 дал каждого сорта изделий помещаются в таблиц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годового количества продуктов, вычисленные данные умножаются на величину годового выпуска продукции по каждому сорту водки, выраженную в тысячах дал, и заносятся в таблицу 4 в графы 3 и 6.</w:t>
      </w:r>
    </w:p>
    <w:p>
      <w:pPr>
        <w:pStyle w:val="Normal"/>
        <w:tabs>
          <w:tab w:val="clear" w:pos="708"/>
          <w:tab w:val="left" w:pos="9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хождения суточного количества продуктов, данные таблицы делятся на число дней работы сортировочного и очистного отделения в году и заносят в таблицу в графы 4 и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очное и очистное отделение работают 287 дней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Сводная таблица продуктов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991"/>
        <w:gridCol w:w="1274"/>
        <w:gridCol w:w="1132"/>
        <w:gridCol w:w="1056"/>
        <w:gridCol w:w="1274"/>
        <w:gridCol w:w="1105"/>
      </w:tblGrid>
      <w:tr>
        <w:trPr>
          <w:trHeight w:val="18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укты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усская»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шеничная»</w:t>
            </w:r>
          </w:p>
        </w:tc>
      </w:tr>
      <w:tr>
        <w:trPr>
          <w:trHeight w:val="12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1000</w:t>
            </w:r>
          </w:p>
          <w:p>
            <w:pPr>
              <w:pStyle w:val="Normal"/>
              <w:jc w:val="both"/>
              <w:rPr/>
            </w:pPr>
            <w:r>
              <w:rPr/>
              <w:t>д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ут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1000</w:t>
            </w:r>
          </w:p>
          <w:p>
            <w:pPr>
              <w:pStyle w:val="Normal"/>
              <w:jc w:val="both"/>
              <w:rPr/>
            </w:pPr>
            <w:r>
              <w:rPr/>
              <w:t>д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утки</w:t>
            </w:r>
          </w:p>
        </w:tc>
      </w:tr>
      <w:tr>
        <w:trPr>
          <w:trHeight w:val="1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1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дный спир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3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231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3,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819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1,36</w:t>
            </w:r>
          </w:p>
        </w:tc>
      </w:tr>
      <w:tr>
        <w:trPr>
          <w:trHeight w:val="3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рт «высшей очистк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9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00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4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ирт «Экстр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8,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519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90,57</w:t>
            </w:r>
          </w:p>
        </w:tc>
      </w:tr>
      <w:tr>
        <w:trPr>
          <w:trHeight w:val="1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ягчённая в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9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96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61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9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904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05,4</w:t>
            </w:r>
          </w:p>
        </w:tc>
      </w:tr>
      <w:tr>
        <w:trPr>
          <w:trHeight w:val="1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тиров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80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0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66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34,8</w:t>
            </w:r>
          </w:p>
        </w:tc>
      </w:tr>
      <w:tr>
        <w:trPr>
          <w:trHeight w:val="376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ные продук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6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8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,5</w:t>
            </w:r>
          </w:p>
        </w:tc>
      </w:tr>
      <w:tr>
        <w:trPr>
          <w:trHeight w:val="1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исправимый бра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38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манганат калия 0,1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асчёт и подбор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. Чаны напорные для спи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Ёмкость напорного чана для спирт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сп.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527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 xml:space="preserve">сп </w:t>
      </w:r>
      <w:r>
        <w:rPr>
          <w:sz w:val="28"/>
          <w:szCs w:val="28"/>
        </w:rPr>
        <w:t>- емкость напорного чана для спирта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- суточный расход спирта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олнения, 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утки для приготовления водки «Русская» требуется, 2543,7 дал спирта «Высшей очист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атривается приёмка спирта «Высшей очистки» один раз в сутки, тогда ёмкость чан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в.о.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4826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92,5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атривается установить 3 чан ёмкостью по 1000 дал. Техническая характеристика чанов для спирта указана в таблиц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водки «Пшеничная» требуется 1690,57 дал спирта «Экстр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 xml:space="preserve">экс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988,90 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атривается установить 2 чана ёмкостью по 1000 дал. Техническая характеристика указана в таблиц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- Техническая характеристика чанов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171"/>
        <w:gridCol w:w="2171"/>
        <w:gridCol w:w="2171"/>
      </w:tblGrid>
      <w:tr>
        <w:trPr>
          <w:trHeight w:val="25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, да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, м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, м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, мм</w:t>
            </w:r>
          </w:p>
        </w:tc>
      </w:tr>
      <w:tr>
        <w:trPr>
          <w:trHeight w:val="2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00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. Чан напорный для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напорного чана для 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  <w:lang w:val="en-US"/>
        </w:rPr>
        <w:drawing>
          <wp:inline distT="0" distB="0" distL="0" distR="0">
            <wp:extent cx="27368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- суточный расход воды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олнения чанов, 0,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тки для приготовления водки «Русская» требуется 3761,9 дал умягчённой воды. Тогда ёмкость напорного чана для умягчённой воды на приготовления водки «Русская» равн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425,76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установить 4 чана ёмкостью по 1000 дал и 1 чан ёмкостью на 600 дал. Техническая характеристика чанов на 1000 дал указана в таблице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ая характеристика чанов на 600 дал указана в таблице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утки для приготовления водки «Пшеничная» требуется 2505,4дал умягчённой воды. Тогда ёмкость напорного чана для умягчённой воды на приготовления водки «Пшеничная»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947,5 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атривается установить 3 чан ёмкостью по 1000 дал. Техническая характеристика указана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 xml:space="preserve"> - Техническая характеристика чанов</w:t>
      </w:r>
    </w:p>
    <w:tbl>
      <w:tblPr>
        <w:tblW w:w="8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1"/>
        <w:gridCol w:w="2111"/>
        <w:gridCol w:w="2111"/>
      </w:tblGrid>
      <w:tr>
        <w:trPr>
          <w:trHeight w:val="2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кость, да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, м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, мм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, мм</w:t>
            </w:r>
          </w:p>
        </w:tc>
      </w:tr>
      <w:tr>
        <w:trPr>
          <w:trHeight w:val="30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. Регуляторы напора для спирта и 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яторы напора для спирта и воды принимаются равной ёмкости и рассчитываются по воде на десятиминутный запа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W- суточный расход воды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запаса воды, 10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- время работы установки, 8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олнения чана, 0,8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-перевод часа в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регуляторов напора для водки «Русская»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2,2 дал=0,922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егуляторов напора для водки «Пшеничная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1,4 дал = 0,61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ая характеристика регуляторов напора указана в таблицах 7 и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- Техническая характеристика регуляторов напора для водки «Рус</w:t>
      </w:r>
      <w:r>
        <w:rPr/>
        <w:t>ская»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1931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мкост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, L,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, H, 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, В, м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9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4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9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 - Техническая характеристика</w:t>
      </w:r>
      <w:r>
        <w:rPr/>
        <w:t xml:space="preserve"> регуляторов напора для водки «Пшеничная»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203"/>
        <w:gridCol w:w="2203"/>
        <w:gridCol w:w="2203"/>
      </w:tblGrid>
      <w:tr>
        <w:trPr>
          <w:trHeight w:val="32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Ёмкост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, L, 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, Н, 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, В, м</w:t>
            </w:r>
          </w:p>
        </w:tc>
      </w:tr>
      <w:tr>
        <w:trPr>
          <w:trHeight w:val="334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</w:t>
            </w:r>
            <w:r>
              <w:rPr>
                <w:lang w:val="en-US"/>
              </w:rPr>
              <w:t>61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27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6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,5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ямоугольной форме регулятора напора принимаются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sz w:val="28"/>
          <w:szCs w:val="28"/>
        </w:rPr>
        <w:drawing>
          <wp:inline distT="0" distB="0" distL="0" distR="0">
            <wp:extent cx="198755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     L=</w:t>
      </w:r>
      <w:r>
        <w:rPr>
          <w:sz w:val="28"/>
          <w:szCs w:val="28"/>
        </w:rPr>
        <w:drawing>
          <wp:inline distT="0" distB="0" distL="0" distR="0">
            <wp:extent cx="198755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    В=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ки «Русская» параметры регуляторов напора рав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973 м   Н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0,973=0,65 м   L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59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ки «Пшеничная» рав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49 м  Н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66 м  L=</w:t>
      </w:r>
      <w:r>
        <w:rPr>
          <w:sz w:val="28"/>
          <w:szCs w:val="28"/>
        </w:rPr>
        <w:drawing>
          <wp:inline distT="0" distB="0" distL="0" distR="0">
            <wp:extent cx="596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7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.4. Ёмкость для раствора КМ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(0,1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готовления водки «Русская» согласно  рецептуре используется раствор перманганата ка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объём чан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</w:rPr>
        <w:t xml:space="preserve">сут </w:t>
      </w:r>
      <w:r>
        <w:rPr>
          <w:sz w:val="28"/>
          <w:szCs w:val="28"/>
        </w:rPr>
        <w:t>- суточный расход 0,1%-го раствора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для приготовления водки «Русская»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60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заполнения ,0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1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установке принимается ёмкость на 0,01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технической характеристикой, указанной в таблице 9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 - Техническая характеристика ёмкости для раствора KMnO</w:t>
      </w:r>
      <w:r>
        <w:rPr>
          <w:sz w:val="28"/>
          <w:szCs w:val="28"/>
          <w:vertAlign w:val="subscript"/>
        </w:rPr>
        <w:t>4</w:t>
      </w:r>
      <w:r>
        <w:rPr/>
        <w:t>(0.1%)</w:t>
      </w:r>
    </w:p>
    <w:tbl>
      <w:tblPr>
        <w:tblW w:w="7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4"/>
        <w:gridCol w:w="2485"/>
      </w:tblGrid>
      <w:tr>
        <w:trPr>
          <w:trHeight w:val="25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местимость, дал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, 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, м</w:t>
            </w:r>
          </w:p>
        </w:tc>
      </w:tr>
      <w:tr>
        <w:trPr>
          <w:trHeight w:val="25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5. Смес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смесител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g= </w:t>
      </w:r>
      <w:r>
        <w:rPr>
          <w:sz w:val="28"/>
          <w:szCs w:val="28"/>
          <w:lang w:val="en-US"/>
        </w:rPr>
        <w:drawing>
          <wp:inline distT="0" distB="0" distL="0" distR="0">
            <wp:extent cx="27368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л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- суточный объём приготовленной сортировки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лительность работы отделения, 8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ки «Пшеничная» пропускная способность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16,8 дал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ки «Русская» пропускная способность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75,2 дал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установке принимаются 2 смесителя производительностью 400-700 дал/ч с последующей регулировкой их на заданную мощность. Техническая характеристика смесителя указана в таблиц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</w:t>
      </w:r>
      <w:r>
        <w:rPr/>
        <w:t>.Техническая характеристика смесителя</w:t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208"/>
        <w:gridCol w:w="1208"/>
        <w:gridCol w:w="1123"/>
        <w:gridCol w:w="1190"/>
        <w:gridCol w:w="1829"/>
      </w:tblGrid>
      <w:tr>
        <w:trPr>
          <w:trHeight w:val="310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изводительность дал/ч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L, мм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Н, мм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патрубков d, мм</w:t>
            </w:r>
          </w:p>
        </w:tc>
      </w:tr>
      <w:tr>
        <w:trPr>
          <w:trHeight w:val="33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од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спир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сортировки</w:t>
            </w:r>
          </w:p>
        </w:tc>
      </w:tr>
      <w:tr>
        <w:trPr>
          <w:trHeight w:val="16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-7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6. Нас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насоса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g- пропускная способность смесителя, да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объёмный КПД насоса, 0,7-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0-перевод дал 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насоса для водки «Русская»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,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насоса для водки «Пшеничная»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08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установке принимаются 6 насо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ая характеристика указана в таблице 1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1</w:t>
      </w:r>
      <w:r>
        <w:rPr/>
        <w:t>.Техническая характеристика центробежных насосов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42"/>
        <w:gridCol w:w="1443"/>
        <w:gridCol w:w="1442"/>
        <w:gridCol w:w="1442"/>
        <w:gridCol w:w="1443"/>
      </w:tblGrid>
      <w:tr>
        <w:trPr>
          <w:trHeight w:val="494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ки насосов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дача Q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ый напор, Н м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оборотов, мин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ПД насоса, %</w:t>
            </w:r>
          </w:p>
        </w:tc>
      </w:tr>
      <w:tr>
        <w:trPr>
          <w:trHeight w:val="345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/сек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26"/>
              </w:rPr>
            </w:pPr>
            <w:r>
              <w:rPr>
                <w:position w:val="-26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-26"/>
              </w:rPr>
            </w:pPr>
            <w:r>
              <w:rPr>
                <w:position w:val="-26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20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СН – 1/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15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СН – 2/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ение таблицы 11</w:t>
      </w:r>
      <w:r>
        <w:rPr/>
        <w:t>.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031"/>
        <w:gridCol w:w="2174"/>
        <w:gridCol w:w="1969"/>
      </w:tblGrid>
      <w:tr>
        <w:trPr>
          <w:trHeight w:val="197" w:hRule="atLeast"/>
        </w:trPr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щность N, кВт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устимая вакуумметрическая высота всасывания Н, м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 рабочего колеса D, мм</w:t>
            </w:r>
          </w:p>
        </w:tc>
      </w:tr>
      <w:tr>
        <w:trPr>
          <w:trHeight w:val="23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вакуум-насос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лектродвигатель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21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/98**</w:t>
            </w:r>
          </w:p>
        </w:tc>
      </w:tr>
      <w:tr>
        <w:trPr>
          <w:trHeight w:val="211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/98*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4.7. Колонка уго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гольных колонок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=</w:t>
      </w:r>
      <w:r>
        <w:rPr>
          <w:sz w:val="28"/>
          <w:szCs w:val="28"/>
          <w:lang w:val="en-US"/>
        </w:rPr>
        <w:drawing>
          <wp:inline distT="0" distB="0" distL="0" distR="0">
            <wp:extent cx="106807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оптимальная скорость фильтрации сортировки для данного сорта водки, да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корость замедленной фильтрации, 10 дал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время фильтрации с оптимальной скоростью, 16 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" cy="1416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время фильтрации с замедленной скоростью, 8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- количество угольных колонок для данного сорта во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>- суточный объём приготовленной сортировки, д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- запасная угольная коло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ки «Русская» необходимо угольных коло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=</w:t>
      </w: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коло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ки «Пшеничная» необходимо угольных колон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9 коло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8. Объём сборника сортир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борника сортировки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  <w:lang w:val="en-US"/>
        </w:rPr>
        <w:drawing>
          <wp:inline distT="0" distB="0" distL="0" distR="0">
            <wp:extent cx="5588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- количество рабочих угольных коло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- скорость замедленной фильтрации сортировки, 10 дал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- время запаса сортировки,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ём сборника сортировки на водку «Русска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200да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установке принимаются 6 чанов по 1000 дал и 2 чана по 600 дал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сборника сортировки на водку «Пшенична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=</w:t>
      </w: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400 д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ются 6 чанов по 1000 дал и 1 чан на 600 дал. Техническая характеристика чанов на 1000 дал указана в таблице 5. Техническая характеристика чанов на 600 дал указана в таблице 6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5. Компоновка оборудования сортировочного от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очное отделение занимает два этажа. На втором этаже размещены напорные чаны для спирта (3 по 1000 дал для приготовления водки «Русская» и 2 по 1000 дал для приготовления водки «Пшеничная») и для воды (4 по 1000 дал и 1 на 600дал для приготовления водки «Русская» и 3 по 1000 дал для приготовления водки «Пшеничная»), технические характеристики указаны в таблице 5 и 6. На первом этаже в отдельном помещении установлены два насоса, технические характеристики указаны в таблице 11. Два смесителя, техническая характеристика 1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четвертом этаже размещены сборники сортировки (6 по 1000 дал и 1на 600 дал, для приготовления водки «Пшеничная»; 6 по 1000 дал и 2 по 600 дал, для приготовления водки «Русская»), техническая характеристика указана в таблице 5 и 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05:00Z</dcterms:created>
  <dc:creator>worker</dc:creator>
  <dc:description/>
  <cp:keywords/>
  <dc:language>en-US</dc:language>
  <cp:lastModifiedBy>SYSTEM</cp:lastModifiedBy>
  <dcterms:modified xsi:type="dcterms:W3CDTF">2011-09-09T04:05:00Z</dcterms:modified>
  <cp:revision>2</cp:revision>
  <dc:subject/>
  <dc:title>1 ТЕХНОЛОГИЧЕСКАЯ ЧАСТЬ</dc:title>
</cp:coreProperties>
</file>