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РЧЕСКИЙ ПРОЕКТ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 СОЗДАНИЕ КОЛЛЕКЦИИ ОДЕЖДЫ ДЛЯ ПРОМО-АКЦИЙ "ВСЕГДА НА СВЯЗИ!"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аспорт проекта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проект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000000"/>
        </w:rPr>
        <w:t>Изучение целевой аудитории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История появления корпоративной одежды. Корпоративная культура и дресс-код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, предъявляемые к корпоративной одежде и материалам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Разработка эскизов моделей и изготовление коллекци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Экономическое обоснование изготовления коллекции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 ПРОЕКТА</w:t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: "Создание коллекции одежды для промакций "Всегда на связи!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зработчики проекта: студенты группы КМ-71Ю учащиеся группы З-41, З-42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: Гампель Вера Николаевна, преподаватель дисциплин "Технология швейных изделий", "История костюма",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никова Татьяна Анатольевна, заведующая отделением легкой промышленности, мастер производственного обучения</w:t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Цели проек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крытие творческого потенциала, </w:t>
      </w:r>
      <w:r>
        <w:rPr>
          <w:rFonts w:cs="Times New Roman" w:ascii="Times New Roman" w:hAnsi="Times New Roman"/>
        </w:rPr>
        <w:t>профессионального мастерства и инициативы будущих конструкторов-модельер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 проек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изучение целевой аудитории среди</w:t>
      </w:r>
      <w:r>
        <w:rPr>
          <w:rFonts w:cs="Times New Roman" w:ascii="Times New Roman" w:hAnsi="Times New Roman"/>
        </w:rPr>
        <w:t xml:space="preserve"> компаний сотовой связи, страхового рынка и банковского дел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изучение требований, предъявляемых к одежде для промо акций и выбор материал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здание </w:t>
      </w:r>
      <w:r>
        <w:rPr>
          <w:rFonts w:cs="Times New Roman" w:ascii="Times New Roman" w:hAnsi="Times New Roman"/>
        </w:rPr>
        <w:t>коллекции одежды для промо акций, в соответствии с условиями областного конкурса "Модно, профессионально, удобно", проводимого в рамках IV Международной оптово-торговой выставки-ярмарки "Сибирская неделя текстиля и моды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УАЛЬНОСТЬ ПРОЕКТА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оративный (фирменный) стиль является обязательным атрибутом успешной компании. Внешний вид сотрудников - обязательная деталь фирменного стиля. Это одно из самых первых и сильных впечатлений, влияющих на желание сотрудничать. Это особенно важно для организаций, работающих с населением на насыщенном предложениями рынке: банков, страховых компаний, компаний сотовой связи, пенсионных фондов, гостиниц, магазинов и т.п. Внешний вид должен выделять сотрудников среди посетителей, вызывать уважение и доверие. Иначе первое впечатление станет последним. Одним из самых заметных элементов фирменного стиля является корпоративная одежда. Создание красивой, удобной, качественной одежды для работников компаний и проведения промо акций – это наиболее актуальная задача для творческих дизайн-студий и швейных предприятий. Попробовать свои силы в моделировании одежды на конкретную целевую аудиторию – это возможность раскрыть свой творческий потенциал, повысить свое мастерство, расширить знания по специальным дисциплинам.</w:t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Этапы реализации проек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000000"/>
        </w:rPr>
        <w:t>Изучение целевой ауди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Изучение требований, предъявляемых к одежде для промакций и выбор матери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эскизов колле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колле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ическая постановка показа колле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конкурсах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212121"/>
        </w:rPr>
      </w:pPr>
      <w:r>
        <w:rPr>
          <w:rFonts w:cs="Times New Roman" w:ascii="Times New Roman" w:hAnsi="Times New Roman"/>
          <w:b/>
          <w:bCs/>
          <w:color w:val="000000"/>
        </w:rPr>
        <w:t>ИЗУЧЕНИЕ ЦЕЛЕВОЙ АУДИТОРИИ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color w:val="212121"/>
        </w:rPr>
      </w:pPr>
      <w:r>
        <w:rPr>
          <w:rFonts w:cs="Times New Roman" w:ascii="Times New Roman" w:hAnsi="Times New Roman"/>
          <w:b/>
          <w:bCs/>
          <w:color w:val="212121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Перед нами была поставлена задача - изучить целевую аудиторию, для которой можно было бы предложить корпоративную одежду для проведения промо акций и для менеджеров – продавцов. Поэтому мы провели маркетинговые исследования с целью изучения спроса на данный вид продукции. Исследования показывают, что в нашем городе существуют более 15 операторов и салонов сотовой связи, наиболее крупные из них: "Tele2", ЗАО "Кемеровская мобильная связь", "СТеК Джи Эс Эм", ЗАО "МТС", ОАО Мобильные ТелеСистемы, "Мегафон", ЗАО Мобиком-Новосибирск, "Би Лайн", ОАО ВымпелКом, "Евросеть", "Связной", "Беталинк", "Цифроград". К сожалению, ни в одной из них, нет одежды, которая бы отличала одну компанию от другой, была бы легко узнаваем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продавцы одеты в повседневную одежду, в лучшем случае, это белая блузка или рубашка, для промо акций используют белые футболки с логотипом компании и бейсболку. Уровень корпоративной культуры и нестандартной подачи информации об услугах в компаниях очень низкий. Еще не сломлено стереотипное мышление, клиента надо убеждать, доказывать необходимость нетрадиционных подходов и создание имиджа компании. В России бум рекламных акций только начинается. Выделить компанию из огромного числа конкурентов поможет специальная корпоративная одежд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212121"/>
        </w:rPr>
        <w:t>ИСТОРИЯ ПОЯВЛЕНИЯ КОРПОРАТИВНОЙ ОДЕЖДЫ. КОРПОРАТИВНАЯ КУЛЬТУРА И ДРЕСС-КОД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авно не секрет, что одежда говорит о человеке без слов. По тому, как мы одеты, можно сделать определенные выводы о наших личностных особенностях, стиле общения и отношении к работе. Человеку в дорогом, хорошо сидящем костюме мы скорее припишем больше компетенций и положительных качеств, нежели тому, кто одет в потертые джинсы и джемпер. Это один из законов психологии восприятия, и его, несомненно, стоит учитывать. Особенно в бизнесе, где успех во многом зависит от способности правильным образом себя преподнест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одобранная одежда способствует успеху, поднимает статус, формирует имидж профессионал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 выполняет следующие функции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зентационную, то есть с помощью одежды происходит самопрезентация, мы проявляем себя в мире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уляторная, заключается в том, что одежда может регулировать отношения между участниками взаимодействия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ая, отражается в том, что сознательно, а чаще бессознательно, мы "рассказываем" окружающим, кем мы являемся, как воспринимаем самих себя или кем хотели бы казаться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 все эти функции, можно целенаправленно влиять через одежду на окружающих, формировать у них нужное впечатление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 xml:space="preserve">Может показаться, что корпоративная одежда – изобретение ХХ века, однако белые рубашки с длинными рукавами носили еще несколько столетий назад. Хотя в его современном понимании такое понятие, как корпоративная одежда, действительно оформилось в ХХ веке. Преимущества использования корпоративной одежды в качестве рекламного носителя были по достоинству оценены еще в начале прошлого столетия, когда появился </w:t>
      </w:r>
      <w:r>
        <w:rPr>
          <w:rFonts w:cs="Times New Roman" w:ascii="Times New Roman" w:hAnsi="Times New Roman"/>
          <w:i/>
          <w:iCs/>
        </w:rPr>
        <w:t>дресс-код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сс-код является одной из составляющих корпоративной культуры и корпоративного имиджа компании. Существует несколько описаний этого термина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ресс-код – свод правил, регламентирующих форму одежды и стиль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ресс-код – это свод правил и рекомендаций о том, как сотрудникам представительских профессий следует выглядеть в конкретных ситуациях делового общения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ресс-код – это умение одеваться, свод общепринятых представлений об этикете в одежде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совсем недавно понятие "дресс-код" наряду с терминами "корпоративная культура", "бизнес-этикет" в нашей стране были малоизвестны. Но как явление дресс-код существовал всегда. Многочисленные указы и постановления, строго регламентирующие форму костюма и вид украшений, существовали издревле у всех народов. Например, в начале 80-х годов XVIII века Екатерина II издала указ "О назначении, в какие праздники какое платье носить особам обоего пола, имеющим приезд ко двору"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витием корпоративной культуры отношение к дресс-коду стало более чем серьезным, и корпоративная одежда появилась в гардеробе каждого служащего. Руководители стали предъявлять определенные требования к внешнему виду своих сотрудников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стране понятие "дресс-код" появилось в начале 1990-х гг. с приходом иностранных компаний на российский рынок. Отношение к нему было весьма поверхностным. Наличие дресс-кода расценивалось как признак прогрессивной серьезной компани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введения и соблюдения дресс-кода в компаниях вызвана несколькими причинам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это рост конкуренции. Компаниям стало все сложнее и сложнее выделиться на фоне других игроков своего рынка, привлечь внимание и запомниться клиенту. Корпоративный дресс-код как раз может стать сильным конкурентным преимуществом компании. В сочетании с рекламным продвижением форменная одежда либо ее отдельные элементы являются неотъемлемой частью бренд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развитие корпоративной культуры. Дресс-код является частью комплекса мер по поддержанию и развитию единых корпоративных стандартов, а это важная задача для крупной компании. Когда организация включает несколько тысяч сотрудников по всей стране, общие нормативы позволяют выдержать единообразную модель организации, единые стандарты ведения бизнеса. Поэтому дресс-код выступает как элемент корпоративной культуры, объединяющий всех сотрудников, и мотивирующий персонал придерживаться общих принципов компани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сс-код зависит от следующих факторов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фика бизнеса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и экономическое состояние компании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Корпоративная одежда стала считаться "лицом" компании, и в первую очередь, это относилось к тем сотрудникам, которые вели переговоры с партнерами и работали с клиентами. Строгие рубашки мужские, пиджаки и галстуки – такой на сегодняшний день, согласно дресс-коду, должна быть одежда ответственных корпоративных работников. Естественно, большой фантазией и разнообразием такая корпоративная одежда не располагает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обязательная корпоративная одежда нередко становилась камнем преткновения между сотрудниками и руководителями. Нередко случаи, когда сотрудники отказывались подчиняться требованиям носить рубашки и галстуки, хотя руководители тоже порой оказывались такого же мнения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Вопрос корпоративной культуры является относительно новым и мало изученным в нашей стране и за рубежом, хотя многие "узловые" вопросы, связанные с культурой организации, сами по себе новыми не являются. Корпоративная спецодежда как элемент корпоративной куль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оративная одежда включает в себя различные виды спецодежды и униформы. Стоит отметить, что вне зависимости от деятельности компаний-заказчиков, существуют единые принципы проектирования для всех типов корпоративной одежды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Корпоративная одежда - это часть внутренней культуры фирмы или компании. Она, на мой взгляд, является такой же важной ее составляющей, как взаимоотношения между людьми и порядок работы.</w:t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, ПРЕДЪЯВЛЯЕМЫЕ К КОРПОРАТИВНОЙ ОДЕЖДЕ И МАТЕРИАЛАМ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вторимый образ и яркая индивидуальность являются желанными качествами для каждого человека и совершенно необходимы крупной компании, завоевывающей рынок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Корпоративная одежда – продукт представительский, так как она способствует формированию корпоративного имиджа, исходя из чего, пошиву одежды и ее качеству предъявляются особые требования. Она должна быть качественной, удобной, и эстетически привлекательной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— одежда прослужит долго и выполнит все заложенные в неё функци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ство — в удобной одежде сотрудники будут лучше выполнять свои прямые обязанност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— и клиенты, и сотрудники будут уважать вашу компанию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ратно и красиво одетый персонал работает на положительный имидж предприятия и располагает к покупкам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ногие крупные компании используют в маркетинговых целях такой прием, как промо-акции. Промо-акции — это в некотором роде тот же самый социологический опрос по поводу какого-либо товара. Ведь именно промо-акции позволяет вступить в контакт с потенциальными покупателями и выяснить их мнение по поводу достоинств и недостатков товара или услуги. Особое внимание уделяется спецодежде для промоутеров. Такое повышенное внимание к униформе можно легко объяснить простой русской поговоркой: "Встречают по одежке..."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сила в донесении заложенных идей - это промоутер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Промоутер - лицо фирмы, которую он продвигает. Именно промоутер обьясняет потенциальным клиентам преимущества товара или услуги. Именно от него в конечном итоге зависит результат. Важнейшие составляющие промоутера: опыт, презентабельная внешность, культура общения, отличное знание информации о продукте, доброжелательность и способность замечать и анализировать. Как мы видим, одежда играет не последнюю роль. Рекламная одежда для промо акций это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оративный стиль и имиджевая реклама компан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настроение, самоощущение и работоспособность сотрудник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е эмоции для клиентов, воспользовавшихся товарами и услугами компан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ное преимущество фирм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укрепление командного духа коллектив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одежда для работников сотовых компаний имеет свою специфику. Перед тем как приступить к изготовлению данного вида одежды, необходимо изучить не только интерьер помещения, но и специфику работы. В деле привлечения клиентов важны любые мелочи, к тому же первое впечатление нередко оказывается решающим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готовлении корпоративной одежды выбор ткани является очень важным моментом. Для производства корпоративной одежды ткани должны подбираться с учетом специфики работы предприятия. Ткани нужно будет выбирать достаточно прочные, экологичные и в то же время не слишком дорогие, желательно немнущиеся. Вся одежда должна быть сшита из качественного материла, и иметь качественные швы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сновным требованием является цветовая гамма. Желательно, чтобы она была модной и соответствовала цветовому сочетанию логотипа компании. Индивидуальность фирмы воплощена в корпоративном стиле, улучшающем восприятие и узнаваемость товаров потребителями. Это емкое понятие включает в себя ряд графических, словесных и цветовых решений, обеспечивающих единый образ всем изделиям фирмы. Сюда относят словесный и графический знак (слоган, логотип), цветовую гамму, фирменный шрифт, схему верстки рекламной печатной продукции и, конечно, корпоративную одежду. Все эти составляющие, собранные воедино, создают лицо фирмы. Единый стиль одежды продавцов, менеджеров и обслуживающего персонала работает не только на узнаваемость фирмы, но и на психологическую сплоченность коллектив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 воплощает индивидуальность, характер и настроение, а значит промоформа (промо одежда) - эффективный маркетинговый прием, способный демонстрировать, передавать или сообщать рекламное послание, донося его ярко и емко. Строгая, но одинаковая корпоративная одежда промоутеров (фирменная одежда, униформа) говорит о стабильности и надежности компании, а яркие и открытые промо костюмы и промо платья способны передать модные и инновационные решения, продвигаемые фирмой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РАЗРАБОТКА ЭСКИЗОВ МОДЕЛЕЙ И ИЗГОТОВЛЕНИЕ КОЛЛЕКЦИИ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приступить к разработке коллекции необходимо изучить, что предлагается для проведения промо-акций на сегодняшний день. Результаты наших исследований представлены на фотографиях: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43525" cy="841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- таки, что же интересного предлагают художники- модельеры для проведения промо акций и корпоративной одежды?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ответ мы так же нашли в сети Интернет, выбрав наиболее интересные варианты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4724400" cy="760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choolDL;Times New Roman"/>
          <w:lang w:val="en-US"/>
        </w:rPr>
        <w:t xml:space="preserve"> 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SchoolDL;Times New Roman"/>
          <w:lang w:val="en-US"/>
        </w:rPr>
        <w:t xml:space="preserve">   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298132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 направление моды, требования, предъявляемые к одежде подобного рода, мы предложили собственные модели. Нашей задачей в первую очередь является создание такой одежды, которая смогла привлечь потенциальных покупателей к компании и ее услугам. Именно поэтому униформа промоутеров должна быть яркой и непосредственной и отвечать следующим требованиям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 должна быть связана с цветовой гаммой компании, символикой, атрибутами. Наличие символики компании является обязательным условием при создании спецодежды для промоутеров, можно также наносить картинки и слоган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одежды должна быть удобной, не сковывать движения, легко одеваться и сниматься, желательно на несколько смежных размеров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модели должны быть художественно выразительны, содержать новизну идеи, нестандартность мышления и способов изготовле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соответствовать гигиеническим требования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офессионального мастерства изготовления моделей должен быть очень высоким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ция моделей была представлена на областном конкурсе по разработке моделей корпоративной одежды для компаний сотовой связи, страхового рынка и банковского дела "Модно, профессионально, удобно", проводимого в рамках Международной выставки-ярмарки "Сибирская неделя текстиля и моды". Наша коллекция заняла 1 место и отмечена Почетной грамотой коллегии Администрации Кемеровской области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>На региональном конкурсе молодых дизайнеров "ВИДиМО" в г. Томске, который проходил в 30-31 января 2009 года наша коллекция получила диплом "За роль костюма в рекламе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ь 1 Удобный сарафан для компании "СТЕК </w:t>
      </w:r>
      <w:r>
        <w:rPr>
          <w:rFonts w:cs="Times New Roman" w:ascii="Times New Roman" w:hAnsi="Times New Roman"/>
          <w:lang w:val="en-US"/>
        </w:rPr>
        <w:t>GSM</w:t>
      </w:r>
      <w:r>
        <w:rPr>
          <w:rFonts w:cs="Times New Roman" w:ascii="Times New Roman" w:hAnsi="Times New Roman"/>
        </w:rPr>
        <w:t>", съемные манжеты и пилотка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186690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2 Туника, берет, съемные манжет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343150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3 Туника, берет, футляр для сотового телефона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4086225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choolDL;Times New Roman"/>
          <w:lang w:val="en-US"/>
        </w:rPr>
        <w:t xml:space="preserve">  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одель 4 Полукомбинезон, манжеты, сумка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2057400" cy="3057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лекция моделей одежды "Всегда на связи!"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638550" cy="525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SchoolDL;Times New Roman"/>
        </w:rPr>
        <w:t xml:space="preserve">   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ЭКОНОМИЧЕСКОЕ ОБОСНОВАНИЕ ИЗГОТОВЛЕНИЯ КОЛЛЕКЦИ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сырья, материалов, фурнитуры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275"/>
        <w:gridCol w:w="1276"/>
        <w:gridCol w:w="1035"/>
        <w:gridCol w:w="766"/>
        <w:gridCol w:w="906"/>
      </w:tblGrid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елий, шт.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единицу изделия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плательная Габард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евая тк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 "Лак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нтовочная бе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чная тесь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г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ж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иловая кра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ьма-мол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печ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7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/>
      </w:pPr>
      <w:r>
        <w:rPr/>
        <w:t>Калькуляция статей себестоимости</w:t>
      </w:r>
    </w:p>
    <w:tbl>
      <w:tblPr>
        <w:tblW w:w="53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355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руб.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, материалы и фурниту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7,00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е от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ПП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цеховые расходы, 1,5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0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хозяйственные расходы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846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изводственные расходы,1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ебестоимость коллекции (9 модел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2,251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яя с/стоимость единицы издел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,58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ВОД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ыполнения проекта были решены следующие задач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учена целевая аудитория потребителей одежды среди</w:t>
      </w:r>
      <w:r>
        <w:rPr>
          <w:rFonts w:cs="Times New Roman" w:ascii="Times New Roman" w:hAnsi="Times New Roman"/>
        </w:rPr>
        <w:t xml:space="preserve"> компаний сотовой связ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а история появления корпоративной одежды и понятие дресс-код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ыли установлены </w:t>
      </w:r>
      <w:r>
        <w:rPr>
          <w:rFonts w:cs="Times New Roman" w:ascii="Times New Roman" w:hAnsi="Times New Roman"/>
          <w:color w:val="212121"/>
        </w:rPr>
        <w:t>требования, предъявляемые к одежде для промо акций и корпоративной одежды и выбор материал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учены модели-аналоги одежды для промо акц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своих идей через создание коллекции моделей одежды для промо акц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созданная коллекция отвечает требованиям, предъявляемым к корпоративной одежде и имеет невысокую стоимо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бластном конкурсе "Модно, профессионально, удобно", проводимого в рамках IV Международной оптово-торговой выставки-ярмарки "Сибирская неделя текстиля и моды", коллекция заняла 1 место в номин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ция успешно была продемонстрирована на городском фестивале "Искусство, которое есть!" и областном фестивале "Ералаш моды"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на региональном конкурсе молодых дизайнеров коллекция была отмечена специальным дипломом за роль костюма в реклам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й задачей является продвижение моделей на рынке услуг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ЛИТЕРАТУРЫ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Бердышев, С. PROMO без проблем: технические вопросы проведения промоутерских акций [Текст]/ С. Бердышев.- М.: Гросс-Медиа, 2008, 336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Верновская, И. Шифры дресс-кода. Российская формула бизнес-этикета[Текст]/ И. Верновская, И. Лебедев.- М.: Вектор, 2007, 156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Краско, Т.И. Психология рекламы [Текст]/Т.И. Краско .- М.: Студцентр, 2004, 216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Ромат, Е.В. Реклама[Текст]: учеб. пособие / . Е.В. Ромат. – СПб.: Питер, 2008, 208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Туркенич, Н. Кодекс стиля. Справочник делового дресс-кода [Текст]/ Н. Туркенич, О. Меньшикова.- М.: Бератор – паблишинг, 2007, 2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firstLine="709"/>
      <w:jc w:val="both"/>
      <w:textAlignment w:val="baseline"/>
    </w:pPr>
    <w:rPr>
      <w:rFonts w:ascii="SchoolDL;Times New Roman" w:hAnsi="SchoolDL;Times New Roman" w:eastAsia="Times New Roman" w:cs="SchoolDL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80" w:before="240" w:after="240"/>
      <w:ind w:hanging="0"/>
      <w:jc w:val="center"/>
      <w:outlineLvl w:val="1"/>
    </w:pPr>
    <w:rPr>
      <w:rFonts w:cs="Times New Roman"/>
      <w:b/>
      <w:bCs/>
      <w:cap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SchoolDL;Times New Roman" w:hAnsi="SchoolDL;Times New Roman" w:cs="SchoolDL;Times New Roman"/>
      <w:sz w:val="20"/>
      <w:szCs w:val="20"/>
    </w:rPr>
  </w:style>
  <w:style w:type="character" w:styleId="Style12">
    <w:name w:val="Основной текст Знак"/>
    <w:qFormat/>
    <w:rPr>
      <w:rFonts w:ascii="SchoolDL;Times New Roman" w:hAnsi="SchoolDL;Times New Roman" w:cs="SchoolDL;Times New Roman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SchoolDL;Times New Roman" w:hAnsi="SchoolDL;Times New Roman" w:cs="SchoolDL;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SchoolDL;Times New Roman" w:hAnsi="SchoolDL;Times New Roman" w:cs="SchoolDL;Times New Roman"/>
      <w:sz w:val="28"/>
      <w:szCs w:val="28"/>
    </w:rPr>
  </w:style>
  <w:style w:type="character" w:styleId="Style15">
    <w:name w:val="Нижний колонтитул Знак"/>
    <w:qFormat/>
    <w:rPr>
      <w:rFonts w:ascii="SchoolDL;Times New Roman" w:hAnsi="SchoolDL;Times New Roman" w:cs="SchoolDL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hanging="0"/>
      <w:jc w:val="center"/>
      <w:textAlignment w:val="auto"/>
    </w:pPr>
    <w:rPr>
      <w:rFonts w:cs="Times New Roman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ind w:hanging="0"/>
      <w:textAlignment w:val="auto"/>
    </w:pPr>
    <w:rPr>
      <w:rFonts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cs="Times New Roman"/>
      <w:sz w:val="24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cs="Times New Roman"/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6:00Z</dcterms:created>
  <dc:creator>кс</dc:creator>
  <dc:description/>
  <cp:keywords/>
  <dc:language>en-US</dc:language>
  <cp:lastModifiedBy>SYSTEM</cp:lastModifiedBy>
  <cp:lastPrinted>2009-02-06T21:08:00Z</cp:lastPrinted>
  <dcterms:modified xsi:type="dcterms:W3CDTF">2011-09-09T04:06:00Z</dcterms:modified>
  <cp:revision>2</cp:revision>
  <dc:subject/>
  <dc:title>1</dc:title>
</cp:coreProperties>
</file>