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2.wmf" ContentType="image/x-wmf"/>
  <Override PartName="/word/media/image41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5.wmf" ContentType="image/x-wmf"/>
  <Override PartName="/word/media/image73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Житомирський державний технологічний уні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федра ТМ і КТС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рупа МС-112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НТРОЛЬНА РО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з дисципліни «Теорія різання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«Розрахунок режиму різання при точінні (одноінструментальна обробка)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аріант 6: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74 мм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68 мм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60 мм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55 мм,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= 85 мм,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65 мм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4 мм. Матеріал: сталь 25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480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4375" cy="2285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Розрахунок проводитимемо для токарно-гвинторізного верстату мод. 16К2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изначаємо наступну технологічну послідовність переходів на токарній операції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. Підрізати торець в діаметр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2. Чорнове точіння діаметр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довжину </w:t>
      </w:r>
      <w:r>
        <w:rPr>
          <w:i/>
          <w:sz w:val="28"/>
          <w:szCs w:val="28"/>
          <w:lang w:val="uk-UA"/>
        </w:rPr>
        <w:t>L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3. Точити канавку ширино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4. Чистове точіння діаметр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довжину (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Чорнове точіння діаметру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довжину 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6. Чистове точіння діаметру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довжину 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Точити фас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Відрізати дета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бір ріжучого інструмен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[1, табл. 3, с. 116] призначаємо інструментальний матеріал для всіх різців – твердий сплав Т15К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[1, с. 119-136] призначаємо інструменти для кожного переходу токарної опера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[1, табл. 8, с. 121] Підрізний різець ГОСТ 18880-73: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1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=1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2. [1, табл. 7, с. 120] Прохідний упорний різець ГОСТ 18879-73: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=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3. [1, табл. 10, с. 122] Відрізний різець ГОСТ 18884-73: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12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=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4. [1, табл. 7, с. 120] Прохідний упорний різець ГОСТ 18879-73: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=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5. [1, табл. 7, с. 120] Прохідний упорний різець ГОСТ 18879-73: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=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6. [1, табл. 7, с. 120] Прохідний упорний різець ГОСТ 18879-73: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=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7. [1, табл. 4, с. 120] Прохідний відігнутий різець ГОСТ 18868-73: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=45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8. [1, табл. 10, с. 122] Відрізний різець ГОСТ 18884-73: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12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=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МОР при обробці на даній операції не застосовує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изначаємо глибину різання для кожного переход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1.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2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drawing>
          <wp:inline distT="0" distB="0" distL="0" distR="0">
            <wp:extent cx="31242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4. </w:t>
      </w:r>
      <w:r>
        <w:rPr>
          <w:sz w:val="28"/>
          <w:szCs w:val="28"/>
          <w:lang w:val="uk-UA"/>
        </w:rPr>
        <w:drawing>
          <wp:inline distT="0" distB="0" distL="0" distR="0">
            <wp:extent cx="31623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5. </w:t>
      </w:r>
      <w:r>
        <w:rPr>
          <w:sz w:val="28"/>
          <w:szCs w:val="28"/>
          <w:lang w:val="uk-UA"/>
        </w:rPr>
        <w:drawing>
          <wp:inline distT="0" distB="0" distL="0" distR="0">
            <wp:extent cx="41783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6. </w:t>
      </w:r>
      <w:r>
        <w:rPr>
          <w:sz w:val="28"/>
          <w:szCs w:val="28"/>
          <w:lang w:val="uk-UA"/>
        </w:rPr>
        <w:drawing>
          <wp:inline distT="0" distB="0" distL="0" distR="0">
            <wp:extent cx="42030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ибираємо табличне значення подачі на оберт для кожного переход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1. [1, табл. 11, с. 266]: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7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2. [1, табл. 11, с. 266]: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7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3. [1, табл. 15, с. 268]: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15 мм/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 [1, табл. 14, с. 268]: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3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5. [1, табл. 11, с. 266]: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7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6. [1, табл. 14, с. 268]: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22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ректуємо обране значення подачі за паспортними даними верстата з умов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1.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7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2.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7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3.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15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3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5.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7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6.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2 мм/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изначаємо період стійкості всіх інструментів 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= 60 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Визначимо розрахункову швидкість різанн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6705" cy="4356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коефіцієнта </w:t>
      </w: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 xml:space="preserve"> та показників степенів в цій формулі визначаємо за [1, табл. 17, с. 269] в залежності від виду обробки, матеріалу різальної частини, оброблюваного матеріал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1.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 xml:space="preserve">V </w:t>
      </w:r>
      <w:r>
        <w:rPr>
          <w:i/>
          <w:sz w:val="28"/>
          <w:szCs w:val="28"/>
          <w:lang w:val="uk-UA"/>
        </w:rPr>
        <w:t>= 47, x = - , y = 0,8, m = 0,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2.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 xml:space="preserve">V </w:t>
      </w:r>
      <w:r>
        <w:rPr>
          <w:i/>
          <w:sz w:val="28"/>
          <w:szCs w:val="28"/>
          <w:lang w:val="uk-UA"/>
        </w:rPr>
        <w:t>= 350, x = 0,15, y = 0,35, m = 0,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3.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 xml:space="preserve">V </w:t>
      </w:r>
      <w:r>
        <w:rPr>
          <w:i/>
          <w:sz w:val="28"/>
          <w:szCs w:val="28"/>
          <w:lang w:val="uk-UA"/>
        </w:rPr>
        <w:t>= 47, x = - , y = 0,8, m = 0,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4.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 xml:space="preserve">V </w:t>
      </w:r>
      <w:r>
        <w:rPr>
          <w:i/>
          <w:sz w:val="28"/>
          <w:szCs w:val="28"/>
          <w:lang w:val="uk-UA"/>
        </w:rPr>
        <w:t>= 420, x = 0,15, y = 0,2, m = 0,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5.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 xml:space="preserve">V </w:t>
      </w:r>
      <w:r>
        <w:rPr>
          <w:i/>
          <w:sz w:val="28"/>
          <w:szCs w:val="28"/>
          <w:lang w:val="uk-UA"/>
        </w:rPr>
        <w:t>= 350, x = 0,15, y = 0,35, m = 0,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6.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 xml:space="preserve">V </w:t>
      </w:r>
      <w:r>
        <w:rPr>
          <w:i/>
          <w:sz w:val="28"/>
          <w:szCs w:val="28"/>
          <w:lang w:val="uk-UA"/>
        </w:rPr>
        <w:t>= 420, x = 0,15, y = 0,2, m = 0,2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оправочний коефіцієнт на швидкість різ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9105" cy="2133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й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[1, табл. 1, с. 261] поправочний коефіцієнт, що враховує вплив фізико-механічних властивостей оброблюваного матеріалу на швидкість різання для сірого чавун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00325" cy="462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1 і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 [1, табл. 2, с. 26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[1, табл. 5, с. 263] визначаємо поправочний коефіцієнт, що враховує вплив стану поверхні заготовки на швидкість різання: </w:t>
      </w:r>
      <w:r>
        <w:rPr>
          <w:sz w:val="28"/>
          <w:szCs w:val="28"/>
          <w:lang w:val="uk-UA"/>
        </w:rPr>
        <w:drawing>
          <wp:inline distT="0" distB="0" distL="0" distR="0">
            <wp:extent cx="628015" cy="2178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1, табл. 6, с. 263] визначаємо поправочний коефіцієнт, що враховує вплив інструментального матеріалу на швидкість різання: </w:t>
      </w:r>
      <w:r>
        <w:rPr>
          <w:sz w:val="28"/>
          <w:szCs w:val="28"/>
          <w:lang w:val="uk-UA"/>
        </w:rPr>
        <w:drawing>
          <wp:inline distT="0" distB="0" distL="0" distR="0">
            <wp:extent cx="628015" cy="230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розрахункова швидкість різання для кожного з переход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9.1. </w:t>
      </w:r>
      <w:r>
        <w:rPr>
          <w:sz w:val="28"/>
          <w:szCs w:val="28"/>
          <w:lang w:val="uk-UA"/>
        </w:rPr>
        <w:drawing>
          <wp:inline distT="0" distB="0" distL="0" distR="0">
            <wp:extent cx="2273935" cy="4483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/хв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</w:t>
      </w:r>
      <w:r>
        <w:rPr>
          <w:sz w:val="28"/>
          <w:szCs w:val="28"/>
          <w:lang w:val="uk-UA"/>
        </w:rPr>
        <w:drawing>
          <wp:inline distT="0" distB="0" distL="0" distR="0">
            <wp:extent cx="2799715" cy="4483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/х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3. </w:t>
      </w:r>
      <w:r>
        <w:rPr>
          <w:sz w:val="28"/>
          <w:szCs w:val="28"/>
          <w:lang w:val="uk-UA"/>
        </w:rPr>
        <w:drawing>
          <wp:inline distT="0" distB="0" distL="0" distR="0">
            <wp:extent cx="2476500" cy="4483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/х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4. </w:t>
      </w:r>
      <w:r>
        <w:rPr>
          <w:sz w:val="28"/>
          <w:szCs w:val="28"/>
          <w:lang w:val="uk-UA"/>
        </w:rPr>
        <w:drawing>
          <wp:inline distT="0" distB="0" distL="0" distR="0">
            <wp:extent cx="2678430" cy="4483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9.5. </w:t>
      </w:r>
      <w:r>
        <w:rPr>
          <w:sz w:val="28"/>
          <w:szCs w:val="28"/>
          <w:lang w:val="uk-UA"/>
        </w:rPr>
        <w:drawing>
          <wp:inline distT="0" distB="0" distL="0" distR="0">
            <wp:extent cx="2638425" cy="4483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9.6. </w:t>
      </w:r>
      <w:r>
        <w:rPr>
          <w:sz w:val="28"/>
          <w:szCs w:val="28"/>
          <w:lang w:val="uk-UA"/>
        </w:rPr>
        <w:drawing>
          <wp:inline distT="0" distB="0" distL="0" distR="0">
            <wp:extent cx="2732405" cy="4483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/х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Розрахунков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ота оберт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румен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036320" cy="4400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0.1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494155" cy="4133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б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0.2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709420" cy="4133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б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0.3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588135" cy="4400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б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0.4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682750" cy="4400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б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0.5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682750" cy="4400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б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0.6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682750" cy="4400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б/х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Коректуємо розрахункові значення частоти обертання шпинделя за паспортними даними верстата з умов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1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605790" cy="2266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2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699770" cy="2266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3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619125" cy="2266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4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699770" cy="2266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5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699770" cy="2266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6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753745" cy="2266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/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Визначимо дійсну швидкість різ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892175" cy="381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2.1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420495" cy="381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м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2.2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596390" cy="381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м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2.3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621790" cy="381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м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2.4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709420" cy="381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м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2.5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697355" cy="381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м/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2.6.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734820" cy="381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м/х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75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изначимо значення складових сили різ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384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, що враховує вплив механічних властивостей оброблюваного матеріалу та геометричних параметрів інструмен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коефіцієнта </w:t>
      </w: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та показників степенів визначаємо за [1, табл. 22, с. 273]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равочний коефіцієнт на якість оброблюваного матеріалу знаходимо в [1, табл. 9, с. 264]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9625" cy="4394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шта поправочних коефіцієнтів (на геометричні параметри інструменту) знаходиться за [1, табл. 23, с. 27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кладові сили різання для кожного перех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drawing>
          <wp:inline distT="0" distB="0" distL="0" distR="0">
            <wp:extent cx="3733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592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2. </w:t>
      </w:r>
      <w:r>
        <w:rPr>
          <w:sz w:val="28"/>
          <w:szCs w:val="28"/>
          <w:lang w:val="uk-UA"/>
        </w:rPr>
        <w:drawing>
          <wp:inline distT="0" distB="0" distL="0" distR="0">
            <wp:extent cx="42919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65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27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3. </w:t>
      </w:r>
      <w:r>
        <w:rPr>
          <w:sz w:val="28"/>
          <w:szCs w:val="28"/>
          <w:lang w:val="uk-UA"/>
        </w:rPr>
        <w:drawing>
          <wp:inline distT="0" distB="0" distL="0" distR="0">
            <wp:extent cx="39744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Н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48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4. </w:t>
      </w:r>
      <w:r>
        <w:rPr>
          <w:sz w:val="28"/>
          <w:szCs w:val="28"/>
          <w:lang w:val="uk-UA"/>
        </w:rPr>
        <w:drawing>
          <wp:inline distT="0" distB="0" distL="0" distR="0">
            <wp:extent cx="4216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633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14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5. </w:t>
      </w:r>
      <w:r>
        <w:rPr>
          <w:sz w:val="28"/>
          <w:szCs w:val="28"/>
          <w:lang w:val="uk-UA"/>
        </w:rPr>
        <w:drawing>
          <wp:inline distT="0" distB="0" distL="0" distR="0">
            <wp:extent cx="42030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513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021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6. </w:t>
      </w:r>
      <w:r>
        <w:rPr>
          <w:sz w:val="28"/>
          <w:szCs w:val="28"/>
          <w:lang w:val="uk-UA"/>
        </w:rPr>
        <w:drawing>
          <wp:inline distT="0" distB="0" distL="0" distR="0">
            <wp:extent cx="41275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51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51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Перевіряємо осьові сили за допустимою силою механізму подачі. Жодна із складових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 xml:space="preserve"> для кожного з переходів не перевищує допустиме значення [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 xml:space="preserve"> ] = 6 к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Визначаємо потужність різання для кожного перех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60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5.1.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кВ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5.2. </w:t>
      </w:r>
      <w:r>
        <w:rPr>
          <w:sz w:val="28"/>
          <w:szCs w:val="28"/>
          <w:lang w:val="uk-UA"/>
        </w:rPr>
        <w:drawing>
          <wp:inline distT="0" distB="0" distL="0" distR="0">
            <wp:extent cx="14732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кВ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5.3. </w:t>
      </w:r>
      <w:r>
        <w:rPr>
          <w:sz w:val="28"/>
          <w:szCs w:val="28"/>
          <w:lang w:val="uk-UA"/>
        </w:rPr>
        <w:drawing>
          <wp:inline distT="0" distB="0" distL="0" distR="0">
            <wp:extent cx="14732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кВ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5.4.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кВ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5.5.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кВ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5.6.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кВ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Визначаємо потужність на шпинделі верст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В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розраховані режими різання за потужністю з умов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дно, на 5-му переході відбувається перевантаження, оскільки потужність різання перевищує допустиму потужність шпинд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оефіцієнт перевантаженн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аємо для цього переходу менше значення частоти обертання, при якому виконуватиметься умова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(об/хв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актично за паспортом верстата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Розраховуємо основний час обробки для кожного перех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робочого ходу різц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вжина поверхні, яка обробляєть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ідповідно величини врізання та перебігу різця, визначаються за [2, табл.2, с. 62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= 1 – кількість прохо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7.1. </w:t>
      </w:r>
      <w:r>
        <w:rPr>
          <w:sz w:val="28"/>
          <w:szCs w:val="28"/>
          <w:lang w:val="uk-UA"/>
        </w:rPr>
        <w:drawing>
          <wp:inline distT="0" distB="0" distL="0" distR="0">
            <wp:extent cx="1600200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7.2. </w:t>
      </w:r>
      <w:r>
        <w:rPr>
          <w:sz w:val="28"/>
          <w:szCs w:val="28"/>
          <w:lang w:val="uk-UA"/>
        </w:rPr>
        <w:drawing>
          <wp:inline distT="0" distB="0" distL="0" distR="0">
            <wp:extent cx="18415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7.3. </w:t>
      </w:r>
      <w:r>
        <w:rPr>
          <w:sz w:val="28"/>
          <w:szCs w:val="28"/>
          <w:lang w:val="uk-UA"/>
        </w:rPr>
        <w:drawing>
          <wp:inline distT="0" distB="0" distL="0" distR="0">
            <wp:extent cx="17145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7.4.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хв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7.5. </w:t>
      </w:r>
      <w:r>
        <w:rPr>
          <w:sz w:val="28"/>
          <w:szCs w:val="28"/>
          <w:lang w:val="uk-UA"/>
        </w:rPr>
        <w:drawing>
          <wp:inline distT="0" distB="0" distL="0" distR="0">
            <wp:extent cx="18415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х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7.6. 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х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в таблицю:</w:t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630"/>
        <w:gridCol w:w="630"/>
        <w:gridCol w:w="630"/>
        <w:gridCol w:w="630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7"/>
      </w:tblGrid>
      <w:tr>
        <w:trPr>
          <w:trHeight w:val="1528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ереход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переход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жучий інструмент (різець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пуск на сторону, м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проходів, </w:t>
            </w:r>
            <w:r>
              <w:rPr>
                <w:i/>
                <w:sz w:val="20"/>
                <w:szCs w:val="20"/>
                <w:lang w:val="uk-UA"/>
              </w:rPr>
              <w:t>і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жим різанн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t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, мм/об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, о</w:t>
            </w:r>
            <w:r>
              <w:rPr>
                <w:sz w:val="20"/>
                <w:szCs w:val="20"/>
                <w:lang w:val="uk-UA"/>
              </w:rPr>
              <w:t>б/х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м/х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  <w:vertAlign w:val="subscript"/>
              </w:rPr>
              <w:t>Z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кВ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uk-UA"/>
              </w:rPr>
              <w:t>Т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в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ізання торц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різ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6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ове точі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хідний упор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чіння канав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із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ове точі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хідний упор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ове точі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хідний упор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ове точі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хідний упор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терату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правочник технолога-машиностроителя. В 2-х т./ Под ред. А.Г. Косиловой и Р.К. Мещерякова. – 4-е изд., перераб. и доп. – М.: Машиностроение, 1985. – Т2 – 496 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работка металлов резанием: Справочник технолога / Под общ. ред. А.А.Панова. – М.: Машиностроение, 1988. – 73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5.wmf"/><Relationship Id="rId15" Type="http://schemas.openxmlformats.org/officeDocument/2006/relationships/image" Target="media/image3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1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12:00Z</dcterms:created>
  <dc:creator>Elena</dc:creator>
  <dc:description/>
  <cp:keywords/>
  <dc:language>en-US</dc:language>
  <cp:lastModifiedBy>SYSTEM</cp:lastModifiedBy>
  <dcterms:modified xsi:type="dcterms:W3CDTF">2011-09-09T04:12:00Z</dcterms:modified>
  <cp:revision>2</cp:revision>
  <dc:subject/>
  <dc:title>Практична робота № 8</dc:title>
</cp:coreProperties>
</file>