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ы оборудования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Методика проведения ремонтов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Узловые ремонты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Индивидуальные ремонты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емонтов механического оборудования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Текущие ремонты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Капитальные ремонты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дефектов и ремонтные ведом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Ремонты обору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авильной организации межремонтного обслуживания ремонтные работы производятся лишь в определенные сроки, связанные с нормальным износом отдельных элементов оборудования (подшипников, шестерен, тросов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 Методика проведения ремон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методики 'Проведения ремонтов последние подразделяются на узловые и индивидуаль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 Узловые ремон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емонт механического оборудования металлургических цехов, в состав которого входят машины и механизмы, обслуживающие непрерывно действующие агрегаты (доменные и мартеновские печи, прокатные станы и т.п.), производится, как правило, методом замены деталей уз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узлов в таких случаях входят все детали данного конструктивного элемента, принятого за ремонтно-монтажную единицу узлового ремонта. Ремонтная сборка при этом превращается в монтаж разборных соединений. Например, при смене вала редуктора любой машины производится замена этого вала комплектно со всеми деталями, неподвижно посаженными на него (шестерни, муфты, подшипники качения и т. п.). Продолжительность ремонта при этом сокращается, а качество его повышается. Узловые ремонты в практике часто называют скоростными гарантийными ремо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узлового ремонта является полная взаимозаменяемость уз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узловых ремонтов разовая затрата средств на проведение ремонтов 'повышается (заменяются не отдельные детали, а их узлы), но в связи с повышением качества ремонтов и удлинением при этом периода между ремонтами общие затраты на ремонты и связанные с ними простои агрегатов значительно сниж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тода узловых ремонтов является значительным резервом повышения производительности агрегатов и снижения себестоимости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дрением узловых ремонтов возможно проведение крупных ремонтов скоростными методами с использованием при этом технологических пауз (ремонт подины печей, смена фурм, перевалка валков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зловых ремонтах загрузка ремонтных цехов становится более равномерной, так как в процессе подготовки к ремонтам детали комплектуются в узлы и в период ремонта различного рода пригоночные работы, как правило, отсутству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узловых ремонтах создаются условия для специализации рабочих по отдельным видам работ, что облегчает комплектование кад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для организации узловых ремонтов является обеспеченность каждого агрегата полным комплектом чертежей и тщательная подготовка к ремонту (сборка деталей в узл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3 Индивидуальные ремон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ьными называют ремонты, в процессе проведения которых заменяют только изношенные детали. Проводятся они в определенные сроки, по мере износа деталей. В процессе индивидуального ремонта осуществляется разборка и сборка отдельных узлов, что усложняет ремонт и удлиняет его. Например, при смене одной шестерни на валу, на котором кроме нее посажены еще муфта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дшипник качения, в период, когда агрегат остановлен, необходимо снять указанные муфту и подшипник, снять демонтируемую шестерню и вновь собрать и смонтировать весь узел. В сравнении с узловым методом ремонта данного узла при указанном объеме работ метод индивидуального' ремонта будет затяж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индивидуальных ремонтов возможен только на агрегатах, имеющих резервы (например, на вторых приводах разливочных машин, на кранах, являющихся резервными и т. п.), а также в цехах, имеющих ремонтные дни и ремонтные см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фактором в организации ремонтов является полная взаимозаменяемость дета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Виды ремонтов механического обору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аллургической промышленности принято два вида ремонтов: текущий и капиталь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 Текущие ремон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непродолжителен. Он должен быть закончен в течение небольшого промежутка времени, отведенного по графику (ремонтная смена, ремонтные сутки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 текущего ремонта входи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ка отдельных узлов механизма в пределах отведенного времени для ремон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отдельных быстро изнашивающихся узлов и детал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мывка и чистка отдельных узлов механизма, требующих небольшого объема рабо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масла, регулировка механизмов, устранение повышенных зазоров, крепеж всего агрегата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лучайные изменения в графике, связанные с назначением других ответственных лиц или переносом сроков ремонта, должны оформляться соответствующим докумен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ремонты могут проводиться, в зависимости от установленного в цехе порядка, по ремонтным ведомостям, или по записям в агрегатном журна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текущих ремонтов руководством цеха в разрезе годового графика ремонтов составляется месячный график, который должен быть согласован с главным механиком, главным энергетиком и утвержден главным инженером зав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яду машин и механизмов руководящими органами установлены директивные нормы остановки оборудования для проведения текущих ремонтов. Например, для грузоподъемных машин ревизии компенсирующих с промежуточным диском муфт необходимо производить не реже одного раза в месяц, остальных муфт — не реже одного раза в 45 дней, тормозов — не реже одного раза в 2—3 месяца и т. д., что должно быть учтено при составлении и утверждении графика ремо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может производиться как методом узлового, так и индивидуального ремо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текущий ремонт совмещается с осмотром и является подготовкой к следующему ремонту. Как правило, на основании осмотра, проведенного в период текущего ремонта, составляется ремонтная ведомость, служащая документом для подготовки к следующему ремон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ная ведомость не составляется только в том случае, если после ремонта не обнаружено дефектов, подлежащих устранению в ближайший ремонт. В этом случае в акте приемки ремонта или в ремонтном журнале делается соответствующая запи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оборудования с дефектами, не обеспечивающими бесперебойную работу до следующего планового ремонта, запрещ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каждый текущий ремонт должен составляться утвержденный начальником цеха план организации работ, в котором должны быть отражены все требования, указанные в подразделе «Основные правила безопасности при организации ремонтных работ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для однотипных машин и механизмов составляют типовые бланки проектов организации работ, в которых указываются постоянно действующие положения, соблюдение которых необходимо при ремонтах данного типа машин, а также имеются разделы (графы) для записи положений, меняющихся при отдельных ремон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типовых бланков для составления планов организации ремонтов облегчает оперативное составление этих планов. Планы организации работ, как правило, рассматриваются с ремонтными бригадами не позднее, чем за сутки до остановки агрегатов на ремо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 непринятом после ремонта оборудовании запрещ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Капитальные ремон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ый ремонт имеет назначением полное восстановление работоспособности </w:t>
      </w:r>
      <w:r>
        <w:rPr>
          <w:bCs/>
          <w:sz w:val="28"/>
          <w:szCs w:val="28"/>
        </w:rPr>
        <w:t>масл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объем капитального ремонта входи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разборка механизм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всех изношенных узлов и деталей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монт фундаментов, замена или ремонт станин, основных рам, основных валов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т. п., т. е. деталей, на которых смонтированы все узлы машин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рка и регулировка всего агрега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вершенствование оборудования (замена валов более усиленными, замена ременной передачи редукторной и т. п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ведение состояния машины {производительность, точность, работоспособность и т. л.) до требований, предъявляемых </w:t>
      </w:r>
      <w:r>
        <w:rPr>
          <w:i/>
          <w:iCs/>
          <w:sz w:val="28"/>
          <w:szCs w:val="28"/>
        </w:rPr>
        <w:t xml:space="preserve">к </w:t>
      </w:r>
      <w:r>
        <w:rPr>
          <w:sz w:val="28"/>
          <w:szCs w:val="28"/>
        </w:rPr>
        <w:t>новой маш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капитальных ремонтов составляются соответствующие приведенным ниже «Основным правилам безопасности при проведении ремонтных работ» планы и графики организации работ. План организации работ и руководитель капитального ремонта, как правило, утверждаются главным инженером завод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капитальных ремонтов механического оборудования осуществляется двумя методами, принципа отличающимися друг от друга, а именно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методом разового проведения всего комплекса капитального ремонта, при котором капитальные ремонты выполняются в период единовременной длительной остановки </w:t>
      </w:r>
      <w:r>
        <w:rPr>
          <w:bCs/>
          <w:sz w:val="28"/>
          <w:szCs w:val="28"/>
        </w:rPr>
        <w:t xml:space="preserve">оборудования </w:t>
      </w:r>
      <w:r>
        <w:rPr>
          <w:sz w:val="28"/>
          <w:szCs w:val="28"/>
        </w:rPr>
        <w:t>цех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етодом проведения ремонтов по рассредоточенному графику, при котором общий объем капитального ремонта расчленяется на более мелкие объемы, выполняемые в дни плановых остановок цеха для проведения текущего </w:t>
      </w:r>
      <w:r>
        <w:rPr>
          <w:bCs/>
          <w:sz w:val="28"/>
          <w:szCs w:val="28"/>
        </w:rPr>
        <w:t>ремо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большинстве заводов капитальные ремонты механического оборудования осуществляются по первому методу, причем длительность остановок цехов при этом составляет от 5 </w:t>
      </w:r>
      <w:r>
        <w:rPr>
          <w:i/>
          <w:iCs/>
          <w:sz w:val="28"/>
          <w:szCs w:val="28"/>
        </w:rPr>
        <w:t xml:space="preserve">до </w:t>
      </w:r>
      <w:r>
        <w:rPr>
          <w:sz w:val="28"/>
          <w:szCs w:val="28"/>
        </w:rPr>
        <w:t>25 суток. Обычно такой ремонт совмещается с капитальным ремонтом печей и производится в прокатных цехах один раз в год, в доменных — один раз в 2—3 года, в мартеновских цехах его можно проводить и чаще (в периоды холодных ремонтов мартеновских пече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азового проведения всего комплекса капитального ремонта вызывает необходимость сосредоточения на ремонтах большого количества ремонтных рабочих, что исключает возможность обеспечить все объекты в одинаковой степени квалифицированными рабочими, необходимым техническим руководством и контролем, в результате чего снижается качество ремонтных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опыт, при ремонтах этим методом в первый период после окончания ремонта оборудование обычно не обеспечивает максимальной производительности из-за некоторых недоделок, допущенных при выполнении капитального ремонта; в последний период, перед остановкой на -капитальный ремонт, вследствие значительного износа деталей оборудование начинает работать ненормально и с большими перебо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монтно-механические цехи заводов во время подготовки, а также проведения таких ремонтов оказываются чрезвычайно </w:t>
      </w:r>
      <w:r>
        <w:rPr>
          <w:bCs/>
          <w:sz w:val="28"/>
          <w:szCs w:val="28"/>
        </w:rPr>
        <w:t xml:space="preserve">перегруженными, </w:t>
      </w:r>
      <w:r>
        <w:rPr>
          <w:sz w:val="28"/>
          <w:szCs w:val="28"/>
        </w:rPr>
        <w:t>что затрудняет выполнение заказов для других цехов, в связи с чем ухудшается состояние оборудования в послед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недостатки показывают, что метод капитальных ремонтов оборудования с единовременной длительной остановкой агрегатов нельзя считать удовлетворяющим современным требованиям организации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проведения капитальных ремонтов механического оборудования по рассредоточенному графику позволяе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>капитальный ремонт оборудования производить рассредоточение на протяжении определенного периода (обычно в течение года) и избежать сосредоточения большого объема работ в период остановки агрегата, благодаря чему сокращается количество рабочих, одновременно занятых и а выполнении ремонт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>облегчить организацию ремонтов, обеспечить каждый участок квалифицированным персоналом, что повышает качество выполняемых рабо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) обеспечить равномерную загрузку ремонтно-механических служб зав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ерехода на капитальные ремонты по рассредоточенному графику необходим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разработать годовой график ремонта оборудования с учетом рассредоточенного выполнения капитальных ремон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оставить списки необходимых узлов и деталей, установить</w:t>
        <w:br/>
        <w:t>сроки их службы и нормы запаса узлов и детале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)</w:t>
        <w:tab/>
        <w:t>разработать узловые чертежи и создать альбомы чертежей оборуд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)</w:t>
        <w:tab/>
        <w:t>составить ведомость потребности в деталях и узлах, обеспечив их изготовление в соответствии с планом ремонта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тода проведения капитальных ремонтов оборудования по рассредоточенному графику может осуществляться независимо от существующей на заводе организации проведения ремонтов: централизованной, смешанной или децентрализованной, т. е. проводятся ли ремонты кустовыми мастерскими, ремонтно-механическим цехом или силами производственных цех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Ведомости дефектов и ремонтные ведом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дефектов, на основе которой устанавливается срок, характер и продолжительность ремонтов, составляется в четвертом квартале предшествующего года на все капитальные ремонты предстоящего года. На основании ведомости дефектов ведется вся подготовка к ремонта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дефектов составляется на каждую машину (механизм) на основании изучения состояния ее и результатов осмот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домости дефектов па капитальные ремонты, проводимые по рассредоточенному графику, должно предусматриваться деление всего объема ремонта на отдельные 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дефектов служит основанием для составления в дальнейшем ведомости потребности в узлах и деталях, ремонтных ведомостей и рабочих графиков. Составляется ведомость дефектов под руководством помощника начальника цеха по оборудованию, проверяется комиссией в составе начальника цеха, главного механика и других лиц, назначаемых руководством завода, после чего утверждается главным инженером зав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монтные ведомости соста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а капитальные ремонты — на основании ведомости дефектов, скорректированной, за определенный срок (обычно за месяц) до начала ремонта данного узл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>на текущие ремонты—на основании данных надзора и</w:t>
        <w:br/>
        <w:t>наблюдения за оборудованием во время предшествующих ремонтов и осмотров, а также в процессе эксплуат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монтная ведомость является планом-заданием на проведение данного ремонта, на ее основании проводится и контролируется ремонт, а также производится приемка машины, механизма или узла после ремо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ремонтная ведомость под руководством помощника начальника цеха по оборудованию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ка машин в тяжелом машиностроение / Б.В. Федоров, В.А. Вавуленко и др. 2-е изд.. М.: Маш-е, 1987г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ик-технолога- машиностроителя: в 2-х т. Под редакцией А.Г.Косиловой М.: Маш-е, 1985г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орежущие станки. Учеб. Пособие для втузов. Н.С. Колев и др. М.: Маш-ие, 1980г.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иртладзе А.Г., Новиков В.Ю., Тулаев Ю.И. Технологическое оборудование машинных производств. Учеб. Пособие. М.: Изд-во «Станкин», 1997г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16:00Z</dcterms:created>
  <dc:creator>Ксения</dc:creator>
  <dc:description/>
  <cp:keywords/>
  <dc:language>en-US</dc:language>
  <cp:lastModifiedBy>SYSTEM</cp:lastModifiedBy>
  <cp:lastPrinted>2007-05-31T22:46:00Z</cp:lastPrinted>
  <dcterms:modified xsi:type="dcterms:W3CDTF">2011-09-09T04:16:00Z</dcterms:modified>
  <cp:revision>2</cp:revision>
  <dc:subject/>
  <dc:title/>
</cp:coreProperties>
</file>