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но-пояснительная записка содержит 95 страниц машинописного текста, 13 таблиц, рису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Ключевые слова</w:t>
      </w:r>
      <w:r>
        <w:rPr>
          <w:sz w:val="28"/>
          <w:szCs w:val="28"/>
        </w:rPr>
        <w:t>: деаэратор, тепловые сети, энтальпия, теплообменник, котлоагрегат, отопление, вентиля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Цель работы</w:t>
      </w:r>
      <w:r>
        <w:rPr>
          <w:sz w:val="28"/>
          <w:szCs w:val="28"/>
        </w:rPr>
        <w:t xml:space="preserve"> </w:t>
        <w:noBreakHyphen/>
        <w:t xml:space="preserve"> Реконструкция теплоснабжения ОАО «САРЭКС» с разработкой собственной котельно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 xml:space="preserve">Полученные результаты: </w:t>
      </w:r>
      <w:r>
        <w:rPr>
          <w:sz w:val="28"/>
          <w:szCs w:val="28"/>
        </w:rPr>
        <w:t>В результате работы определены тепловые нагрузки всех потребителей, рассчитана схема тепловой сети, произведен расчет тепловой схемы котельной и выбрано соответствующе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ценка технико-экономических показателей показывает, что затраты на сооружение котельной окупятся за 2,4 год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Краткая характеристика предпри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Общие сведения о предприят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. Анализ теплоснабжения ОАО «САРЭК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Тепловой расч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ет тепловой мощности на отоп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пределение тепловой мощности необходимой для вентиля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пределение тепловой мощности необходимой для горячего водоснаб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пределение тепловой мощности необходимой для производственно – технологических нужд в виде па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График годового расхода тепл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Регулирование отпуска тепл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идравлический расчет тепловой с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пределение расчетных расходов теплоносителя в тепловых сет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асчетная схема тепловой с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Предварительный и проверочный расчеты диаметров тепловой с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Построение продольного профиля тепловой с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епловой расчет изоляционных конструкций трубопров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еплоприготовительные установки систем теплоснаб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Виды теплоприготовительных установок систем теплоснаб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Тепловая схема паровой котель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Расчет тепловой схемы паровой котель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3.1 Расчет тепловой схемы котельной для максимально – зимнего пери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.2 Расчет тепловой схемы котельной для наиболее холодного меся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.3 Расчет тепловой схемы котельной для летнего пери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Определение и расчет продуктов сгорания газа и расхода возду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5 Выбор основного и вспомогательного обору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6 Учет отпускаемой тепл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Безопасность и экологич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Анализ состояния безопас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.1 Анализ и оценка условий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.2 Анализ и оценка показателей производственного травмат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Разработка мероприятий по безопасности и экологи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1 Анализ организации службы охраны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2 Расчет освещ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3 Мероприятия по электробезопас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4 Противопожарные меро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5 Расчет рассеивания вредных примесей и выбор высоты тру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Технико-экономические показа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сохраняется тенденция роста цен на энергоносители и стоимость энергоносителей составляет все большую долю в себестоимости продукции промышленных предприятий, снижая ее конкурентоспособность из-за роста ц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руководством предприятия было принято решение о создании собственной системы теплоснабжения. Источником тепловой энергии должна стать собственная котельная, обеспечивающая нужды предприятия в тепле, горячей воде и паре. При этом сохраняется собственная система тепловых сетей предприятия, но ее питание будет осуществляться от независимой от ТЭЦ котель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в дипломной работе были произведены расчеты основных нагрузок всех потребителей предприятия, и рассчитано гидродинамическое сопротивление сетей для правильного выбора оборудования котельной и ее мощ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денная экономическая оценка данной реконструкции показывает значительную выгодность ее сооружения, причем срок окупаемости капиталовложений укладывается в разумные предел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раткая характеристика предприят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щие сведения о предприят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АО «САРЭКС» относится к отрасли строительного машиностро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43 г. на базе машинотракторной станции был образован мотороремонтный завод. Наряду с ремонтом моторов выпускал зернопульты, конопляники, катки, универсально-балансирующие стен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 мая 1959 г. был преобразован в экскаваторный завод. Первый саранский экскаватор марки Э</w:t>
        <w:noBreakHyphen/>
        <w:t>153 был собран в 1959г. Он был оснащен ковшом емкостью 0,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опал на глубину 2,2 м, рабочий цикл составлял 22 секунды. С тех пор на заводе осуществляется постоянное совершенствование моделей выпускаемых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1966г. был разработан первый полноповоротный гидравлический экскаватор Э</w:t>
        <w:noBreakHyphen/>
        <w:t>2514, который был оснащен комфортабельной кабиной с отоплением, вентиляцией и дистанционным запуском 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69г. начат серийный выпуск новой модели Э</w:t>
        <w:noBreakHyphen/>
        <w:t>2515. Прогрессивные решения в конструкции, вместе с применением новых сталей позволило при незначительном увеличении массы повысить производительность экскаватора более чем в два раза. На основе модернизации появились модели ЭО</w:t>
        <w:noBreakHyphen/>
        <w:t>2621, ЭО</w:t>
        <w:noBreakHyphen/>
        <w:t xml:space="preserve">2621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1984г. создана новая прогрессивная модель ЭО</w:t>
        <w:noBreakHyphen/>
        <w:t>2621В. Эта машина имеет широко обзорную каркасную кабину, гидрораспределитель руля и повышенные технические параметры по сравнению с выпускаемой ранее модел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1г. спроектирован и внедрен в производство экскаватор ЭО</w:t>
        <w:noBreakHyphen/>
        <w:t>2626 и ЭО</w:t>
        <w:noBreakHyphen/>
        <w:t>2627. Это универсальные машины с быстросъёмным экскаваторным и погрузочным оборудованием. В 1992г. экскаватор модели ЭО</w:t>
        <w:noBreakHyphen/>
        <w:t>2627 был награжден в Мадриде международной золотой звездой Конгресса предприним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4 г. разработаны и внедрены модели экскаваторов ЭО</w:t>
        <w:noBreakHyphen/>
        <w:t xml:space="preserve">2626А 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О</w:t>
        <w:noBreakHyphen/>
        <w:t>2627А, эти модели могут комплектоваться 14 видами сменного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5г. выпущен погрузчик ПМ</w:t>
        <w:noBreakHyphen/>
        <w:t>1, предназначенный для погрузки сыпучих материалов, штучных и пакетированных грузов, силоса, сенажа, отрывки небольших котлованов, грейдеров и бульдозер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1998 г. разработаны и выпущены плуг</w:t>
        <w:noBreakHyphen/>
        <w:t xml:space="preserve"> рыхлитель ПРК</w:t>
        <w:noBreakHyphen/>
        <w:t>8</w:t>
        <w:noBreakHyphen/>
        <w:t>40, и культиватор КТС</w:t>
        <w:noBreakHyphen/>
        <w:t>10</w:t>
        <w:noBreakHyphen/>
        <w:t>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ция ОАО «САРЭКС» хорошо зарекомендовала себя на рынке. Большим спросом пользуются экскаваторы, выпускаемые на безе Минского, Липецкого и Днепропетровского тракторов. Однако рост цен на эти машины, являющихся основой производства, привел к значительному сокращению выпуска экскава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был принят курс на разработку и выпуск машин, производство которых в меньшей степени зависит от сторонних поставщ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ой и наиболее удачной машиной в этой серии сталамашина для замены шпал (МЗШ). Однако выпуск этого продукта потребовал значительно изменить технологический процесс и организовать совершенно новые для данного предприятия службы. Прежде всего, необходимо было организовать бюро по разработке электрооборудования, поскольку ранее изготовление экскаваторов сводилось только к установке на них гидравлического оборудования, а теперь стало необходимым разрабатывать машину в целом. В результате предпринятых усилий была разработана такая удачная конструкция МЗШ, что позволило ей получить ряд престижных премий на международных выставках, а завод получил выгодные заказы от крупнейших отечественных железнодорожных комп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 направлением деятельности предприятия стало разработка и выпуск экскаватора на собственном шасси, что, возможно, в дальнейшем позволит полностью отказаться от поставок тракторов и сделать полностью замкнутый цикл производства экскаваторов. Экспериментальный образец такого экскаватора</w:t>
        <w:noBreakHyphen/>
        <w:t>погрузчика не уступает лучшим зарубежным образцам. Свидетельством этому является предложение от известной фирмы «Массе</w:t>
        <w:noBreakHyphen/>
        <w:t>Фергюсон» о совместном выпуске сельскохозяйственных тракторов с подъёмниками на базе их шассе, причем гидро</w:t>
        <w:noBreakHyphen/>
        <w:t xml:space="preserve"> и электрооборудование будут изготавливаться в Саранс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Анализ теплоснабжения ОАО «САРЭКС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мат зоны, в которой расположено предприятие, умеренный со сравнительно холодной зимой и умеренно жарким летом. Преобладающие ветра, западные и юго</w:t>
        <w:noBreakHyphen/>
        <w:t>запад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е суточная амплитуда температуры воздуха 11,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Расчётная географическая широта –5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Ш. Барометрическое давление </w:t>
        <w:noBreakHyphen/>
        <w:t>950 к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Климатологические данные.</w:t>
      </w:r>
    </w:p>
    <w:tbl>
      <w:tblPr>
        <w:tblW w:w="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937"/>
        <w:gridCol w:w="1161"/>
      </w:tblGrid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ёпл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лодный</w:t>
            </w:r>
          </w:p>
        </w:tc>
      </w:tr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 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Температура воздух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noBreakHyphen/>
            </w: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Удельная энтальпия воздуха, кДж/к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5</w:t>
            </w:r>
          </w:p>
        </w:tc>
      </w:tr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Скорость ветра, м/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</w:tr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Температура воздух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noBreakHyphen/>
            </w:r>
            <w:r>
              <w:rPr/>
              <w:t>30</w:t>
            </w:r>
          </w:p>
        </w:tc>
      </w:tr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Удельная энтальпия воздуха, кДж/к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6</w:t>
            </w:r>
          </w:p>
        </w:tc>
      </w:tr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Скорость ветра, м/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теплоснабжения ОАО «САРЭКС» являются магистральные трубопроводы ОАО «Мордовэнерго». Руководством предприятия было принято решение отказаться от централизованного теплоснабжения и построить собственную котельную. Цель данного решения</w:t>
        <w:noBreakHyphen/>
        <w:t xml:space="preserve"> более экономичное использование тепловой энергии и, следовательно, уменьшение расходов на энергоснабжение. Проектируемая котельная должна соответствовать параметрам существующей системы теплоснабжен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качестве теплоносителя используется насыщенный пар с давление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Р = 0,7 Мпа и температурой Т = 175 </w:t>
      </w:r>
      <w:r>
        <w:rPr>
          <w:b/>
          <w:bCs/>
          <w:sz w:val="28"/>
          <w:szCs w:val="28"/>
          <w:vertAlign w:val="superscript"/>
        </w:rPr>
        <w:t>о</w:t>
      </w:r>
      <w:r>
        <w:rPr>
          <w:b/>
          <w:bCs/>
          <w:sz w:val="28"/>
          <w:szCs w:val="28"/>
        </w:rPr>
        <w:t xml:space="preserve">С и перегретая вода по температурному графику 150 ÷ 70 </w:t>
      </w:r>
      <w:r>
        <w:rPr>
          <w:b/>
          <w:bCs/>
          <w:sz w:val="28"/>
          <w:szCs w:val="28"/>
          <w:vertAlign w:val="superscript"/>
        </w:rPr>
        <w:t>о</w:t>
      </w:r>
      <w:r>
        <w:rPr>
          <w:b/>
          <w:bCs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применяется закрытая система теплоснабжения. В такой системе сетевая вода, циркулирующая в тепловой сети, используется только как теплоноситель, но из сети не отбирается. Основными недостатками такой системы являют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выпадение накипи в водо-водяных подогревателях и трубопроводах местных установок горячего водоснабжения, при использовании водопроводной воды имеющей карбонатную жесткость более 7 мгэкв/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ррозия местных установок горячего водоснабжения, из-за поступления в них не деаэрированной водопроводной во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ложность оборудования и эксплуатация абонентских вводов горячего водоснабжения из-за установки водо-водяных подогрев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е преимущество закрытой системы теплоснабжения − гидравлическая изолированность водопроводной воды поступающей в установки горячего водоснабжения, от воды циркулирующей в тепловой сети. Отсюда следует, что в таких системах чрезвычайно прост санитарный контроль системы горячего водоснабжения; прост контроль герметичности теплофикационной системы, который проводится по расходу подпи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истемы отопления бытовых и административных зданий служит вода с температурой 95 ÷ 7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, для производственных помещений вода с температурой 150÷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отопления − двухтрубная с верхней разводкой. В качестве нагревательных приборов в производственных помещениях установлены регистры из гладких труб, в административных корпусах радиаторы М−14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нормальных санитарных условий во всех корпусах завода действует приточно-вытяжная вентиляция с механическим или естественным побужд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 оборудования выделяющего производственные вредности предусмотрено устройство местных отсосов. В качестве вытяжных установок приняты вентиляционные камеры серии ОВ−02−139. Для уменьшения вибрации и шума все вентиляционные агрегаты устанавливаются на виброизолирующие основания и присоединяются к воздуховодам через гибкие ставки из прорезиненного брезента. Приточные и вытяжные установки для отключения от наружного воздуха оборудованы утеплёнными воздушными клапанами с электрическими приводами, которые открываются и закрываются автоматически, одновременно с включением и выключением вентиля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углекислотной и газовой станции отапливаются с помощью калориферов. Забор наружного приточного воздуха осуществляется через жалюзные решётки, устанавливаемые в оконных проёмах. Приточный воздух подаётся в рабочую зону двухструйными воздухораспределителями или компактными струями через решё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нужды горячего водоснабжения используется вода с Т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5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Горячая вода используется на бытовые и производственные нуж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ыщенный пар используется для подогрева химических растворов в гальванических ваннах, а также в сушильных установках покрасочного комплекса. Все установки, в которых в качестве теплоносителя используется пар оборудованы конденсатоотводчиками, с последующим сбором и перекачкой конденсата в Ц.Т.П. Далее конденсат возвращается на теплоисточник согласно договорных н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кладка тепловых сетей и теплопроводов по территории предприятия надземная на эстакадах и опорах, а внутри помещений − по строительным конструкция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ПЛОВОЕ ПОТРЕБЛ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1. Расчёт тепловой мощности на отопл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отопление каждого потребител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·V·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 xml:space="preserve"> − t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2.1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− удельная отопительная характеристика здания, Дж/с·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[1. прил. 4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− объё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 xml:space="preserve">− температура внутри помещени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[1]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о </w:t>
      </w:r>
      <w:r>
        <w:rPr>
          <w:sz w:val="28"/>
          <w:szCs w:val="28"/>
        </w:rPr>
        <w:t xml:space="preserve">− температура для проектирования отоплени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[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рпуса №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de-DE"/>
        </w:rPr>
        <w:t>0,3</w:t>
      </w:r>
      <w:r>
        <w:rPr>
          <w:sz w:val="28"/>
          <w:szCs w:val="28"/>
        </w:rPr>
        <w:t>·</w:t>
      </w:r>
      <w:r>
        <w:rPr>
          <w:sz w:val="28"/>
          <w:szCs w:val="28"/>
          <w:lang w:val="de-DE"/>
        </w:rPr>
        <w:t xml:space="preserve">148000 </w:t>
      </w:r>
      <w:r>
        <w:rPr>
          <w:sz w:val="28"/>
          <w:szCs w:val="28"/>
        </w:rPr>
        <w:t>·</w:t>
      </w:r>
      <w:r>
        <w:rPr>
          <w:sz w:val="28"/>
          <w:szCs w:val="28"/>
          <w:lang w:val="de-DE"/>
        </w:rPr>
        <w:t xml:space="preserve"> (16 +30) = 2131,2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отопление остальных зданий рассчитывается аналогично, данные заносятся в таблицу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2. Определение тепловой мощности необходимой для вентиля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вентиляцию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·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−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в 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2.2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− удельная вентиляционная характеристика здания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/с·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[1. прил. 4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− объё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 xml:space="preserve">− температура внутри помещени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[1]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в </w:t>
      </w:r>
      <w:r>
        <w:rPr>
          <w:sz w:val="28"/>
          <w:szCs w:val="28"/>
        </w:rPr>
        <w:t xml:space="preserve">− температура для проектирования вентиляции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[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орпуса №1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de-DE"/>
        </w:rPr>
        <w:t>0,5</w:t>
      </w:r>
      <w:r>
        <w:rPr>
          <w:sz w:val="28"/>
          <w:szCs w:val="28"/>
        </w:rPr>
        <w:t>·</w:t>
      </w:r>
      <w:r>
        <w:rPr>
          <w:sz w:val="28"/>
          <w:szCs w:val="28"/>
          <w:lang w:val="de-DE"/>
        </w:rPr>
        <w:t xml:space="preserve">148000 </w:t>
      </w:r>
      <w:r>
        <w:rPr>
          <w:sz w:val="28"/>
          <w:szCs w:val="28"/>
        </w:rPr>
        <w:t>·</w:t>
      </w:r>
      <w:r>
        <w:rPr>
          <w:sz w:val="28"/>
          <w:szCs w:val="28"/>
          <w:lang w:val="de-DE"/>
        </w:rPr>
        <w:t xml:space="preserve"> (16 +17) = 2590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вентиляцию остальных зданий рассчитывается аналогично, данные заносятся в таблицу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ределение тепловой мощности необходимой для горячего водоснабж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епловое потребл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124"/>
        <w:gridCol w:w="963"/>
        <w:gridCol w:w="834"/>
        <w:gridCol w:w="865"/>
        <w:gridCol w:w="982"/>
        <w:gridCol w:w="881"/>
        <w:gridCol w:w="1219"/>
        <w:gridCol w:w="866"/>
      </w:tblGrid>
      <w:tr>
        <w:trPr>
          <w:trHeight w:val="48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  <w:lang w:val="en-US"/>
              </w:rPr>
              <w:t>по ген.</w:t>
            </w:r>
            <w:r>
              <w:rPr>
                <w:b/>
                <w:bCs/>
              </w:rPr>
              <w:t xml:space="preserve"> плану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-ние потреб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тел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бъем здания, м</w:t>
            </w:r>
            <w:r>
              <w:rPr>
                <w:b/>
                <w:bCs/>
                <w:vertAlign w:val="superscript"/>
                <w:lang w:val="en-US"/>
              </w:rPr>
              <w:t>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дельная характерис-тика, Дж/см</w:t>
            </w:r>
            <w:r>
              <w:rPr>
                <w:b/>
                <w:bCs/>
                <w:vertAlign w:val="superscript"/>
              </w:rPr>
              <w:t>3о</w:t>
            </w:r>
            <w:r>
              <w:rPr>
                <w:b/>
                <w:bCs/>
              </w:rPr>
              <w:t>С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Расчетный тепловой поток, кВт</w:t>
            </w:r>
          </w:p>
        </w:tc>
      </w:tr>
      <w:tr>
        <w:trPr>
          <w:trHeight w:val="48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топ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лен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bscript"/>
                <w:lang w:val="en-US"/>
              </w:rPr>
              <w:t>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Вен-тиля-ции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bscript"/>
                <w:lang w:val="en-US"/>
              </w:rPr>
              <w:t>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топле-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Венти-ляц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Горячего водоснаб-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орпус №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0,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1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1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232,1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рпус№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88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88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9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867,7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рпус№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04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882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41,1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рпус№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1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6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64,5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водоуправ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0,3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78,0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Эксперементальный участок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76,6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Г 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7,7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рессор</w:t>
            </w:r>
            <w:r>
              <w:rPr>
                <w:lang w:val="en-US"/>
              </w:rPr>
              <w:t>ная стан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2,9</w:t>
            </w:r>
          </w:p>
        </w:tc>
      </w:tr>
      <w:tr>
        <w:trPr>
          <w:trHeight w:val="1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лад масел и химикатов тарного хран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2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,1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685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4266,1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6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2278,7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горячее водоснабжение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1,2 ∙ m ∙ (a + b) ∙ ( 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− t</w:t>
      </w:r>
      <w:r>
        <w:rPr>
          <w:sz w:val="28"/>
          <w:szCs w:val="28"/>
          <w:vertAlign w:val="subscript"/>
        </w:rPr>
        <w:t>хз</w:t>
      </w:r>
      <w:r>
        <w:rPr>
          <w:sz w:val="28"/>
          <w:szCs w:val="28"/>
          <w:lang w:val="en-US"/>
        </w:rPr>
        <w:t xml:space="preserve">) ∙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) / 86400 </w:t>
      </w:r>
      <w:r>
        <w:rPr>
          <w:b/>
          <w:bCs/>
          <w:sz w:val="28"/>
          <w:szCs w:val="28"/>
          <w:lang w:val="en-US"/>
        </w:rPr>
        <w:t>(2</w:t>
      </w:r>
      <w:r>
        <w:rPr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en-US"/>
        </w:rPr>
        <w:t>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− расчетное количество потребителе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расхода воды на горячее водоснабжение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=5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а одного человека, кг/сут [1. прил. 5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рма расхода воды на горячее водоснабжение, потребляемое в общественных зданиях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=5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принимается равным 25 кг/сут на одного челове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− удельная теплоёмкость воды, Дж/кг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- температура горячей воды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хз </w:t>
      </w:r>
      <w:r>
        <w:rPr>
          <w:sz w:val="28"/>
          <w:szCs w:val="28"/>
        </w:rPr>
        <w:t>- температура холодной воды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рпуса №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.в</w:t>
      </w:r>
      <w:r>
        <w:rPr>
          <w:sz w:val="28"/>
          <w:szCs w:val="28"/>
        </w:rPr>
        <w:t xml:space="preserve"> = (1,2 ∙ 240 ∙ (270 + 25) ∙ (55 – 5) ∙ 4190 / 86400 = 212,9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ая максимальнаям тепловая нагрузка горячего водоснабжен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 xml:space="preserve">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2.4)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− коэффициент неравномерности , [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= 2,4 ∙ 212,9 = 510,9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горячее водоснабжение остальных зданий рассчитывается аналогично, данные заносятся в таблицу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Определение расчетной тепловой мощности необходимой для производственно – технологических нужд в виде па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производственно – технологические нужды в виде пар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2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личество потребляемого пара, кг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энтальпия насыщенного пар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763 кДж/кг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энтальпия возвращенного конденсат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230,45 КДж/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1∙ (2763 – 230,45) = 2785 кВт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График годового расхода теплот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3308985" cy="478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62325" cy="235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7" t="5153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 1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Регулирование отпуска теплот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тепловая нагрузка потребителей, не постоянна, а изменяется в зависимости от температуры наружного воздуха, режимы работы системы вентиляции, расхода воды на горячее водоснабжение и технологические нужды, экономичные режимы выработки тепловой энергии котельной должны обеспечиваться центральным регулированием отпуска теплоты, преобладающему виду тепловой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теплоносителя определяет способ регулирования отпуска теплоты потребителям. В водяных тепловых сетях применяется качественное регулирование подачи теплоты, осуществляемое путём изменения температуры теплоносителя при постоянном расходе, а в паровых сетях –количественное регулирование, достигаемое изменением расхода теплоносителя при постоянной температу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чественное регулирование в водяных тепловых сетях обычно ведут по отопительной нагрузке. Температуру теплоносителя изменяют в соответствии с температурным графиком, который строится в зависимости от расчетных температур наружного воздуха. При построении графика температур воды в тепловой сети исходят из аналитических зависимостей температуры воды в подающем и обратном трубопроводах от наружной температуры, в диапазоне от +8 до –3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рафик температур воды в тепловой сети показан на листе 5 графической части дипломного проект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Гидравлический расчёт тепловой се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задачей гидравлического расчёта при проектировании тепловых сетей является: определение диаметров трубопроводов участков тепловой сети, потерь давления (напора) по всей сети и на отдельных участках. Гидравлический расчёт начинают с выбора главной магистрали. В качестве главной (расчётной) магистрали принимается наиболее нагруженная и протяжённая, соединяющая источник теплоснабжения с потребителем магистраль. При этом вычерчивают расчётную схему в одну линию с выделением отдельных участков. Расход теплоносителя в пределах каждого участка остаётся постоянным, границами участков являются ответвления (узлы). Нумеруют участки в начале на главной магистрали, а затем на ответвлениях и на других магистрал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составления расчётной схемы принимают потери давления по длин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: − для расчётной, главной магистрали водяных тепловых сетей − 30 </w:t>
        <w:noBreakHyphen/>
        <w:t xml:space="preserve"> 80 Па/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тветвлении водяных тепловых сетей − по расчётному давлению,  но не более 300 Па/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аропроводов −70 </w:t>
        <w:noBreakHyphen/>
        <w:t xml:space="preserve"> 150 Па/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нденсатопроводов −20 </w:t>
        <w:noBreakHyphen/>
        <w:t xml:space="preserve"> 60 Па/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скорость движения теплоносителя не должна превыш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для горячей воды и конденсата 3,5 м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для перегретого пара 50 м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гидравлического расчёта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основного объёма работ по сооружению тепловых се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определение характеристик сетевых и подпиточных насос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бор схем присоединения теплопотребляющих установок к тепловой се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бор средств авторегул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зработка режимов эксплуатации систем теплоснаб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3.1 Определение расчётных расходов теплоносителя в тепловых сетя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асчётные расходы сетевой воды в двухтрубных тепловых сетях, открытых и закрытых систем теплоснабжения при качественном регулировании отпуска теплоты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 = G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  <w:lang w:val="en-US"/>
        </w:rPr>
        <w:t xml:space="preserve"> + 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·G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  <w:vertAlign w:val="subscript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(3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G</w:t>
      </w:r>
      <w:r>
        <w:rPr>
          <w:sz w:val="28"/>
          <w:szCs w:val="28"/>
          <w:vertAlign w:val="subscript"/>
        </w:rPr>
        <w:t xml:space="preserve">о.мах </w:t>
      </w:r>
      <w:r>
        <w:rPr>
          <w:sz w:val="28"/>
          <w:szCs w:val="28"/>
        </w:rPr>
        <w:t>− расчётный расход воды на отопление, кг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в.мах </w:t>
      </w:r>
      <w:r>
        <w:rPr>
          <w:sz w:val="28"/>
          <w:szCs w:val="28"/>
        </w:rPr>
        <w:t>− расчётный расход воды на вентиляцию, кг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гв.мах </w:t>
      </w:r>
      <w:r>
        <w:rPr>
          <w:sz w:val="28"/>
          <w:szCs w:val="28"/>
        </w:rPr>
        <w:t>− расчётный расход воды на горячее водоснабжение, кг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− коэффициент запаса, учитывающий долю среднего расхода на горячее водоснабжение при регулировании по нагрузке отопления,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о.мах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 xml:space="preserve">о.мах </w:t>
      </w:r>
      <w:r>
        <w:rPr>
          <w:sz w:val="28"/>
          <w:szCs w:val="28"/>
        </w:rPr>
        <w:t>/С · (τ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− 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3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в.мах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в.мах</w:t>
      </w:r>
      <w:r>
        <w:rPr>
          <w:sz w:val="28"/>
          <w:szCs w:val="28"/>
        </w:rPr>
        <w:t xml:space="preserve"> /С · (τ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− 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3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гв.мах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гв.мах</w:t>
      </w:r>
      <w:r>
        <w:rPr>
          <w:sz w:val="28"/>
          <w:szCs w:val="28"/>
        </w:rPr>
        <w:t xml:space="preserve"> /С · (τ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− 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3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 xml:space="preserve">о.мах </w:t>
      </w:r>
      <w:r>
        <w:rPr>
          <w:sz w:val="28"/>
          <w:szCs w:val="28"/>
        </w:rPr>
        <w:t>− максимальная нагрузка отопления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в.мах </w:t>
      </w:r>
      <w:r>
        <w:rPr>
          <w:sz w:val="28"/>
          <w:szCs w:val="28"/>
        </w:rPr>
        <w:t>− максимальная нагрузка вентиляции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гв.мах </w:t>
      </w:r>
      <w:r>
        <w:rPr>
          <w:sz w:val="28"/>
          <w:szCs w:val="28"/>
        </w:rPr>
        <w:t>− максимальная нагрузка горячего водоснабжения, к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− теплоёмкость воды, кДж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− температура сетевой воды в подающем и обратном трубопроводах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о.мах</w:t>
      </w:r>
      <w:r>
        <w:rPr>
          <w:sz w:val="28"/>
          <w:szCs w:val="28"/>
        </w:rPr>
        <w:t xml:space="preserve"> = 6850 / 4,19 · (150 − 70) = 20,4 кг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в.мах</w:t>
      </w:r>
      <w:r>
        <w:rPr>
          <w:sz w:val="28"/>
          <w:szCs w:val="28"/>
        </w:rPr>
        <w:t xml:space="preserve"> = 4266,1 / 4,19 · (15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− 70) = 12,7 кг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гв.мах</w:t>
      </w:r>
      <w:r>
        <w:rPr>
          <w:sz w:val="28"/>
          <w:szCs w:val="28"/>
        </w:rPr>
        <w:t xml:space="preserve"> = 0,55·1162,6 / 4,19 · (15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− 70) = 1,9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 = 20,4 + 12,7 + 1,2·1,9 = 35,4 кг/с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счётная схема тепловой сет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3.3 Предварительный и проверочный расчёты диаметров трубопроводов тепловой се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метр трубопровод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 = A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perscript"/>
        </w:rPr>
        <w:t xml:space="preserve">в </w:t>
      </w:r>
      <w:r>
        <w:rPr>
          <w:sz w:val="28"/>
          <w:szCs w:val="28"/>
        </w:rPr>
        <w:t>·G</w:t>
      </w:r>
      <w:r>
        <w:rPr>
          <w:sz w:val="28"/>
          <w:szCs w:val="28"/>
          <w:vertAlign w:val="superscript"/>
        </w:rPr>
        <w:t>0,38</w:t>
      </w:r>
      <w:r>
        <w:rPr>
          <w:sz w:val="28"/>
          <w:szCs w:val="28"/>
        </w:rPr>
        <w:t xml:space="preserve"> / 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0,19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3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A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perscript"/>
        </w:rPr>
        <w:t xml:space="preserve">в </w:t>
      </w:r>
      <w:r>
        <w:rPr>
          <w:sz w:val="28"/>
          <w:szCs w:val="28"/>
        </w:rPr>
        <w:t xml:space="preserve">− постоянный коэффициент зависящий от шероховатости трубопровода и равен 117·10 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</w:t>
      </w:r>
      <w:r>
        <w:rPr>
          <w:sz w:val="28"/>
          <w:szCs w:val="28"/>
          <w:vertAlign w:val="superscript"/>
        </w:rPr>
        <w:t>0,62</w:t>
      </w:r>
      <w:r>
        <w:rPr>
          <w:sz w:val="28"/>
          <w:szCs w:val="28"/>
        </w:rPr>
        <w:t xml:space="preserve">/ кг </w:t>
      </w:r>
      <w:r>
        <w:rPr>
          <w:sz w:val="28"/>
          <w:szCs w:val="28"/>
          <w:vertAlign w:val="superscript"/>
        </w:rPr>
        <w:t>0,19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− удельные потери давления по длине, Па/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 − расход сетевой воды,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ого участк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= 11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·10 </w:t>
      </w:r>
      <w:r>
        <w:rPr>
          <w:sz w:val="28"/>
          <w:szCs w:val="28"/>
          <w:vertAlign w:val="superscript"/>
        </w:rPr>
        <w:t xml:space="preserve">–3 </w:t>
      </w:r>
      <w:r>
        <w:rPr>
          <w:sz w:val="28"/>
          <w:szCs w:val="28"/>
        </w:rPr>
        <w:t xml:space="preserve">· 0,26 </w:t>
      </w:r>
      <w:r>
        <w:rPr>
          <w:sz w:val="28"/>
          <w:szCs w:val="28"/>
          <w:vertAlign w:val="superscript"/>
        </w:rPr>
        <w:t>0,38</w:t>
      </w:r>
      <w:r>
        <w:rPr>
          <w:sz w:val="28"/>
          <w:szCs w:val="28"/>
        </w:rPr>
        <w:t xml:space="preserve"> / 80 </w:t>
      </w:r>
      <w:r>
        <w:rPr>
          <w:sz w:val="28"/>
          <w:szCs w:val="28"/>
          <w:vertAlign w:val="superscript"/>
        </w:rPr>
        <w:t xml:space="preserve">0,19 </w:t>
      </w:r>
      <w:r>
        <w:rPr>
          <w:sz w:val="28"/>
          <w:szCs w:val="28"/>
        </w:rPr>
        <w:t>= 0,03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ёт трубопро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точняется диаметр трубопровода до ближайшего по ГОСТ 8731−87, принимается стандарт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=32 мм, [1.прил 1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расчёт действительного удельного падения давлени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 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· G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 (d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,25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3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perscript"/>
        </w:rPr>
        <w:t xml:space="preserve">в </w:t>
      </w:r>
      <w:r>
        <w:rPr>
          <w:sz w:val="28"/>
          <w:szCs w:val="28"/>
        </w:rPr>
        <w:t xml:space="preserve">− постоянный коэффициент зависящий от шероховатости трубопровода и равен 64·10 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 </w:t>
      </w:r>
      <w:r>
        <w:rPr>
          <w:sz w:val="28"/>
          <w:szCs w:val="28"/>
          <w:vertAlign w:val="superscript"/>
        </w:rPr>
        <w:t>0,62</w:t>
      </w:r>
      <w:r>
        <w:rPr>
          <w:sz w:val="28"/>
          <w:szCs w:val="28"/>
        </w:rPr>
        <w:t xml:space="preserve">/ 42 </w:t>
      </w:r>
      <w:r>
        <w:rPr>
          <w:sz w:val="28"/>
          <w:szCs w:val="28"/>
          <w:vertAlign w:val="superscript"/>
        </w:rPr>
        <w:t>0,1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 xml:space="preserve">= 64·10 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· 0,26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/ (0,032) </w:t>
      </w:r>
      <w:r>
        <w:rPr>
          <w:sz w:val="28"/>
          <w:szCs w:val="28"/>
          <w:vertAlign w:val="superscript"/>
        </w:rPr>
        <w:t>5,25</w:t>
      </w:r>
      <w:r>
        <w:rPr>
          <w:sz w:val="28"/>
          <w:szCs w:val="28"/>
        </w:rPr>
        <w:t xml:space="preserve"> = 64,97 Па/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олученном диаметр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, уточняется величина местных сопротивлений и определяется эквивалентная длина местных сопротивлений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∑ξ · (d')</w:t>
      </w:r>
      <w:r>
        <w:rPr>
          <w:sz w:val="28"/>
          <w:szCs w:val="28"/>
          <w:vertAlign w:val="superscript"/>
        </w:rPr>
        <w:t>1,25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3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A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− постоянный коэффициент, зависящий от шероховатости трубы и равен 60,5 м </w:t>
      </w:r>
      <w:r>
        <w:rPr>
          <w:sz w:val="28"/>
          <w:szCs w:val="28"/>
          <w:vertAlign w:val="superscript"/>
        </w:rPr>
        <w:t xml:space="preserve">- 0,25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 − сумма коэффициентов местных сопротивлений, ξ =0,4[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60,5· 0,4· 0,032 </w:t>
      </w:r>
      <w:r>
        <w:rPr>
          <w:sz w:val="28"/>
          <w:szCs w:val="28"/>
          <w:vertAlign w:val="superscript"/>
        </w:rPr>
        <w:t>1,25</w:t>
      </w:r>
      <w:r>
        <w:rPr>
          <w:sz w:val="28"/>
          <w:szCs w:val="28"/>
        </w:rPr>
        <w:t xml:space="preserve"> = 0,37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ние давления в подающей и обратной магистралях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∆Р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·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3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∆Р</w:t>
      </w:r>
      <w:r>
        <w:rPr>
          <w:sz w:val="28"/>
          <w:szCs w:val="28"/>
          <w:vertAlign w:val="subscript"/>
        </w:rPr>
        <w:t>п ,</w:t>
      </w:r>
      <w:r>
        <w:rPr>
          <w:sz w:val="28"/>
          <w:szCs w:val="28"/>
        </w:rPr>
        <w:t xml:space="preserve"> ∆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  <w:noBreakHyphen/>
        <w:t xml:space="preserve"> потери давления в подающей и обратной магистралях, 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noBreakHyphen/>
        <w:t xml:space="preserve"> длинна магистрали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∆Р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64,97 · (60 + 37) =3922,2 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теплоносител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ω = G · 4 / П ·(d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3.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ω = 0,26 · 4 · 10 </w:t>
      </w:r>
      <w:r>
        <w:rPr>
          <w:sz w:val="28"/>
          <w:szCs w:val="28"/>
          <w:vertAlign w:val="superscript"/>
        </w:rPr>
        <w:t xml:space="preserve">–3 </w:t>
      </w:r>
      <w:r>
        <w:rPr>
          <w:sz w:val="28"/>
          <w:szCs w:val="28"/>
        </w:rPr>
        <w:t xml:space="preserve">/ 3,14 ·(0,032)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32 м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остальных участков производится аналогично, результаты расчёта заносятся в таблицу 3.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езультаты гидравлического расчёта.</w:t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27"/>
        <w:gridCol w:w="891"/>
        <w:gridCol w:w="996"/>
        <w:gridCol w:w="716"/>
        <w:gridCol w:w="1299"/>
        <w:gridCol w:w="807"/>
      </w:tblGrid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част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perscript"/>
                <w:lang w:val="en-US"/>
              </w:rPr>
              <w:t>’</w:t>
            </w:r>
            <w:r>
              <w:rPr>
                <w:b/>
                <w:bCs/>
                <w:lang w:val="en-US"/>
              </w:rPr>
              <w:t>, м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 xml:space="preserve">н </w:t>
            </w:r>
            <w:r>
              <w:rPr>
                <w:b/>
                <w:bCs/>
                <w:lang w:val="en-US"/>
              </w:rPr>
              <w:t>, м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  <w:lang w:val="en-US"/>
              </w:rPr>
              <w:t xml:space="preserve">л, </w:t>
            </w:r>
            <w:r>
              <w:rPr>
                <w:b/>
                <w:bCs/>
                <w:lang w:val="en-US"/>
              </w:rPr>
              <w:t>Па/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  <w:vertAlign w:val="subscript"/>
                <w:lang w:val="en-US"/>
              </w:rPr>
              <w:t>э</w:t>
            </w:r>
            <w:r>
              <w:rPr>
                <w:b/>
                <w:bCs/>
                <w:lang w:val="en-US"/>
              </w:rPr>
              <w:t>, 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∆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п ,</w:t>
            </w:r>
            <w:r>
              <w:rPr>
                <w:b/>
                <w:bCs/>
              </w:rPr>
              <w:t xml:space="preserve"> ∆Р</w:t>
            </w:r>
            <w:r>
              <w:rPr>
                <w:b/>
                <w:bCs/>
                <w:vertAlign w:val="subscript"/>
              </w:rPr>
              <w:t>о,</w:t>
            </w:r>
            <w:r>
              <w:rPr>
                <w:b/>
                <w:bCs/>
              </w:rPr>
              <w:t xml:space="preserve"> П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Ω, м/с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1,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374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72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1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7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4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3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,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06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2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0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66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1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0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08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34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4,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92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32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,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1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6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0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138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88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1,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889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8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3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737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– условный проход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 xml:space="preserve">н </w:t>
      </w:r>
      <w:r>
        <w:rPr>
          <w:sz w:val="28"/>
          <w:szCs w:val="28"/>
          <w:lang w:val="en-US"/>
        </w:rPr>
        <w:t>– наружный диаметр, мм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Построение продольного профи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ьный профиль представлен на 4 листе графической части данного проек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ьный профиль участка тепловой сети строится в масштабе: по вертикали 1:100, 1:50; по горизонтали: 1:500, 1:1000. Его построение начинают с определения минимальной глубины теплового параметра по трассе с учётом габаритных размеров устанавливаемого в них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филях сетей указываю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земл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грунтовых в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секаемые автомобильные дороги, железнодорожные и трамвайные пути, кюветы, а также другие подземные и надземные коммуникации и сооружения, влияющие на прокладку проектируемых сетей, с указанием их габаритных размеров, высотных отметок, и при необходимости координат или привяз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алы, тоннели, ниши П</w:t>
        <w:noBreakHyphen/>
        <w:t>образных компенсаторов, эстакады, отдельно стоящие опоры, вентиляционные шахты, павильоны и другие сооружения и конструкции се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ы бесканальной проклад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движные оп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бопроводы в каналах, тоннелях, камерах и нишах не изображаю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филях сетей надземной прокладки трубопроводы каждого яруса изображают одной сплошной основной лини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метки сетей проставляют в характерных точках, в местах пересечений с автомобильными и железными дорогами, трамвайными путями, инженерными коммуникациями и сооружениями, влияющими на прокладку проектируемых сетей. Величины отметок и длины участков сетей указывают в метрах с двумя десятичными знаками, а величины уклонов </w:t>
        <w:noBreakHyphen/>
        <w:t xml:space="preserve"> в процентах. При надземной прокладке тепловых сетей, под профилями сетей помещают таблицу по форме 3, рис.3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Форма 3.</w:t>
      </w:r>
    </w:p>
    <w:tbl>
      <w:tblPr>
        <w:tblW w:w="3827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ная отметка земли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туральная отметка земли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метка верха несущей </w:t>
            </w:r>
          </w:p>
          <w:p>
            <w:pPr>
              <w:pStyle w:val="Normal"/>
              <w:jc w:val="both"/>
              <w:rPr/>
            </w:pPr>
            <w:r>
              <w:rPr/>
              <w:t>конструкции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метка низа трубы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лон, % Длина, м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поперечного разреза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ернутый план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3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 Тепловой расчёт изоляционных конструкций трубопровод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дачу теплового расчёта теплоизоляционных конструкций вход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конструкций и толщины тепловой изоля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пловых потерь теплопров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падения температуры теплоносителя по длине теплопро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золяционного материала применяются – маты минераловатные шивные марки 1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ёт проводится для подающего трубопровода первого участ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термическое сопротивление слоя изоляции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 xml:space="preserve"> = (1/2</w:t>
      </w:r>
      <w:r>
        <w:rPr>
          <w:sz w:val="28"/>
          <w:szCs w:val="28"/>
        </w:rPr>
        <w:t>·π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·λ·</w:t>
      </w:r>
      <w:r>
        <w:rPr>
          <w:sz w:val="28"/>
          <w:szCs w:val="28"/>
          <w:lang w:val="en-US"/>
        </w:rPr>
        <w:t xml:space="preserve"> ln(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/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4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λ – коэффициент теплопроводности, Вт/м·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наружный диаметр трубы с учётом изоляции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– наружный диаметр трубы,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λ = 0,045 + 0,021·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4.2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– температура воды в трубопроводе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/ 2, </w:t>
      </w:r>
      <w:r>
        <w:rPr>
          <w:b/>
          <w:bCs/>
          <w:sz w:val="28"/>
          <w:szCs w:val="28"/>
        </w:rPr>
        <w:t>(4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150/2 = 7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λ = 0,045 + 0,021· 75 = 0,06 Вт/м·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изоляции принимается равной 0,08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(1/2·3,14· 0,06)· ln(0,354 /0,194) = 1,59 м·К/Вт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задаётся температура на поверхности изоля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34,5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, и определяется коэффициент теплоот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= 9,3 + 0,047·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 + 7,0· √W, </w:t>
      </w:r>
      <w:r>
        <w:rPr>
          <w:b/>
          <w:bCs/>
          <w:sz w:val="28"/>
          <w:szCs w:val="28"/>
        </w:rPr>
        <w:t>(4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температура окружающей среды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 – скорость движения воздуха, для г. Саранска W =3,8 м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 = 9,3 + 0,047· (34,5 +30) + 7,0· √3,8 = 26,0 Вт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·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термическое сопротивление трубопров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/ Π · 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· 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4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/ 3,14· 26,0 · 0,194 = 0,063 м·К/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яется температура на поверхности изоля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( 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 xml:space="preserve"> / 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–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/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) / (1/ 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 xml:space="preserve"> +1/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4.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= ( 150 / 1,59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3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6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/ (1/ 1,59 +1/ 0,06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 = 34,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линейные потери тепло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( 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) / (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4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90 · ( 150+30) / ( 1,59+0,063) = 9800,4 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расчёт проводится для обратного трубопро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термическое сопротивление слоя изоляции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 xml:space="preserve"> = (1/2</w:t>
      </w:r>
      <w:r>
        <w:rPr>
          <w:sz w:val="28"/>
          <w:szCs w:val="28"/>
        </w:rPr>
        <w:t>·π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·λ·</w:t>
      </w:r>
      <w:r>
        <w:rPr>
          <w:sz w:val="28"/>
          <w:szCs w:val="28"/>
          <w:lang w:val="en-US"/>
        </w:rPr>
        <w:t xml:space="preserve"> ln(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/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4.8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λ – коэффициент теплопроводности, Вт/м·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наружный диаметр трубы с учётом изоляции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– наружный диаметр трубы,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λ = 0,045 + 0,021·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4.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– температура воды в трубопроводе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/ 2, </w:t>
      </w:r>
      <w:r>
        <w:rPr>
          <w:b/>
          <w:bCs/>
          <w:sz w:val="28"/>
          <w:szCs w:val="28"/>
        </w:rPr>
        <w:t>(4.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70 / 2 = 3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λ = 0,045 + 0,021· 35 = 0,05 Вт/м·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изоляции принимается равной 0,08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(1/2·3,14· 0,05)· ln(0,354 /0,194) = 1,9 м·К/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варительно задаётся температура на поверхности изоля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34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, и определяется коэффициент теплоот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= 9,3 + 0,047·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 + 7,0 · √W, </w:t>
      </w:r>
      <w:r>
        <w:rPr>
          <w:b/>
          <w:bCs/>
          <w:sz w:val="28"/>
          <w:szCs w:val="28"/>
        </w:rPr>
        <w:t>(4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температура окружающей среды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 – скорость движения воздуха, для г. Саранска W=3,8 м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 = 9,3 + 0,047· (34 + 30) + 7,0 · √3,8 = 25,95 Вт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·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термическое сопротивление трубопров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/ Π · 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· 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4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/ 3,14· 25,95· 0,194 = 0,063 м·К/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яется температура на поверхности изоля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( 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 xml:space="preserve"> / 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–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/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) / (1/ 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 xml:space="preserve"> +1/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4.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= ( 70 / 1,9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3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6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/ (1/ 1,9 +1/ 0,06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 = 33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линейные потери тепло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lang w:val="en-US"/>
        </w:rPr>
        <w:t xml:space="preserve"> = l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( 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) / (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4.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90 · ( 70+30) / ( 1, 9+0,063) = 4584,8 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ёт остальных участков тепловой сети производится аналогично, результаты расчёта заносятся в таблицу 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тепловые потери сети определяю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(1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4.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0,15[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ямой магистра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(9800,4 + 600 + 1006,9 + 1006,9 + 977,3 + 2443,4 + 2391,6 + 5178,5 +5600 + 2265,7) · (1+0,15) = 35961,3 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ратной магистра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(4584,8 + 272,7 + 468,7 + 468,7 + 459,7 + 1149,4 + 1137,7 + 2371,5 + 2545,5 + 1054,7) · (1 + 0,15) = 16690,4 Вт. 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езультаты теплового расчёта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91"/>
        <w:gridCol w:w="852"/>
        <w:gridCol w:w="852"/>
        <w:gridCol w:w="566"/>
        <w:gridCol w:w="766"/>
        <w:gridCol w:w="852"/>
        <w:gridCol w:w="852"/>
        <w:gridCol w:w="476"/>
        <w:gridCol w:w="766"/>
      </w:tblGrid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частка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</w:rPr>
              <w:t>н,</w:t>
            </w:r>
            <w:r>
              <w:rPr>
                <w:b/>
                <w:bCs/>
              </w:rPr>
              <w:t xml:space="preserve"> мм</w:t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бопроводы</w:t>
            </w:r>
          </w:p>
        </w:tc>
      </w:tr>
      <w:tr>
        <w:trPr>
          <w:trHeight w:val="7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ямой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ратный</w:t>
            </w:r>
          </w:p>
        </w:tc>
      </w:tr>
      <w:tr>
        <w:trPr>
          <w:trHeight w:val="7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и,</w:t>
            </w:r>
          </w:p>
          <w:p>
            <w:pPr>
              <w:pStyle w:val="Normal"/>
              <w:jc w:val="both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м·К/В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н,</w:t>
            </w:r>
          </w:p>
          <w:p>
            <w:pPr>
              <w:pStyle w:val="Normal"/>
              <w:jc w:val="both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м·К/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н,</w:t>
            </w:r>
          </w:p>
          <w:p>
            <w:pPr>
              <w:pStyle w:val="Normal"/>
              <w:jc w:val="both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  <w:vertAlign w:val="superscript"/>
              </w:rPr>
              <w:t>о</w:t>
            </w:r>
            <w:r>
              <w:rPr>
                <w:b/>
                <w:bCs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л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и,</w:t>
            </w:r>
          </w:p>
          <w:p>
            <w:pPr>
              <w:pStyle w:val="Normal"/>
              <w:jc w:val="both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м·К/В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н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·К/В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н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perscript"/>
              </w:rPr>
              <w:t>о</w:t>
            </w:r>
            <w:r>
              <w:rPr>
                <w:b/>
                <w:bCs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л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т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0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84,8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2,70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8,70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8,70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7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9,70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9,4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9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7,7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7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71,5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45,5</w:t>
            </w:r>
          </w:p>
        </w:tc>
      </w:tr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6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4,7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br w:type="page"/>
      </w:r>
      <w:r>
        <w:rPr>
          <w:b/>
          <w:bCs/>
          <w:sz w:val="28"/>
          <w:szCs w:val="28"/>
        </w:rPr>
        <w:t>5. Теплоприготовительные установки систем теплоснабжен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Виды теплоприготовительных установок систем теплоснабж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приготовительная установка системы теплоснабжения, это комплекс устройств и агрегатов, предназначенных для выработки тепла в виде пара или горячей воды за счёт сжигания топлива, а также подготовки теплоносителя и подачи его в систему теплоснаб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теплоприготовительные установки делятся на три основные группы: паровые, пароводогрейные и водогрейные коте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вые котельные в основном предназначены для обеспечения паром технических потребителей промышленных предприятий. Отпуск тепла системам отопления, вентиляции и горячего водоснабжения производится в небольшом количестве, только для нужд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котельных, при мощности более 60 МВт на основании технико-экономических расчётов оборудуется паровыми и водогрейными котлами и предназначается для отпуска тепла как в виде пара промышленным предприятиям, так и в виде воды для отопления, вентиляции и горячего водоснабжения предприятий и жилищно</w:t>
        <w:noBreakHyphen/>
        <w:t>коммунального сектора. Мощность паровых и водогрейных котлов определяется соотношением тепловых нагрузок по пару и горячей в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грейные котельные предназначены для отпуска тепла системам отопления и горячего водоснабжения потребителям жилищно-коммунального сектора или промышленных предприятий, где пар не используется на технологические нуж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на данном предприятии тепловая мощность не превышает 60 МВт, а на технологические нужды используется насыщенный пар с давлением 0,7 МПа, то в дальнейшем будем рассматривать паровую котельну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Тепловая схема паровой котельно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вариант тепловой схемы котельной представлен на листе 4 графической ч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тельная оборудуется паровыми котлами с параметрами пара обусловленными необходимостью технологических проце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рабатываемый пар отпускается потребителям, как с параметрами свежего пара, так и через редукционно-охладительную установку РОУ. На собственные нужды котельной, используется редуцированный пар с давлением – 0,6 Мпа. Водо-питательная установка котельной состоит из атмосферного деаэратора, пароводяных подогревателей химически очищенной воды и питательных насосов. Установка атмосферных деаэраторов обеспечивает получением деаэрированной питательной воды с температурой 10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отвечающей требованиям, предъявляемым устанавливаемыми котл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поддержания расчётного водо</w:t>
        <w:noBreakHyphen/>
        <w:t xml:space="preserve">химического режима котлов предусмотрена их непрерывная и периодическая продувка. Тепло непрерывной продувки котлов используется в рабочем цикле котельной с помощью сепаратора непрерывной продувки(СНП) и охладителя непрерывной продувки (ОНП). Отсепарированный пар из сепаратора отводится в деаэраторы питательной воды, а от сепарированная продувочная вода охлаждается сырой водой в охладителе непрерывной продувки до 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после чего сбрасывается в канализац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догрева в теплообменнике (ОНП) сырая вода подогревается до 25</w:t>
        <w:noBreakHyphen/>
        <w:t xml:space="preserve">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в пароводяном подогревателе исходной воды, после чего после чего поступает на химводоочистку. Пройдя химводоочистку, вода с температуро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3</w:t>
        <w:noBreakHyphen/>
        <w:t xml:space="preserve"> 2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(принимается, что в аппарате ХВО вода остывает на 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поступает на водоподогреватель химически очищенной воды, где в паровом теплообменнике нагревается до температуры 70 </w:t>
        <w:noBreakHyphen/>
        <w:t xml:space="preserve"> 8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осле чего направляется в деаэра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спользованные в котельной пароводяные подогреватели обогреваются редуцируемым паром 0,6 Мпа, и конденсат после них через регуляторы уровня (конденсатоотводники) выдавливается непосредственно в деаэратор питательной воды. Конденсат, возвращающийся с производства, поступает в промежуточные баки и после контрольной проверки его качества насосами перекачивается в деаэрато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уск тепла системам отопления вентиляции и горячего водоснабжения производится с горячей сетевой водой, которая нагревается в сетевых подогревател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а для подпитки тепловых сетей берётся из бака запаса подпиточной воды, пройдя охладитель подпитки, подпиточными насосами подаётся в обратный трубопровод перед сетевыми насо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Расчёт тепловой схемы паровой котельно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1. Расчёт тепловой схемы паровой котельной для максимально-зимнего пери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 технологического конденсата с производства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= μ ·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/ 100, </w:t>
      </w:r>
      <w:r>
        <w:rPr>
          <w:b/>
          <w:bCs/>
          <w:sz w:val="28"/>
          <w:szCs w:val="28"/>
        </w:rPr>
        <w:t>(5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– расход пара на технологические нужды, кг/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μ 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ля возврата конденсата,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= 60 · 1,1 / 100 = 0,66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технологического конденса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vertAlign w:val="superscript"/>
        </w:rPr>
        <w:t xml:space="preserve">пот 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>–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vertAlign w:val="superscript"/>
        </w:rPr>
        <w:t xml:space="preserve">пот </w:t>
      </w:r>
      <w:r>
        <w:rPr>
          <w:sz w:val="28"/>
          <w:szCs w:val="28"/>
        </w:rPr>
        <w:t>= 1,1 – 0,66 = 0,4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опления, вентиляции, горячего водоснаб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· ( 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нв</w:t>
      </w:r>
      <w:r>
        <w:rPr>
          <w:sz w:val="28"/>
          <w:szCs w:val="28"/>
          <w:lang w:val="en-US"/>
        </w:rPr>
        <w:t xml:space="preserve"> ) /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5.3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– расчётная нагрузка отопления и вентиляции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– расчётная температура внутри помещений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– расчётная температура для проектирования отопления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нв </w:t>
      </w:r>
      <w:r>
        <w:rPr>
          <w:sz w:val="28"/>
          <w:szCs w:val="28"/>
        </w:rPr>
        <w:t>– температура наружного воздуха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 xml:space="preserve"> = 11116,1 · (18 + 30) / (18 + 30) = 11116,1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сетевые подогревател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lang w:val="en-US"/>
        </w:rPr>
        <w:t xml:space="preserve"> ) / (i</w:t>
      </w:r>
      <w:r>
        <w:rPr>
          <w:sz w:val="28"/>
          <w:szCs w:val="28"/>
          <w:vertAlign w:val="subscript"/>
          <w:lang w:val="en-US"/>
        </w:rPr>
        <w:t xml:space="preserve">0,7 </w:t>
      </w:r>
      <w:r>
        <w:rPr>
          <w:sz w:val="28"/>
          <w:szCs w:val="28"/>
          <w:vertAlign w:val="superscript"/>
          <w:lang w:val="en-US"/>
        </w:rPr>
        <w:t>"</w:t>
      </w:r>
      <w:r>
        <w:rPr>
          <w:sz w:val="28"/>
          <w:szCs w:val="28"/>
          <w:lang w:val="en-US"/>
        </w:rPr>
        <w:t>–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5.4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i </w:t>
      </w:r>
      <w:r>
        <w:rPr>
          <w:sz w:val="28"/>
          <w:szCs w:val="28"/>
          <w:vertAlign w:val="subscript"/>
        </w:rPr>
        <w:t xml:space="preserve">0,7 </w:t>
      </w:r>
      <w:r>
        <w:rPr>
          <w:sz w:val="28"/>
          <w:szCs w:val="28"/>
          <w:vertAlign w:val="superscript"/>
        </w:rPr>
        <w:t>"</w:t>
      </w:r>
      <w:r>
        <w:rPr>
          <w:sz w:val="28"/>
          <w:szCs w:val="28"/>
        </w:rPr>
        <w:t>– энтальпия сухого насыщенного пара при давлении 0,7МПа, кДж/кг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энтальпия конденсата возвращённого от потребителя, кДж/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= (1111,6 + 1162,6) / ((2763 – (55 · 4,19)) = 4,8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 потребител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+ 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= 1,1 + 4,84 = 5,9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пара в тепловой схем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пот </w:t>
      </w:r>
      <w:r>
        <w:rPr>
          <w:sz w:val="28"/>
          <w:szCs w:val="28"/>
        </w:rPr>
        <w:t>= 0,03 · 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пот </w:t>
      </w:r>
      <w:r>
        <w:rPr>
          <w:sz w:val="28"/>
          <w:szCs w:val="28"/>
        </w:rPr>
        <w:t>= 0,03 · 5,94 = 0,2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собственные нужды ТГ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сн </w:t>
      </w:r>
      <w:r>
        <w:rPr>
          <w:sz w:val="28"/>
          <w:szCs w:val="28"/>
        </w:rPr>
        <w:t>= 0,08 · 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сн </w:t>
      </w:r>
      <w:r>
        <w:rPr>
          <w:sz w:val="28"/>
          <w:szCs w:val="28"/>
        </w:rPr>
        <w:t>= 0,08 · 5,94 = 0,5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 сетев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= (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lang w:val="en-US"/>
        </w:rPr>
        <w:t>) / (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''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5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 xml:space="preserve"> − энтальпия воды в прямой и обратной магистрали, кДж/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 (11116,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1162,6) / [(150 · 4,19) − (70 · 4,19)] = 36,6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одпитку тепловой се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под </w:t>
      </w:r>
      <w:r>
        <w:rPr>
          <w:sz w:val="28"/>
          <w:szCs w:val="28"/>
        </w:rPr>
        <w:t>= 0,015 · 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под </w:t>
      </w:r>
      <w:r>
        <w:rPr>
          <w:sz w:val="28"/>
          <w:szCs w:val="28"/>
        </w:rPr>
        <w:t>= 0,015 · 36,6 = 0,55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производительность котельной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D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(5.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= 1,1 + 4,84 + 0,5 + 0,2 = 6,6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потерь пара, конденсата, сетев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perscript"/>
        </w:rPr>
        <w:t xml:space="preserve">тех </w:t>
      </w:r>
      <w:r>
        <w:rPr>
          <w:sz w:val="28"/>
          <w:szCs w:val="28"/>
        </w:rPr>
        <w:t>+ D</w:t>
      </w:r>
      <w:r>
        <w:rPr>
          <w:sz w:val="28"/>
          <w:szCs w:val="28"/>
          <w:vertAlign w:val="subscript"/>
        </w:rPr>
        <w:t xml:space="preserve">пот </w:t>
      </w:r>
      <w:r>
        <w:rPr>
          <w:sz w:val="28"/>
          <w:szCs w:val="28"/>
        </w:rPr>
        <w:t>+ G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= 0,44 + 0,2 + 0,55 =1,19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носи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12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,19 / 6,64 = 0,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=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 xml:space="preserve">·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>·100 / (S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  <w:lang w:val="en-US"/>
        </w:rPr>
        <w:t>−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 xml:space="preserve">·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5.13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−солесодержание исходной воды, мг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>−солесодержание котловой воды, мг/кг, [2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350 · 0,2 · 100 / (3000 −350 · 0,2) =2,3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итательной воды на РО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lang w:val="en-US"/>
        </w:rPr>
        <w:t xml:space="preserve"> · (i"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− 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>) / (i"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− i"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5.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 xml:space="preserve">пв </w:t>
      </w:r>
      <w:r>
        <w:rPr>
          <w:sz w:val="28"/>
          <w:szCs w:val="28"/>
        </w:rPr>
        <w:t>− энтальпия питательной воды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"</w:t>
      </w:r>
      <w:r>
        <w:rPr>
          <w:sz w:val="28"/>
          <w:szCs w:val="28"/>
          <w:vertAlign w:val="subscript"/>
        </w:rPr>
        <w:t>1,4</w:t>
      </w:r>
      <w:r>
        <w:rPr>
          <w:sz w:val="28"/>
          <w:szCs w:val="28"/>
        </w:rPr>
        <w:t xml:space="preserve"> − энтальпия сухого насыщенного пара при давлении Р = 1,4 МПа, кДж/кг,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</w:rPr>
        <w:t xml:space="preserve"> = 6,64 · (2790 − 2763) / (2790 − 419) = 0,1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производительность ТГУ при рабочих параметр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1,4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− G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1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1,4</w:t>
      </w:r>
      <w:r>
        <w:rPr>
          <w:sz w:val="28"/>
          <w:szCs w:val="28"/>
        </w:rPr>
        <w:t xml:space="preserve"> = 6,64 − 0,1= 6,5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родувочн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· D</w:t>
      </w:r>
      <w:r>
        <w:rPr>
          <w:sz w:val="28"/>
          <w:szCs w:val="28"/>
          <w:vertAlign w:val="superscript"/>
        </w:rPr>
        <w:t xml:space="preserve">1,4 </w:t>
      </w:r>
      <w:r>
        <w:rPr>
          <w:sz w:val="28"/>
          <w:szCs w:val="28"/>
        </w:rPr>
        <w:t xml:space="preserve">/ 100, </w:t>
      </w:r>
      <w:r>
        <w:rPr>
          <w:b/>
          <w:bCs/>
          <w:sz w:val="28"/>
          <w:szCs w:val="28"/>
        </w:rPr>
        <w:t>(5.16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,3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6,54 / 100 = 0,16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из сепаратора непрерывной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 xml:space="preserve">0,15 </w:t>
      </w:r>
      <w:r>
        <w:rPr>
          <w:sz w:val="28"/>
          <w:szCs w:val="28"/>
          <w:lang w:val="en-US"/>
        </w:rPr>
        <w:t>= 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 xml:space="preserve"> · (i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vertAlign w:val="subscript"/>
          <w:lang w:val="en-US"/>
        </w:rPr>
        <w:t>,15</w:t>
      </w:r>
      <w:r>
        <w:rPr>
          <w:sz w:val="28"/>
          <w:szCs w:val="28"/>
          <w:lang w:val="en-US"/>
        </w:rPr>
        <w:t>) / (i"</w:t>
      </w:r>
      <w:r>
        <w:rPr>
          <w:sz w:val="28"/>
          <w:szCs w:val="28"/>
          <w:vertAlign w:val="subscript"/>
          <w:lang w:val="en-US"/>
        </w:rPr>
        <w:t>0,15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vertAlign w:val="subscript"/>
          <w:lang w:val="en-US"/>
        </w:rPr>
        <w:t>,15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5.1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 xml:space="preserve"> − энтальпия котловой воды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"</w:t>
      </w:r>
      <w:r>
        <w:rPr>
          <w:sz w:val="28"/>
          <w:szCs w:val="28"/>
          <w:vertAlign w:val="subscript"/>
        </w:rPr>
        <w:t>0,15</w:t>
      </w:r>
      <w:r>
        <w:rPr>
          <w:sz w:val="28"/>
          <w:szCs w:val="28"/>
        </w:rPr>
        <w:t xml:space="preserve"> , 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 xml:space="preserve">,15 </w:t>
      </w:r>
      <w:r>
        <w:rPr>
          <w:sz w:val="28"/>
          <w:szCs w:val="28"/>
        </w:rPr>
        <w:t>− энтальпия насыщенного пара и воды, (при давлении Р = 0,15 Мпа), 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 xml:space="preserve">0,15 </w:t>
      </w:r>
      <w:r>
        <w:rPr>
          <w:sz w:val="28"/>
          <w:szCs w:val="28"/>
        </w:rPr>
        <w:t>= 0,16 · (830 − 467) / (2693 − 467) = 0,03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из сепаратора непрерывной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снп 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− 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0,15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снп </w:t>
      </w:r>
      <w:r>
        <w:rPr>
          <w:sz w:val="28"/>
          <w:szCs w:val="28"/>
        </w:rPr>
        <w:t>= 0,16 − 0,03 = 0,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из деаэр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 xml:space="preserve">кот </w:t>
      </w:r>
      <w:r>
        <w:rPr>
          <w:sz w:val="28"/>
          <w:szCs w:val="28"/>
        </w:rPr>
        <w:t>+ G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+ G</w:t>
      </w:r>
      <w:r>
        <w:rPr>
          <w:sz w:val="28"/>
          <w:szCs w:val="28"/>
          <w:vertAlign w:val="subscript"/>
        </w:rPr>
        <w:t>подп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1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6,6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1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55 = 7,35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ыпара деаэр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= d · 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2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d − удельный расход выпара из деаэратора, кг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= 0,005 · 7,35 = 0,04 кг/с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пара и конденсата (уточнённые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vertAlign w:val="superscript"/>
        </w:rPr>
        <w:t>пот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G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G</w:t>
      </w:r>
      <w:r>
        <w:rPr>
          <w:sz w:val="28"/>
          <w:szCs w:val="28"/>
          <w:vertAlign w:val="subscript"/>
        </w:rPr>
        <w:t>снп</w:t>
      </w:r>
      <w:r>
        <w:rPr>
          <w:sz w:val="28"/>
          <w:szCs w:val="28"/>
          <w:lang w:val="en-US"/>
        </w:rPr>
        <w:t>+ 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(5.2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= 0,44 + 0,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5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13+ 0,042 = 1,36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 воды: химически обработан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2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= 1,36 кг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= 1,15 · 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2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= 1,15 · 1,36 = 1,56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исходной воды после охладителя непрерывной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 = (i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(G</w:t>
      </w:r>
      <w:r>
        <w:rPr>
          <w:sz w:val="28"/>
          <w:szCs w:val="28"/>
          <w:vertAlign w:val="subscript"/>
        </w:rPr>
        <w:t>сн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/ 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 xml:space="preserve"> ) · (i</w:t>
      </w:r>
      <w:r>
        <w:rPr>
          <w:sz w:val="28"/>
          <w:szCs w:val="28"/>
          <w:vertAlign w:val="subscript"/>
          <w:lang w:val="en-US"/>
        </w:rPr>
        <w:t>0,15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) ) / 4,19, </w:t>
      </w:r>
      <w:r>
        <w:rPr>
          <w:b/>
          <w:bCs/>
          <w:sz w:val="28"/>
          <w:szCs w:val="28"/>
          <w:lang w:val="en-US"/>
        </w:rPr>
        <w:t>(5.24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ис х</w:t>
      </w:r>
      <w:r>
        <w:rPr>
          <w:sz w:val="28"/>
          <w:szCs w:val="28"/>
        </w:rPr>
        <w:t xml:space="preserve">− энтальпия исходной воды, (при t = 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зимой), кДж/кг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− энтальпия конденсата, (при t =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кДж/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 = (20,95+ (0,13/ 1,56) · (467 − 167,6)) / 4,19 = 1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подогреватель исходн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 xml:space="preserve"> · (i"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 xml:space="preserve"> − i'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>) / (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), </w:t>
      </w:r>
      <w:r>
        <w:rPr>
          <w:b/>
          <w:bCs/>
          <w:sz w:val="28"/>
          <w:szCs w:val="28"/>
          <w:lang w:val="en-US"/>
        </w:rPr>
        <w:t>(5.25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>исх ,</w:t>
      </w:r>
      <w:r>
        <w:rPr>
          <w:sz w:val="28"/>
          <w:szCs w:val="28"/>
        </w:rPr>
        <w:t xml:space="preserve"> i'</w:t>
      </w:r>
      <w:r>
        <w:rPr>
          <w:sz w:val="28"/>
          <w:szCs w:val="28"/>
          <w:vertAlign w:val="subscript"/>
        </w:rPr>
        <w:t xml:space="preserve">исх </w:t>
      </w:r>
      <w:r>
        <w:rPr>
          <w:sz w:val="28"/>
          <w:szCs w:val="28"/>
        </w:rPr>
        <w:t>− энтальпия воды на выходе и входе в подогреватель исход ой воды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− энтальпия конденсата (при давлении в деаэраторе и t=105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), кДж/кг, [2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исх </w:t>
      </w:r>
      <w:r>
        <w:rPr>
          <w:sz w:val="28"/>
          <w:szCs w:val="28"/>
        </w:rPr>
        <w:t>= 1,56 · (125,7 − 46,9) / (2763 − 439,9 ) = 0,05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подогреватель химически очищенн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 xml:space="preserve"> · (i"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 xml:space="preserve"> − i'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>) / (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5.2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 xml:space="preserve">хво </w:t>
      </w:r>
      <w:r>
        <w:rPr>
          <w:sz w:val="28"/>
          <w:szCs w:val="28"/>
        </w:rPr>
        <w:t>− энтальпия химически очищенной воды на выходе из охладителя выпора и на входе в деаэратор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'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 − энтальпия химически очищенной воды на входе в охладитель выпора, 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хво </w:t>
      </w:r>
      <w:r>
        <w:rPr>
          <w:sz w:val="28"/>
          <w:szCs w:val="28"/>
        </w:rPr>
        <w:t>= 1,36 · (335,3 − 113,3) / (2763 − 439,9) = 0,13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деаэрац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(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· i'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  <w:lang w:val="en-US"/>
        </w:rPr>
        <w:t xml:space="preserve"> · i''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) / 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>) − ((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>· i"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· i"</w:t>
      </w:r>
      <w:r>
        <w:rPr>
          <w:sz w:val="28"/>
          <w:szCs w:val="28"/>
          <w:vertAlign w:val="subscript"/>
          <w:lang w:val="en-US"/>
        </w:rPr>
        <w:t>0,15</w:t>
      </w:r>
      <w:r>
        <w:rPr>
          <w:sz w:val="28"/>
          <w:szCs w:val="28"/>
          <w:lang w:val="en-US"/>
        </w:rPr>
        <w:t xml:space="preserve"> +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lang w:val="en-US"/>
        </w:rPr>
        <w:t>· i'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lang w:val="en-US"/>
        </w:rPr>
        <w:t xml:space="preserve"> ) + (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>+ 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>) ·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) / 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(5.2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− энтальпия выпара насыщенного пара (при давлении в деаэраторе), 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((7,35 · 419 + 0,04 · 2683) / 2763) − ((1,36· 335,2 + 0,03· 2693 +0,66· 230,45) + (1,36+1,56) · 439,9)/ 2763 = 0,4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пара на собственные нуж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D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 + D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2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44 + 0,13 + 0,05 = 0,62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аропроизводительность ТГ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+D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lang w:val="en-US"/>
        </w:rPr>
        <w:t xml:space="preserve"> +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(5.2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1 + 0,62 + 0,2 + 4,84 = 6,76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шибка расчё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 = ((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−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>) /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) ·100 %, </w:t>
      </w:r>
      <w:r>
        <w:rPr>
          <w:b/>
          <w:bCs/>
          <w:sz w:val="28"/>
          <w:szCs w:val="28"/>
        </w:rPr>
        <w:t>(5.3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Δ = ((6,7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− 6,64) / 6,76) ·100 % = 1,7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а расчёта не превышает 3%, значит расчет проведён вер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2 Расчёт тепловой схемы паровой котельной для наиболее холодного меся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технологического конденсата с производств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= μ ·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/ 100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– расход пара на технологические нужды, кг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μ 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ля возврата конденсата,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= 60 · 1,1 / 100 = 0,66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технологического конденса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vertAlign w:val="superscript"/>
        </w:rPr>
        <w:t xml:space="preserve">пот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– G</w:t>
      </w:r>
      <w:r>
        <w:rPr>
          <w:sz w:val="28"/>
          <w:szCs w:val="28"/>
          <w:vertAlign w:val="subscript"/>
        </w:rPr>
        <w:t>те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vertAlign w:val="superscript"/>
        </w:rPr>
        <w:t xml:space="preserve">пот </w:t>
      </w:r>
      <w:r>
        <w:rPr>
          <w:sz w:val="28"/>
          <w:szCs w:val="28"/>
        </w:rPr>
        <w:t xml:space="preserve">= 1,1 – 0,66 = 0,44 кг/с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опления, вентиляции, горячего водоснаб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·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нв</w:t>
      </w:r>
      <w:r>
        <w:rPr>
          <w:sz w:val="28"/>
          <w:szCs w:val="28"/>
          <w:lang w:val="en-US"/>
        </w:rPr>
        <w:t>) /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– расчётная нагрузка отопления и вентиляции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– расчётная температура внутри помещений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– расчётная температура для проектирования отопления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нв </w:t>
      </w:r>
      <w:r>
        <w:rPr>
          <w:sz w:val="28"/>
          <w:szCs w:val="28"/>
        </w:rPr>
        <w:t>– температура наружного воздуха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 xml:space="preserve"> = 11116,1 · (18 + 17) / (18 + 30) = 8105,5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сетевые подогревател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lang w:val="en-US"/>
        </w:rPr>
        <w:t>) / (i</w:t>
      </w:r>
      <w:r>
        <w:rPr>
          <w:sz w:val="28"/>
          <w:szCs w:val="28"/>
          <w:vertAlign w:val="subscript"/>
          <w:lang w:val="en-US"/>
        </w:rPr>
        <w:t xml:space="preserve">0,7 </w:t>
      </w:r>
      <w:r>
        <w:rPr>
          <w:sz w:val="28"/>
          <w:szCs w:val="28"/>
          <w:vertAlign w:val="superscript"/>
          <w:lang w:val="en-US"/>
        </w:rPr>
        <w:t>"</w:t>
      </w:r>
      <w:r>
        <w:rPr>
          <w:sz w:val="28"/>
          <w:szCs w:val="28"/>
          <w:lang w:val="en-US"/>
        </w:rPr>
        <w:t>–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 xml:space="preserve">0,7 </w:t>
      </w:r>
      <w:r>
        <w:rPr>
          <w:sz w:val="28"/>
          <w:szCs w:val="28"/>
          <w:vertAlign w:val="superscript"/>
        </w:rPr>
        <w:t>"</w:t>
      </w:r>
      <w:r>
        <w:rPr>
          <w:sz w:val="28"/>
          <w:szCs w:val="28"/>
        </w:rPr>
        <w:t>– энтальпия сухого насыщенного пара при давлении 0,7МПа, кДж/кг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энтальпия конденсата возвращённого от потребителя, кДж/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= (8105,5 + 1162,6) / (( 2763 – ( 55 · 4,19 )) = 3,66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 потребител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+ 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= 1,1 + 3,66 = 4,76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пара в тепловой схем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пот </w:t>
      </w:r>
      <w:r>
        <w:rPr>
          <w:sz w:val="28"/>
          <w:szCs w:val="28"/>
        </w:rPr>
        <w:t>= 0,03 · 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пот </w:t>
      </w:r>
      <w:r>
        <w:rPr>
          <w:sz w:val="28"/>
          <w:szCs w:val="28"/>
        </w:rPr>
        <w:t>= 0,03 · 4,76 = 0,1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собственные нужды ТГ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сн </w:t>
      </w:r>
      <w:r>
        <w:rPr>
          <w:sz w:val="28"/>
          <w:szCs w:val="28"/>
        </w:rPr>
        <w:t>= 0,08 · 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сн </w:t>
      </w:r>
      <w:r>
        <w:rPr>
          <w:sz w:val="28"/>
          <w:szCs w:val="28"/>
        </w:rPr>
        <w:t>= 0,08 · 4,76 = 0,38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сетев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lang w:val="en-US"/>
        </w:rPr>
        <w:t>) / (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''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 xml:space="preserve"> − энтальпия воды в прямой и обратной магистрали, кДж/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( 8105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1162,6 ) / ( 114 · 4,19 ) − ( 56 · 4,19 ) = 38,1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одпитку тепловой се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под </w:t>
      </w:r>
      <w:r>
        <w:rPr>
          <w:sz w:val="28"/>
          <w:szCs w:val="28"/>
        </w:rPr>
        <w:t>= 0,015 · 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под </w:t>
      </w:r>
      <w:r>
        <w:rPr>
          <w:sz w:val="28"/>
          <w:szCs w:val="28"/>
        </w:rPr>
        <w:t>= 0,015 · 38,1 = 0,57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производительность котельной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D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= 1,1 + 3,66 + 0,38 + 0,14 = 5,28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потерь пара, конденсата, сетев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perscript"/>
        </w:rPr>
        <w:t xml:space="preserve">тех </w:t>
      </w:r>
      <w:r>
        <w:rPr>
          <w:sz w:val="28"/>
          <w:szCs w:val="28"/>
        </w:rPr>
        <w:t>+ D</w:t>
      </w:r>
      <w:r>
        <w:rPr>
          <w:sz w:val="28"/>
          <w:szCs w:val="28"/>
          <w:vertAlign w:val="subscript"/>
        </w:rPr>
        <w:t xml:space="preserve">пот </w:t>
      </w:r>
      <w:r>
        <w:rPr>
          <w:sz w:val="28"/>
          <w:szCs w:val="28"/>
        </w:rPr>
        <w:t>+ G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= 0,44 + 0,14 + 0,57 = 1,15 кг/с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носи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,15 / 5,28 = 0,1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=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 xml:space="preserve">·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>·100 / (S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  <w:lang w:val="en-US"/>
        </w:rPr>
        <w:t>−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 xml:space="preserve">·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− солесодержание исходной воды, мг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>− солесодержание котловой воды, мг/кг, [2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350 · 0,19 · 100 / (3000 − 350 · 0,19) = 2,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итательной воды на РО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lang w:val="en-US"/>
        </w:rPr>
        <w:t xml:space="preserve"> · (i"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− 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>) / ( i"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− i"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 xml:space="preserve">пв </w:t>
      </w:r>
      <w:r>
        <w:rPr>
          <w:sz w:val="28"/>
          <w:szCs w:val="28"/>
        </w:rPr>
        <w:t>− энтальпия питательной воды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"</w:t>
      </w:r>
      <w:r>
        <w:rPr>
          <w:sz w:val="28"/>
          <w:szCs w:val="28"/>
          <w:vertAlign w:val="subscript"/>
        </w:rPr>
        <w:t>1,4</w:t>
      </w:r>
      <w:r>
        <w:rPr>
          <w:sz w:val="28"/>
          <w:szCs w:val="28"/>
        </w:rPr>
        <w:t xml:space="preserve"> − энтальпия сухого насыщенного пара при давлении Р= 1,4 МП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</w:rPr>
        <w:t xml:space="preserve"> = 5,28 · ( 2790 − 2763 ) / ( 2790 − 419 ) = 0,1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производительность ТГУ при рабочих параметр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1,4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− G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1,4</w:t>
      </w:r>
      <w:r>
        <w:rPr>
          <w:sz w:val="28"/>
          <w:szCs w:val="28"/>
        </w:rPr>
        <w:t xml:space="preserve"> = 5,28 − 0,1 = 5,18 кг/с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родувочн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· D</w:t>
      </w:r>
      <w:r>
        <w:rPr>
          <w:sz w:val="28"/>
          <w:szCs w:val="28"/>
          <w:vertAlign w:val="superscript"/>
        </w:rPr>
        <w:t xml:space="preserve">1,4 </w:t>
      </w:r>
      <w:r>
        <w:rPr>
          <w:sz w:val="28"/>
          <w:szCs w:val="28"/>
        </w:rPr>
        <w:t xml:space="preserve">/ 100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,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5,28 / 100 = 0,12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из сепаратора непрерывной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 xml:space="preserve">0,15 </w:t>
      </w:r>
      <w:r>
        <w:rPr>
          <w:sz w:val="28"/>
          <w:szCs w:val="28"/>
          <w:lang w:val="en-US"/>
        </w:rPr>
        <w:t>= 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 xml:space="preserve"> · (i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vertAlign w:val="subscript"/>
          <w:lang w:val="en-US"/>
        </w:rPr>
        <w:t>,15</w:t>
      </w:r>
      <w:r>
        <w:rPr>
          <w:sz w:val="28"/>
          <w:szCs w:val="28"/>
          <w:lang w:val="en-US"/>
        </w:rPr>
        <w:t>) / (i"</w:t>
      </w:r>
      <w:r>
        <w:rPr>
          <w:sz w:val="28"/>
          <w:szCs w:val="28"/>
          <w:vertAlign w:val="subscript"/>
          <w:lang w:val="en-US"/>
        </w:rPr>
        <w:t>0,15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vertAlign w:val="subscript"/>
          <w:lang w:val="en-US"/>
        </w:rPr>
        <w:t>,15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 xml:space="preserve"> − энтальпия котловой воды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"</w:t>
      </w:r>
      <w:r>
        <w:rPr>
          <w:sz w:val="28"/>
          <w:szCs w:val="28"/>
          <w:vertAlign w:val="subscript"/>
        </w:rPr>
        <w:t>0,15</w:t>
      </w:r>
      <w:r>
        <w:rPr>
          <w:sz w:val="28"/>
          <w:szCs w:val="28"/>
        </w:rPr>
        <w:t xml:space="preserve"> , 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 xml:space="preserve">,15 </w:t>
      </w:r>
      <w:r>
        <w:rPr>
          <w:sz w:val="28"/>
          <w:szCs w:val="28"/>
        </w:rPr>
        <w:t>− энтальпия насыщенного пара и воды, 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 xml:space="preserve">0,15 </w:t>
      </w:r>
      <w:r>
        <w:rPr>
          <w:sz w:val="28"/>
          <w:szCs w:val="28"/>
        </w:rPr>
        <w:t>= 0,12 · (830 − 467) / (2693 − 467) = 0,02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из сепаратора непрерывной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снп 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− 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0,15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снп </w:t>
      </w:r>
      <w:r>
        <w:rPr>
          <w:sz w:val="28"/>
          <w:szCs w:val="28"/>
        </w:rPr>
        <w:t>= 0,12 − 0,02 = 0,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из деаэр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 xml:space="preserve">кот </w:t>
      </w:r>
      <w:r>
        <w:rPr>
          <w:sz w:val="28"/>
          <w:szCs w:val="28"/>
        </w:rPr>
        <w:t>+ G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+ G</w:t>
      </w:r>
      <w:r>
        <w:rPr>
          <w:sz w:val="28"/>
          <w:szCs w:val="28"/>
          <w:vertAlign w:val="subscript"/>
        </w:rPr>
        <w:t>подп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5,2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1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57 = 5,97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ыпара деаэр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= d · 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d − удельный расход выпара из деаэратора, кг/кг, [2]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= 0,005 · 5,97 = 0,03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пара и конденсата (уточнённые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vertAlign w:val="superscript"/>
        </w:rPr>
        <w:t>пот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G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G</w:t>
      </w:r>
      <w:r>
        <w:rPr>
          <w:sz w:val="28"/>
          <w:szCs w:val="28"/>
          <w:vertAlign w:val="subscript"/>
        </w:rPr>
        <w:t>снп</w:t>
      </w:r>
      <w:r>
        <w:rPr>
          <w:sz w:val="28"/>
          <w:szCs w:val="28"/>
          <w:lang w:val="en-US"/>
        </w:rPr>
        <w:t>+ 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= 0,44 + 0,1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57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1+ 0,03 = 1,28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 обработан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= 1,28 кг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= 1,15 · 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= 1,15 · 1,28 = 1,47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исходной воды после охладителя непрерывной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 = (i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(G</w:t>
      </w:r>
      <w:r>
        <w:rPr>
          <w:sz w:val="28"/>
          <w:szCs w:val="28"/>
          <w:vertAlign w:val="subscript"/>
        </w:rPr>
        <w:t>сн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/ 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>) · (i</w:t>
      </w:r>
      <w:r>
        <w:rPr>
          <w:sz w:val="28"/>
          <w:szCs w:val="28"/>
          <w:vertAlign w:val="subscript"/>
          <w:lang w:val="en-US"/>
        </w:rPr>
        <w:t>0,15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)) / 4,19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ис х</w:t>
      </w:r>
      <w:r>
        <w:rPr>
          <w:sz w:val="28"/>
          <w:szCs w:val="28"/>
        </w:rPr>
        <w:t xml:space="preserve">− энтальпия исходной воды, (при t = 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зимой), кДж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− энтальпия конденсата, (при t =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кДж/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t = (20,95+ (0,1/ 1,47) · (467 − 167,6)) / 4,19 = 9,9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подогреватель исходн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 xml:space="preserve"> · (i"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 xml:space="preserve"> − i'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>) / (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>исх ,</w:t>
      </w:r>
      <w:r>
        <w:rPr>
          <w:sz w:val="28"/>
          <w:szCs w:val="28"/>
        </w:rPr>
        <w:t xml:space="preserve"> i'</w:t>
      </w:r>
      <w:r>
        <w:rPr>
          <w:sz w:val="28"/>
          <w:szCs w:val="28"/>
          <w:vertAlign w:val="subscript"/>
        </w:rPr>
        <w:t xml:space="preserve">исх </w:t>
      </w:r>
      <w:r>
        <w:rPr>
          <w:sz w:val="28"/>
          <w:szCs w:val="28"/>
        </w:rPr>
        <w:t>− энтальпия воды на выходе и входе в подогреватель исход ной воды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− энтальпия конденсата (при давлении в деаэраторе и t = 105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 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ж/кг, [2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исх </w:t>
      </w:r>
      <w:r>
        <w:rPr>
          <w:sz w:val="28"/>
          <w:szCs w:val="28"/>
        </w:rPr>
        <w:t>= 1,47 · (125,7 − 41,8) / (2763 − 439,9 ) = 0,053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подогреватель химически очищенн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 xml:space="preserve"> · (i"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 xml:space="preserve"> − i'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>) / (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 xml:space="preserve">хво </w:t>
      </w:r>
      <w:r>
        <w:rPr>
          <w:sz w:val="28"/>
          <w:szCs w:val="28"/>
        </w:rPr>
        <w:t>− энтальпия химически очищенной воды на выходе из охладите ля выпора и на входе в деаэратор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'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 − энтальпия химически очищенной воды на входе в охладитель выпора, 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хво </w:t>
      </w:r>
      <w:r>
        <w:rPr>
          <w:sz w:val="28"/>
          <w:szCs w:val="28"/>
        </w:rPr>
        <w:t>= 1,28 · (335,3 − 113,3) / (2763 − 439,9) = 0,12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 на деаэрацию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((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· i'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· i''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 / i"</w:t>
      </w:r>
      <w:r>
        <w:rPr>
          <w:sz w:val="28"/>
          <w:szCs w:val="28"/>
          <w:vertAlign w:val="subscript"/>
        </w:rPr>
        <w:t>0,7</w:t>
      </w:r>
      <w:r>
        <w:rPr>
          <w:sz w:val="28"/>
          <w:szCs w:val="28"/>
        </w:rPr>
        <w:t>) − ((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>· i"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 + 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 i"</w:t>
      </w:r>
      <w:r>
        <w:rPr>
          <w:sz w:val="28"/>
          <w:szCs w:val="28"/>
          <w:vertAlign w:val="subscript"/>
        </w:rPr>
        <w:t>0,15</w:t>
      </w:r>
      <w:r>
        <w:rPr>
          <w:sz w:val="28"/>
          <w:szCs w:val="28"/>
        </w:rPr>
        <w:t xml:space="preserve"> +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>· i'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) +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(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>+ 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>) ·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/ i"</w:t>
      </w:r>
      <w:r>
        <w:rPr>
          <w:sz w:val="28"/>
          <w:szCs w:val="28"/>
          <w:vertAlign w:val="subscript"/>
        </w:rPr>
        <w:t>0,7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− энтальпия выпара насыщенного пара (при давлении в деаэраторе), 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((5,97 · 419 + 0,03 · 2683) / 2763) − ((1,28· 335,2 + 0,02· 2693 +0,66· 230,45) + (1,47+1,28) · 439,9)/ 2763 = 0,27 кг/с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пара на собственные нуж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D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 +D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27+0,053 +0,19 = 0,4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аропроизводительность ТГ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+D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lang w:val="en-US"/>
        </w:rPr>
        <w:t xml:space="preserve"> +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1 + 0,44+ 0,14 + 3,66 = 5,3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шибка расчё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 = ((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−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>) /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) ·100 %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Δ = ((5,3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− 5,28) / 5,34) ·100 % = 1,1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а расчёта не превышает 3%, значит расчет проведён вер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3 Расчёт тепловой схемы паровой котельной для летнего режи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технологического конденсата с производств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= μ ·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/ 100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– расход пара на технологические нужды, кг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μ 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ля возврата конденсата,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= 60 · 1,1 / 100 = 0,66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технологического конденса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vertAlign w:val="superscript"/>
        </w:rPr>
        <w:t xml:space="preserve">пот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– G</w:t>
      </w:r>
      <w:r>
        <w:rPr>
          <w:sz w:val="28"/>
          <w:szCs w:val="28"/>
          <w:vertAlign w:val="subscript"/>
        </w:rPr>
        <w:t>те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vertAlign w:val="superscript"/>
        </w:rPr>
        <w:t xml:space="preserve">пот </w:t>
      </w:r>
      <w:r>
        <w:rPr>
          <w:sz w:val="28"/>
          <w:szCs w:val="28"/>
        </w:rPr>
        <w:t>= 1,1 – 0,66 = 0,4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опления, вентиля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·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нв</w:t>
      </w:r>
      <w:r>
        <w:rPr>
          <w:sz w:val="28"/>
          <w:szCs w:val="28"/>
          <w:lang w:val="en-US"/>
        </w:rPr>
        <w:t>) /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– расчётная нагрузка отопления и вентиляции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– расчётная температура внутри помещений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– расчётная температура для проектирования отопления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нв </w:t>
      </w:r>
      <w:r>
        <w:rPr>
          <w:sz w:val="28"/>
          <w:szCs w:val="28"/>
        </w:rPr>
        <w:t>– температура наружного воздуха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сетевые подогревател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lang w:val="en-US"/>
        </w:rPr>
        <w:t>) / (i</w:t>
      </w:r>
      <w:r>
        <w:rPr>
          <w:sz w:val="28"/>
          <w:szCs w:val="28"/>
          <w:vertAlign w:val="subscript"/>
          <w:lang w:val="en-US"/>
        </w:rPr>
        <w:t xml:space="preserve">0,7 </w:t>
      </w:r>
      <w:r>
        <w:rPr>
          <w:sz w:val="28"/>
          <w:szCs w:val="28"/>
          <w:vertAlign w:val="superscript"/>
          <w:lang w:val="en-US"/>
        </w:rPr>
        <w:t>"</w:t>
      </w:r>
      <w:r>
        <w:rPr>
          <w:sz w:val="28"/>
          <w:szCs w:val="28"/>
          <w:lang w:val="en-US"/>
        </w:rPr>
        <w:t>–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 xml:space="preserve">0,7 </w:t>
      </w:r>
      <w:r>
        <w:rPr>
          <w:sz w:val="28"/>
          <w:szCs w:val="28"/>
          <w:vertAlign w:val="superscript"/>
        </w:rPr>
        <w:t>"</w:t>
      </w:r>
      <w:r>
        <w:rPr>
          <w:sz w:val="28"/>
          <w:szCs w:val="28"/>
        </w:rPr>
        <w:t>– энтальпия сухого насыщенного пара при давлении 0,7МПа, кДж/кг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энтальпия конденсата возвращённого от потребителя, кДж/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гв </w:t>
      </w:r>
      <w:r>
        <w:rPr>
          <w:sz w:val="28"/>
          <w:szCs w:val="28"/>
        </w:rPr>
        <w:t>= 0,82 · 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= 0,82 · 1162,6 = 953,3 кВт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= 953,3 /(( 2763 – (55 · 4,19 )) = 0,38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 потребител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+ 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= 1,1 + 0,38 = 1,48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пара в тепловой схе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пот </w:t>
      </w:r>
      <w:r>
        <w:rPr>
          <w:sz w:val="28"/>
          <w:szCs w:val="28"/>
        </w:rPr>
        <w:t>= 0,03 · 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пот </w:t>
      </w:r>
      <w:r>
        <w:rPr>
          <w:sz w:val="28"/>
          <w:szCs w:val="28"/>
        </w:rPr>
        <w:t>= 0,03 · 1,48 = 0,04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собственные нужды ТГ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сн </w:t>
      </w:r>
      <w:r>
        <w:rPr>
          <w:sz w:val="28"/>
          <w:szCs w:val="28"/>
        </w:rPr>
        <w:t>= 0,125 · 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сн </w:t>
      </w:r>
      <w:r>
        <w:rPr>
          <w:sz w:val="28"/>
          <w:szCs w:val="28"/>
        </w:rPr>
        <w:t>= 0,125 · 1,48 = 0,19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сетев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=(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lang w:val="en-US"/>
        </w:rPr>
        <w:t>) / (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''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 xml:space="preserve"> − энтальпия воды в прямой и обратной магистрали, кДж/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 953,3 / (70 · 4,19) − (39 · 4,19) = 7,2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одпитку тепловой се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под </w:t>
      </w:r>
      <w:r>
        <w:rPr>
          <w:sz w:val="28"/>
          <w:szCs w:val="28"/>
        </w:rPr>
        <w:t>=0,015 · 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под </w:t>
      </w:r>
      <w:r>
        <w:rPr>
          <w:sz w:val="28"/>
          <w:szCs w:val="28"/>
        </w:rPr>
        <w:t>=0,015 · 7,2 = 0,11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производительность котельной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D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= 1,1 + 0,38 + 0,19 + 0,04 = 1,71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потерь пара, конденсата, сетев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perscript"/>
        </w:rPr>
        <w:t xml:space="preserve">тех </w:t>
      </w:r>
      <w:r>
        <w:rPr>
          <w:sz w:val="28"/>
          <w:szCs w:val="28"/>
        </w:rPr>
        <w:t>+ D</w:t>
      </w:r>
      <w:r>
        <w:rPr>
          <w:sz w:val="28"/>
          <w:szCs w:val="28"/>
          <w:vertAlign w:val="subscript"/>
        </w:rPr>
        <w:t xml:space="preserve">пот </w:t>
      </w:r>
      <w:r>
        <w:rPr>
          <w:sz w:val="28"/>
          <w:szCs w:val="28"/>
        </w:rPr>
        <w:t>+ G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= 0,44 + 0,04 + 0,11 =0,59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носи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0,59 / 1,71 = 0,3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=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 xml:space="preserve">·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>·100 / (S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  <w:lang w:val="en-US"/>
        </w:rPr>
        <w:t>−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 xml:space="preserve">·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−солесодержание исходной воды, мг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>−солесодержание котловой воды, мг/кг, [2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350 · 0,35 · 100 / (3000 −350 · 0,35) = 4,3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итательной воды на РО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lang w:val="en-US"/>
        </w:rPr>
        <w:t xml:space="preserve"> · (i"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− 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>) / ( i"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− i"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 xml:space="preserve">пв </w:t>
      </w:r>
      <w:r>
        <w:rPr>
          <w:sz w:val="28"/>
          <w:szCs w:val="28"/>
        </w:rPr>
        <w:t>− энтальпия питательной воды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"</w:t>
      </w:r>
      <w:r>
        <w:rPr>
          <w:sz w:val="28"/>
          <w:szCs w:val="28"/>
          <w:vertAlign w:val="subscript"/>
        </w:rPr>
        <w:t>1,4</w:t>
      </w:r>
      <w:r>
        <w:rPr>
          <w:sz w:val="28"/>
          <w:szCs w:val="28"/>
        </w:rPr>
        <w:t xml:space="preserve"> − энтальпия сухого насыщенного пара при давлении Р = 1,4 МП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</w:rPr>
        <w:t xml:space="preserve"> = 1,71· (2790 − 2763 ) / ( 2790 − 419 ) = 0,02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производительность ТГУ при рабочих параметр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1,4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− G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1,4</w:t>
      </w:r>
      <w:r>
        <w:rPr>
          <w:sz w:val="28"/>
          <w:szCs w:val="28"/>
        </w:rPr>
        <w:t xml:space="preserve"> =1,71 − 0,02 = 1,69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родувочной во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· D</w:t>
      </w:r>
      <w:r>
        <w:rPr>
          <w:sz w:val="28"/>
          <w:szCs w:val="28"/>
          <w:vertAlign w:val="superscript"/>
        </w:rPr>
        <w:t xml:space="preserve">1,4 </w:t>
      </w:r>
      <w:r>
        <w:rPr>
          <w:sz w:val="28"/>
          <w:szCs w:val="28"/>
        </w:rPr>
        <w:t>/ 100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4,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69 / 100 = 0,07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из сепаратора непрерывной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 xml:space="preserve">0,15 </w:t>
      </w:r>
      <w:r>
        <w:rPr>
          <w:sz w:val="28"/>
          <w:szCs w:val="28"/>
          <w:lang w:val="en-US"/>
        </w:rPr>
        <w:t>= 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 xml:space="preserve"> · (i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vertAlign w:val="subscript"/>
          <w:lang w:val="en-US"/>
        </w:rPr>
        <w:t>,15</w:t>
      </w:r>
      <w:r>
        <w:rPr>
          <w:sz w:val="28"/>
          <w:szCs w:val="28"/>
          <w:lang w:val="en-US"/>
        </w:rPr>
        <w:t>) / (i"</w:t>
      </w:r>
      <w:r>
        <w:rPr>
          <w:sz w:val="28"/>
          <w:szCs w:val="28"/>
          <w:vertAlign w:val="subscript"/>
          <w:lang w:val="en-US"/>
        </w:rPr>
        <w:t>0,15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vertAlign w:val="subscript"/>
          <w:lang w:val="en-US"/>
        </w:rPr>
        <w:t>,15</w:t>
      </w:r>
      <w:r>
        <w:rPr>
          <w:sz w:val="28"/>
          <w:szCs w:val="28"/>
          <w:lang w:val="en-US"/>
        </w:rPr>
        <w:t xml:space="preserve"> 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 xml:space="preserve"> − энтальпия котловой воды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"</w:t>
      </w:r>
      <w:r>
        <w:rPr>
          <w:sz w:val="28"/>
          <w:szCs w:val="28"/>
          <w:vertAlign w:val="subscript"/>
        </w:rPr>
        <w:t>0,15</w:t>
      </w:r>
      <w:r>
        <w:rPr>
          <w:sz w:val="28"/>
          <w:szCs w:val="28"/>
        </w:rPr>
        <w:t xml:space="preserve"> , 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 xml:space="preserve">,15 </w:t>
      </w:r>
      <w:r>
        <w:rPr>
          <w:sz w:val="28"/>
          <w:szCs w:val="28"/>
        </w:rPr>
        <w:t>−энтальпия насыщенного пара и воды, 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 xml:space="preserve">0,15 </w:t>
      </w:r>
      <w:r>
        <w:rPr>
          <w:sz w:val="28"/>
          <w:szCs w:val="28"/>
        </w:rPr>
        <w:t>= 0,07 · (830 − 467) / (2693 − 467) = 0,01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из сепаратора непрерывной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снп 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− 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0,15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снп </w:t>
      </w:r>
      <w:r>
        <w:rPr>
          <w:sz w:val="28"/>
          <w:szCs w:val="28"/>
        </w:rPr>
        <w:t>= 0,07 − 0,01 = 0,0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из деаэр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 xml:space="preserve">кот </w:t>
      </w:r>
      <w:r>
        <w:rPr>
          <w:sz w:val="28"/>
          <w:szCs w:val="28"/>
        </w:rPr>
        <w:t>+ G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+ G</w:t>
      </w:r>
      <w:r>
        <w:rPr>
          <w:sz w:val="28"/>
          <w:szCs w:val="28"/>
          <w:vertAlign w:val="subscript"/>
        </w:rPr>
        <w:t>под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,7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07+ 0,11 = 1,89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ыпара деаэр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= d · 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d − удельный расход выпара из деаэратора, кг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= 0,005 · 1,89 = 0,01 кг/с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пара и конденсата (уточнённые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vertAlign w:val="superscript"/>
        </w:rPr>
        <w:t>пот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G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G</w:t>
      </w:r>
      <w:r>
        <w:rPr>
          <w:sz w:val="28"/>
          <w:szCs w:val="28"/>
          <w:vertAlign w:val="subscript"/>
        </w:rPr>
        <w:t>снп</w:t>
      </w:r>
      <w:r>
        <w:rPr>
          <w:sz w:val="28"/>
          <w:szCs w:val="28"/>
          <w:lang w:val="en-US"/>
        </w:rPr>
        <w:t>+ 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= 0,44 + 0,0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01+ 0,06 = 0,7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 обработан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= 0,7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= 1,15 · 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= 1,15 · 0,7 = 0,81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исходной воды после охладителя непрерывной проду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 = (i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(G</w:t>
      </w:r>
      <w:r>
        <w:rPr>
          <w:sz w:val="28"/>
          <w:szCs w:val="28"/>
          <w:vertAlign w:val="subscript"/>
        </w:rPr>
        <w:t>сн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/ 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>) · (i</w:t>
      </w:r>
      <w:r>
        <w:rPr>
          <w:sz w:val="28"/>
          <w:szCs w:val="28"/>
          <w:vertAlign w:val="subscript"/>
          <w:lang w:val="en-US"/>
        </w:rPr>
        <w:t>0,15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) ) / 4,19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ис х</w:t>
      </w:r>
      <w:r>
        <w:rPr>
          <w:sz w:val="28"/>
          <w:szCs w:val="28"/>
        </w:rPr>
        <w:t>− энтальпия исходной воды, (при t = 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летом), кДж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− энтальпия конденсата, (при t =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кДж/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t = (62,85+ (0,06/ 0,81) · (467 − 167,6)) / 4,19 = 20,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подогреватель исходн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 xml:space="preserve"> · (i"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 xml:space="preserve"> − i'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>) / (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>исх ,</w:t>
      </w:r>
      <w:r>
        <w:rPr>
          <w:sz w:val="28"/>
          <w:szCs w:val="28"/>
        </w:rPr>
        <w:t xml:space="preserve"> i'</w:t>
      </w:r>
      <w:r>
        <w:rPr>
          <w:sz w:val="28"/>
          <w:szCs w:val="28"/>
          <w:vertAlign w:val="subscript"/>
        </w:rPr>
        <w:t xml:space="preserve">исх </w:t>
      </w:r>
      <w:r>
        <w:rPr>
          <w:sz w:val="28"/>
          <w:szCs w:val="28"/>
        </w:rPr>
        <w:t>− энтальпия воды на выходе и входе в подогреватель исход ной воды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− энтальпия конденсата (при давлении в деаэраторе и t = 105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 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, [2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исх </w:t>
      </w:r>
      <w:r>
        <w:rPr>
          <w:sz w:val="28"/>
          <w:szCs w:val="28"/>
        </w:rPr>
        <w:t>= 0,81 · (125,7 − 85,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/ (2763 − 439,9 ) = 0,014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подогреватель химически очищенн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 xml:space="preserve"> · (i"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 xml:space="preserve"> − i'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>) / (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 xml:space="preserve"> −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 xml:space="preserve">хво </w:t>
      </w:r>
      <w:r>
        <w:rPr>
          <w:sz w:val="28"/>
          <w:szCs w:val="28"/>
        </w:rPr>
        <w:t>− энтальпия химически очищенной воды на выходе из охладителя выпора и на входе в деаэратор, кДж/кг, [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'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 − энтальпия химически очищенной воды на входе в охладитель  выпора, 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хво </w:t>
      </w:r>
      <w:r>
        <w:rPr>
          <w:sz w:val="28"/>
          <w:szCs w:val="28"/>
        </w:rPr>
        <w:t>= 0,7 · (335,3 − 113,3) / (2763 − 439,9 ) = 0,1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деаэрац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(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· i'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  <w:lang w:val="en-US"/>
        </w:rPr>
        <w:t xml:space="preserve"> · i''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) / 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>) − ((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>· i"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· i"</w:t>
      </w:r>
      <w:r>
        <w:rPr>
          <w:sz w:val="28"/>
          <w:szCs w:val="28"/>
          <w:vertAlign w:val="subscript"/>
          <w:lang w:val="en-US"/>
        </w:rPr>
        <w:t>0,15</w:t>
      </w:r>
      <w:r>
        <w:rPr>
          <w:sz w:val="28"/>
          <w:szCs w:val="28"/>
          <w:lang w:val="en-US"/>
        </w:rPr>
        <w:t xml:space="preserve"> +G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lang w:val="en-US"/>
        </w:rPr>
        <w:t>· i'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lang w:val="en-US"/>
        </w:rPr>
        <w:t xml:space="preserve"> ) + (G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  <w:lang w:val="en-US"/>
        </w:rPr>
        <w:t>+ G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  <w:lang w:val="en-US"/>
        </w:rPr>
        <w:t>) ·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)/ i"</w:t>
      </w:r>
      <w:r>
        <w:rPr>
          <w:sz w:val="28"/>
          <w:szCs w:val="28"/>
          <w:vertAlign w:val="subscript"/>
          <w:lang w:val="en-US"/>
        </w:rPr>
        <w:t>0,7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i"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− энтальпия выпара насыщенного пара (при давлении в деаэраторе), кДж/кг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((1,89 · 419 + 0,01 · 2683) / 2763) − ((0,7· 335,2 + 0,01· 2693 +0,66· 230,45) + (0,014+0,1) · 439,9)/ 2763 = 0,1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пара на собственные нуж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D</w:t>
      </w:r>
      <w:r>
        <w:rPr>
          <w:sz w:val="28"/>
          <w:szCs w:val="28"/>
          <w:vertAlign w:val="subscript"/>
        </w:rPr>
        <w:t>хво</w:t>
      </w:r>
      <w:r>
        <w:rPr>
          <w:sz w:val="28"/>
          <w:szCs w:val="28"/>
        </w:rPr>
        <w:t xml:space="preserve"> +D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 +0,014 +0,1 = 0,21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аропроизводительность ТГ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+D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lang w:val="en-US"/>
        </w:rPr>
        <w:t xml:space="preserve"> +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1 + 0,24 + 0,04+ 0,38 = 1,73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шибка расчё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Δ = ((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−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>)/ D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) ·100 %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Δ = ((1,7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− 1,71)/ 1,73) ·100 % = 1,2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а расчёта не превышает 3%, значит расчет проведён вер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а тепловой схемы котельной сводятся в таблицу 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езультаты расчёта тепловой схемы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153"/>
        <w:gridCol w:w="1807"/>
        <w:gridCol w:w="906"/>
      </w:tblGrid>
      <w:tr>
        <w:trPr>
          <w:cantSplit w:val="true"/>
        </w:trPr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жимы работы</w:t>
            </w:r>
          </w:p>
        </w:tc>
      </w:tr>
      <w:tr>
        <w:trPr>
          <w:trHeight w:val="70" w:hRule="atLeast"/>
          <w:cantSplit w:val="true"/>
        </w:trPr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зим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более холодного месяц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тний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Расход технологического конденсата с производства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66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Потери технологического конденсата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4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Нагрузка отопления, вентиляции, кВ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116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105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Нагрузка горячего водоснабжения, кВ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16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16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53,3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Расход пара на сетевые подогреватели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8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38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Общий расход пара потребителями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,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48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Потери пара в тепловой схеме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4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Расход пара на собственные нужды ТГУ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9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Расод сетевой воды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6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,2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Расход воды на подпитку тепловой сети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Паропроизводительность котельной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,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7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Сумма потерь пара, конденсата, сетевой воды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9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Доля потерь теплоносител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35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Процент продувки, %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3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Расход питательной воды на РОУ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2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6.Паропоизводительность ТГУ при рабочих параметрах, кг/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,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69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Расход продувочной воды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Расход пара из сепаратора непрерывной продувки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Расход воды из сепаратора непрерывной продувки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6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Расход воды из деаэратора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,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,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89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Расход выпора из деаэратора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Суммарные потери пара, конденсата (уточнённые),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Расход воды</w:t>
            </w:r>
          </w:p>
          <w:p>
            <w:pPr>
              <w:pStyle w:val="Normal"/>
              <w:jc w:val="both"/>
              <w:rPr/>
            </w:pPr>
            <w:r>
              <w:rPr/>
              <w:t>а) химически обработанной, кг/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исходной, кг/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,3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5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8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Температура исходной воды после охладителя непрерывной продувки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1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,3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Расход пара на подогреватель исходной воды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14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Расход пара на подогреватель химически очищенной воды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Расход пара на деаэрацию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Расчётный расход пара на собственные нужды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2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Расчётная паропроизводительность, кг/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73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Ошибка расчёта, %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 Определение и расчёт продуктов сгорания газа и расхода воздух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ого топлива в котельной используется природный газ, состав которого приведен в таблице 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Состав природного газа</w:t>
      </w:r>
    </w:p>
    <w:tbl>
      <w:tblPr>
        <w:tblW w:w="6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61"/>
        <w:gridCol w:w="961"/>
        <w:gridCol w:w="1026"/>
        <w:gridCol w:w="1026"/>
        <w:gridCol w:w="741"/>
        <w:gridCol w:w="896"/>
      </w:tblGrid>
      <w:tr>
        <w:trPr>
          <w:trHeight w:val="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 Н</w:t>
            </w:r>
            <w:r>
              <w:rPr>
                <w:b/>
                <w:bCs/>
                <w:vertAlign w:val="subscript"/>
              </w:rPr>
              <w:t xml:space="preserve">4, </w:t>
            </w:r>
            <w:r>
              <w:rPr>
                <w:b/>
                <w:bCs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Н</w:t>
            </w:r>
            <w:r>
              <w:rPr>
                <w:b/>
                <w:bCs/>
                <w:vertAlign w:val="subscript"/>
              </w:rPr>
              <w:t xml:space="preserve">6, </w:t>
            </w:r>
            <w:r>
              <w:rPr>
                <w:b/>
                <w:bCs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 xml:space="preserve"> Н</w:t>
            </w:r>
            <w:r>
              <w:rPr>
                <w:b/>
                <w:bCs/>
                <w:vertAlign w:val="subscript"/>
              </w:rPr>
              <w:t xml:space="preserve">8, </w:t>
            </w:r>
            <w:r>
              <w:rPr>
                <w:b/>
                <w:bCs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 xml:space="preserve"> Н</w:t>
            </w:r>
            <w:r>
              <w:rPr>
                <w:b/>
                <w:bCs/>
                <w:vertAlign w:val="subscript"/>
              </w:rPr>
              <w:t xml:space="preserve">10, </w:t>
            </w:r>
            <w:r>
              <w:rPr>
                <w:b/>
                <w:bCs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bscript"/>
              </w:rPr>
              <w:t>5</w:t>
            </w:r>
            <w:r>
              <w:rPr>
                <w:b/>
                <w:bCs/>
              </w:rPr>
              <w:t xml:space="preserve"> Н</w:t>
            </w:r>
            <w:r>
              <w:rPr>
                <w:b/>
                <w:bCs/>
                <w:vertAlign w:val="subscript"/>
              </w:rPr>
              <w:t xml:space="preserve">12, </w:t>
            </w:r>
            <w:r>
              <w:rPr>
                <w:b/>
                <w:bCs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 xml:space="preserve">2, </w:t>
            </w:r>
            <w:r>
              <w:rPr>
                <w:b/>
                <w:bCs/>
                <w:lang w:val="en-US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</w:t>
            </w:r>
            <w:r>
              <w:rPr>
                <w:b/>
                <w:bCs/>
                <w:vertAlign w:val="subscript"/>
              </w:rPr>
              <w:t xml:space="preserve">2, </w:t>
            </w:r>
            <w:r>
              <w:rPr>
                <w:b/>
                <w:bCs/>
              </w:rPr>
              <w:t>%</w:t>
            </w:r>
          </w:p>
        </w:tc>
      </w:tr>
      <w:tr>
        <w:trPr>
          <w:trHeight w:val="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ая теплота сгорания топлива рав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 = 34,16 М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9,49 Вт · ч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отность газа равна: ρ = 0,879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газ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 = (Q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· n) / (q · η</w:t>
      </w:r>
      <w:r>
        <w:rPr>
          <w:sz w:val="28"/>
          <w:szCs w:val="28"/>
          <w:vertAlign w:val="subscript"/>
        </w:rPr>
        <w:t>к.а</w:t>
      </w:r>
      <w:r>
        <w:rPr>
          <w:sz w:val="28"/>
          <w:szCs w:val="28"/>
        </w:rPr>
        <w:t xml:space="preserve"> ), </w:t>
      </w:r>
      <w:r>
        <w:rPr>
          <w:b/>
          <w:bCs/>
          <w:sz w:val="28"/>
          <w:szCs w:val="28"/>
        </w:rPr>
        <w:t>(5.3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к.а</w:t>
      </w:r>
      <w:r>
        <w:rPr>
          <w:sz w:val="28"/>
          <w:szCs w:val="28"/>
        </w:rPr>
        <w:t xml:space="preserve"> – коэффициент полезного действия котлоагрегата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– установленная мощность котлоагрегата, 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– количество котлов,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 = (437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· 4) / (9,49 · 0,92) = 20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необходимый объём воздуха для сжигания газ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0,0476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∑(m + ( n/4))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>–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(5.3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0,0476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(2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78,2 + 3,5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4,4 + 5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2,2 + 6,5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0,7 + 8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0,2) = 10,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расход воздух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· В· α · ((t + 273,15) / 273,15), </w:t>
      </w:r>
      <w:r>
        <w:rPr>
          <w:b/>
          <w:bCs/>
          <w:sz w:val="28"/>
          <w:szCs w:val="28"/>
        </w:rPr>
        <w:t>(5.3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α – коэффициент избытка воздуха, α =1,05 [4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0,2· 2002 · 1,05 · ((28 + 273,15) / 273,15) = 23639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азота в продуктах сгорани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В· (0,79· V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· α +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100)),</w:t>
      </w:r>
      <w:r>
        <w:rPr>
          <w:b/>
          <w:bCs/>
          <w:sz w:val="28"/>
          <w:szCs w:val="28"/>
        </w:rPr>
        <w:t xml:space="preserve"> (5.3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02 · (0,79·10,2· 1,05 + (14,2 /100)) = 16416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трехатомных газов в продуктах сгорани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1· В· (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∑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5.3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1· 2002 · (0,1· 78,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2 · 4,4 + 3 · 2,2 + 4 · 0,7 + 5 · 0,2) = 1951,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водяных паров в продуктах сгорани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Н2О</w:t>
      </w:r>
      <w:r>
        <w:rPr>
          <w:sz w:val="28"/>
          <w:szCs w:val="28"/>
        </w:rPr>
        <w:t xml:space="preserve"> = В ·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∑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)С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0,016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· 0,01+0,124·V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· α,</w:t>
      </w:r>
      <w:r>
        <w:rPr>
          <w:b/>
          <w:bCs/>
          <w:sz w:val="28"/>
          <w:szCs w:val="28"/>
        </w:rPr>
        <w:t xml:space="preserve"> (5.3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лагосодержание газ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,4 [4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Н2О</w:t>
      </w:r>
      <w:r>
        <w:rPr>
          <w:sz w:val="28"/>
          <w:szCs w:val="28"/>
        </w:rPr>
        <w:t xml:space="preserve"> = 2002 · (2· 78,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3 · 4,4 + 5 · 2,2 + 6 · 0,2 + 0,0161 · 10,4) · 0,01+ + 0,124 · 10,2 · 1,05 = 6301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сухих продуктов сгорани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  <w:lang w:val="en-US"/>
        </w:rPr>
        <w:t>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(α – 1) · V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· В, </w:t>
      </w:r>
      <w:r>
        <w:rPr>
          <w:b/>
          <w:bCs/>
          <w:sz w:val="28"/>
          <w:szCs w:val="28"/>
        </w:rPr>
        <w:t>(5.3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 xml:space="preserve"> = 1951,9 + 16416,4 + (1,05 – 1) · 10,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· 2002 = 28578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продуктов сгорани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Н2О,</w:t>
      </w:r>
      <w:r>
        <w:rPr>
          <w:b/>
          <w:bCs/>
          <w:sz w:val="28"/>
          <w:szCs w:val="28"/>
        </w:rPr>
        <w:t xml:space="preserve"> (5.3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8578,5 + 6301,7 = 34880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 Выбор основного и вспомогательного обору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е оборудование котельной – паровые котлы. В котельных промышленных предприятий с небольшим потреблением пара большое распространение получили котлы типа Е. Котел двух барабанный, с естественной циркуляцией, барабаны котла расположены по одной вертикальной оси, котельный пучок разделен двумя перегородками из жаропрочной стали, образующими газоходы. Топка имеет боковые и верхние экраны. Каждый котел оборудован одной горелкой, индивидуальным вентилятором и дымосос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й котельной, принимается к установке 4 котла Е 1</w:t>
        <w:noBreakHyphen/>
        <w:t>9, с номинальной паропроизводительностью 1,81 кг/с,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м оборудованием котельной явля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аэрато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евые, питательные, подпиточные насосы, насос исходной воды, конденсатный насо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греватели исходной, химически очищенной, сетевой во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ционно</w:t>
        <w:noBreakHyphen/>
        <w:t>охладительная установ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овое хозяйство и трубопро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деаэр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аэрация питательной воды паровых котлов и подпиточной воды тепловых сетей, является обязательной для всех котельных. Деаэраторы предназначены для удаления из воды растворенных в ней неконденсирующихся газов. Присутствие в питательной и подпиточной воде кислорода и углекислоты приводят к коррозии питательных трубопроводов, кипятильных труб, барабанов котлов и сетевых трубопроводов, что может привести к тяжелой аварии.В проектируемой котельной устанавливается два атмосферных деаэратора ДА</w:t>
        <w:noBreakHyphen/>
        <w:t xml:space="preserve">1, с номинальной производительностью 1 т/ч, рабочим давлением 0,12 Мпа, температурой деаэрированной воды 10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тевые насосы водо</w:t>
        <w:noBreakHyphen/>
        <w:t xml:space="preserve">подогревательных установок выбираются по расчетному расходу сетевой воды и напору, который должен быть достаточным, чтобы покрывать все гидравлические сопротивления сети. Сетевые насосы, как правило, устанавливаются на обратной линии сетевой воды до ПСВ, и перекачивают воду с температурой до 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 проектируемой котельной устанавливается следующий сетевой насос, [3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</w:t>
        <w:noBreakHyphen/>
        <w:t xml:space="preserve"> 6К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ача – 1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р – 36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– 28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итательный насос должен обеспечивать необходимый расход питательной воды, при давлении соответствующему полному открытию рабочих предохранительных клапанов, установленных на паровом котле. Для питания паровых котлов устанавливается не менее двух насосов с независимыми приводами. Один из насосов должен иметь паровой привод. Производительность каждого питательного насоса должна быть не менее 110 % , максимальной паропроизводительности всех котлов, что составляет 8 т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р создаваемый насосом для перекачки конденсата в паровые котлы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 ∙ P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+ (10…20), </w:t>
      </w:r>
      <w:r>
        <w:rPr>
          <w:b/>
          <w:bCs/>
          <w:sz w:val="28"/>
          <w:szCs w:val="28"/>
        </w:rPr>
        <w:t>(5.3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рабочее давление пара в котле,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…20 – необходимый запас напора насоса, м; [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 ∙ 9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15 = 105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центробежный сетевой насос, [2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– ЦНСГ 13</w:t>
        <w:noBreakHyphen/>
        <w:t>10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ача – 1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р – 105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– 7,5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паровой насос, [3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– ПНП</w:t>
        <w:noBreakHyphen/>
        <w:t>1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ача – 1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р – 108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ос исходной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– К8/1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ача – 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р – 19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– 0,8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точный насос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– 1,5 К – 6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ача – 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р – 12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– 0,5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схемах промышленных котельных применяются подогреватели воды и другие теплообменники различного назначения. Подогрев воды в паровых котельных производится в паровых подогревател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обменники выбираются по расчетной площади теплообмена, котора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 = G ∙ (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/ (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noBreakHyphen/>
        <w:t xml:space="preserve">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∙ К, </w:t>
      </w:r>
      <w:r>
        <w:rPr>
          <w:b/>
          <w:bCs/>
          <w:sz w:val="28"/>
          <w:szCs w:val="28"/>
        </w:rPr>
        <w:t>(5.4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G – расход пара на подогреватель, т/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температура воды на входе и на выходе из подогревателя,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– коэффициент теплоотдачи, принимается равным 1500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подогреватель исходной воды, [2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</w:t>
        <w:noBreakHyphen/>
        <w:t xml:space="preserve"> ПП2</w:t>
        <w:noBreakHyphen/>
        <w:t>24</w:t>
        <w:noBreakHyphen/>
        <w:t>7</w:t>
        <w:noBreakHyphen/>
        <w:t>IV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поверхности нагрева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24,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корпуса, мм</w:t>
        <w:noBreakHyphen/>
        <w:t xml:space="preserve"> 48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расход воды, т/ч</w:t>
        <w:noBreakHyphen/>
        <w:t>41,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подогреватель химически очищенной воды, [2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</w:t>
        <w:noBreakHyphen/>
        <w:t xml:space="preserve"> ПП2</w:t>
        <w:noBreakHyphen/>
        <w:t>17</w:t>
        <w:noBreakHyphen/>
        <w:t>7</w:t>
        <w:noBreakHyphen/>
        <w:t>IV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поверхности нагрева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17,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корпуса, мм </w:t>
        <w:noBreakHyphen/>
        <w:t xml:space="preserve"> 426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расход воды, т/ч – 29,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подогреватель сетевой воды, [2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– ПСВ</w:t>
        <w:noBreakHyphen/>
        <w:t>200</w:t>
        <w:noBreakHyphen/>
        <w:t>7</w:t>
        <w:noBreakHyphen/>
        <w:t>1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поверхности нагрева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20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ое рабочее давление в паровом пространстве, Мпа </w:t>
        <w:noBreakHyphen/>
        <w:t xml:space="preserve"> 0,7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ое рабочее давление в водяном пространстве, Мпа </w:t>
        <w:noBreakHyphen/>
        <w:t xml:space="preserve"> 1,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бора и хранения конденсата устанавливается конденсатный бак , с запасом конденсата на 0,5</w:t>
        <w:noBreakHyphen/>
        <w:t>1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емкость бак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D ∙ n / γ, </w:t>
      </w:r>
      <w:r>
        <w:rPr>
          <w:b/>
          <w:bCs/>
          <w:sz w:val="28"/>
          <w:szCs w:val="28"/>
        </w:rPr>
        <w:t>(5.4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D </w:t>
        <w:noBreakHyphen/>
        <w:t xml:space="preserve"> паропроизводительность котлов, кг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 </w:t>
        <w:noBreakHyphen/>
        <w:t xml:space="preserve"> количество котлов, ш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γ</w:t>
        <w:noBreakHyphen/>
        <w:t>вес конденсата при данной температуре, принимается равны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77,81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4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6516 ∙ 4 / 977,81 =26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расчётов, выбирается бак 10Е011 ёмкостью 2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Бак сварен из 3</w:t>
        <w:noBreakHyphen/>
        <w:t>мм листовой стали, снабжён крышкой с люком и водомерным стек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дымососа и вентиля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ю дымососа называют объем перемещаемых машиной продуктов сгорания в единицу времени. Необходимая расчетная производительность дымососа определяется с учетом условий всасывания, т.е. избыточного давления или разряжения, температуры перед машиной, и представляет собой действительный объем продуктов сгорания или воздуха, которые должен перемещать дымосо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роизводительность дымосос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 V ∙ 101080) / 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.4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запаса по производительности, [6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 – расход продуктов сгор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рометрическое давление на месте установки, 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99600 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1,1∙ 8720 ∙ 101080) / 99600 = 9734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полное давление, которое должен создавать дымосос принимаем по [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0 к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изводительности и по напору принимается к установке дымосос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Н – 8 с производительностью 10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и напором 1,08 кПа, [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нтилятор выбираем по расходу воздуха и по напор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6597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,6 к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к установке вентилятор с производительностью 8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и напором 1,72 кПа, [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 xml:space="preserve">5.6 </w:t>
      </w:r>
      <w:r>
        <w:rPr>
          <w:b/>
          <w:bCs/>
          <w:caps/>
          <w:sz w:val="28"/>
          <w:szCs w:val="28"/>
        </w:rPr>
        <w:t>у</w:t>
      </w:r>
      <w:r>
        <w:rPr>
          <w:b/>
          <w:bCs/>
          <w:sz w:val="28"/>
          <w:szCs w:val="28"/>
        </w:rPr>
        <w:t>чёт отпускаемой теплот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учёта отпускаемой теплоты потребителям на нужды отопления и в виде пара устанавливается расходомеры серии РОСВ. Схема подключения показана на рис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41140" cy="147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П – РОС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рубопров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рматура (вентиль, задвижка, колено и т.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линия связи ПП – РОСВ – СПЭ – РОСВ (до 500 м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ПЭ – ТОС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СВ предназначены для измерения объёмного расхода и количества в единицах объёма холодной и горячей воды и других невзрывоопасных и неагрессивных по отношению к применяемым конструктивным материалам жидкостей на предприятиях, а также применяются для технического учёта водопотребления в системах холодного и горячего водоснабжения жилых, общественных, промышленных зданий. РОСВ служит для измерения объёмного расхода и количества жидкости с климатической вязкостью от 0,2 до 1,8 мм, при давлении в измеряемом трубопроводе до 2,5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В состоит из преобразователя объёмного первичного расхода (вихревого) ПП</w:t>
        <w:noBreakHyphen/>
        <w:t>РОСВ и счётчика</w:t>
        <w:noBreakHyphen/>
        <w:t>преобразователя (электронного) СПЭ</w:t>
        <w:noBreakHyphen/>
        <w:t>РОСВ. ПП</w:t>
        <w:noBreakHyphen/>
        <w:t>РОСВ осуществляет преобразование расхода жидкости в частотно</w:t>
        <w:noBreakHyphen/>
        <w:t>импульсный сигнал с частотой следования импульсов, пропорционально расходу, а СПЭ</w:t>
        <w:noBreakHyphen/>
        <w:t>РОСВ преобразует эти сигналы в выход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устойчивости к воздействию температуры и влажности окружающего воздуха ПП</w:t>
        <w:noBreakHyphen/>
        <w:t>РОСВ имеет исполнение УХЛ, категории размещения 1 по ГОСТ15150</w:t>
        <w:noBreakHyphen/>
        <w:t xml:space="preserve">69, для работы при температуре окружающего воздуха от </w:t>
        <w:noBreakHyphen/>
        <w:t xml:space="preserve">40 до +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и СПЭ</w:t>
        <w:noBreakHyphen/>
        <w:t>РОСВ имеющее исполнение УХЛ, категории размещения 4.2 по ГОСТ 15150</w:t>
        <w:noBreakHyphen/>
        <w:t>69, для работы при температуре окружающей среды от</w:t>
        <w:noBreakHyphen/>
        <w:t xml:space="preserve">5 до +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В устойчив к воздействию внешнего магнитного поля напряженностью до 400 А/м и переменного магнитного поля напряженностью до 80 А/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пература измеряемой среды от 2 до 1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итание осуществляется от сети переменного тока напряжением 220 В, частотой 50 Гц. Потребляемая мощность при номинальном напряжении питания не превышает 20 ВА. Полный средний срок службы не менее 12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цип действия основан на преобразовании и измерении количества вихрей, срывающихся с поверхности плохо обтекаемого тела, помещённого в потоке. Частота срыва вихрей и их количество прямо пропорциональны величине контролируемого расхода к измеряемому объёму протекающей жидкости. Фиксация срыва вихрей производится чувствительным элементом, выполненным в виде плавающего диска, и индивидуальным узлом съёма сигнала, выполненным в виде катушки, помещённой в теле обтек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аличии расхода ПП</w:t>
        <w:noBreakHyphen/>
        <w:t>РОСВ с острых граней большого основания трапецеидального тела обтекания переменно срываются вихри, при этом на боковые поверхности тела обтекания действует знакопеременный период давления, а в каналах между отверстиями дисковой камеры имеет место знакопеременный переток жидкости, который увлекает диск и заставляет его совершать колебательное движение с частотой вихре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С построено трансформаторной схеме и содержит генераторную обмотку и две сигнальные обмотки, включенные встречно. Генераторная обмотка запитывается высоко частотным напряжением, а с сигнальных обмоток снимается амплитудно-модулированный сигнал, причем частоты модуляции равны частоте вихреобразования и пропорциональны расходу жидкости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Безопасность и экологичность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Анализ состояния безопасност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1 Анализ и оценка условий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 это совокупность факторов производственной среды, оказывающие влияние на здоровье и работоспособность человека в процессе труда. Благоприятные условия труда не только сохраняют здоровье работающим, но и обеспечивают высокую производительность и предотвращают травматиз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ю на ОАО «САРЭКС» безопасных условий труда уделяется достаточно внимания. Освещенность на каждом рабочем месте замеряется и доводится до норм своевременно. Для поддержания температурного режима во всех цехах предприятия предусмотрено центральное отопление, а для необходимого воздухообмена в цехах предприятия предусмотрено устройство приточно</w:t>
        <w:noBreakHyphen/>
        <w:t>вытяжной вентиля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имеются карты оценки условий труда на рабочих местах, которые составляются комиссией в составе инженера по технике безопасности, инженера по НОТ, начальников цехов. Карты разрабатываются с целью установления доплаты за неблагоприятные условия труда. На каждом рабочем месте замерялось влияние вредных факторов химических веществ, пыли, газа, шума, вибрации, определялся температурный режим и освещенность, тяжесть труда. Данное обследование проводилось на основании Типового положения об оценке условий труда на рабочих местах, утвержденного Госкомитетом по труду и социальным вопросам № 387/2278 от 3.10.86г. На предприятии имеется ряд профессий и работ с тяжелыми, вредными, особо тяжелыми и особо вредными условиями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чета 1</w:t>
        <w:noBreakHyphen/>
        <w:t>Т «О состоянии условий труда льготных и компенсационных выплат за работу в неблагоприятных условиях туда» за 2000 год из 1234 человек списочного состава на конец г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8 человек работают в условиях, не отвечающих санитарно </w:t>
        <w:noBreakHyphen/>
        <w:t xml:space="preserve"> гигиеническим норм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 человек под действием повышенного уровня шума, ультразвука, инфразву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человек – повышенного уровня виб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7 человек – повышенной загазованности воздуха рабочей з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за работу в неблагоприятных условиях труда пользуются правом дополнительного отпуска</w:t>
        <w:noBreakHyphen/>
        <w:t>108 человек; бесплатного получения молока или других равноценных продуктов</w:t>
        <w:noBreakHyphen/>
        <w:t>670 человек; повышенных тарифных ставок и окладов</w:t>
        <w:noBreakHyphen/>
        <w:t>108 человек; государственной пенсии на льготных условиях</w:t>
        <w:noBreakHyphen/>
        <w:t>108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бочие ОАО «САРЭКС» обеспечены спецодеждой, спецобувью и другими средствами индивидуальной защи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лучшение условий труда за 2000 год состави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израсходовано на мероприятия по охране труда, тыс. руб – 1035,8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по коллективному договору, тыс. руб </w:t>
        <w:noBreakHyphen/>
        <w:t xml:space="preserve"> 144,36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на спецодежду, спецобувь, тыс. руб </w:t>
        <w:noBreakHyphen/>
        <w:t xml:space="preserve"> 432,0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на спецмолоко или другие равноценные пищевые продукты, тыс. руб </w:t>
        <w:noBreakHyphen/>
        <w:t xml:space="preserve"> 459,49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6.1.2 Анализ и оценка показателей производственного травматиз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енный травматизм, как и потери рабочего времени по общей заболеваемости несет ущерб экономике предприятия. Систематическое изучение и анализ травматизма и потерь рабочего времени по заболеваемости, устранение причин их вызывающих, приводит к значительному сокращению его возникновения. Травмы могут быть вызваны различными факторами: механическим, химическими, термическими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ами травматизма в основном являются организационные причины, включающие в себя несвоевременное проведение инструктажа по технике безопасности, отсутствие предупредительных надписей, низкий уровень знаний по эксплуатации закрепленной техники или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ричины: отсутствие и неудовлетворительное содержание ограждений опасных участков, неисправность машин, оборудования, инструментов, приспособлений или несоответствие их конструкции требованиям охраны труда, работа оборудования на недопустимых режим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о</w:t>
        <w:noBreakHyphen/>
        <w:t>гигиенические причины: неудовлетворительное содержание рабочих мест и производства, запыленность и загазованность производственных помещений, несоответствие спецодежды рабоч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и учет несчастных случаев связанных с производством, осуществляется в соответствии с действующим положением о порядке расследования и учета несчастных случаев на производстве от 3.6.1995 года № 558. При этом устанавливаются как причина несчастного случая , так и виновные, это делается для того, чтобы принять меры, предупреждающие возможность их повто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енного травматизма имевшего место на ОАО «САРЭКС» за последние три года приведен в таблице 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Производственный травматизм и потери то него.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616"/>
        <w:gridCol w:w="616"/>
        <w:gridCol w:w="616"/>
      </w:tblGrid>
      <w:tr>
        <w:trPr>
          <w:trHeight w:val="698" w:hRule="atLeast"/>
          <w:cantSplit w:val="true"/>
        </w:trPr>
        <w:tc>
          <w:tcPr>
            <w:tcW w:w="6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</w:tr>
      <w:tr>
        <w:trPr>
          <w:cantSplit w:val="true"/>
        </w:trPr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Число пострадавших с утратой трудоспособности на 1 рабочий день и боле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женщин</w:t>
            </w:r>
          </w:p>
          <w:p>
            <w:pPr>
              <w:pStyle w:val="Normal"/>
              <w:jc w:val="both"/>
              <w:rPr/>
            </w:pPr>
            <w:r>
              <w:rPr/>
              <w:t>подростков</w:t>
            </w:r>
          </w:p>
          <w:p>
            <w:pPr>
              <w:pStyle w:val="Normal"/>
              <w:jc w:val="both"/>
              <w:rPr/>
            </w:pPr>
            <w:r>
              <w:rPr/>
              <w:t>в состоянии опьянения</w:t>
            </w:r>
          </w:p>
          <w:p>
            <w:pPr>
              <w:pStyle w:val="Normal"/>
              <w:jc w:val="both"/>
              <w:rPr/>
            </w:pPr>
            <w:r>
              <w:rPr/>
              <w:t>со смертельным исход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Количество человеко</w:t>
              <w:noBreakHyphen/>
              <w:t>дней нетрудоспособ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Максимальные последствия несчастных случаев (сумма ущерба), тыс. ру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Средне списочная численность работающих, че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3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производственного травматизма показал, что большинство несчастных случаев произошло из</w:t>
        <w:noBreakHyphen/>
        <w:t xml:space="preserve">за несоблюдения правил техники безопасности и санитарии самими пострадавшими и отсутствием контроля, за их соблюдением со стороны ответственных лиц. По всем произошедшим случаям проведено служебное расследование, составлены акты, выявленные виновные привлечены к ответствен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оказателей производственного травматизма используют следующие показате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Частота травматизма определяется по количеству травм, приходящихся на 1000 человек работающи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(Т/Р) ∙ 1000, </w:t>
      </w:r>
      <w:r>
        <w:rPr>
          <w:b/>
          <w:bCs/>
          <w:sz w:val="28"/>
          <w:szCs w:val="28"/>
        </w:rPr>
        <w:t>(6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– коэффициент частоты травматизм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 – количество несчастных случаев за 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– средне годовая численность работающ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ь тяжести травматизма определяется отношением количества потерянных дней нетрудоспособности к числу несчастных случае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Д / Т, </w:t>
      </w:r>
      <w:r>
        <w:rPr>
          <w:b/>
          <w:bCs/>
          <w:sz w:val="28"/>
          <w:szCs w:val="28"/>
        </w:rPr>
        <w:t>(6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 коэффициент тяжести травматизм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 – количество травм за год, за исключением смертельных случае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 – количество дней нетрудоспособности за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травматизма определяется отношением числа травм к численности работающих ,он исчисляется в процент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 xml:space="preserve">= (Т / Р) ∙ 100 %. </w:t>
      </w:r>
      <w:r>
        <w:rPr>
          <w:b/>
          <w:bCs/>
          <w:sz w:val="28"/>
          <w:szCs w:val="28"/>
        </w:rPr>
        <w:t>(6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ым выше формулам произведем расчет показателей производственного травматизма за 2000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К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(8 / 1234) ∙1000 = 6,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13 / 8 = 26,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(8 /1234) ∙100 % = 0,6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равматизма за предшествующие года рассчитываются аналогично, результаты заносятся в таблицу 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Показатели производственного травматизма</w:t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666"/>
        <w:gridCol w:w="666"/>
        <w:gridCol w:w="666"/>
      </w:tblGrid>
      <w:tr>
        <w:trPr>
          <w:cantSplit w:val="true"/>
        </w:trPr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</w:tr>
      <w:tr>
        <w:trPr>
          <w:cantSplit w:val="true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Среднесписочная численность работающих, че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34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Количество несчастных случае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Количество дней нетрудоспособноти, дн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Коэффициент часто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50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Коэффициент тяже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,60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Коэффициент травматиз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таблицы, можно сделать вывод, что на ОАО «САРЭКС» наметилась тенденция к снижению основных показателей травматизма. Так, количество несчастных случаев на 1одного работающего снизилось за последние три года с 18 до 88 человек, а коэффициент травматизма с 1,4 до 0,64, т.е на 76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травматизм наносит существенный ущерб экономике предприятия. Для определения влияния производственного травматизма на работоспособность предприятия используются коэффициенты трудоспособности и нетрудоспособ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удоспособност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</w:t>
        <w:noBreakHyphen/>
        <w:t xml:space="preserve"> Д / (Ф ∙ Р), </w:t>
      </w:r>
      <w:r>
        <w:rPr>
          <w:b/>
          <w:bCs/>
          <w:sz w:val="28"/>
          <w:szCs w:val="28"/>
        </w:rPr>
        <w:t>(6. 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Д – количество дней нетрудоспособности за г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– среднесписочная численность работающи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 – фонд рабочего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 трудоспособност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 xml:space="preserve"> = Д / (Ф ∙ Р). </w:t>
      </w:r>
      <w:r>
        <w:rPr>
          <w:b/>
          <w:bCs/>
          <w:sz w:val="28"/>
          <w:szCs w:val="28"/>
        </w:rPr>
        <w:t>(6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2000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</w:t>
        <w:noBreakHyphen/>
        <w:t xml:space="preserve"> 213 / (251 ∙ 1234) = 0,9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 xml:space="preserve"> = 213 / (251∙ 1234) = 0,06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оказатели за предшествующие годы рассчитываются аналогично, данные заносятся в таблицу 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9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Экономические показатели травматизма</w:t>
      </w:r>
    </w:p>
    <w:tbl>
      <w:tblPr>
        <w:tblW w:w="6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616"/>
        <w:gridCol w:w="666"/>
        <w:gridCol w:w="666"/>
      </w:tblGrid>
      <w:tr>
        <w:trPr>
          <w:trHeight w:val="70" w:hRule="atLeast"/>
          <w:cantSplit w:val="true"/>
        </w:trPr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</w:tr>
      <w:tr>
        <w:trPr>
          <w:trHeight w:val="70" w:hRule="atLeast"/>
          <w:cantSplit w:val="true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одовой фонд рабочего времени, дн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Дней нетрудоспособности, дн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редне списочная численность работающих, че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4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Коэффициент трудоспособности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оэффициент не трудоспособности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Разработка мероприятий по безопасности и экологичн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1 Анализ организации службы охраны труда на предприят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созданию здоровых и безопасных условий труда, предупреждению производственного травматизма, профессиональных заболеваний, а также соблюдению законодательства по охране труда, возложена на предприятии на бюро инспекции безопасности, которое проводит свою работу по планам, утвержденным главным инженером ОАО «САРЭКС» в пределах должностной инстр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ба охраны труда и техники безопасности создана приказом ген. директора предприятия, и руководствуется в своей работе законодательным и другими нормативными ак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спектор по технике безопасности разрабатывает совместно со специалистами структурных подразделений и профсоюзным комитетом комплексный план улучшений условий, охраны труда и санитарно-оздоровительных мероприятий, и осуществляет контроль за его выполнением. Организует проведение вводного инструктажа и осуществляет контроль за проведением инструктажей на каждом рабочем месте, участвует в расследовании несчастных случаев. Совместно с начальниками служб занимается составлением заявок на средства индивидуальной защиты и контролирует своевременную выдачу спецодежды. Инспектор по технике безопасности проверяет состояние охраны труда во всех подразделениях предприятия и дает предписание по устранению выявленных недостат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 от руководителей подразделений отстранения от работы лиц, не имеющих допуска к выполнению данной работы или грубо нарушающих правила, нормы и инструкции по охране труда. Участвует в проведении смотров культуры производства, для охраны труда, рассматривает итоги выполненной работы, выносит руководству предприятия предложения о поощрениях работников за высокопроизводительный труд без травм и аварий, о привлечении работников к ответственности за нарушение законодательных и нормативных актов, невыполнение приказов, распоряжений и указаний по охране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методов профилактики производственного травматизма, общей и профессиональной заболеваемости является трехступенчатый контроль за состоянием охраны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хступенчатый (административно-общественный) контроль в системе управления охраной труда является основной формой контроля администрации и комитетов профсоюза предприятия за состоянием условий и безопасности труда на рабочих местах, производственных участках, в цехах, а также соблюдением всеми службами, должностными лицами и работающими требований трудового законодательства, стандартов безопасности труда, правил, норм, инструкций и других нормативно − технических документов по охране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хступенчатый контроль не исключает проведение административного контроля в соответствии с должностными обязанностями руководителей и инженерно − технических работников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ецификации производства, структуры предприятия и масштабов его подразделений, трехступенчатый контроль за состоянием охраны труда проводи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упени − на участке цеха, в сменной бригад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й ступени − в цехе, на производстве или участке предприят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упени − на предприятии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ение производственных подразделений к объектам трехступенчатого контроля производится администрацией и комитетом профсоюза предприятия. Профсоюзный комитет, обучает и закрепляет за участками и цехами общественных инспекторов по охране труда участвующих в проведении контроля. В качестве ответственных лиц за проведением контроля на каждой ступени, и лиц, привлекаемых к участию в контроле, в состав комиссии назнача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й ступени − механики цехов, мастера производства, начальник смены и общественный инспектор по охране труда. К участию в проверке состояния условий труда на производственном участке рекомендуется привлекать дежурных по охране тру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упени трехступенчатого контроля рекомендуется провер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устранению нарушений, выявленных предыдущей проверк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правильность организации рабочих мест (расположение и наличие необходимого инструмента, приспособлений, заготовок и др.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оходов, переходов, проез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технологического оборудования, грузоподъемных и транспортных сред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аботающими правил электробезопасности при работе на электроустановках и с электроинструмент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правил складирования заготовок и готовой проду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равность приточно-вытяжной вентиляции, местных отсосов, пыли и газоулавливающих устрой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блюдение правил безопасности при работе с вредными и пожаро- и взрывоопасными веществами и материал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соблюдение работающими инструкций по охране труда и использование средств индивидуальной защи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ступень проводится комиссией, возглавляемой начальником цеха и старшим общественным инспектором по охране труда, не реже двух раз в месяц. В состав комиссии входят руководители технических служб цеха, инженер отдела охраны труда предприятия, медработник закрепленный за цех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й ступени рекомендуется провер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результат работы первой ступени контро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, намеченных после проведения второй и третьей ступеней контро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иказов и распоряжений руководителя предприятия и начальника цеха, решений комитета профсоюза, предложений общественных инспекторов по вопросам охраны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, по материалам расследования несчастных случа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ступень контроля проводится комиссией, возглавляемой руководителем или главным инженером предприятия и председателем совета профсоюза не реже одного раза в квартал. В состав комиссии входят заместитель главного инженера по охране труда, руководители технических служб, руководитель технадзора за зданиями и сооруж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упени рекомендуется провер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результаты работы первой и второй ступеней контро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ение мероприятий, по материалам расследования тяжелых и групповых несчастных случаев и авар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правильность ведения паспорта санитарно</w:t>
        <w:noBreakHyphen/>
        <w:t>технического состояния и содержание условий труда в цех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недрения стандартов безопасности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и содержание зданий и сооружений, помещений цехов и прилегающих к ним территории в соответствии с требованиями нормативно</w:t>
        <w:noBreakHyphen/>
        <w:t xml:space="preserve"> технической документации по охране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ость персонала цеха к работе в аварийных услов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установленного режима труда и отдыха, трудовой дисципл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актом и в недельный срок обсуждаются на совещаниях у руководителя предприятия с участием профсоюзного актив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2 Расчет освещ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тественное освещение, проникающее в помещение через световые проемы, создает у человека ощущение непосредственной связи с окружающей средой, оказывает успокаивающее и тонизирующее воздействие на его организм. Естественное освещение осуществляется боковым светом через окна котель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вещение устраивают в производственных помещениях, а также в местах работы на открытых площадках. Источником искусственного освещения служат лампы накаливания, люминесцентные и газоразрядные лампы. Искусственное освещение в соответствии с установленными нормами должно обеспечивать равномерную освещенность на рабочем месте, а также участках помещ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ета общего равномерного освещения чаще всего используют метод коэффициента использования. При расчете учитывают как прямой, так и отраженный св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омещения установки котлов </w:t>
        <w:noBreakHyphen/>
        <w:t xml:space="preserve"> 6,5 м, длина помещения –18 м, ширина – 6 м. Выбираем для освещения помещения котлов светильник марки </w:t>
        <w:noBreakHyphen/>
        <w:t xml:space="preserve"> РСП08 с газоразрядными лампами ДРЛ – 8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светильников для данного помещени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E · R · S · Z / (Ф· η), </w:t>
      </w:r>
      <w:r>
        <w:rPr>
          <w:b/>
          <w:bCs/>
          <w:sz w:val="28"/>
          <w:szCs w:val="28"/>
        </w:rPr>
        <w:t>(6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Е – заданная минимальная освещенность, Е = 100, лк [5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 – коэффициент запаса, R =1,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– освещаем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– коэффициент минимальной освещенности, Z =1,1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 – световой поток лампы, для лампы ДРЛ – 80, Ф = 3200 л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η – коэффициент использ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ового потока, зависит от индекса поме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декс помещени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= (A · B) / h · (A + B), </w:t>
      </w:r>
      <w:r>
        <w:rPr>
          <w:b/>
          <w:bCs/>
          <w:sz w:val="28"/>
          <w:szCs w:val="28"/>
        </w:rPr>
        <w:t>(6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А, В – длина и ширина помещения,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 – высота подвеса светильника,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 = (6 · 18) / 6 · (6 + 18) = 0,7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ся, согласно [5] I = 0,8 и коэффициент использования η = 0,54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= 100 · 1,5 · 108 · 1,15 / (3200 · 0,54) = 8,6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9 светиль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вещения остальных помещений котельной производится аналогично, данные заносятся в таблицу 1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0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ные данные выбора лам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564"/>
        <w:gridCol w:w="1021"/>
        <w:gridCol w:w="1630"/>
        <w:gridCol w:w="1493"/>
        <w:gridCol w:w="1679"/>
      </w:tblGrid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мещ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ветильн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ип ламп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щность лампы, В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вой поток, л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амп, шт</w:t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установки котл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СП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помогательное помещ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СП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товые помещ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ВЛ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Б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*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ВЛ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Б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*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6.2.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Мероприятия по электробезопас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котельной по опасности поражения людей электрическим током относится к особо опасным, согласно ПУЭ. В электрических установках запрещается работать на токоведущих частях под напряжением. Поэтому здесь важно, чтобы однофазные выключатели были установлены в фазном проводе, а не в нулевом для того, чтобы в нулевом проводе, во время работы установки не было тока и падения напряжения, которое вызвало бы длительно существующий на зануленных частях потенциал относительно зем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ыполнять работу под напряжением на токоведущих частях, если она производится непосредственно на них с применением необходимых средств защиты от поражения электрическим током. Устранение неисправностей в системе электроснабжения разрешается производить только электрику. Обеспечение безопасности персонала обслуживающего электроустановки, а также, лиц, связанных с их обслуживанием электроустановок в ремонтной базе необходимо соблюдать следующие защитны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ти постоянный контроль изоляции при помощи прибора постоянного контроля (ПН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от случайного прикосновения к токоведущим частя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ханических блокиров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рытие механических корпусов слоем электроизоляционн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уление и заземление корпусов электрооборудования: трансформаторная подстанция заземлена контуром, расположенным по периметру корпуса, нулевой провод сети соединен с контуром заземления и шиной нулевого провода проложенного во всех помещениях корпуса котельной, к этой шине проведено зануление всех токоприемников находящихся в помещении корпу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едупредительной сигн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4 Мероприятия по пожарной безопас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пожарной опасности помещения котельной относятся к категории Б. В соответствии с типовыми правилами пожарной безопасности в котельной несут руководители котельной, которые обяза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на введенных им участках работы установленного противопожарного режим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исправностью производственных установок и немедленно принимать меры к устранению обнаруженных неисправностей, которые могут привести к пожар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стоянную готовность к применению имеющихся средств пожаротушения, связи и сигн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пожара в котельной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ыв газов в топках и дымоход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летающие из дымовой трубы искр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равности электрооборудования, электропроводки, а также нарушение правил эксплуатации оборуд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пожара оператор обязан немедленно сообщить об этом пожарной охране или лицу ответственному за котельную. Если пожар непосредственно угрожает помещению котельной, необходимо остановить котлы в аварийном порядке (выключить питательные устройства, остановить вентиляторы и дымососы, удалить топливо из топки). Шибберы поддувания окна и двери котельной должны быть закрыты. После этого следует выпустить пар в атмосферу путем открывания предохранительных клапанов, и немедленно приступить к тушению пожара всеми имеющимися противопожарными средств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площади помещения котельной и нормативной площади действия одного огнетушителя, применяются огнетушители типа ОУБ (углекислотно-бромэтиловый), так как он используется для тушения твердых и жидких горючих веществ, а также электроустановок находящихся под напряжением, поскольку бром этил не проводит электрический ток. Также для тушения пожара в котельной устанавливаются ящики с песком, и монтируется противопожарный водопров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гнетушителей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 = 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6.8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noBreakHyphen/>
        <w:t xml:space="preserve"> площадь котельно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noBreakHyphen/>
        <w:t xml:space="preserve"> нормативная площадь на один огнетушител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= 216 / 50 = 4,32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5 огнетушителей типа ОУБ – 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тельной устанавливаем два пожарных крана с длиной рукава 40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ое количество воды для тушения пожара определя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= 3,6 · q · t · n, </w:t>
      </w:r>
      <w:r>
        <w:rPr>
          <w:b/>
          <w:bCs/>
          <w:sz w:val="28"/>
          <w:szCs w:val="28"/>
        </w:rPr>
        <w:t>(6.9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q </w:t>
        <w:noBreakHyphen/>
        <w:t xml:space="preserve"> расход воды, л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 </w:t>
        <w:noBreakHyphen/>
        <w:t xml:space="preserve"> расчетная продолжительность пожара,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 </w:t>
        <w:noBreakHyphen/>
        <w:t xml:space="preserve"> число одновременных пожаров,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 = 3,6 · 10 · 3· 2 = 2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же в котельной устанавливаем закрытые ящики с песком емкостью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5 Расчет рассеивания вредных примесей и высоты дымовой труб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грязнение воздушной среды котельными установками связано с выбросом в дымовую трубу токсичных газов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мелко дисперсной золы. Кроме этого, при высоких температурах в ядре факела происходит частичное окисление азота с образованием окиси азот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еполном сгорании топлива в продуктах сгорания могут появиться оксид углерода, и даже метан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Основным показателем, характеризующим загрязнение воздушной среды, является выброс вредностей в единицу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ссеивания вредных примесей в атмосферу производится в соответствии с санитарными нормами СН</w:t>
        <w:noBreakHyphen/>
        <w:t>369</w:t>
        <w:noBreakHyphen/>
        <w:t>74 при неблагоприятных метеорологических условиях, а именно при опасной скорости ветра. Под опасной скоростью ветра понимается скорость, при которой концентрация вредных примесей на уровне обитания человека достигает максимальных знач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производственных и отопительных котельных дымовая труба служит не для создания тяги, а для отвода продуктов сгорания на определенную высоту, при которой обеспечивается рассеивание вредностей до допустимых санитарными нормами концентрации в зоне нахождения людей. За стандарт качества воздуха принимаются предельно допустимые концентрации (ПДК) различных токсичных веще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высота дымовой трубы рассчитывается в следующей последов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тся выброс оксидов азота, рассчитываемый по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O2</w:t>
      </w:r>
      <w:r>
        <w:rPr>
          <w:sz w:val="28"/>
          <w:szCs w:val="28"/>
          <w:lang w:val="en-US"/>
        </w:rPr>
        <w:t xml:space="preserve"> = 0.034·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· R · B · (1</w:t>
        <w:noBreakHyphen/>
        <w:t xml:space="preserve"> q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 xml:space="preserve"> /100) · (1</w:t>
        <w:noBreakHyphen/>
        <w:t xml:space="preserve">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r) ·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 xml:space="preserve">3 , </w:t>
      </w:r>
      <w:r>
        <w:rPr>
          <w:b/>
          <w:bCs/>
          <w:sz w:val="28"/>
          <w:szCs w:val="28"/>
          <w:lang w:val="en-US"/>
        </w:rPr>
        <w:t>(6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noBreakHyphen/>
        <w:t xml:space="preserve"> поправочный коэффициент, учитывающий качество сжигаемого топлива, 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85, [4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 – коэффициент, характеризующий выход оксидов азота на 1т сжигаемого топли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 – расчетный часовой расход топлив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характеризующий эффективность возделывания рециркулирующих продуктов,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, [4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, учитывающий концентрацию горелок, 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 [4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 – степень рециркуляции продуктов сгорания, r = 10, [4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– потери теплоты от механической неполноты сгорания, q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= 0, [4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5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/ (20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6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установленная тепловая мощность котельной, МВ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5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14,6 / (20 + 14,6 ) = 0,9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034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0,85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0,95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2002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(1</w:t>
        <w:noBreakHyphen/>
        <w:t xml:space="preserve"> 0 /100)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(1</w:t>
        <w:noBreakHyphen/>
        <w:t xml:space="preserve"> 0,02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10)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1= 10,9 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устья дымовой трубы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√ 4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 xml:space="preserve">/ (π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ω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6.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– объемный расход продуктов сгорания через трубу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>– скорость продуктов сгорания на выходе из дымовой трубы, м/с,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√ 4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9,0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(3,14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20) = 0,75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[4], принимается стандартный диаметр 1,2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трубы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=√[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 xml:space="preserve">SO2 </w:t>
      </w:r>
      <w:r>
        <w:rPr>
          <w:sz w:val="28"/>
          <w:szCs w:val="28"/>
          <w:lang w:val="en-US"/>
        </w:rPr>
        <w:t>+ (</w:t>
      </w: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  <w:lang w:val="en-US"/>
        </w:rPr>
        <w:t xml:space="preserve">SO2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  <w:lang w:val="en-US"/>
        </w:rPr>
        <w:t>NO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NO2</w:t>
      </w:r>
      <w:r>
        <w:rPr>
          <w:sz w:val="28"/>
          <w:szCs w:val="28"/>
          <w:lang w:val="en-US"/>
        </w:rPr>
        <w:t xml:space="preserve">) / </w:t>
      </w: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  <w:lang w:val="en-US"/>
        </w:rPr>
        <w:t>SO2</w:t>
      </w:r>
      <w:r>
        <w:rPr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√ Z/(V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∆t), </w:t>
      </w:r>
      <w:r>
        <w:rPr>
          <w:b/>
          <w:bCs/>
          <w:sz w:val="28"/>
          <w:szCs w:val="28"/>
          <w:lang w:val="en-US"/>
        </w:rPr>
        <w:t>(6.1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выброс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учитываетс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– коэффициент, зависящий от метеорологических условий, [4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т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∆</w:t>
      </w:r>
      <w:r>
        <w:rPr>
          <w:sz w:val="28"/>
          <w:szCs w:val="28"/>
        </w:rPr>
        <w:t>t – разность температур выбрасываемых газов и средней температуры воздуха, [4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 = √ [120· ((0,0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85) · 10,9) / 0,05] · √ 1 / (9,05· 200) = 20,3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ысоту дымовой трубы во втором приближ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коэффициенты f и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· ω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· 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Н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· ∆t), </w:t>
      </w:r>
      <w:r>
        <w:rPr>
          <w:b/>
          <w:bCs/>
          <w:sz w:val="28"/>
          <w:szCs w:val="28"/>
        </w:rPr>
        <w:t>(6.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· 2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· 1,2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20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· 200) = 5,8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65· √ (V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· ∆t) / Н, </w:t>
      </w:r>
      <w:r>
        <w:rPr>
          <w:b/>
          <w:bCs/>
          <w:sz w:val="28"/>
          <w:szCs w:val="28"/>
        </w:rPr>
        <w:t>(6.1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65· √ (9,05· 200) / 20,3 = 6,1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[4] определяем коэффици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1,16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ую высоту дымовой трубы во втором приближен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Н √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·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6.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,3 √ 1,16 · 1 = 21,3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[4],выбирается дымовая труба из кирпича диаметром 1,2 м, высотой 30 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7. Технико-экономические показател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системе технико-экономических показателей при проектировании котельной относятся суммарные и удельные капиталовложения, ежегодные издержки производства, себестоимость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питальные вложения – затраты на содержание основных фондов котельной. К ним относятся затраты на приобретение оборудования, строительно-монтажные и прочие капитальные затра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ые издержки производства учитывают затраты на топливо и электроэнергию, воду и вспомогательные материалы, заработную плату и отчисления на социальное страхование, амортизацию основных фондов, текущий ремонт и прочие расх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тьи затр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опливо. Учитываются затраты на все топливо, расходуемое котельной на производство тепла, включая расход топлива на пуск и наладку нового оборудования и на растопку котлоагрегатов; затраты на прием, хранение, обработку и транспортировку топли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с начислениями (основная и дополнительная эксплуатационного персонала, в том числе и ИТР и служащих) и отчисления на социальное страх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мортизацию в процентах от стоимости основных фондов по «Нормам амортизационных отчислений по основным фондам народного хозяйства» по группе «Теплотехническое оборудование и котельные установки» с учетом вида топлива и фактического числа часов работы в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, для котельных закрытого типа составляют 20% амортизационных отчис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в основном общекотельные расход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выработка тепла котельной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perscript"/>
        </w:rPr>
        <w:t>отн</w:t>
      </w:r>
      <w:r>
        <w:rPr>
          <w:sz w:val="28"/>
          <w:szCs w:val="28"/>
          <w:lang w:val="en-US"/>
        </w:rPr>
        <w:t xml:space="preserve"> = 24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+ 16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  <w:lang w:val="en-US"/>
        </w:rPr>
        <w:t xml:space="preserve"> , </w:t>
      </w:r>
      <w:r>
        <w:rPr>
          <w:b/>
          <w:bCs/>
          <w:sz w:val="28"/>
          <w:szCs w:val="28"/>
          <w:lang w:val="en-US"/>
        </w:rPr>
        <w:t>(7.1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о.ср</w:t>
      </w:r>
      <w:r>
        <w:rPr>
          <w:sz w:val="28"/>
          <w:szCs w:val="28"/>
        </w:rPr>
        <w:t xml:space="preserve"> </w:t>
        <w:noBreakHyphen/>
        <w:t xml:space="preserve"> средне часовая выработка тепла на отопление за отопительный период, Гкал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в.ср </w:t>
      </w:r>
      <w:r>
        <w:rPr>
          <w:sz w:val="28"/>
          <w:szCs w:val="28"/>
        </w:rPr>
        <w:noBreakHyphen/>
        <w:t xml:space="preserve"> средне часовая выработка тепла на вентиляцию за отопительный период, Гкал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.в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</w:rPr>
        <w:t xml:space="preserve"> – годовая выработка тепла на горячее водоснабжение, Гкал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</w:rPr>
        <w:t xml:space="preserve"> – годовая выработка тепла на производство пара, Гкал/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>) / ( 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7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топительная нагрузка, Гкал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ср.о</w:t>
      </w:r>
      <w:r>
        <w:rPr>
          <w:sz w:val="28"/>
          <w:szCs w:val="28"/>
        </w:rPr>
        <w:t xml:space="preserve"> – средняя температура наружного воздуха за отопительный пер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,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.ср</w:t>
      </w:r>
      <w:r>
        <w:rPr>
          <w:sz w:val="28"/>
          <w:szCs w:val="28"/>
        </w:rPr>
        <w:t xml:space="preserve"> = 5,8 · (18 + 4,9) / ( 18 + 30) = 2,76 Гкал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.ср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·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ср.о</w:t>
      </w:r>
      <w:r>
        <w:rPr>
          <w:sz w:val="28"/>
          <w:szCs w:val="28"/>
        </w:rPr>
        <w:t>) / ( 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в.р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7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ентиляционная нагрузка, Гкал/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.ср</w:t>
      </w:r>
      <w:r>
        <w:rPr>
          <w:sz w:val="28"/>
          <w:szCs w:val="28"/>
        </w:rPr>
        <w:t xml:space="preserve"> = 3,6 · (18 + 4,9) / ( 18 + 17) = 2,4 Гкал/ч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выработка тепла на горячее водоснабжение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lang w:val="en-US"/>
        </w:rPr>
        <w:t xml:space="preserve"> = 24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+ 24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(365 – 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), </w:t>
      </w:r>
      <w:r>
        <w:rPr>
          <w:b/>
          <w:bCs/>
          <w:sz w:val="28"/>
          <w:szCs w:val="28"/>
          <w:lang w:val="en-US"/>
        </w:rPr>
        <w:t>(7.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гв.ср ,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гв.ср</w:t>
      </w:r>
      <w:r>
        <w:rPr>
          <w:sz w:val="28"/>
          <w:szCs w:val="28"/>
        </w:rPr>
        <w:t xml:space="preserve"> – средне часовой расход тепла на горячее водоснабжение за отопительный период и за летний период соответственно, Гкал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одолжительность отопительного периода, с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= 24 · 0,9 · 210 + 24 · 0,81 · (365 – 210) = 7549,2 Гкал/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годовой отпуск тепла на производство пара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· τ, </w:t>
      </w:r>
      <w:r>
        <w:rPr>
          <w:b/>
          <w:bCs/>
          <w:sz w:val="28"/>
          <w:szCs w:val="28"/>
        </w:rPr>
        <w:t>(7.5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τ – число часов использования пара в году,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</w:rPr>
        <w:t xml:space="preserve"> = 2,39 · 8760 = 20936,4 Гкал/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perscript"/>
        </w:rPr>
        <w:t>отн</w:t>
      </w:r>
      <w:r>
        <w:rPr>
          <w:sz w:val="28"/>
          <w:szCs w:val="28"/>
        </w:rPr>
        <w:t xml:space="preserve"> = 24 · 2,76 · 210 + 16 · 2,4 · 210 + 7549,2 + 20936,4 = 50460 Гкал/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затраты котельной определяю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(7.6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годовые затрата на топливо, 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годовые затрата на использованную воду, 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годовые затрата на электроэнергию, 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ам </w:t>
      </w:r>
      <w:r>
        <w:rPr>
          <w:sz w:val="28"/>
          <w:szCs w:val="28"/>
        </w:rPr>
        <w:t>– годовые амортизационные отчисления, 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– расходы на текущий ремонт оборудования, 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годовые затрата на заработанную плату, 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чие расходы,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на топливо определяются по формуле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· Ц</w:t>
      </w:r>
      <w:r>
        <w:rPr>
          <w:sz w:val="28"/>
          <w:szCs w:val="28"/>
          <w:vertAlign w:val="subscript"/>
        </w:rPr>
        <w:t xml:space="preserve">т, </w:t>
      </w:r>
      <w:r>
        <w:rPr>
          <w:b/>
          <w:bCs/>
          <w:sz w:val="28"/>
          <w:szCs w:val="28"/>
        </w:rPr>
        <w:t>(7.7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расход топлив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цена топлива, руб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· τ, </w:t>
      </w:r>
      <w:r>
        <w:rPr>
          <w:b/>
          <w:bCs/>
          <w:sz w:val="28"/>
          <w:szCs w:val="28"/>
        </w:rPr>
        <w:t>(7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часовой расход топлив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τ – число часов работы котельной в году, с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(2002 · 5040) + (500,5 · 3720) = 11,9·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1,9·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· 0,467 = 6,64·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руб/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на использованную воду определяю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· Ц</w:t>
      </w:r>
      <w:r>
        <w:rPr>
          <w:sz w:val="28"/>
          <w:szCs w:val="28"/>
          <w:vertAlign w:val="subscript"/>
        </w:rPr>
        <w:t xml:space="preserve">т, </w:t>
      </w:r>
      <w:r>
        <w:rPr>
          <w:b/>
          <w:bCs/>
          <w:sz w:val="28"/>
          <w:szCs w:val="28"/>
        </w:rPr>
        <w:t>(7.9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расход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це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руб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воды котельной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· V · τ, </w:t>
      </w:r>
      <w:r>
        <w:rPr>
          <w:b/>
          <w:bCs/>
          <w:sz w:val="28"/>
          <w:szCs w:val="28"/>
        </w:rPr>
        <w:t>(7.10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 xml:space="preserve">– часовой расход воды котельной, принимается равным 0,5 </w:t>
        <w:noBreakHyphen/>
        <w:t xml:space="preserve"> 2% от объема системы, при закрытой системе теплоснабж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 – объем системы,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[7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0,02 · 100 · 8760 = 175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7520 · 7,2 = 126144 руб/год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на электроэнергию определяю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Э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· Ц</w:t>
      </w:r>
      <w:r>
        <w:rPr>
          <w:sz w:val="28"/>
          <w:szCs w:val="28"/>
          <w:vertAlign w:val="subscript"/>
        </w:rPr>
        <w:t xml:space="preserve">э, </w:t>
      </w:r>
      <w:r>
        <w:rPr>
          <w:b/>
          <w:bCs/>
          <w:sz w:val="28"/>
          <w:szCs w:val="28"/>
        </w:rPr>
        <w:t>(7.11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расход электроэнергии, кВт·ч 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цена 1 кВт/ч электроэнергии, руб/ кВт·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электроэнергии определяю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= N</w:t>
      </w:r>
      <w:r>
        <w:rPr>
          <w:sz w:val="28"/>
          <w:szCs w:val="28"/>
          <w:vertAlign w:val="subscript"/>
        </w:rPr>
        <w:t xml:space="preserve">уст </w:t>
      </w:r>
      <w:r>
        <w:rPr>
          <w:sz w:val="28"/>
          <w:szCs w:val="28"/>
        </w:rPr>
        <w:t xml:space="preserve">· τ, </w:t>
      </w:r>
      <w:r>
        <w:rPr>
          <w:b/>
          <w:bCs/>
          <w:sz w:val="28"/>
          <w:szCs w:val="28"/>
        </w:rPr>
        <w:t>(7.12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установленная мощность токоприемников, N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150 кВт, [7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= 150 · 8760 = 1314000 кВт·ч /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314000· 0,69 = 906660 руб/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на сооружение котель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= к · Q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· n, </w:t>
      </w:r>
      <w:r>
        <w:rPr>
          <w:b/>
          <w:bCs/>
          <w:sz w:val="28"/>
          <w:szCs w:val="28"/>
        </w:rPr>
        <w:t>(7.13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 – удельные капитальные вложения для ввода одного котлоагрегата, тыс/Гкал,[7]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</w:t>
        <w:noBreakHyphen/>
        <w:t xml:space="preserve"> номинальная мощность котлоагрегата, М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котлоагрегатов,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= 390 · 4,87 · 4 = 75972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щестроительных работ и оборудования с мота жом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· α</w:t>
      </w:r>
      <w:r>
        <w:rPr>
          <w:sz w:val="28"/>
          <w:szCs w:val="28"/>
          <w:vertAlign w:val="subscript"/>
        </w:rPr>
        <w:t xml:space="preserve">стр, </w:t>
      </w:r>
      <w:r>
        <w:rPr>
          <w:b/>
          <w:bCs/>
          <w:sz w:val="28"/>
          <w:szCs w:val="28"/>
        </w:rPr>
        <w:t>(7.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· α</w:t>
      </w:r>
      <w:r>
        <w:rPr>
          <w:sz w:val="28"/>
          <w:szCs w:val="28"/>
          <w:vertAlign w:val="subscript"/>
        </w:rPr>
        <w:t xml:space="preserve">об, </w:t>
      </w:r>
      <w:r>
        <w:rPr>
          <w:b/>
          <w:bCs/>
          <w:sz w:val="28"/>
          <w:szCs w:val="28"/>
        </w:rPr>
        <w:t>(7.15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– доля стоимости общестроительных работ, α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0,3, [1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доля стоимости оборудования с монтажом, α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0,7, [1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7597200 · 0,3 = 22791600 руб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597200 · 0,7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351804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амортизационные отчис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ам </w:t>
      </w:r>
      <w:r>
        <w:rPr>
          <w:sz w:val="28"/>
          <w:szCs w:val="28"/>
        </w:rPr>
        <w:t>= [(α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стр</w:t>
      </w:r>
      <w:r>
        <w:rPr>
          <w:sz w:val="28"/>
          <w:szCs w:val="28"/>
        </w:rPr>
        <w:t>/100 · К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) + (α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>/100 ·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)], </w:t>
      </w:r>
      <w:r>
        <w:rPr>
          <w:b/>
          <w:bCs/>
          <w:sz w:val="28"/>
          <w:szCs w:val="28"/>
        </w:rPr>
        <w:t>(7.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стр</w:t>
      </w:r>
      <w:r>
        <w:rPr>
          <w:sz w:val="28"/>
          <w:szCs w:val="28"/>
        </w:rPr>
        <w:t xml:space="preserve"> – средняя норма амортизации общестроительных работ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стр</w:t>
      </w:r>
      <w:r>
        <w:rPr>
          <w:sz w:val="28"/>
          <w:szCs w:val="28"/>
        </w:rPr>
        <w:t xml:space="preserve"> = 3 %, [1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 xml:space="preserve"> – средняя норма амортизации оборудования с монтажом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 xml:space="preserve"> = 7,2 %, [1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ам </w:t>
      </w:r>
      <w:r>
        <w:rPr>
          <w:sz w:val="28"/>
          <w:szCs w:val="28"/>
        </w:rPr>
        <w:t>= [(0,3/100 · 2279160) + (7,2/100 · 5318040)] = 451273,68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 0,2 · S</w:t>
      </w:r>
      <w:r>
        <w:rPr>
          <w:sz w:val="28"/>
          <w:szCs w:val="28"/>
          <w:vertAlign w:val="subscript"/>
        </w:rPr>
        <w:t xml:space="preserve">ам , </w:t>
      </w:r>
      <w:r>
        <w:rPr>
          <w:b/>
          <w:bCs/>
          <w:sz w:val="28"/>
          <w:szCs w:val="28"/>
        </w:rPr>
        <w:t xml:space="preserve">(7.17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 0,2 · 451273,68 = 90254,7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на заработанную плату определяем согласно штатного состава работающих. Результаты расчетов заносим в таблицу 12.</w:t>
      </w:r>
      <w:r>
        <w:br w:type="page"/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2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фонда заработной пла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236"/>
        <w:gridCol w:w="2332"/>
        <w:gridCol w:w="303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 штату работающих, че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работная плата одного рабочего, руб/месяц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фонд заработной платы с учетом выплаты премии, руб/год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асте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перато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4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ператор Х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Слесар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лесарь Ки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Электросварщи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6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суммарные расходы принимаются в среднем 30% затрат на амортизацию, текущий ремонт, заработную плату,[12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3· (S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(7.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3· (451273,68 + 90254,7 + 363600) = 271538,5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= 6,64·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126144 + 906660 + 451273,68 + 90254,7 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363600 + 271538,5 = 7672804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тепловой энерги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 xml:space="preserve"> / 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perscript"/>
        </w:rPr>
        <w:t>отн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7.1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7672804 / 50460 = 152,1 руб/Гк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 = (S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</w:t>
        <w:noBreakHyphen/>
        <w:t xml:space="preserve"> 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· 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perscript"/>
        </w:rPr>
        <w:t>отн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7.20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– тариф на покупную теплоэнергию, S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= 214 руб/Гк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 = (214 – 152,1) · 50460 = 312852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вложений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 = К</w:t>
      </w:r>
      <w:r>
        <w:rPr>
          <w:sz w:val="28"/>
          <w:szCs w:val="28"/>
          <w:vertAlign w:val="subscript"/>
        </w:rPr>
        <w:t xml:space="preserve">кот </w:t>
      </w:r>
      <w:r>
        <w:rPr>
          <w:sz w:val="28"/>
          <w:szCs w:val="28"/>
        </w:rPr>
        <w:t xml:space="preserve">/ Э, </w:t>
      </w:r>
      <w:r>
        <w:rPr>
          <w:b/>
          <w:bCs/>
          <w:sz w:val="28"/>
          <w:szCs w:val="28"/>
        </w:rPr>
        <w:t>(7.2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= 7597200 / 3128520 = 2,4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оказатели работы котельной заносятся в таблицу 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3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Экономические показатели проектируемой котельной</w:t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440"/>
      </w:tblGrid>
      <w:tr>
        <w:trPr>
          <w:trHeight w:val="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уемая котельная</w:t>
            </w:r>
          </w:p>
        </w:tc>
      </w:tr>
      <w:tr>
        <w:trPr>
          <w:trHeight w:val="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Средне годовая выработка тепла, Гкал/го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460</w:t>
            </w:r>
          </w:p>
        </w:tc>
      </w:tr>
      <w:tr>
        <w:trPr>
          <w:trHeight w:val="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Эксплуатационные затраты, ру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72804</w:t>
            </w:r>
          </w:p>
        </w:tc>
      </w:tr>
      <w:tr>
        <w:trPr>
          <w:trHeight w:val="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Себистоимость тепловой энергии, руб/Гк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,1</w:t>
            </w:r>
          </w:p>
        </w:tc>
      </w:tr>
      <w:tr>
        <w:trPr>
          <w:trHeight w:val="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Годовой экономический эффект, ру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28520</w:t>
            </w:r>
          </w:p>
        </w:tc>
      </w:tr>
      <w:tr>
        <w:trPr>
          <w:trHeight w:val="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Срок окупаемости капитальных вложений, л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тарифов на энергоноситель, с одной стороны, и необходимостью уменьшения себестоимости продукции за счет снижения доли затрат на энергоноситель, с другой стороны, привели к необходимости строительства на ОАО «САРЭКС» собственной котель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четов было принято к установке в котельной 4 котла Е 1–9 с номинальной паропроизводительностю 1,81 кг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нные расчеты показывают, что затраты на сооружение котельной окупятся за 2,4 года за счет разницы существующих тарифов и себестоимости вырабатываемой котельной теплоты. Себестоимость вырабатываемой теплоты по результатам расчетов составляет 152,1 руб/Гкал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 Е.Я. Теплофикация и тепловые сети: Учебник для вузов. – 6 – е изд., перераб. –М.: Издательство МЭИ.,1999. – 472 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вцев А.П., Ванин А.Г. Проектирование теплоснабжения предприятий: Учеб. пособие. – Саранск: Изд – во Морд. Ун–та, 2000. –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парцев М.М. Наладка водяных систем централизованного теплоснабжения. Справочно – методическое пособие. – М: Энергоатомиздат,1983. – 204 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еркин Р. И. Промышленные парогенерирующие установки, </w:t>
        <w:noBreakHyphen/>
        <w:t xml:space="preserve"> Ленинград: Энергия. 1980. – 400 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книга для проектирования электрического освещения. Под. Ред. Г.М. Кноргина. – Ленинград: Энергия, 1976. – 384 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эксплуатационника газовых котельных. Под. Ред. А.А. Машкова. – Ленинград: Изд – во Недра, 1976. – 528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овой проект 903 – 1 – 135.8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НиП 2.04.07.86 </w:t>
        <w:noBreakHyphen/>
        <w:t xml:space="preserve"> тепловые се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овников А. В. Охрана труда. – 5. Изд., перераб. и доп. – М.: Колос,1984. – 288 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плотехнический справочник. Под общ.ред. В.Н. Юренева. В 2-х 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. 2. Изд.2 – е. Перераб. М., Энергия,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4.08 – 87 – газоснаб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узнер С.Л., Златопольский А.Н., Некрасов, А.М. Экономика энергетики СССР. М.: Высшая школа.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ухин А. А., Флаксерман Ю. Н. Экономика энергетики СССР. М.: Энергия.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дипломных проектов: Учеб. пособие для втузов / Л. А. Астерина, В. В. Балдесов, В. К. Бекаешов и др.; Под ред. В. К. Бекаешова - М., Высшая школа, 1991.- 17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08" w:hanging="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3" w:hanging="0"/>
      <w:jc w:val="right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283" w:hanging="0"/>
      <w:jc w:val="center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kern w:val="2"/>
      <w:sz w:val="32"/>
      <w:szCs w:val="3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23:00Z</dcterms:created>
  <dc:creator>LSK</dc:creator>
  <dc:description>Shankar's Birthday falls on 25th July.  Don't Forget to wish him</dc:description>
  <cp:keywords>Birthday</cp:keywords>
  <dc:language>en-US</dc:language>
  <cp:lastModifiedBy>SYSTEM</cp:lastModifiedBy>
  <cp:lastPrinted>2001-05-26T19:49:00Z</cp:lastPrinted>
  <dcterms:modified xsi:type="dcterms:W3CDTF">2011-09-09T04:23:00Z</dcterms:modified>
  <cp:revision>2</cp:revision>
  <dc:subject>Birthday </dc:subject>
  <dc:title>Are You suprised ?</dc:title>
</cp:coreProperties>
</file>