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ЩЕГО И ПРОФЕССИОНАЛЬН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ско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Кафедра инженерной граф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ЕЗЬБЫ. КРЕПЕЖНЫЕ ДЕТАЛИ. СОЕДИНЕ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Методическая разработка и задания к графической работе для студентов всех специальностей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Тверь 1997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ическая разработка с вариантами заданий предназначена для студентов, изучающих курсы "Машиностроительное черчение" и "Инженерная график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методической разработке кратко и, по возможности, максимально приближенно к действующим стандартам, изложены основные сведения о резьбах, крепежных деталях и соединениях с использованием резьбовых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ая разработка обсуждена и рекомендована к печати на учебно-методическом семинаре кафедры "Инженерная графика" (протокол № 1 от 21 января 1997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единение деталей с помощью резьбы является одним из старейших видов соединений. Резьбы для неподвижных соединений принято называть крепежными, а для подвижных соединений - кинематическими (ходовыми). В случае "подвижного резьбового соединения" принято говорить о передачах винт - гайка, преобразующих вращательное движение в поступательное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Широкое применение резьбовых соединений определяется следующими причинами: а) возможностью создания больших осевых сил, превышающих прикладываемую силу в 70 - 100 раз, ввиду клинового действия резьбы, а также большого отношения длины ключа к радиусу резьбы; б) малыми габаритами; в) простотой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иболее распространенные крепежные резьбы: метрическая и трубная; кинематические (ходовые): трапецеидальная, упорная, кругл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повышения герметичности крепежных резьб они изготавливаются без зазоров или делаются коническими. В тех случаях, когда КПД резьбы не имеет большого значения, в качестве ходовых могут использоваться и резьбы метрические, например, резьбы на шпинделе и в крышке вент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ЗЬБА - ОСНОВНЫЕ ТЕРМИНЫ И О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широким распространением резьб они в свое время стали первым объектом стандартизации в машиностроении. При разработке стандартов на резьбы во всех странах учитываются рекомендации ИСО - ISO – International Organization for Standartization (международная организация по стандартизации). Стандартизованы термины и определения /1/, профиль /2/, диаметры и шаги/3/, основные размеры /4/, допуски и посадки /5, 7/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снове формирования всех резьб лежит понятие винтовой линии (рис.1). </w:t>
      </w:r>
      <w:r>
        <w:rPr>
          <w:rFonts w:cs="Times New Roman" w:ascii="Times New Roman" w:hAnsi="Times New Roman"/>
          <w:sz w:val="28"/>
          <w:u w:val="single"/>
        </w:rPr>
        <w:t>Винтовая линия резьбы</w:t>
      </w:r>
      <w:r>
        <w:rPr>
          <w:rFonts w:cs="Times New Roman" w:ascii="Times New Roman" w:hAnsi="Times New Roman"/>
          <w:sz w:val="28"/>
        </w:rPr>
        <w:t xml:space="preserve"> может быть получена как траектория точки, равномерно перемещающейся по образующей цилиндра или конуса при равномерном вращении образующей вокруг о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Винтовая поверхность резьбы </w:t>
      </w:r>
      <w:r>
        <w:rPr>
          <w:rFonts w:cs="Times New Roman" w:ascii="Times New Roman" w:hAnsi="Times New Roman"/>
          <w:sz w:val="28"/>
        </w:rPr>
        <w:t>образуется кривой (ломаной) линией, лежащей в одной плоскости с осью и перемещающейся относительно оси таким образом, что каждая точка этой линии движется по винтовой линии резьбы (рис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Выступ резьбы - </w:t>
      </w:r>
      <w:r>
        <w:rPr>
          <w:rFonts w:cs="Times New Roman" w:ascii="Times New Roman" w:hAnsi="Times New Roman"/>
          <w:sz w:val="28"/>
        </w:rPr>
        <w:t>выступающая часть материала детали, ограниченная винтовой поверхностью резь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Резьба</w:t>
      </w:r>
      <w:r>
        <w:rPr>
          <w:rFonts w:cs="Times New Roman" w:ascii="Times New Roman" w:hAnsi="Times New Roman"/>
          <w:sz w:val="28"/>
        </w:rPr>
        <w:t xml:space="preserve"> - один или несколько равномерно расположенных выступов резьбы постоянного сечения (профиля), образованных на боковой поверхности прямого кругового цилиндра или прямого кругового кон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Заход резьбы </w:t>
      </w:r>
      <w:r>
        <w:rPr>
          <w:rFonts w:cs="Times New Roman" w:ascii="Times New Roman" w:hAnsi="Times New Roman"/>
          <w:sz w:val="28"/>
        </w:rPr>
        <w:t xml:space="preserve">- это начало выступа резьбы. Если резьба образована одним выступом, двумя или тремя выступами, то принято говорить соответственно об одно-, двух- и трехзаходных резьбах. Очевидно, чем больше число заходов - тем больше угол подъема резьбы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rFonts w:cs="Times New Roman" w:ascii="Times New Roman" w:hAnsi="Times New Roman"/>
          <w:sz w:val="28"/>
        </w:rPr>
        <w:t>. В качестве примера образования резьбы можно рассмотреть процесс навивки на цилиндрический стержень проволоки треугольного сечения (витки плотно прилегают друг к другу) (рис.3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0438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ис. 1. Винтовая цилиндрическая линия: а) образование; б) развертка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</w:rPr>
        <w:t xml:space="preserve"> - угол подъема винтовой линии, Ph - ход (осевое перемещение за один обор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65550" cy="219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ис. 2. Образование винтовой поверхности цилиндрической резьб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ломаная (кривая) образующая винтовой цилиндрической поверхности; б) наружная винтовая поверхность; в) внутренняя винтовая поверхность; г) осевое сечение соединения внутренней и наружной винтовых поверх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10355" cy="230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3. Образование резьб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дним выступом - однозаход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вумя выступами - двухзаходн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) тремя выступами - трехзаход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Шаг резьбы Р </w:t>
      </w:r>
      <w:r>
        <w:rPr>
          <w:rFonts w:cs="Times New Roman" w:ascii="Times New Roman" w:hAnsi="Times New Roman"/>
          <w:sz w:val="28"/>
        </w:rPr>
        <w:t>- расстояние по линии, параллельной оси резьбы, между средними точками (на диаметрах d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и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 ближайших одноименных боковых сторон профиля резьбы (на рис.3 Р и Рh условно показаны на диаметрах d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Ход резьбы Рh </w:t>
      </w:r>
      <w:r>
        <w:rPr>
          <w:rFonts w:cs="Times New Roman" w:ascii="Times New Roman" w:hAnsi="Times New Roman"/>
          <w:sz w:val="28"/>
        </w:rPr>
        <w:t>- расстояние по линии, параллельной оси резьбы, между исходной средней точкой на боковой стороне резьбы и средней точкой, полученной при перемещении исходной по винтовой линии на угол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жду шагом резьбы Р, ходом резьбы Рh и числом заходов 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9180</wp:posOffset>
                </wp:positionH>
                <wp:positionV relativeFrom="paragraph">
                  <wp:posOffset>64135</wp:posOffset>
                </wp:positionV>
                <wp:extent cx="19685" cy="3556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3.4pt;margin-top:5.05pt;width:1.5pt;height:2.7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</w:rPr>
        <w:t>очевидно соотношение Ph = n х 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Основной профиль резьбы </w:t>
      </w:r>
      <w:r>
        <w:rPr>
          <w:rFonts w:cs="Times New Roman" w:ascii="Times New Roman" w:hAnsi="Times New Roman"/>
          <w:sz w:val="28"/>
        </w:rPr>
        <w:t xml:space="preserve">- общий для наружной и внутренней резьбы (рис.4) - линия, используемая при образовании винтовой поверхности (рис. 2 а, г). Основной профиль и его положение относительно оси определяется размерами: d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>, P, H и H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Исходный треугольник резьбы</w:t>
      </w:r>
      <w:r>
        <w:rPr>
          <w:rFonts w:cs="Times New Roman" w:ascii="Times New Roman" w:hAnsi="Times New Roman"/>
          <w:sz w:val="28"/>
        </w:rPr>
        <w:t xml:space="preserve"> - его вершины получим, если боковые стороны основного профиля продлить до пересечения (рис.4). Высота исходного треугольника равна Н, основание Р, а угол при вершин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оминальный профиль резьбы</w:t>
      </w:r>
      <w:r>
        <w:rPr>
          <w:rFonts w:cs="Times New Roman" w:ascii="Times New Roman" w:hAnsi="Times New Roman"/>
          <w:sz w:val="28"/>
        </w:rPr>
        <w:t xml:space="preserve"> отличается от основного введением зазоров (рис. 5). Номинальный профиль винта (наружной резьбы) определяется размерами: 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H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; гайки (внутренней резьбы): 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, H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Действительный профиль резьбы </w:t>
      </w:r>
      <w:r>
        <w:rPr>
          <w:rFonts w:cs="Times New Roman" w:ascii="Times New Roman" w:hAnsi="Times New Roman"/>
          <w:sz w:val="28"/>
        </w:rPr>
        <w:t>отличается от номинального допускаемыми отклонениями (допусками) диаметров (d,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. На рис. 6 зоны возможного расположения действительных профилей заштрихованы. 6h, 6g - поля допусков диаметра d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винта; 6Н, 6G - поля допусков диаметра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гай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 рассмотренных геометрических параметров резьбы наибольшее значение имеют: угол профиля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и угол подъема резьбы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86760" cy="1844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4. Основной профиль резьб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(D) - номинальный диаметр резьбы винта (гай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(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) - внутренний диаметр резьбы винта (гай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(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 - средний диаметр резьбы винта (гай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- шаг езьбы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- угол профи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рабочая высота профи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 - высота исходного треугольника резь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128135" cy="2103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5. Номинальный профи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(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 - высота профиля винта (гай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8160</wp:posOffset>
                </wp:positionH>
                <wp:positionV relativeFrom="paragraph">
                  <wp:posOffset>61595</wp:posOffset>
                </wp:positionV>
                <wp:extent cx="65405" cy="77470"/>
                <wp:effectExtent l="3810" t="317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8pt;margin-top:4.85pt;width:5.1pt;height:6.0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0550</wp:posOffset>
                </wp:positionH>
                <wp:positionV relativeFrom="paragraph">
                  <wp:posOffset>61595</wp:posOffset>
                </wp:positionV>
                <wp:extent cx="635" cy="8445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4.85pt" to="146.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</w:rPr>
        <w:t>- зазор (радиальны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(D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 - диаметр канавки винта (гай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ем больш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>, тем ниже КПД резьбового соединения, что благоприятно для крепежных резьб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, 5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) и не желательно для кинематических (ходовых) резьб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=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+ 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 = 3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). Наибольший КПД имеют прямоугольные резьбы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), но, поскольку изготовление их сложнее и они менее прочны, прямоугольные резьбы не стандартизов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ем больше угол подъема резьбы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</w:rPr>
        <w:t xml:space="preserve">, тем выше КПД резьбового соединения. Теоретически наиболее благоприятный угол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Times New Roman" w:ascii="Times New Roman" w:hAnsi="Times New Roman"/>
          <w:sz w:val="28"/>
        </w:rPr>
        <w:t xml:space="preserve">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. Из-за условий изготовления наиболее часто у кинематических резьб угол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</w:rPr>
        <w:t xml:space="preserve"> не более 1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...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 крепежных резьб понижают склонность к самоотвинчиванию уменьшением шага резьбы при данном диаметре d, тем самым уменьшая угол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</w:rPr>
        <w:t xml:space="preserve">. Обычно у крепежных резьб угол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</w:rPr>
        <w:t xml:space="preserve"> не более 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 ... 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689985" cy="17849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6. Действительный профиль резьб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зазор в резьбе может быть равен нул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резьба с гарантированным заз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ИЗОБРАЖЕНИЕ РЕЗЬБ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Поскольку построение изображений винтовых поверхностей, образующих резьбу, процесс трудоемкий, на чертежах резьбу показывают усло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аружная резьба</w:t>
      </w:r>
      <w:r>
        <w:rPr>
          <w:rFonts w:cs="Times New Roman" w:ascii="Times New Roman" w:hAnsi="Times New Roman"/>
          <w:sz w:val="28"/>
        </w:rPr>
        <w:t xml:space="preserve"> - изображается сплошными основными толстыми линиями по номинальному диаметру и сплошными тонкими линиями по внутреннему (рис. 7). На изображениях, полученных проецированием на плоскость перпендикулярную оси стержня, тонкую линию проводят на ¾ окружности, причем эта линия может быть разомкнута в любом месте и не должна начинаться и заканчиваться на осевых линиях; фаска, не имеющая специального конструкторского назначения, на этом виде не изображ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тояние между тонкой линией и сплошной основной принимают в пределах не менее 0,8мм и не больше шага резьбы 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ницу резьбы наносят в конце полного профиля резьбы (до начала сбега) сплошной основной толстой лин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бег резьбы</w:t>
      </w:r>
      <w:r>
        <w:rPr>
          <w:rFonts w:cs="Times New Roman" w:ascii="Times New Roman" w:hAnsi="Times New Roman"/>
          <w:sz w:val="28"/>
        </w:rPr>
        <w:t xml:space="preserve"> - участок резьбы неполного профиля, получаемый в связи с наличием у резьбонарезного инструмента "заборной" части или в результате плавного отвода резца.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482975" cy="1332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 7. Наружная резьба (на стержне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нутренняя резьба</w:t>
      </w:r>
      <w:r>
        <w:rPr>
          <w:rFonts w:cs="Times New Roman" w:ascii="Times New Roman" w:hAnsi="Times New Roman"/>
          <w:sz w:val="28"/>
        </w:rPr>
        <w:t xml:space="preserve"> - изображается в разрезах сплошной основной линией по внутреннему диаметру и тонкой сплошной линией по номинальному диаметру (рис.8)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945380" cy="2746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При изображении на плоскости перпендикулярной оси резьбы сплошная тонкая линия проводится в виде дуги, равной 3/4 окружности, разомкнутой в любом месте; фаска при этом не показывается. Линии штриховки в разрезах и сечениях проводятся до сплошной основной ли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ницу (конец) участка резьбы полного профиля изображают сплошной основной толстой линией (рис. 8, 9), при этом величина недореза а (рис. 9) примерно равна 3Р (Р - шаг резьбы). При необходимости на чертеже может указываться и величина сбега х (рис. 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Резьбовое соединение</w:t>
      </w:r>
      <w:r>
        <w:rPr>
          <w:rFonts w:cs="Times New Roman" w:ascii="Times New Roman" w:hAnsi="Times New Roman"/>
          <w:sz w:val="28"/>
        </w:rPr>
        <w:t>. На разрезах резьбового соединения (рис. 10), в отверстии показывают только часть резьбы, которая не закрыта резьбой стержня ("преимущество" наружной резьб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чертежах, по которым резьбу не выполняют (например сборочных), допускается изображать резьбу в соединениях, как показано на рис.1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ПРОФИЛИ РЕЗЬБЫ И ИХ ОБО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Существует достаточно много стандартных резьб. В таблице 1 приведены основные из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реди крепежных резьб наибольшее распространение имеет метрическая резьба (в обозначении буква М). Целый ряд стандартов регламентирует все параметры резьбы. Так, ГОСТ 8724 – 81 устанавливает номинальные диаметры резьбы и шаги для каждого номинального диаметра. Наибольший шаг для каждого номинального диаметра называется крупным и в обозначении резьбы не указывается, например, М8. Мелкие шаги в обозначении резьбы указываются, например М8 х 0,75; М8 х 0,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75100" cy="2016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Кроме перечисленных в табл. 1 резьб применяются и другие стандартные резьбы. Вот некоторые из ни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резьба окулярная для оптических приборов по ГОСТ 5359 - 7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резьба метрическая для приборостроения по ГОСТ 16967 - 8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) резьба метрическая для диаметров от 1 до 180 мм на деталях из пластмасс по ГОСТ 11709 - 7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) резьба коническая вентилей и горловин баллонов для газа по ГОСТ 9909 - 8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) резьба круглая для цоколей и патронов электрических ламп по ГОСТ 6042 - 8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Если резьба имеет стандартный профиль, но отличается от соответствующей стандартной резьбы диаметром или шагом, такая резьба называется </w:t>
      </w:r>
      <w:r>
        <w:rPr>
          <w:rFonts w:cs="Times New Roman" w:ascii="Times New Roman" w:hAnsi="Times New Roman"/>
          <w:sz w:val="28"/>
          <w:u w:val="single"/>
        </w:rPr>
        <w:t>специальной</w:t>
      </w:r>
      <w:r>
        <w:rPr>
          <w:rFonts w:cs="Times New Roman" w:ascii="Times New Roman" w:hAnsi="Times New Roman"/>
          <w:sz w:val="28"/>
        </w:rPr>
        <w:t>. В этом случае к обозначению резьбы добавляют надпись Сп, а в обозначении указывают размер номинального диаметра и шаг, например Сп. М 19 х 1,5 (в стандарте есть ближайшие диаметры 18 и 2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резьба имеет нестандартный профиль ( например прямоугольный ), он изображается на чертеже с нанесением размеров, необходимых для изготовления резь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88280" cy="78276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lang w:val="en-US"/>
        </w:rPr>
      </w:r>
      <w:r>
        <w:br w:type="page"/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Продолжение таблицы 1</w:t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drawing>
          <wp:inline distT="0" distB="0" distL="0" distR="0">
            <wp:extent cx="4958715" cy="6718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lang w:val="en-US"/>
        </w:rPr>
      </w:r>
      <w:r>
        <w:br w:type="page"/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</w:rPr>
        <w:t>Продолжение таблицы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55235" cy="7133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ОЕДИНЕНИЕ БОЛТОМ И ШПИЛЬКОЙ. УПРОЩЕННОЕ ИЗОБ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сборочных чертежах и чертежах общих видов стандартные крепежные детали изображаются упрощенно или условно ( ГОСТ 2 . 315 - 68 ) . При упрощенном изображении крепежные детали вычерчиваются по относительным ( приближенным ) размерам, определяемым в зависимости от номинального диаметра резьбы - d, рис. 1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56050" cy="38093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12. Упрощенное изображение соединения: а) болтом; б) шпиль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дании в соединении шпилькой используется прорезная или корончатая гайка. Номинальный диаметр резьбы , d , болта и шпильки берется в соответствии с вариантом задания (см. раздел 6)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ину болта и шпильки студент выбирает самостоятельно, используя соответствующий стандарт, или принимает рекомендуемую (см. табл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чертежах упрощенных изображений соединений болтом и шпилькой нанести размеры, буквенные обозначения которых даны в рамках на рис.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вычерчивании сверленого и нарезанного отверстий под шпильку используйте таблицу приложения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изображении сверленого отверстия, должны быть 3 размера (фаска, диаметр, глубина), а на изображении нарезанного - 4 (резьба, фаска, глубина сверления, длина резьбы полного профиля). Глубина сверления равна длине ввинчиваемого конца шпильки </w:t>
      </w:r>
      <w:r>
        <w:rPr>
          <w:rFonts w:cs="Times New Roman" w:ascii="Times New Roman" w:hAnsi="Times New Roman"/>
          <w:sz w:val="28"/>
          <w:vertAlign w:val="subscript"/>
        </w:rPr>
        <w:t xml:space="preserve">1, </w:t>
      </w:r>
      <w:r>
        <w:rPr>
          <w:rFonts w:cs="Times New Roman" w:ascii="Times New Roman" w:hAnsi="Times New Roman"/>
          <w:sz w:val="28"/>
        </w:rPr>
        <w:t xml:space="preserve">(приложение 4) плюс величина недореза 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</w:rPr>
        <w:t xml:space="preserve"> 3Р ( недорез = сбег + недовод) (рис. 9)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СОЕДИНЕНИЕ ТРУБ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единения трубные представляют собой узлы, состоящие из труб, соединенных деталями, называемыми фитингами ( угольники, тройники, кресты, муфты и т.д.). Трубные магистрали используются для транспортировки жидкостей, пара, газа. Пример трубного соединения при помощи муфты показан на рис. 13, здесь же сообщены основные раз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тинги см. рис. 14 а, б и табл. 2; контргайки см. рис. 14 и табл. 2; трубы см. приложение 7; обозначение резьбы см. табл. 1. Варианты заданий см. раздел 6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17570" cy="160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13. Трубное соедин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обходимо обратить внимание на то , что длины резьбовых концов соединяемых труб (рис. 13) различны. На одной трубе (левой) длина нарезанной резьбы равна длине резьбы на фитинге (ис.14 а , б) или ~ 0,5 L (рис.14 в). Длина резьбы на другой трубе (рис.13), правой, имеет сгон, чтобы была возможность сборки и замены трубы в магистрали. При замене трубы контргайка и муфта свинчиваются вправо до полного разъединения т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25950" cy="56127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 14. Детали трубных соединений: а) угольник; б) тройник; в) муфта; г) контргайка</w:t>
      </w:r>
      <w:r>
        <w:br w:type="page"/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Таблица 2</w:t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РАЗМЕРЫ ФИТИНГОВ И ИХ ЭЛЕМЕНТОВ (рис. 14) (выдержки из ГОСТ 8944 - 75 и др.)</w:t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drawing>
          <wp:inline distT="0" distB="0" distL="0" distR="0">
            <wp:extent cx="5535295" cy="71850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Lines w:val="false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В таблице 2 размер L ( муфты ) дан для длинных муфт ГОСТ 8955 - 75; размер L для коротких муфт см. табл. 3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СОДЕРЖАНИЕ И ВАРИАНТЫ ЗАД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ыполняется на формате А 2 (420 х 594мм) и включает изображения: гайки (табл. 4, приложение 1, 2), болта (табл. 5, приложен. 3), шпильки (табл. 6 , приложение 4), винта (табл. 7, приложение 5), сверленого и нарезанного отверстия под шпильку (приложение 6), соединение болтом и шпилькой (рис.12), трубного соединения (табл. 3, пример с муфтой, рис. 13; фитинги, рис.14, табл. 2; трубы приложение 7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изображением крепежных деталей приводится их обозначение, приложение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 построения шестигранника с фаской гаек и болтов см. приложение 9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ы заданий по трубному соедин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33595" cy="40233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ины L длинных муфт ГОСТ 8955 - 75 см. стр. 15 таблица 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ы зада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9810" cy="71926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ианты зад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94630" cy="78378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ианты зад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59705" cy="76092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аблица 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ианты зад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07280" cy="6556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Гайки шестигранные прорезные и корончат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держки из ГОСТ 5932-73, ГОСТ 5918-73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99205" cy="49822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айки с номинальными диаметрами резьбы в скобках стандартом применять не рекоменд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ероховатость поверх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43350" cy="7232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Гайки шестигр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держки из ГОСТ 6927-70, ГОСТ 5915-73, ГОСТ 15526-7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01365" cy="18103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16"/>
        <w:gridCol w:w="616"/>
        <w:gridCol w:w="666"/>
        <w:gridCol w:w="666"/>
        <w:gridCol w:w="666"/>
        <w:gridCol w:w="666"/>
        <w:gridCol w:w="666"/>
        <w:gridCol w:w="666"/>
        <w:gridCol w:w="616"/>
        <w:gridCol w:w="17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7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 резьбы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м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Шаг круп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азмер под ключ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ГОСТ 6424-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, 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0, 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2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л.ВиС, для кл.А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больш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6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для построения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шестигранни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a m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18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имер записи 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  <w:lang w:val="en-US"/>
              </w:rPr>
              <w:t>a ma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3, 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5, 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9,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2, 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8, 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5, 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51, 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чертеже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18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  <w:lang w:val="en-US"/>
              </w:rPr>
              <w:t xml:space="preserve"> +1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  <w:lang w:val="en-US"/>
              </w:rPr>
              <w:t>W m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9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олько для к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h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w ma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0, 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очности В и С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( в кл.точн.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h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w m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0,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0,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нет исп.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Шероховатость </w:t>
      </w:r>
      <w:r>
        <w:rPr/>
        <w:t>поверхностей</w:t>
      </w:r>
    </w:p>
    <w:tbl>
      <w:tblPr>
        <w:tblW w:w="58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33"/>
        <w:gridCol w:w="1715"/>
        <w:gridCol w:w="830"/>
        <w:gridCol w:w="116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Поверхность,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Ra,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мк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точ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ГОС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Резьба(поле доп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Торц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Остально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927 - 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2 (6H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2,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915 - 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,3 (6H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6,3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2,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5526 - 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2,5 (7H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Болты с шестигранной голов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ржки из ГОСТ 7798-70, ГОСТ 7805-70, ГОСТ 15589-7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40225" cy="33045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класса С используется только исполн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197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1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2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2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27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 резьбы,м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3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 стержня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м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Шаг крупны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азмер под ключ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ГОСТ 6424-7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8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m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ля кл.В и С, для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А размер больш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7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75,1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Для построения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шестигранни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Отверстие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од шплин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тверстие для сто-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орения проволоко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5,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В задании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рекомендуется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7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имер записи на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чертеже R 0,6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mi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a ma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33,4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ля класса А и 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Z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ГОСТ 12414-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Шероховатость </w:t>
      </w:r>
      <w:r>
        <w:rPr/>
        <w:t>поверхностей</w:t>
      </w:r>
    </w:p>
    <w:tbl>
      <w:tblPr>
        <w:tblW w:w="69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33"/>
        <w:gridCol w:w="1154"/>
        <w:gridCol w:w="1369"/>
        <w:gridCol w:w="1101"/>
        <w:gridCol w:w="111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оверхность,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Ra, мк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точ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ГО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езьба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поле доп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Опорная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оверх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Стержен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стально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7805 - 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 2 (6g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2,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7798 - 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 ,3 (6g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2,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5589 - 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2, 5 (8g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Шпиль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держки из ГОСТ 22032-76...ГОСТ 22043-7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82745" cy="1476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50"/>
        <w:gridCol w:w="516"/>
        <w:gridCol w:w="550"/>
        <w:gridCol w:w="516"/>
        <w:gridCol w:w="550"/>
        <w:gridCol w:w="516"/>
        <w:gridCol w:w="516"/>
        <w:gridCol w:w="566"/>
        <w:gridCol w:w="566"/>
        <w:gridCol w:w="164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d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18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2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(27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 резьбы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м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Р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Шаг крупный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ласс А - h12;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ласс В - h1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Рекомендуется в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задани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>+2P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, например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>+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= 1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ласс А - j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6;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ласс В - j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= 1,25d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- " -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= 1,6d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- " -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= 2d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7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- " -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= 2,5d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- " -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Z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ГОСТ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12414 - 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6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221"/>
        <w:gridCol w:w="995"/>
        <w:gridCol w:w="2439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Г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Ввинчиваемый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онец, L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Класс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оч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тверстие под шпильку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в деталях из: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32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B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сталь, бронза, латунь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итановые сплавы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33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1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A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2034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, 25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B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сталь, бронз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35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1, 25 d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A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2036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1, 6 d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B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ковкий и серый чугун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опускается сталь, бронз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2037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, 6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A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2038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B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легкие сплавы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опускается сталь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39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40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, 5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В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легкие сплавы,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опускается сталь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41-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, 5 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42-76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ля деталей с гладкими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отв.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0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В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A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43-76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Шероховатость </w:t>
      </w:r>
      <w:r>
        <w:rPr/>
        <w:t>поверхностей</w:t>
      </w:r>
    </w:p>
    <w:tbl>
      <w:tblPr>
        <w:tblW w:w="61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433"/>
        <w:gridCol w:w="1715"/>
        <w:gridCol w:w="830"/>
        <w:gridCol w:w="111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Клас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Поверхность,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Ra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мк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точ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ГОС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Резьба(поле доп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Торц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стально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33 - 76 . . .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четные до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. . . 22041 - 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3, 2 (6g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6,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12, 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22032 - 76 . . .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четные до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. . . 22040 - 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6, 3 (6g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6, 3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12, 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и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ржки из ГОСТ 1491-80, ГОСТ 17473 - 80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17474-80, ГОСТ17475-8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93515" cy="19907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0"/>
        <w:gridCol w:w="882"/>
        <w:gridCol w:w="566"/>
        <w:gridCol w:w="566"/>
        <w:gridCol w:w="566"/>
        <w:gridCol w:w="566"/>
        <w:gridCol w:w="700"/>
        <w:gridCol w:w="19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Диаметр резьбы,м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крупны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1-80,17473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74-80,17475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1-80,17473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73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74-80,17475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2P</w:t>
            </w:r>
            <w:r>
              <w:rPr>
                <w:rFonts w:cs="Times New Roman" w:ascii="Times New Roman" w:hAnsi="Times New Roman"/>
                <w:sz w:val="20"/>
              </w:rPr>
              <w:t>,например,2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2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2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 xml:space="preserve">+0, 31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2,5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>+0 , 3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3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>+0, 3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 xml:space="preserve">+0, 3 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5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>+0, 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ГОСТ 24669-8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мен.в задан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1-80,17473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74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75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 24670-8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 ma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 24670-8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стержн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73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74-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7474-8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 12414-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ты класса точности А и В отличаются допусками расположения поверхностей и допуском на размер L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Диаметры сверл</w:t>
      </w:r>
      <w:r>
        <w:rPr>
          <w:rFonts w:cs="Times New Roman" w:ascii="Times New Roman" w:hAnsi="Times New Roman"/>
          <w:sz w:val="28"/>
        </w:rPr>
        <w:t xml:space="preserve"> для отверстий под нарезание метрической резьбы с зазорами (ГОСТ 16093-81) с крупным шагом среднего класса точности в материалах с нормальной вязкостью ( выдержки из ГОСТ 19257 - 73), фаска ( см . рис . 9 ) по ГОСТ 10549 - 8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3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8"/>
        <w:gridCol w:w="1383"/>
        <w:gridCol w:w="1170"/>
        <w:gridCol w:w="113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Номинальный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Шаг/фас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Диаметр отв.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с полям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од резьбы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опу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езьбы d,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/Z,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Н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G,м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сверла,мм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/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/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/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/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/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/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7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/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7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8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мечание. Под материалом повышенной вязкости понимаются материалы, у которых из - за повышенных упругих деформаций и пластических свойств наблюдается значительный подъем витка (вспучивание). К таким материалам относятся: латуни, сплавы алюминия, магния, титана, высоколегированные стали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бозначение крепежных деталей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а) В обозначениях крепежных деталей указывается класс прочности. Для того чтобы осмысленно подойти к этому вопросу, рассмотрим краткие сведения из сопротивления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0" cy="116078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левом рисунке представлена диаграмма растяжения образца материала в координатах Р - усилие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- величина растяжения , Р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). На правом рисунке диаграмма растяжения перестроена в других координатах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 xml:space="preserve"> = f (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</w:rPr>
        <w:t xml:space="preserve"> ), для чего уменьшены в F раз ординаты и в L раз абсциссы, где F и L - соответственно площадь поперечного сечения и рабочая длина образца до нагружения. Величин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</w:rPr>
        <w:t xml:space="preserve"> характеризуют ( и называются): напряжение и относительное растя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еличина напряже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, при котором материал "течет", растет деформация без увеличения нагрузки, принято называть пределом текуче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еличина напряже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, является максимальной, которую может выдержать образец, и называется временным сопротивлением или пределом пр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Болты, винты, шпильки выпускаются 11 классов прочности: 3.6; 4.6; 4.8; 5.6; 5.8; 6.6; 6.8; 8.8; 9.8; 10.9; 12.9. Первая цифра соответствует 1/100 номинального значения временного сопротивления (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) в Н/м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. Например, класс прочности 5.8, временное сопротивление материал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5 х 100 = 500 Н/мм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50 кгс/м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). Вторая цифра соответствует 1/10 отношения номинального значения предела текучести (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) к временному сопротивлению (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) в %. Например класс точности 5.8 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 xml:space="preserve">т /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>в = 8 х 10 = 80 %. Произведение двух цифр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7820</wp:posOffset>
                </wp:positionH>
                <wp:positionV relativeFrom="paragraph">
                  <wp:posOffset>64135</wp:posOffset>
                </wp:positionV>
                <wp:extent cx="52705" cy="56515"/>
                <wp:effectExtent l="3810" t="3810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9" y="19775"/>
                              </a:moveTo>
                              <a:lnTo>
                                <a:pt x="18072" y="19326"/>
                              </a:lnTo>
                              <a:lnTo>
                                <a:pt x="0" y="19326"/>
                              </a:lnTo>
                              <a:lnTo>
                                <a:pt x="18313" y="9888"/>
                              </a:lnTo>
                              <a:lnTo>
                                <a:pt x="18313" y="0"/>
                              </a:lnTo>
                              <a:lnTo>
                                <a:pt x="5301" y="0"/>
                              </a:lnTo>
                              <a:lnTo>
                                <a:pt x="5301" y="494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9,19775l18072,19326l0,19326l18313,9888l18313,0l5301,0l5301,4944e" stroked="t" o:allowincell="f" style="position:absolute;margin-left:526.6pt;margin-top:5.05pt;width:4.1pt;height: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ответствует 1/10 номинального значе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, 5 х 8 = 40 х 10 = 400 Н / мм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40 кгс/мм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400 Н/мм 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в) Гайки выпускаются 9 классов прочности: 04; 05; 4; 5; 6; 8; 9; 10; 12. Класс прочности 04 и 05 для низких гаек, остальные классы для нормальных и высоких гаек. В обозначениях классов прочности гаек, кроме классов 04 и 05, цифры указывают наибольший класс прочности болтов и винтов, с которыми они могут сопрягаться в соединении. Например, гайка класса прочности 5 может применяться с болтами ( винтами ) классов прочности 3.6; 4.6; 4.8; 5.6; 5.8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имеры обозначения гаек, болтов, шпилек, винтов без покр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Гайки</w:t>
      </w:r>
      <w:r>
        <w:rPr>
          <w:rFonts w:cs="Times New Roman" w:ascii="Times New Roman" w:hAnsi="Times New Roman"/>
          <w:sz w:val="28"/>
        </w:rPr>
        <w:t xml:space="preserve"> с резьбой М18 - 6Н, класса прочности 5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полнение 1: Гайка М18 - 6Н. 5 ГОСТ 5927 - 70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2: Гайка 2 М18 - 6Н. 5 ГОСТ 5915 - 7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Болты</w:t>
      </w:r>
      <w:r>
        <w:rPr>
          <w:rFonts w:cs="Times New Roman" w:ascii="Times New Roman" w:hAnsi="Times New Roman"/>
          <w:sz w:val="28"/>
        </w:rPr>
        <w:t xml:space="preserve"> с резьбой М18 - 6g , класса прочности 5.8 ( в обозначении записывается 58 ), длиной 90 м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1: Болт М18 - 6g х 90. 58 ГОСТ 7805 - 7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полнение 2: Болт 2 М18 - 6g х 90. 58 ГОСТ 7798 - 70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Шпилька</w:t>
      </w:r>
      <w:r>
        <w:rPr>
          <w:rFonts w:cs="Times New Roman" w:ascii="Times New Roman" w:hAnsi="Times New Roman"/>
          <w:sz w:val="28"/>
        </w:rPr>
        <w:t xml:space="preserve"> с резьбой М18 - 6g , класса прочности 5.8 (в обозначении - 58 ), длиной 75 м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пилька М18 - 6g х 75. 58 ГОСТ 22033 - 7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инт</w:t>
      </w:r>
      <w:r>
        <w:rPr>
          <w:rFonts w:cs="Times New Roman" w:ascii="Times New Roman" w:hAnsi="Times New Roman"/>
          <w:sz w:val="28"/>
        </w:rPr>
        <w:t xml:space="preserve"> с резьбой М8 - 6g , класса прочности 4.8 ( в обозначении - 48) длиной 45 мм , классов прочности А и В, исполнений 1 и 2 (крестообразный шлиц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инт А. М8 - 6g х 45. 48 ГОСТ 1491 - 8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инт В2. М8 - 6g х 45. 48 ГОСТ 17473 - 8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бы стальные водогазопровод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держки из </w:t>
      </w:r>
      <w:r>
        <w:rPr/>
        <w:t>ГОСТ 3262 - 75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36"/>
        <w:gridCol w:w="1022"/>
        <w:gridCol w:w="1222"/>
        <w:gridCol w:w="951"/>
        <w:gridCol w:w="939"/>
        <w:gridCol w:w="849"/>
        <w:gridCol w:w="95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Условный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оход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 у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, 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аружный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H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, м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олщина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легк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стенки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внутренний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быкновен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Диаметр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усилен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Резьба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G табл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(ГОСТ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 рис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6357-81)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= D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1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рис.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,8/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0/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5/5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1/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9,7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,56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0/9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2/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8/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3,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1.44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0/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2,2/12,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2,8/1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3/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6,6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4,95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35/16,6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5/16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8/1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2/1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0,9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18,63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35/22,1</w:t>
            </w:r>
          </w:p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5/2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8/2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2/2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3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6,4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4,11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8/27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2/2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,0/2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3,2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0,29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2,8/36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2/35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,0/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G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  <w:lang w:val="en-US"/>
              </w:rPr>
              <w:t xml:space="preserve"> 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1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8,95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0/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5/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,0 / 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G 1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7,8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4,84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0/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3,5/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4,5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>G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59,614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56,65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2/69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/6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4,5/66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G 2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/ </w:t>
            </w:r>
            <w:r>
              <w:rPr>
                <w:rFonts w:cs="Times New Roman" w:ascii="Times New Roman" w:hAnsi="Times New Roman"/>
                <w:spacing w:val="0"/>
                <w:sz w:val="20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5,1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72,22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3,5/81/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0/8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4,5/7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G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7,8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84,92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я: а) только у трубы с условным проходом 40 внутренний диаметр также 40 мм ( обведены в рамку 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обозначении резьбы условный проход дан в дюймах , труб - в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роение шестигран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59785" cy="20002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вестен размер " под ключ "- S (диаметр вписанной окружности многогранника ). Диаметр описанной окруж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 = 2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8320</wp:posOffset>
                </wp:positionH>
                <wp:positionV relativeFrom="paragraph">
                  <wp:posOffset>-8890</wp:posOffset>
                </wp:positionV>
                <wp:extent cx="50165" cy="49530"/>
                <wp:effectExtent l="3810" t="3175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9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6pt;margin-top:-0.7pt;width:3.9pt;height:3.8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050</wp:posOffset>
                </wp:positionH>
                <wp:positionV relativeFrom="paragraph">
                  <wp:posOffset>38100</wp:posOffset>
                </wp:positionV>
                <wp:extent cx="73025" cy="14605"/>
                <wp:effectExtent l="4445" t="3810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6" y="9565"/>
                              </a:moveTo>
                              <a:lnTo>
                                <a:pt x="15652" y="19130"/>
                              </a:lnTo>
                              <a:lnTo>
                                <a:pt x="13565" y="19130"/>
                              </a:lnTo>
                              <a:lnTo>
                                <a:pt x="9391" y="0"/>
                              </a:lnTo>
                              <a:lnTo>
                                <a:pt x="3130" y="0"/>
                              </a:lnTo>
                              <a:lnTo>
                                <a:pt x="0" y="9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6,9565l15652,19130l13565,19130l9391,0l3130,0l0,9565e" stroked="t" o:allowincell="f" style="position:absolute;margin-left:251.5pt;margin-top:3pt;width:5.7pt;height:1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0,5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= 0,5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/ </w:t>
      </w:r>
      <w:r>
        <w:rPr>
          <w:rFonts w:cs="Times New Roman" w:ascii="Times New Roman" w:hAnsi="Times New Roman"/>
          <w:sz w:val="28"/>
          <w:lang w:val="en-US"/>
        </w:rPr>
        <w:t>cos</w:t>
      </w:r>
      <w:r>
        <w:rPr>
          <w:rFonts w:cs="Times New Roman" w:ascii="Times New Roman" w:hAnsi="Times New Roman"/>
          <w:sz w:val="28"/>
        </w:rPr>
        <w:t xml:space="preserve"> 30 ~ 0,58 </w:t>
      </w:r>
      <w:r>
        <w:rPr>
          <w:rFonts w:cs="Times New Roman" w:ascii="Times New Roman" w:hAnsi="Times New Roman"/>
          <w:sz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омощи радиуса R(см.рис.) делим окружность диаметра "е" на шесть ча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2490</wp:posOffset>
                </wp:positionH>
                <wp:positionV relativeFrom="paragraph">
                  <wp:posOffset>139700</wp:posOffset>
                </wp:positionV>
                <wp:extent cx="57785" cy="56515"/>
                <wp:effectExtent l="444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6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.7pt;margin-top:11pt;width:4.5pt;height:4.4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</w:rPr>
        <w:t>б) Гиперболы, образуемые в результате снятия фаски под углом 30 (см.рис.) , в задании не изображаются. Ниже приводится один из способов замены их дугами окруж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4440</wp:posOffset>
                </wp:positionH>
                <wp:positionV relativeFrom="paragraph">
                  <wp:posOffset>24130</wp:posOffset>
                </wp:positionV>
                <wp:extent cx="69215" cy="133350"/>
                <wp:effectExtent l="3810" t="3175" r="190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14"/>
                              </a:moveTo>
                              <a:lnTo>
                                <a:pt x="19817" y="4190"/>
                              </a:lnTo>
                              <a:lnTo>
                                <a:pt x="16514" y="0"/>
                              </a:lnTo>
                              <a:lnTo>
                                <a:pt x="5505" y="0"/>
                              </a:lnTo>
                              <a:lnTo>
                                <a:pt x="5505" y="19905"/>
                              </a:lnTo>
                              <a:lnTo>
                                <a:pt x="16514" y="199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14l19817,4190l16514,0l5505,0l5505,19905l16514,19905e" stroked="t" o:allowincell="f" style="position:absolute;margin-left:197.2pt;margin-top:1.9pt;width:5.4pt;height:1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6270</wp:posOffset>
                </wp:positionH>
                <wp:positionV relativeFrom="paragraph">
                  <wp:posOffset>214630</wp:posOffset>
                </wp:positionV>
                <wp:extent cx="69215" cy="133350"/>
                <wp:effectExtent l="4445" t="3175" r="190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14"/>
                              </a:moveTo>
                              <a:lnTo>
                                <a:pt x="19817" y="4190"/>
                              </a:lnTo>
                              <a:lnTo>
                                <a:pt x="16514" y="0"/>
                              </a:lnTo>
                              <a:lnTo>
                                <a:pt x="5505" y="0"/>
                              </a:lnTo>
                              <a:lnTo>
                                <a:pt x="5505" y="19905"/>
                              </a:lnTo>
                              <a:lnTo>
                                <a:pt x="16514" y="199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14l19817,4190l16514,0l5505,0l5505,19905l16514,19905e" stroked="t" o:allowincell="f" style="position:absolute;margin-left:450.1pt;margin-top:16.9pt;width:5.4pt;height:1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Проводим срединные линии , как показано на рисунке, восстанавливаем к образующим конуса в точках 1 перпендикуляры. На пересечении прямых и n находим точки 2, 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12. Радиус 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находим, продлив прямую n до пересечения с осью шестигранника R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= 3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) В стандартах на болты, гайки дан размер S и размер е</w:t>
      </w:r>
      <w:r>
        <w:rPr>
          <w:rFonts w:cs="Times New Roman" w:ascii="Times New Roman" w:hAnsi="Times New Roman"/>
          <w:sz w:val="28"/>
          <w:vertAlign w:val="subscript"/>
        </w:rPr>
        <w:t xml:space="preserve">min </w:t>
      </w:r>
      <w:r>
        <w:rPr>
          <w:rFonts w:cs="Times New Roman" w:ascii="Times New Roman" w:hAnsi="Times New Roman"/>
          <w:sz w:val="28"/>
        </w:rPr>
        <w:t>, характеризующий притупление кромок шестигранника. В приложениях 1, 2, 3 размер е расчетный (см. 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ОСТ 11708 - 82 Резьба . Термины и определения. Введен с 01.01.84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>2. ГОСТ 9150 - 81 Резьба метрическая . Профиль . Введен с 01.01.82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>3. ГОСТ 8724 - 81 Резьба метрическая . Диаметры и шаги . Введен с 01.01.82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>4. ГОСТ 24705 - 81 Резьба метрическая . Основные размеры . Введен с 01.01.82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>5. ГОСТ 16093 - 81 Резьба метрическая . Допуски . Посадки с зазором . Введен 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1.01.82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>6. ГОСТ 24834 - 81 Резьба метрическая . Допуски . Переходные посадки . Введе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 01.01.82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>7. ГОСТ 4608 - 81 Резьба метрическая . Допуски . Посадки с натягом . Введен 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1.01.82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Rounded MT Bold" w:hAnsi="Arial Rounded MT Bold" w:cs="Arial Rounded MT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Rounded MT Bold" w:hAnsi="Arial Rounded MT Bold" w:cs="Arial Rounded MT Bold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Rounded MT Bold" w:hAnsi="Arial Rounded MT Bold" w:cs="Arial Rounded MT Bold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Rounded MT Bold" w:hAnsi="Arial Rounded MT Bold" w:cs="Arial Rounded MT Bold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Rounded MT Bold" w:hAnsi="Arial Rounded MT Bold" w:cs="Arial Rounded MT Bold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Rounded MT Bold" w:hAnsi="Arial Rounded MT Bold" w:cs="Arial Rounded MT Bold"/>
      <w:i/>
      <w:sz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Courier New" w:hAnsi="Courier New" w:cs="Courier New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ourier New" w:hAnsi="Courier New" w:cs="Courier New"/>
      <w:sz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ascii="Courier New" w:hAnsi="Courier New" w:cs="Courier New"/>
      <w:sz w:val="24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31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21">
    <w:name w:val="Основной текст 2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Rounded MT Bold" w:hAnsi="Arial Rounded MT Bold" w:cs="Arial Rounded MT Bold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"/>
    <w:basedOn w:val="Normal"/>
    <w:qFormat/>
    <w:pPr>
      <w:keepNext w:val="true"/>
      <w:keepLines/>
      <w:widowControl w:val="false"/>
    </w:pPr>
    <w:rPr>
      <w:b/>
      <w:sz w:val="28"/>
    </w:rPr>
  </w:style>
  <w:style w:type="paragraph" w:styleId="Style13">
    <w:name w:val="Таблица"/>
    <w:basedOn w:val="Normal"/>
    <w:qFormat/>
    <w:pPr>
      <w:keepLines/>
      <w:ind w:right="-1418" w:hanging="0"/>
    </w:pPr>
    <w:rPr>
      <w:spacing w:val="-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4">
    <w:name w:val="Табличный"/>
    <w:basedOn w:val="Normal"/>
    <w:qFormat/>
    <w:pPr>
      <w:ind w:right="-427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/>
    <w:rPr/>
  </w:style>
  <w:style w:type="paragraph" w:styleId="41">
    <w:name w:val="Основной текст 4"/>
    <w:basedOn w:val="TextBodyIndent"/>
    <w:qFormat/>
    <w:pPr/>
    <w:rPr/>
  </w:style>
  <w:style w:type="paragraph" w:styleId="51">
    <w:name w:val="Основной текст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Rounded MT Bold" w:hAnsi="Arial Rounded MT Bold" w:cs="Arial Rounded MT Bold"/>
      <w:i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0:00Z</dcterms:created>
  <dc:creator>KEG</dc:creator>
  <dc:description/>
  <cp:keywords/>
  <dc:language>en-US</dc:language>
  <cp:lastModifiedBy>SYSTEM</cp:lastModifiedBy>
  <cp:lastPrinted>2001-11-27T13:45:00Z</cp:lastPrinted>
  <dcterms:modified xsi:type="dcterms:W3CDTF">2011-09-09T04:30:00Z</dcterms:modified>
  <cp:revision>2</cp:revision>
  <dc:subject/>
  <dc:title>           Государственный комитет Российской Федерации</dc:title>
</cp:coreProperties>
</file>