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129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УМСКО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ОСНОВ ПРОЕКТИРОВАНИЯ МАШИН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ОЯСНИТЕЛЬНАЯ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</w:rPr>
        <w:t>АПИСКА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Cs/>
          <w:sz w:val="28"/>
          <w:szCs w:val="28"/>
        </w:rPr>
        <w:t>«Расчеты двухступенчатого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Cs/>
          <w:sz w:val="28"/>
          <w:szCs w:val="28"/>
        </w:rPr>
        <w:t>цилиндрического, косозубого редуктор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080402 КП-09.000.00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Выполнил</w:t>
        <w:tab/>
        <w:tab/>
        <w:tab/>
        <w:tab/>
        <w:tab/>
        <w:t xml:space="preserve">                           Студент  ИТ-22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Остапенко 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ab/>
        <w:tab/>
        <w:tab/>
        <w:tab/>
        <w:tab/>
        <w:tab/>
        <w:tab/>
        <w:tab/>
        <w:t xml:space="preserve">                  Вариант 9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ил</w:t>
        <w:tab/>
        <w:tab/>
        <w:tab/>
        <w:tab/>
        <w:tab/>
        <w:tab/>
        <w:t xml:space="preserve">                  Концевич 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умы 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1 Выбор электродвигателя и кинематический расчет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 Расчет передач 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 xml:space="preserve">3 Предварительный расчет валов редуктора 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  <w:t>3.1 Ориентировочный расчет валов</w:t>
      </w:r>
    </w:p>
    <w:p>
      <w:pPr>
        <w:pStyle w:val="21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 xml:space="preserve">3.2 Компоновка редуктора, конструирования зубчатых колес и корпуса 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едуктор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3 Приближенный расчет валов 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4 Выбор подшипников 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5 Выбор посадок </w:t>
      </w:r>
    </w:p>
    <w:p>
      <w:pPr>
        <w:pStyle w:val="21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 xml:space="preserve">3.6 Расчет соединений </w:t>
      </w:r>
    </w:p>
    <w:p>
      <w:pPr>
        <w:pStyle w:val="11"/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 xml:space="preserve">4 Выбор смазки </w:t>
      </w:r>
    </w:p>
    <w:p>
      <w:pPr>
        <w:pStyle w:val="1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5 Выбор и проверочный расчет муфт </w:t>
      </w:r>
    </w:p>
    <w:p>
      <w:pPr>
        <w:pStyle w:val="1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6 Список литературы </w:t>
      </w:r>
    </w:p>
    <w:p>
      <w:pPr>
        <w:pStyle w:val="1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uk-UA"/>
        </w:rPr>
        <w:t xml:space="preserve"> В</w:t>
      </w:r>
      <w:r>
        <w:rPr>
          <w:b/>
          <w:bCs/>
          <w:sz w:val="28"/>
          <w:szCs w:val="28"/>
        </w:rPr>
        <w:t>ыбор электродвигателя и кинематический расчет</w:t>
      </w:r>
    </w:p>
    <w:p>
      <w:pPr>
        <w:pStyle w:val="Header"/>
        <w:tabs>
          <w:tab w:val="clear" w:pos="4677"/>
          <w:tab w:val="clear" w:pos="9355"/>
          <w:tab w:val="left" w:pos="364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роектировать привод цепного конвейера.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сходные данные 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кружная сила на звёздочке : </w:t>
      </w:r>
      <w:r>
        <w:rPr>
          <w:sz w:val="28"/>
          <w:szCs w:val="28"/>
        </w:rPr>
        <w:drawing>
          <wp:inline distT="0" distB="0" distL="0" distR="0">
            <wp:extent cx="1002665" cy="279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корость движения цепи      :  </w:t>
      </w:r>
      <w:r>
        <w:rPr>
          <w:sz w:val="28"/>
          <w:szCs w:val="28"/>
        </w:rPr>
        <w:drawing>
          <wp:inline distT="0" distB="0" distL="0" distR="0">
            <wp:extent cx="1168400" cy="304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иаметр звёздочки                 : </w:t>
      </w:r>
      <w:r>
        <w:rPr>
          <w:sz w:val="28"/>
          <w:szCs w:val="28"/>
        </w:rPr>
        <w:drawing>
          <wp:inline distT="0" distB="0" distL="0" distR="0">
            <wp:extent cx="914400" cy="279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center"/>
        <w:rPr>
          <w:i/>
          <w:i/>
          <w:iCs/>
          <w:sz w:val="28"/>
          <w:szCs w:val="28"/>
          <w:u w:val="single"/>
          <w:lang w:val="en-US"/>
        </w:rPr>
      </w:pPr>
      <w:r>
        <w:rPr>
          <w:i/>
          <w:i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center"/>
        <w:rPr>
          <w:i/>
          <w:i/>
          <w:iCs/>
          <w:sz w:val="28"/>
          <w:szCs w:val="28"/>
          <w:u w:val="single"/>
          <w:lang w:val="en-US" w:eastAsia="en-US"/>
        </w:rPr>
      </w:pPr>
      <w:r>
        <w:rPr>
          <w:i/>
          <w:iCs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19">
            <wp:simplePos x="0" y="0"/>
            <wp:positionH relativeFrom="column">
              <wp:posOffset>676275</wp:posOffset>
            </wp:positionH>
            <wp:positionV relativeFrom="paragraph">
              <wp:posOffset>43180</wp:posOffset>
            </wp:positionV>
            <wp:extent cx="4366260" cy="2499995"/>
            <wp:effectExtent l="0" t="0" r="0" b="0"/>
            <wp:wrapTight wrapText="bothSides">
              <wp:wrapPolygon edited="0">
                <wp:start x="-23381" y="-17614"/>
                <wp:lineTo x="-23381" y="30537"/>
                <wp:lineTo x="33556" y="30537"/>
                <wp:lineTo x="33556" y="-17614"/>
                <wp:lineTo x="-23381" y="-17614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047" t="36376" r="20858" b="18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24999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firstLine="709"/>
        <w:rPr>
          <w:sz w:val="28"/>
          <w:szCs w:val="28"/>
          <w:u w:val="none"/>
          <w:lang w:val="en-US"/>
        </w:rPr>
      </w:pPr>
      <w:r>
        <w:rPr>
          <w:sz w:val="28"/>
          <w:szCs w:val="28"/>
          <w:u w:val="none"/>
          <w:lang w:val="en-US"/>
        </w:rPr>
      </w:r>
    </w:p>
    <w:p>
      <w:pPr>
        <w:pStyle w:val="Style16"/>
        <w:spacing w:lineRule="auto" w:line="360"/>
        <w:ind w:firstLine="709"/>
        <w:rPr>
          <w:sz w:val="28"/>
          <w:szCs w:val="28"/>
          <w:u w:val="none"/>
          <w:lang w:val="en-US"/>
        </w:rPr>
      </w:pPr>
      <w:r>
        <w:rPr>
          <w:sz w:val="28"/>
          <w:szCs w:val="28"/>
          <w:u w:val="none"/>
          <w:lang w:val="en-US"/>
        </w:rPr>
      </w:r>
    </w:p>
    <w:p>
      <w:pPr>
        <w:pStyle w:val="Style16"/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6"/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6"/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6"/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6"/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6"/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6"/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Рисунок 1. Схема привода цепного конвейера</w:t>
      </w:r>
    </w:p>
    <w:p>
      <w:pPr>
        <w:pStyle w:val="Header"/>
        <w:tabs>
          <w:tab w:val="clear" w:pos="4677"/>
          <w:tab w:val="clear" w:pos="9355"/>
          <w:tab w:val="left" w:pos="3640" w:leader="none"/>
        </w:tabs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Определяем общий КПД привода :</w:t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ПД муфты                                      : </w:t>
      </w:r>
      <w:r>
        <w:rPr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ПД цилиндрической передачи    : </w:t>
      </w:r>
      <w:r>
        <w:rPr>
          <w:sz w:val="28"/>
          <w:szCs w:val="28"/>
        </w:rPr>
        <w:drawing>
          <wp:inline distT="0" distB="0" distL="0" distR="0">
            <wp:extent cx="9398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ПД пары подшипников качения : </w:t>
      </w: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ПД цепной передачи                    :  </w:t>
      </w:r>
      <w:r>
        <w:rPr>
          <w:sz w:val="28"/>
          <w:szCs w:val="28"/>
        </w:rPr>
        <w:drawing>
          <wp:inline distT="0" distB="0" distL="0" distR="0">
            <wp:extent cx="8890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265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Мощность на валу звёздочки 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416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Требуемая мощность электродвигателя 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60600" cy="52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о требуемой мощности </w:t>
      </w:r>
      <w:r>
        <w:rPr>
          <w:sz w:val="28"/>
          <w:szCs w:val="28"/>
        </w:rPr>
        <w:drawing>
          <wp:inline distT="0" distB="0" distL="0" distR="0">
            <wp:extent cx="12573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учётом возможностей привода, состоящего из одноступенчатого редуктора с цилиндрической прямозубой передачей, выбираем электродвигатель 3-х фазный, короткозамкнутый, серии 4А, закрытый обдуваемый, с синхронной частотой вращения </w:t>
      </w:r>
      <w:r>
        <w:rPr>
          <w:sz w:val="28"/>
          <w:szCs w:val="28"/>
        </w:rPr>
        <w:drawing>
          <wp:inline distT="0" distB="0" distL="0" distR="0">
            <wp:extent cx="14986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араметрами </w:t>
      </w:r>
      <w:r>
        <w:rPr>
          <w:sz w:val="28"/>
          <w:szCs w:val="28"/>
        </w:rPr>
        <w:drawing>
          <wp:inline distT="0" distB="0" distL="0" distR="0">
            <wp:extent cx="12065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кольжением </w:t>
      </w:r>
      <w:r>
        <w:rPr>
          <w:sz w:val="28"/>
          <w:szCs w:val="28"/>
        </w:rPr>
        <w:drawing>
          <wp:inline distT="0" distB="0" distL="0" distR="0">
            <wp:extent cx="8255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Номинальная частота вращения и угловая скорость :</w:t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132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655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Угловая скорость барабана 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892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бщее передаточное отношение :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955800" cy="520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/>
      </w:pPr>
      <w:r>
        <w:rPr>
          <w:i/>
          <w:iCs/>
          <w:sz w:val="28"/>
          <w:szCs w:val="28"/>
          <w:u w:val="single"/>
        </w:rPr>
        <w:t>Частные передаточные числа :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9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ля тихоходной ступени     : </w:t>
      </w:r>
      <w:r>
        <w:rPr>
          <w:sz w:val="28"/>
          <w:szCs w:val="28"/>
        </w:rPr>
        <w:drawing>
          <wp:inline distT="0" distB="0" distL="0" distR="0">
            <wp:extent cx="30861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9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для быстроходной ступени : </w:t>
      </w:r>
      <w:r>
        <w:rPr>
          <w:sz w:val="28"/>
          <w:szCs w:val="28"/>
        </w:rPr>
        <w:drawing>
          <wp:inline distT="0" distB="0" distL="0" distR="0">
            <wp:extent cx="20447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 1 :</w:t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520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Вал 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520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Вал 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520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520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520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 4 :</w:t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520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520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520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Таблица результатов :</w:t>
      </w:r>
    </w:p>
    <w:tbl>
      <w:tblPr>
        <w:tblW w:w="997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212"/>
        <w:gridCol w:w="1236"/>
        <w:gridCol w:w="884"/>
        <w:gridCol w:w="1061"/>
        <w:gridCol w:w="239"/>
        <w:gridCol w:w="403"/>
        <w:gridCol w:w="1088"/>
        <w:gridCol w:w="239"/>
        <w:gridCol w:w="576"/>
        <w:gridCol w:w="8"/>
        <w:gridCol w:w="699"/>
        <w:gridCol w:w="8"/>
        <w:gridCol w:w="693"/>
        <w:gridCol w:w="6"/>
        <w:gridCol w:w="8"/>
        <w:gridCol w:w="703"/>
        <w:gridCol w:w="8"/>
      </w:tblGrid>
      <w:tr>
        <w:trPr>
          <w:trHeight w:val="64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08000" cy="203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2000" cy="241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241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2413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241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0" t="-149" r="-6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1651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вых</w:t>
            </w:r>
          </w:p>
        </w:tc>
      </w:tr>
      <w:tr>
        <w:trPr>
          <w:trHeight w:val="27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.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.46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napToGrid w:val="false"/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7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napToGrid w:val="false"/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napToGrid w:val="false"/>
              <w:spacing w:lineRule="auto" w:line="360"/>
              <w:ind w:left="-77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.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.6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napToGrid w:val="false"/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napToGrid w:val="false"/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napToGrid w:val="false"/>
              <w:spacing w:lineRule="auto" w:line="360"/>
              <w:ind w:left="-77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653</w:t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napToGrid w:val="false"/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napToGrid w:val="false"/>
              <w:spacing w:lineRule="auto" w:line="360"/>
              <w:ind w:left="-77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.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napToGrid w:val="false"/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napToGrid w:val="false"/>
              <w:spacing w:lineRule="auto" w:line="360"/>
              <w:ind w:left="-77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95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napToGrid w:val="false"/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napToGrid w:val="false"/>
              <w:spacing w:lineRule="auto" w:line="360"/>
              <w:ind w:left="-77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napToGrid w:val="false"/>
              <w:spacing w:lineRule="auto" w:line="360"/>
              <w:ind w:left="-77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napToGrid w:val="false"/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4.4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napToGrid w:val="false"/>
              <w:spacing w:lineRule="auto" w:line="360"/>
              <w:ind w:left="-772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napToGrid w:val="false"/>
              <w:spacing w:lineRule="auto" w:line="360"/>
              <w:ind w:left="-77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napToGrid w:val="false"/>
              <w:spacing w:lineRule="auto" w:line="360"/>
              <w:ind w:left="-77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napToGrid w:val="false"/>
              <w:spacing w:lineRule="auto" w:line="360"/>
              <w:ind w:left="-77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napToGrid w:val="false"/>
              <w:spacing w:lineRule="auto" w:line="360"/>
              <w:ind w:left="-77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napToGrid w:val="false"/>
              <w:spacing w:lineRule="auto" w:line="360"/>
              <w:ind w:left="-77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67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6" w:leader="none"/>
              </w:tabs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а :</w:t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927600" cy="571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- Условие выполняетс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2 Расчет передач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rPr>
          <w:bCs/>
          <w:iCs w:val="false"/>
          <w:szCs w:val="28"/>
        </w:rPr>
      </w:pPr>
      <w:r>
        <w:rPr>
          <w:bCs/>
          <w:iCs w:val="false"/>
          <w:szCs w:val="28"/>
        </w:rPr>
        <w:t>2.1 Расчет цилиндрических зубчатых передач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2.1. 1 Определение допускаемых напря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 условию задания материал шестерни – Сталь 35ХМ, с термообработкой – закалкой. С </w:t>
      </w: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 [1, с.8, табл. 2.1 и 2, с.35, табл.3.3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контактное напря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пряжение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1, с.9, табл. 2.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колеса – Сталь 40Х с термообработкой – улучшение, 235-262 НВ и пределом текучести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контактное напряжение [1, с.8, табл. 2.1, 2.2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пряжение изгиб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2.1.2 Определения размеров венцов зубчатых кол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допускаемое напряж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671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расчетного контактного напряжения принимаем </w:t>
      </w: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ребуемое условие </w:t>
      </w:r>
      <w:r>
        <w:rPr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е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осевое расстояние быстроходной ступен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508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(2.1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для косозубых колес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ередаточное число быстроходной ступени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 [1, с.1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лужбы в редуктора в час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3655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аса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25,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исло</w:t>
      </w:r>
      <w:r>
        <w:rPr>
          <w:sz w:val="28"/>
          <w:szCs w:val="28"/>
        </w:rPr>
        <w:t xml:space="preserve"> циклов нагружения</w:t>
      </w:r>
      <w:r>
        <w:rPr>
          <w:sz w:val="28"/>
          <w:szCs w:val="28"/>
          <w:lang w:val="uk-UA"/>
        </w:rPr>
        <w:t xml:space="preserve"> редук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92 об\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ое число циклов нагружений -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смотрим график нагружений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твердость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</w:t>
      </w:r>
      <w:r>
        <w:rPr>
          <w:sz w:val="28"/>
          <w:szCs w:val="28"/>
          <w:lang w:val="uk-UA"/>
        </w:rPr>
        <w:t xml:space="preserve"> концентрации загрузк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39900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uk-UA"/>
        </w:rPr>
        <w:t>1, с.11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193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398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эквивалентный</w:t>
      </w:r>
      <w:r>
        <w:rPr>
          <w:sz w:val="28"/>
          <w:szCs w:val="28"/>
          <w:lang w:val="uk-UA"/>
        </w:rPr>
        <w:t xml:space="preserve"> момент на</w:t>
      </w:r>
      <w:r>
        <w:rPr>
          <w:sz w:val="28"/>
          <w:szCs w:val="28"/>
        </w:rPr>
        <w:t xml:space="preserve"> колесе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ru-MD"/>
        </w:rPr>
        <w:t xml:space="preserve"> г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63700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долговечности, </w:t>
      </w: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рутящий момент на зубчатом колесе быстроходной сту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квивалентн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3600" cy="787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6129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, с.12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зацеп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(2.2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5,8 [1, с.12], допускаемое напряжение изгиба - </w:t>
      </w: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вивалентный момент на коле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олгове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82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(2.3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азовое число циклов нагру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эквивалентности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6 при термической обработке улуч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0" cy="533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457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0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угол наклона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444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число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457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у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ействительный угол наклона зубье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0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шестер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уб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у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передаточное чис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457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то допустимо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1, с.13</w:t>
      </w:r>
      <w:r>
        <w:rPr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 шестер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31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ей верш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146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91765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ей впад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осевое расстояние тихоходной ступен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508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(2.4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для косозубых колес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ередаточное число тихоходной ступени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 [1, с.1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</w:t>
      </w:r>
      <w:r>
        <w:rPr>
          <w:sz w:val="28"/>
          <w:szCs w:val="28"/>
          <w:lang w:val="uk-UA"/>
        </w:rPr>
        <w:t xml:space="preserve"> концентрации загрузк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39900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где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,75 – коэффициент режима нагруз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34365" cy="254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1, с.11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81200" cy="254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расчетного контактного напряжения принимаем </w:t>
      </w: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482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1, с.1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 коле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444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зацеп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(2.5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5,8 [1, с.12], допускаемое напряжение изгиба - </w:t>
      </w: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утящий момент на коле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угол наклона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444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число зубье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457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у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ействительный угол наклона зубье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94200" cy="444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шестер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уб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коле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у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передаточное числ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44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457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допустимо [1, с.1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 шестер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431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ей верш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527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178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ей впад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2.1.3 Проверочные расчеты зубчатых перед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пряжению изгиба в зубьях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57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(2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определим окружную скорость колеса быстроходней ступ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057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акой скорости степень точности зацепления 9 [1, с.14, табл.2.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ой ступ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057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точности зацепления – 9 [1, с.14, табл.2.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ила в зацеплении тихоходной ступе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444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ходной ступе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на изгиб </w:t>
      </w:r>
      <w:r>
        <w:rPr>
          <w:b/>
          <w:sz w:val="28"/>
          <w:szCs w:val="28"/>
        </w:rPr>
        <w:t>быстроходной ступ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, с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3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0, коэффициент формы зуба: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, с.16, табл.2.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менной нагруз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,75 – коэффициент режима [</w:t>
      </w:r>
      <w:r>
        <w:rPr>
          <w:sz w:val="28"/>
          <w:szCs w:val="28"/>
          <w:lang w:val="uk-UA"/>
        </w:rPr>
        <w:t>см.</w:t>
      </w:r>
      <w:r>
        <w:rPr>
          <w:sz w:val="28"/>
          <w:szCs w:val="28"/>
        </w:rPr>
        <w:t xml:space="preserve"> выше]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чальный коэффициент, концентрации нагрузки [1, с.15, табл.2.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68500" cy="419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окружная с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см. выше), тогда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45865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5600" cy="419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напряжение изгиба в зубьях шестер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0" cy="444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ходная ступен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1, с.1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94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24, коэффициент формы зуба: 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, с.16, табл.2.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менной нагруз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254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,75 – коэффициент режима [</w:t>
      </w:r>
      <w:r>
        <w:rPr>
          <w:sz w:val="28"/>
          <w:szCs w:val="28"/>
          <w:lang w:val="uk-UA"/>
        </w:rPr>
        <w:t>см.</w:t>
      </w:r>
      <w:r>
        <w:rPr>
          <w:sz w:val="28"/>
          <w:szCs w:val="28"/>
        </w:rPr>
        <w:t xml:space="preserve"> выше]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чальный коэффициент, концентрации нагрузки [1, с.15, табл.2.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81200" cy="419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окружная с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[см. выше], тогда </w:t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57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(2.7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419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напряжение изгиба в зубьях шестер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81400" cy="444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зубьев колес по контактным напря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>быстроходной ступен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520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(2.8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[1, с.16 табл.2.9],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ширина колеса,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ередаточное число быстроходной ступени,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ежосевое расстояние быстроходной ступени,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ля косозубых передач,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1, с.1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88865" cy="482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49900" cy="482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ходная ступень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520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(2.9)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[1, с.16 табл.2.9],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ширина колеса,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ередаточное число тихоходной ступени,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ежосевое расстояние тихоходной ступени,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ля косозубых передач,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1, с.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0" cy="482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8900" cy="482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2.1.4 Определения сил действующих в зацеп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ила на колесе быстроходной ступ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ой ступе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ая сила быстроходной ступе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4445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ихоходной ступ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444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ева с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ыстроходной ступ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ихоходной ступ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3 Предварительный расчет валов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3.1 Ориентировочный расчет ва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расчет валов проведем на кручение по пониженным допускаемым напря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вал быстроходной ступ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82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пускаемое напряжение при кручении, </w:t>
      </w: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рутящий момент на шестерни быстроходной сту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соединения вала шестерни быстроходной ступени с валом электродвигателя муфты МУВП (муфта упруга втулочно-пальцева), принимаем диаметр: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ала под уплотнением и подшипником: </w:t>
      </w: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ерню выполняем заодно с валом: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ый вал быстроходной ступени (и ведущий тихоходной ступен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82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пускаемое напряжение при кручении, </w:t>
      </w: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рутящий момент на ведомом валу быстроходной сту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иаметр вала под подшипники: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иаметр под ведомым колесом быстроходной ступени: 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ыходного конца ведомой тихоходной ступе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482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пускаемое напряжение при кручении, </w:t>
      </w: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рутящий момент на ведомом валу тихоходной сту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szCs w:val="28"/>
          <w:lang w:val="en-US"/>
        </w:rPr>
      </w:pPr>
      <w:r>
        <w:rPr>
          <w:szCs w:val="28"/>
        </w:rPr>
        <w:t xml:space="preserve">3.2 Компоновка редуктора, конструирования зубчатых колес и 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корпус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3.2.1 Конструктивные размеры зубчат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ерни выполняются заодно с валами. </w:t>
      </w:r>
      <w:r>
        <w:rPr>
          <w:b/>
          <w:sz w:val="28"/>
          <w:szCs w:val="28"/>
        </w:rPr>
        <w:t>Быстроходный 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525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есо быстроходной ступени ковано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414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вала под колесом: 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ступицы: </w:t>
      </w: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ступицы: </w:t>
      </w: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обода: </w:t>
      </w: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диска: </w:t>
      </w:r>
      <w:r>
        <w:rPr>
          <w:sz w:val="28"/>
          <w:szCs w:val="28"/>
        </w:rPr>
        <w:drawing>
          <wp:inline distT="0" distB="0" distL="0" distR="0">
            <wp:extent cx="1676400" cy="215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ходная ступен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 шестерни: 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есо быстроходней ступени ковано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вала под колесом: 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ступицы: </w:t>
      </w: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ступицы: </w:t>
      </w: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обода: </w:t>
      </w: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диска:</w:t>
      </w:r>
      <w:r>
        <w:rPr>
          <w:sz w:val="28"/>
          <w:szCs w:val="28"/>
        </w:rPr>
        <w:drawing>
          <wp:inline distT="0" distB="0" distL="0" distR="0">
            <wp:extent cx="1688465" cy="2159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3.2.2 Конструктивные размеры корпуса редук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стенок корпуса и крышки: </w:t>
      </w:r>
      <w:r>
        <w:rPr>
          <w:sz w:val="28"/>
          <w:szCs w:val="28"/>
        </w:rPr>
        <w:drawing>
          <wp:inline distT="0" distB="0" distL="0" distR="0">
            <wp:extent cx="24384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фланцев поясов корпуса и крыш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03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76400" cy="215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й пояс корпу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203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бол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даментальных: </w:t>
      </w:r>
      <w:r>
        <w:rPr>
          <w:sz w:val="28"/>
          <w:szCs w:val="28"/>
        </w:rPr>
        <w:drawing>
          <wp:inline distT="0" distB="0" distL="0" distR="0">
            <wp:extent cx="41275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М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епящих крышку к корпусу у подшипников: </w:t>
      </w:r>
      <w:r>
        <w:rPr>
          <w:sz w:val="28"/>
          <w:szCs w:val="28"/>
        </w:rPr>
        <w:drawing>
          <wp:inline distT="0" distB="0" distL="0" distR="0">
            <wp:extent cx="3377565" cy="2159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нимаем болты с резьбой М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единяющих крышку с корпусом: </w:t>
      </w:r>
      <w:r>
        <w:rPr>
          <w:sz w:val="28"/>
          <w:szCs w:val="28"/>
        </w:rPr>
        <w:drawing>
          <wp:inline distT="0" distB="0" distL="0" distR="0">
            <wp:extent cx="29083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нимаем болт с резьбой М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ка необходима для приближенного определения положения зубчатых колес относительно опор, определения опорных реакций и подбора подшип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черчивании внутренней стенки корпус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зазор между корпусами ступицами колеса </w:t>
      </w:r>
      <w:r>
        <w:rPr>
          <w:sz w:val="28"/>
          <w:szCs w:val="28"/>
        </w:rPr>
        <w:drawing>
          <wp:inline distT="0" distB="0" distL="0" distR="0">
            <wp:extent cx="1435100" cy="215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нимаем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м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зазор от окружности вершин зубьев колеса до внутренней стенки корпуса А=δ=8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намечаем радиальные шарикоподшипники. Результаты подбора занесем в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2 - Предварительный подбор подшипников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059"/>
        <w:gridCol w:w="1312"/>
        <w:gridCol w:w="1321"/>
        <w:gridCol w:w="1312"/>
        <w:gridCol w:w="1361"/>
        <w:gridCol w:w="1361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ла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подшипников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, кН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2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,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2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и ведомого вала быстроходной ступени будем смазывать пластичной смаз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м находим расстояния между наружными торцами подшип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диально упорных подшипников расстояние от торцов до точки приложения реакции опор: </w:t>
      </w:r>
      <w:r>
        <w:rPr>
          <w:sz w:val="28"/>
          <w:szCs w:val="28"/>
        </w:rPr>
        <w:drawing>
          <wp:inline distT="0" distB="0" distL="0" distR="0">
            <wp:extent cx="4076700" cy="4318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98900" cy="4318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вал быстроходной ступени: (см. рисунок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159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84300" cy="2159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ый вал быстроходной ступе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ый вал тихоходной ступени: (см. рисунок 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3.3 Приближенный расчет ва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3.3.1 Расчет ведущего вала быстроходной ступ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едыдущих расче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ружная сила быстроходной ступ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евая сила в зацеплении быстроходной ступ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диальная сила быстроходной сту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хема вала червячного колеса приведена на Рисунк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реакции в опорах плоскости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2540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510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(3.1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71700" cy="4445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85800" cy="2540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(3.2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84400" cy="4445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(3.3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722+2577-1855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реакции в опорах плоскости 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2540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0576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(3.4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76600" cy="622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85800" cy="2540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393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(3.5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609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(3.6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229+953-724=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эпюры крутящих и изгибающих моментов в горизонтальной плоск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159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43400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эпюры крутящих и изгибающих моментов в вертикальной плоск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765" cy="3937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асным сечением является сечение Б-Б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921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(3.7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794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(3.8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82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(3.9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10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482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счету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значительно больше расчет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781935</wp:posOffset>
                </wp:positionH>
                <wp:positionV relativeFrom="paragraph">
                  <wp:posOffset>288925</wp:posOffset>
                </wp:positionV>
                <wp:extent cx="9486900" cy="5436235"/>
                <wp:effectExtent l="6350" t="6985" r="6350" b="5715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436360"/>
                          <a:chOff x="0" y="0"/>
                          <a:chExt cx="9487080" cy="543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4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487080" cy="54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87080" cy="54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040" y="1002600"/>
                              <a:ext cx="720" cy="222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040" y="1124640"/>
                              <a:ext cx="720" cy="352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0" y="1287720"/>
                              <a:ext cx="720" cy="336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3880" y="2088360"/>
                              <a:ext cx="720" cy="2998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040" y="3227040"/>
                              <a:ext cx="4219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040" y="2852280"/>
                              <a:ext cx="2301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948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932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880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864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776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72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656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604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588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572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484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468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452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364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348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260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9280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264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176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160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072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056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968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952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900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884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868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852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764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748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660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6440" y="2852280"/>
                              <a:ext cx="720" cy="3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4520" y="2620080"/>
                              <a:ext cx="4716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5680" y="2620080"/>
                              <a:ext cx="71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8520" y="2696040"/>
                              <a:ext cx="324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518">
                                  <a:moveTo>
                                    <a:pt x="0" y="99"/>
                                  </a:moveTo>
                                  <a:lnTo>
                                    <a:pt x="56" y="74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2" y="51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1840" y="2737440"/>
                              <a:ext cx="79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1760" y="2774880"/>
                              <a:ext cx="79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3360" y="2680920"/>
                              <a:ext cx="813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623">
                                  <a:moveTo>
                                    <a:pt x="386" y="0"/>
                                  </a:moveTo>
                                  <a:lnTo>
                                    <a:pt x="177" y="0"/>
                                  </a:lnTo>
                                  <a:lnTo>
                                    <a:pt x="85" y="267"/>
                                  </a:lnTo>
                                  <a:lnTo>
                                    <a:pt x="114" y="238"/>
                                  </a:lnTo>
                                  <a:lnTo>
                                    <a:pt x="184" y="208"/>
                                  </a:lnTo>
                                  <a:lnTo>
                                    <a:pt x="247" y="208"/>
                                  </a:lnTo>
                                  <a:lnTo>
                                    <a:pt x="302" y="238"/>
                                  </a:lnTo>
                                  <a:lnTo>
                                    <a:pt x="328" y="297"/>
                                  </a:lnTo>
                                  <a:lnTo>
                                    <a:pt x="324" y="385"/>
                                  </a:lnTo>
                                  <a:lnTo>
                                    <a:pt x="309" y="444"/>
                                  </a:lnTo>
                                  <a:lnTo>
                                    <a:pt x="264" y="534"/>
                                  </a:lnTo>
                                  <a:lnTo>
                                    <a:pt x="206" y="593"/>
                                  </a:lnTo>
                                  <a:lnTo>
                                    <a:pt x="136" y="623"/>
                                  </a:lnTo>
                                  <a:lnTo>
                                    <a:pt x="73" y="623"/>
                                  </a:lnTo>
                                  <a:lnTo>
                                    <a:pt x="18" y="593"/>
                                  </a:lnTo>
                                  <a:lnTo>
                                    <a:pt x="5" y="562"/>
                                  </a:lnTo>
                                  <a:lnTo>
                                    <a:pt x="0" y="50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920" y="2680920"/>
                              <a:ext cx="820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623">
                                  <a:moveTo>
                                    <a:pt x="385" y="0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84" y="267"/>
                                  </a:lnTo>
                                  <a:lnTo>
                                    <a:pt x="113" y="238"/>
                                  </a:lnTo>
                                  <a:lnTo>
                                    <a:pt x="184" y="208"/>
                                  </a:lnTo>
                                  <a:lnTo>
                                    <a:pt x="246" y="208"/>
                                  </a:lnTo>
                                  <a:lnTo>
                                    <a:pt x="301" y="238"/>
                                  </a:lnTo>
                                  <a:lnTo>
                                    <a:pt x="327" y="297"/>
                                  </a:lnTo>
                                  <a:lnTo>
                                    <a:pt x="325" y="385"/>
                                  </a:lnTo>
                                  <a:lnTo>
                                    <a:pt x="308" y="444"/>
                                  </a:lnTo>
                                  <a:lnTo>
                                    <a:pt x="264" y="534"/>
                                  </a:lnTo>
                                  <a:lnTo>
                                    <a:pt x="206" y="593"/>
                                  </a:lnTo>
                                  <a:lnTo>
                                    <a:pt x="135" y="623"/>
                                  </a:lnTo>
                                  <a:lnTo>
                                    <a:pt x="73" y="623"/>
                                  </a:lnTo>
                                  <a:lnTo>
                                    <a:pt x="18" y="593"/>
                                  </a:lnTo>
                                  <a:lnTo>
                                    <a:pt x="4" y="562"/>
                                  </a:lnTo>
                                  <a:lnTo>
                                    <a:pt x="0" y="50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7160" y="2799720"/>
                              <a:ext cx="17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79">
                                  <a:moveTo>
                                    <a:pt x="81" y="31"/>
                                  </a:moveTo>
                                  <a:lnTo>
                                    <a:pt x="52" y="61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1" y="31"/>
                                  </a:lnTo>
                                  <a:lnTo>
                                    <a:pt x="66" y="90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0" y="17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7640" y="2680920"/>
                              <a:ext cx="738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623">
                                  <a:moveTo>
                                    <a:pt x="349" y="90"/>
                                  </a:moveTo>
                                  <a:lnTo>
                                    <a:pt x="344" y="30"/>
                                  </a:lnTo>
                                  <a:lnTo>
                                    <a:pt x="289" y="0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76" y="30"/>
                                  </a:lnTo>
                                  <a:lnTo>
                                    <a:pt x="111" y="118"/>
                                  </a:lnTo>
                                  <a:lnTo>
                                    <a:pt x="51" y="267"/>
                                  </a:lnTo>
                                  <a:lnTo>
                                    <a:pt x="11" y="415"/>
                                  </a:lnTo>
                                  <a:lnTo>
                                    <a:pt x="0" y="534"/>
                                  </a:lnTo>
                                  <a:lnTo>
                                    <a:pt x="26" y="593"/>
                                  </a:lnTo>
                                  <a:lnTo>
                                    <a:pt x="81" y="623"/>
                                  </a:lnTo>
                                  <a:lnTo>
                                    <a:pt x="102" y="623"/>
                                  </a:lnTo>
                                  <a:lnTo>
                                    <a:pt x="172" y="593"/>
                                  </a:lnTo>
                                  <a:lnTo>
                                    <a:pt x="229" y="534"/>
                                  </a:lnTo>
                                  <a:lnTo>
                                    <a:pt x="275" y="444"/>
                                  </a:lnTo>
                                  <a:lnTo>
                                    <a:pt x="283" y="415"/>
                                  </a:lnTo>
                                  <a:lnTo>
                                    <a:pt x="286" y="326"/>
                                  </a:lnTo>
                                  <a:lnTo>
                                    <a:pt x="260" y="267"/>
                                  </a:lnTo>
                                  <a:lnTo>
                                    <a:pt x="205" y="238"/>
                                  </a:lnTo>
                                  <a:lnTo>
                                    <a:pt x="184" y="238"/>
                                  </a:lnTo>
                                  <a:lnTo>
                                    <a:pt x="113" y="267"/>
                                  </a:lnTo>
                                  <a:lnTo>
                                    <a:pt x="55" y="326"/>
                                  </a:lnTo>
                                  <a:lnTo>
                                    <a:pt x="11" y="41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6840" y="2680920"/>
                              <a:ext cx="34920" cy="132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8760" y="2680920"/>
                              <a:ext cx="35640" cy="132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4840" y="2743920"/>
                              <a:ext cx="62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040" y="2724840"/>
                              <a:ext cx="849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415">
                                  <a:moveTo>
                                    <a:pt x="293" y="415"/>
                                  </a:moveTo>
                                  <a:lnTo>
                                    <a:pt x="403" y="0"/>
                                  </a:lnTo>
                                  <a:lnTo>
                                    <a:pt x="169" y="326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41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0920" y="4299120"/>
                              <a:ext cx="3492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622">
                                  <a:moveTo>
                                    <a:pt x="5" y="118"/>
                                  </a:moveTo>
                                  <a:lnTo>
                                    <a:pt x="64" y="89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0" y="62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7160" y="4299120"/>
                              <a:ext cx="9972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622">
                                  <a:moveTo>
                                    <a:pt x="187" y="0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252" y="237"/>
                                  </a:lnTo>
                                  <a:lnTo>
                                    <a:pt x="329" y="237"/>
                                  </a:lnTo>
                                  <a:lnTo>
                                    <a:pt x="373" y="266"/>
                                  </a:lnTo>
                                  <a:lnTo>
                                    <a:pt x="391" y="297"/>
                                  </a:lnTo>
                                  <a:lnTo>
                                    <a:pt x="392" y="384"/>
                                  </a:lnTo>
                                  <a:lnTo>
                                    <a:pt x="377" y="444"/>
                                  </a:lnTo>
                                  <a:lnTo>
                                    <a:pt x="327" y="533"/>
                                  </a:lnTo>
                                  <a:lnTo>
                                    <a:pt x="260" y="592"/>
                                  </a:lnTo>
                                  <a:lnTo>
                                    <a:pt x="175" y="622"/>
                                  </a:lnTo>
                                  <a:lnTo>
                                    <a:pt x="98" y="622"/>
                                  </a:lnTo>
                                  <a:lnTo>
                                    <a:pt x="29" y="592"/>
                                  </a:lnTo>
                                  <a:lnTo>
                                    <a:pt x="11" y="562"/>
                                  </a:lnTo>
                                  <a:lnTo>
                                    <a:pt x="0" y="50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1280" y="4299120"/>
                              <a:ext cx="874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622">
                                  <a:moveTo>
                                    <a:pt x="264" y="0"/>
                                  </a:moveTo>
                                  <a:lnTo>
                                    <a:pt x="178" y="30"/>
                                  </a:lnTo>
                                  <a:lnTo>
                                    <a:pt x="103" y="118"/>
                                  </a:lnTo>
                                  <a:lnTo>
                                    <a:pt x="38" y="266"/>
                                  </a:lnTo>
                                  <a:lnTo>
                                    <a:pt x="13" y="356"/>
                                  </a:lnTo>
                                  <a:lnTo>
                                    <a:pt x="0" y="503"/>
                                  </a:lnTo>
                                  <a:lnTo>
                                    <a:pt x="27" y="592"/>
                                  </a:lnTo>
                                  <a:lnTo>
                                    <a:pt x="97" y="622"/>
                                  </a:lnTo>
                                  <a:lnTo>
                                    <a:pt x="148" y="622"/>
                                  </a:lnTo>
                                  <a:lnTo>
                                    <a:pt x="233" y="592"/>
                                  </a:lnTo>
                                  <a:lnTo>
                                    <a:pt x="309" y="503"/>
                                  </a:lnTo>
                                  <a:lnTo>
                                    <a:pt x="374" y="356"/>
                                  </a:lnTo>
                                  <a:lnTo>
                                    <a:pt x="398" y="266"/>
                                  </a:lnTo>
                                  <a:lnTo>
                                    <a:pt x="412" y="118"/>
                                  </a:lnTo>
                                  <a:lnTo>
                                    <a:pt x="385" y="30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26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8480" y="4298400"/>
                              <a:ext cx="34920" cy="13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74080" y="4299120"/>
                              <a:ext cx="34920" cy="13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4361760"/>
                              <a:ext cx="76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960" y="4342680"/>
                              <a:ext cx="997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415">
                                  <a:moveTo>
                                    <a:pt x="360" y="415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203" y="326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0" y="41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040" y="4649400"/>
                              <a:ext cx="2509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3880" y="4649400"/>
                              <a:ext cx="1917720" cy="27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9000" y="4649400"/>
                              <a:ext cx="72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8840" y="4648680"/>
                              <a:ext cx="72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8680" y="4649400"/>
                              <a:ext cx="720" cy="15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8520" y="4648680"/>
                              <a:ext cx="720" cy="20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7640" y="4649400"/>
                              <a:ext cx="720" cy="25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7480" y="4648680"/>
                              <a:ext cx="720" cy="30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6600" y="4649400"/>
                              <a:ext cx="720" cy="358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6440" y="4648680"/>
                              <a:ext cx="720" cy="40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5920" y="4648680"/>
                              <a:ext cx="72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5760" y="4648680"/>
                              <a:ext cx="720" cy="26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0" y="4648680"/>
                              <a:ext cx="720" cy="250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4720" y="4649400"/>
                              <a:ext cx="720" cy="241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84560" y="4649400"/>
                              <a:ext cx="720" cy="23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53680" y="4649400"/>
                              <a:ext cx="720" cy="22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3520" y="4649400"/>
                              <a:ext cx="720" cy="21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3000" y="4648680"/>
                              <a:ext cx="720" cy="201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62840" y="4648680"/>
                              <a:ext cx="720" cy="191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32680" y="4648680"/>
                              <a:ext cx="72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2520" y="4649400"/>
                              <a:ext cx="72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1640" y="4649400"/>
                              <a:ext cx="720" cy="16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41480" y="4649400"/>
                              <a:ext cx="720" cy="151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0600" y="4649400"/>
                              <a:ext cx="720" cy="14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0440" y="4649400"/>
                              <a:ext cx="720" cy="13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49560" y="4648680"/>
                              <a:ext cx="720" cy="121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19400" y="4648680"/>
                              <a:ext cx="720" cy="111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88880" y="4648680"/>
                              <a:ext cx="72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720" y="4649400"/>
                              <a:ext cx="72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28560" y="4648680"/>
                              <a:ext cx="720" cy="8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97680" y="4649400"/>
                              <a:ext cx="720" cy="7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67520" y="4649400"/>
                              <a:ext cx="72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36640" y="4649400"/>
                              <a:ext cx="72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6480" y="4648680"/>
                              <a:ext cx="720" cy="4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6320" y="4648680"/>
                              <a:ext cx="720" cy="3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5800" y="4648680"/>
                              <a:ext cx="720" cy="2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5640" y="4649400"/>
                              <a:ext cx="72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5480" y="4648680"/>
                              <a:ext cx="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4969440"/>
                              <a:ext cx="1022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414">
                                  <a:moveTo>
                                    <a:pt x="433" y="0"/>
                                  </a:moveTo>
                                  <a:lnTo>
                                    <a:pt x="0" y="414"/>
                                  </a:lnTo>
                                  <a:lnTo>
                                    <a:pt x="483" y="41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2680" y="4969440"/>
                              <a:ext cx="35640" cy="13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9160" y="4969440"/>
                              <a:ext cx="406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621">
                                  <a:moveTo>
                                    <a:pt x="0" y="118"/>
                                  </a:moveTo>
                                  <a:lnTo>
                                    <a:pt x="73" y="88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26" y="6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9800" y="4968720"/>
                              <a:ext cx="34920" cy="13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4480" y="4969440"/>
                              <a:ext cx="34920" cy="13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8520" y="5031720"/>
                              <a:ext cx="95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280" y="5013360"/>
                              <a:ext cx="118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414">
                                  <a:moveTo>
                                    <a:pt x="449" y="414"/>
                                  </a:moveTo>
                                  <a:lnTo>
                                    <a:pt x="561" y="0"/>
                                  </a:lnTo>
                                  <a:lnTo>
                                    <a:pt x="249" y="325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41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040" y="4649400"/>
                              <a:ext cx="591840" cy="43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8920" y="5199840"/>
                              <a:ext cx="106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622">
                                  <a:moveTo>
                                    <a:pt x="504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95" y="267"/>
                                  </a:lnTo>
                                  <a:lnTo>
                                    <a:pt x="134" y="237"/>
                                  </a:lnTo>
                                  <a:lnTo>
                                    <a:pt x="233" y="208"/>
                                  </a:lnTo>
                                  <a:lnTo>
                                    <a:pt x="325" y="208"/>
                                  </a:lnTo>
                                  <a:lnTo>
                                    <a:pt x="409" y="237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61" y="385"/>
                                  </a:lnTo>
                                  <a:lnTo>
                                    <a:pt x="446" y="444"/>
                                  </a:lnTo>
                                  <a:lnTo>
                                    <a:pt x="391" y="534"/>
                                  </a:lnTo>
                                  <a:lnTo>
                                    <a:pt x="314" y="593"/>
                                  </a:lnTo>
                                  <a:lnTo>
                                    <a:pt x="214" y="622"/>
                                  </a:lnTo>
                                  <a:lnTo>
                                    <a:pt x="123" y="622"/>
                                  </a:lnTo>
                                  <a:lnTo>
                                    <a:pt x="39" y="593"/>
                                  </a:lnTo>
                                  <a:lnTo>
                                    <a:pt x="16" y="562"/>
                                  </a:lnTo>
                                  <a:lnTo>
                                    <a:pt x="0" y="50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720" y="5199840"/>
                              <a:ext cx="990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622">
                                  <a:moveTo>
                                    <a:pt x="287" y="0"/>
                                  </a:moveTo>
                                  <a:lnTo>
                                    <a:pt x="188" y="29"/>
                                  </a:lnTo>
                                  <a:lnTo>
                                    <a:pt x="103" y="118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10" y="355"/>
                                  </a:lnTo>
                                  <a:lnTo>
                                    <a:pt x="0" y="503"/>
                                  </a:lnTo>
                                  <a:lnTo>
                                    <a:pt x="37" y="593"/>
                                  </a:lnTo>
                                  <a:lnTo>
                                    <a:pt x="121" y="622"/>
                                  </a:lnTo>
                                  <a:lnTo>
                                    <a:pt x="183" y="622"/>
                                  </a:lnTo>
                                  <a:lnTo>
                                    <a:pt x="282" y="593"/>
                                  </a:lnTo>
                                  <a:lnTo>
                                    <a:pt x="367" y="503"/>
                                  </a:lnTo>
                                  <a:lnTo>
                                    <a:pt x="437" y="355"/>
                                  </a:lnTo>
                                  <a:lnTo>
                                    <a:pt x="462" y="267"/>
                                  </a:lnTo>
                                  <a:lnTo>
                                    <a:pt x="470" y="118"/>
                                  </a:lnTo>
                                  <a:lnTo>
                                    <a:pt x="433" y="29"/>
                                  </a:lnTo>
                                  <a:lnTo>
                                    <a:pt x="349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1640" y="5199840"/>
                              <a:ext cx="34920" cy="132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2000" y="5199840"/>
                              <a:ext cx="34920" cy="132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360" y="5262840"/>
                              <a:ext cx="90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0120" y="5244480"/>
                              <a:ext cx="114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414">
                                  <a:moveTo>
                                    <a:pt x="429" y="414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0" y="41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0" y="4533120"/>
                              <a:ext cx="1486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829">
                                  <a:moveTo>
                                    <a:pt x="480" y="829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304" y="592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0" y="82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5440" y="4610160"/>
                              <a:ext cx="489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519">
                                  <a:moveTo>
                                    <a:pt x="45" y="246"/>
                                  </a:moveTo>
                                  <a:lnTo>
                                    <a:pt x="94" y="198"/>
                                  </a:lnTo>
                                  <a:lnTo>
                                    <a:pt x="133" y="174"/>
                                  </a:lnTo>
                                  <a:lnTo>
                                    <a:pt x="198" y="124"/>
                                  </a:lnTo>
                                  <a:lnTo>
                                    <a:pt x="228" y="75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99" y="5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3" y="469"/>
                                  </a:lnTo>
                                  <a:lnTo>
                                    <a:pt x="14" y="494"/>
                                  </a:lnTo>
                                  <a:lnTo>
                                    <a:pt x="41" y="519"/>
                                  </a:lnTo>
                                  <a:lnTo>
                                    <a:pt x="92" y="519"/>
                                  </a:lnTo>
                                  <a:lnTo>
                                    <a:pt x="133" y="494"/>
                                  </a:lnTo>
                                  <a:lnTo>
                                    <a:pt x="180" y="444"/>
                                  </a:lnTo>
                                  <a:lnTo>
                                    <a:pt x="217" y="370"/>
                                  </a:lnTo>
                                  <a:lnTo>
                                    <a:pt x="230" y="321"/>
                                  </a:lnTo>
                                  <a:lnTo>
                                    <a:pt x="232" y="246"/>
                                  </a:lnTo>
                                  <a:lnTo>
                                    <a:pt x="212" y="198"/>
                                  </a:lnTo>
                                  <a:lnTo>
                                    <a:pt x="184" y="174"/>
                                  </a:lnTo>
                                  <a:lnTo>
                                    <a:pt x="133" y="17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040" y="3620880"/>
                              <a:ext cx="2509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32960" y="3620880"/>
                              <a:ext cx="2258640" cy="58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6880" y="3620880"/>
                              <a:ext cx="31680" cy="5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1800" y="3620880"/>
                              <a:ext cx="77400" cy="134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720" y="3620880"/>
                              <a:ext cx="122400" cy="213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1640" y="3620880"/>
                              <a:ext cx="168120" cy="29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6560" y="3620880"/>
                              <a:ext cx="213480" cy="37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1480" y="3620880"/>
                              <a:ext cx="259200" cy="44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6400" y="3620880"/>
                              <a:ext cx="304200" cy="528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7160" y="3620880"/>
                              <a:ext cx="33408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7" h="2733">
                                  <a:moveTo>
                                    <a:pt x="0" y="2733"/>
                                  </a:moveTo>
                                  <a:lnTo>
                                    <a:pt x="1447" y="224"/>
                                  </a:lnTo>
                                  <a:lnTo>
                                    <a:pt x="157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1840" y="3620880"/>
                              <a:ext cx="31932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9" h="2617">
                                  <a:moveTo>
                                    <a:pt x="0" y="2617"/>
                                  </a:moveTo>
                                  <a:lnTo>
                                    <a:pt x="1000" y="883"/>
                                  </a:lnTo>
                                  <a:lnTo>
                                    <a:pt x="1509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6520" y="3620880"/>
                              <a:ext cx="305280" cy="52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3" h="2501">
                                  <a:moveTo>
                                    <a:pt x="0" y="2501"/>
                                  </a:moveTo>
                                  <a:lnTo>
                                    <a:pt x="554" y="1541"/>
                                  </a:lnTo>
                                  <a:lnTo>
                                    <a:pt x="1443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0" y="3620880"/>
                              <a:ext cx="291600" cy="5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7" h="2385">
                                  <a:moveTo>
                                    <a:pt x="0" y="2385"/>
                                  </a:moveTo>
                                  <a:lnTo>
                                    <a:pt x="107" y="2198"/>
                                  </a:lnTo>
                                  <a:lnTo>
                                    <a:pt x="137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5880" y="3620880"/>
                              <a:ext cx="276840" cy="480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0560" y="3620880"/>
                              <a:ext cx="262800" cy="45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34880" y="3620160"/>
                              <a:ext cx="248400" cy="43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8840" y="3620160"/>
                              <a:ext cx="235080" cy="40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3520" y="3620880"/>
                              <a:ext cx="220320" cy="38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18200" y="3620160"/>
                              <a:ext cx="206280" cy="35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2880" y="3620880"/>
                              <a:ext cx="191880" cy="332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560" y="3620880"/>
                              <a:ext cx="177840" cy="30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2240" y="3620160"/>
                              <a:ext cx="163800" cy="28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6560" y="3620880"/>
                              <a:ext cx="149400" cy="25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91240" y="3620160"/>
                              <a:ext cx="135360" cy="23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85920" y="3620160"/>
                              <a:ext cx="120600" cy="210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80600" y="3620880"/>
                              <a:ext cx="106560" cy="18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5280" y="3620160"/>
                              <a:ext cx="92160" cy="16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69240" y="3620880"/>
                              <a:ext cx="78840" cy="13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63920" y="3620880"/>
                              <a:ext cx="64080" cy="11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58240" y="3620160"/>
                              <a:ext cx="5004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2920" y="3620880"/>
                              <a:ext cx="36360" cy="6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7600" y="3620880"/>
                              <a:ext cx="2160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2280" y="3620160"/>
                              <a:ext cx="7560" cy="1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32240" y="3620880"/>
                              <a:ext cx="340920" cy="58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040" y="3620880"/>
                              <a:ext cx="259200" cy="585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5680" y="3507840"/>
                              <a:ext cx="14868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1" h="829">
                                  <a:moveTo>
                                    <a:pt x="478" y="829"/>
                                  </a:moveTo>
                                  <a:lnTo>
                                    <a:pt x="701" y="0"/>
                                  </a:lnTo>
                                  <a:lnTo>
                                    <a:pt x="302" y="593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0" y="82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6640" y="3583800"/>
                              <a:ext cx="82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518">
                                  <a:moveTo>
                                    <a:pt x="128" y="123"/>
                                  </a:moveTo>
                                  <a:lnTo>
                                    <a:pt x="134" y="99"/>
                                  </a:lnTo>
                                  <a:lnTo>
                                    <a:pt x="168" y="49"/>
                                  </a:lnTo>
                                  <a:lnTo>
                                    <a:pt x="197" y="25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66" y="25"/>
                                  </a:lnTo>
                                  <a:lnTo>
                                    <a:pt x="380" y="49"/>
                                  </a:lnTo>
                                  <a:lnTo>
                                    <a:pt x="388" y="99"/>
                                  </a:lnTo>
                                  <a:lnTo>
                                    <a:pt x="376" y="148"/>
                                  </a:lnTo>
                                  <a:lnTo>
                                    <a:pt x="341" y="198"/>
                                  </a:lnTo>
                                  <a:lnTo>
                                    <a:pt x="278" y="271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297" y="51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040" y="2698200"/>
                              <a:ext cx="1698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1480" y="2698200"/>
                              <a:ext cx="372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8320" y="2491920"/>
                              <a:ext cx="7128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829">
                                  <a:moveTo>
                                    <a:pt x="223" y="0"/>
                                  </a:moveTo>
                                  <a:lnTo>
                                    <a:pt x="0" y="829"/>
                                  </a:lnTo>
                                  <a:lnTo>
                                    <a:pt x="337" y="82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2040" y="2670120"/>
                              <a:ext cx="720" cy="3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040" y="2679840"/>
                              <a:ext cx="1090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74">
                                  <a:moveTo>
                                    <a:pt x="517" y="0"/>
                                  </a:moveTo>
                                  <a:lnTo>
                                    <a:pt x="517" y="174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5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040" y="2679840"/>
                              <a:ext cx="1090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74">
                                  <a:moveTo>
                                    <a:pt x="517" y="0"/>
                                  </a:moveTo>
                                  <a:lnTo>
                                    <a:pt x="517" y="174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51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3080" y="2575440"/>
                              <a:ext cx="32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518">
                                  <a:moveTo>
                                    <a:pt x="0" y="99"/>
                                  </a:moveTo>
                                  <a:lnTo>
                                    <a:pt x="57" y="75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" y="51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960" y="2604600"/>
                              <a:ext cx="57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7880" y="2642760"/>
                              <a:ext cx="57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0" y="2548800"/>
                              <a:ext cx="666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621">
                                  <a:moveTo>
                                    <a:pt x="106" y="0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0" y="6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2548800"/>
                              <a:ext cx="604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621">
                                  <a:moveTo>
                                    <a:pt x="210" y="0"/>
                                  </a:moveTo>
                                  <a:lnTo>
                                    <a:pt x="157" y="30"/>
                                  </a:lnTo>
                                  <a:lnTo>
                                    <a:pt x="103" y="118"/>
                                  </a:lnTo>
                                  <a:lnTo>
                                    <a:pt x="49" y="266"/>
                                  </a:lnTo>
                                  <a:lnTo>
                                    <a:pt x="25" y="356"/>
                                  </a:lnTo>
                                  <a:lnTo>
                                    <a:pt x="0" y="503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44" y="621"/>
                                  </a:lnTo>
                                  <a:lnTo>
                                    <a:pt x="74" y="621"/>
                                  </a:lnTo>
                                  <a:lnTo>
                                    <a:pt x="126" y="592"/>
                                  </a:lnTo>
                                  <a:lnTo>
                                    <a:pt x="180" y="503"/>
                                  </a:lnTo>
                                  <a:lnTo>
                                    <a:pt x="235" y="356"/>
                                  </a:lnTo>
                                  <a:lnTo>
                                    <a:pt x="258" y="266"/>
                                  </a:lnTo>
                                  <a:lnTo>
                                    <a:pt x="283" y="118"/>
                                  </a:lnTo>
                                  <a:lnTo>
                                    <a:pt x="278" y="3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1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080" y="2679840"/>
                              <a:ext cx="1098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74">
                                  <a:moveTo>
                                    <a:pt x="0" y="0"/>
                                  </a:moveTo>
                                  <a:lnTo>
                                    <a:pt x="0" y="174"/>
                                  </a:lnTo>
                                  <a:lnTo>
                                    <a:pt x="517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080" y="2679840"/>
                              <a:ext cx="1098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74">
                                  <a:moveTo>
                                    <a:pt x="0" y="0"/>
                                  </a:moveTo>
                                  <a:lnTo>
                                    <a:pt x="0" y="174"/>
                                  </a:lnTo>
                                  <a:lnTo>
                                    <a:pt x="517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3880" y="2670120"/>
                              <a:ext cx="720" cy="2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3880" y="2670120"/>
                              <a:ext cx="720" cy="5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3880" y="2679840"/>
                              <a:ext cx="1098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174">
                                  <a:moveTo>
                                    <a:pt x="519" y="0"/>
                                  </a:moveTo>
                                  <a:lnTo>
                                    <a:pt x="519" y="174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5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3880" y="2679840"/>
                              <a:ext cx="1098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174">
                                  <a:moveTo>
                                    <a:pt x="519" y="0"/>
                                  </a:moveTo>
                                  <a:lnTo>
                                    <a:pt x="519" y="174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51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4840" y="2588400"/>
                              <a:ext cx="77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4760" y="2625840"/>
                              <a:ext cx="77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8600" y="2531880"/>
                              <a:ext cx="3564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623">
                                  <a:moveTo>
                                    <a:pt x="33" y="120"/>
                                  </a:moveTo>
                                  <a:lnTo>
                                    <a:pt x="82" y="9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0" y="62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2240" y="2531880"/>
                              <a:ext cx="799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623">
                                  <a:moveTo>
                                    <a:pt x="238" y="0"/>
                                  </a:moveTo>
                                  <a:lnTo>
                                    <a:pt x="168" y="31"/>
                                  </a:lnTo>
                                  <a:lnTo>
                                    <a:pt x="132" y="90"/>
                                  </a:lnTo>
                                  <a:lnTo>
                                    <a:pt x="116" y="149"/>
                                  </a:lnTo>
                                  <a:lnTo>
                                    <a:pt x="121" y="208"/>
                                  </a:lnTo>
                                  <a:lnTo>
                                    <a:pt x="154" y="238"/>
                                  </a:lnTo>
                                  <a:lnTo>
                                    <a:pt x="227" y="267"/>
                                  </a:lnTo>
                                  <a:lnTo>
                                    <a:pt x="281" y="297"/>
                                  </a:lnTo>
                                  <a:lnTo>
                                    <a:pt x="305" y="356"/>
                                  </a:lnTo>
                                  <a:lnTo>
                                    <a:pt x="311" y="416"/>
                                  </a:lnTo>
                                  <a:lnTo>
                                    <a:pt x="286" y="505"/>
                                  </a:lnTo>
                                  <a:lnTo>
                                    <a:pt x="250" y="564"/>
                                  </a:lnTo>
                                  <a:lnTo>
                                    <a:pt x="222" y="593"/>
                                  </a:lnTo>
                                  <a:lnTo>
                                    <a:pt x="153" y="623"/>
                                  </a:lnTo>
                                  <a:lnTo>
                                    <a:pt x="72" y="623"/>
                                  </a:lnTo>
                                  <a:lnTo>
                                    <a:pt x="18" y="593"/>
                                  </a:lnTo>
                                  <a:lnTo>
                                    <a:pt x="6" y="564"/>
                                  </a:lnTo>
                                  <a:lnTo>
                                    <a:pt x="0" y="505"/>
                                  </a:lnTo>
                                  <a:lnTo>
                                    <a:pt x="25" y="416"/>
                                  </a:lnTo>
                                  <a:lnTo>
                                    <a:pt x="61" y="356"/>
                                  </a:lnTo>
                                  <a:lnTo>
                                    <a:pt x="117" y="297"/>
                                  </a:lnTo>
                                  <a:lnTo>
                                    <a:pt x="187" y="267"/>
                                  </a:lnTo>
                                  <a:lnTo>
                                    <a:pt x="277" y="238"/>
                                  </a:lnTo>
                                  <a:lnTo>
                                    <a:pt x="325" y="208"/>
                                  </a:lnTo>
                                  <a:lnTo>
                                    <a:pt x="362" y="149"/>
                                  </a:lnTo>
                                  <a:lnTo>
                                    <a:pt x="377" y="90"/>
                                  </a:lnTo>
                                  <a:lnTo>
                                    <a:pt x="373" y="31"/>
                                  </a:lnTo>
                                  <a:lnTo>
                                    <a:pt x="319" y="0"/>
                                  </a:lnTo>
                                  <a:lnTo>
                                    <a:pt x="2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3320" y="2531880"/>
                              <a:ext cx="741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623">
                                  <a:moveTo>
                                    <a:pt x="238" y="0"/>
                                  </a:moveTo>
                                  <a:lnTo>
                                    <a:pt x="168" y="31"/>
                                  </a:lnTo>
                                  <a:lnTo>
                                    <a:pt x="103" y="120"/>
                                  </a:lnTo>
                                  <a:lnTo>
                                    <a:pt x="44" y="267"/>
                                  </a:lnTo>
                                  <a:lnTo>
                                    <a:pt x="19" y="356"/>
                                  </a:lnTo>
                                  <a:lnTo>
                                    <a:pt x="0" y="505"/>
                                  </a:lnTo>
                                  <a:lnTo>
                                    <a:pt x="18" y="593"/>
                                  </a:lnTo>
                                  <a:lnTo>
                                    <a:pt x="72" y="623"/>
                                  </a:lnTo>
                                  <a:lnTo>
                                    <a:pt x="112" y="623"/>
                                  </a:lnTo>
                                  <a:lnTo>
                                    <a:pt x="182" y="593"/>
                                  </a:lnTo>
                                  <a:lnTo>
                                    <a:pt x="246" y="505"/>
                                  </a:lnTo>
                                  <a:lnTo>
                                    <a:pt x="305" y="356"/>
                                  </a:lnTo>
                                  <a:lnTo>
                                    <a:pt x="330" y="267"/>
                                  </a:lnTo>
                                  <a:lnTo>
                                    <a:pt x="349" y="120"/>
                                  </a:lnTo>
                                  <a:lnTo>
                                    <a:pt x="332" y="31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6200" y="2558880"/>
                              <a:ext cx="69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517">
                                  <a:moveTo>
                                    <a:pt x="122" y="123"/>
                                  </a:moveTo>
                                  <a:lnTo>
                                    <a:pt x="128" y="98"/>
                                  </a:lnTo>
                                  <a:lnTo>
                                    <a:pt x="158" y="48"/>
                                  </a:lnTo>
                                  <a:lnTo>
                                    <a:pt x="182" y="24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314" y="24"/>
                                  </a:lnTo>
                                  <a:lnTo>
                                    <a:pt x="323" y="48"/>
                                  </a:lnTo>
                                  <a:lnTo>
                                    <a:pt x="326" y="98"/>
                                  </a:lnTo>
                                  <a:lnTo>
                                    <a:pt x="314" y="147"/>
                                  </a:lnTo>
                                  <a:lnTo>
                                    <a:pt x="283" y="197"/>
                                  </a:lnTo>
                                  <a:lnTo>
                                    <a:pt x="231" y="271"/>
                                  </a:lnTo>
                                  <a:lnTo>
                                    <a:pt x="0" y="517"/>
                                  </a:lnTo>
                                  <a:lnTo>
                                    <a:pt x="230" y="51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0320" y="2482920"/>
                              <a:ext cx="7128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829">
                                  <a:moveTo>
                                    <a:pt x="223" y="0"/>
                                  </a:moveTo>
                                  <a:lnTo>
                                    <a:pt x="0" y="829"/>
                                  </a:lnTo>
                                  <a:lnTo>
                                    <a:pt x="337" y="82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0" y="2670120"/>
                              <a:ext cx="720" cy="5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2520" y="2679840"/>
                              <a:ext cx="1090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74">
                                  <a:moveTo>
                                    <a:pt x="0" y="0"/>
                                  </a:moveTo>
                                  <a:lnTo>
                                    <a:pt x="0" y="174"/>
                                  </a:lnTo>
                                  <a:lnTo>
                                    <a:pt x="517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2520" y="2679840"/>
                              <a:ext cx="1090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74">
                                  <a:moveTo>
                                    <a:pt x="0" y="0"/>
                                  </a:moveTo>
                                  <a:lnTo>
                                    <a:pt x="0" y="174"/>
                                  </a:lnTo>
                                  <a:lnTo>
                                    <a:pt x="517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0040" y="848880"/>
                              <a:ext cx="337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90360" y="848880"/>
                              <a:ext cx="691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3280" y="848880"/>
                              <a:ext cx="417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4320" y="848880"/>
                              <a:ext cx="691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7240" y="848880"/>
                              <a:ext cx="417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38280" y="848880"/>
                              <a:ext cx="69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1200" y="848880"/>
                              <a:ext cx="417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2240" y="848880"/>
                              <a:ext cx="69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24440" y="848880"/>
                              <a:ext cx="417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85480" y="848880"/>
                              <a:ext cx="691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8400" y="848880"/>
                              <a:ext cx="417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9080" y="848880"/>
                              <a:ext cx="69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360" y="848880"/>
                              <a:ext cx="417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3040" y="848880"/>
                              <a:ext cx="69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5520" y="848880"/>
                              <a:ext cx="337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6640" y="1068840"/>
                              <a:ext cx="87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8800" y="1068840"/>
                              <a:ext cx="679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0" y="630000"/>
                              <a:ext cx="679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120" y="1869480"/>
                              <a:ext cx="2557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040" y="695880"/>
                              <a:ext cx="720" cy="30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6680" y="652320"/>
                              <a:ext cx="720" cy="39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0" y="848880"/>
                              <a:ext cx="720" cy="19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14960" y="848880"/>
                            <a:ext cx="54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260">
                                <a:moveTo>
                                  <a:pt x="0" y="0"/>
                                </a:moveTo>
                                <a:lnTo>
                                  <a:pt x="76" y="184"/>
                                </a:lnTo>
                                <a:lnTo>
                                  <a:pt x="258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440" y="84888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60">
                                <a:moveTo>
                                  <a:pt x="0" y="260"/>
                                </a:moveTo>
                                <a:lnTo>
                                  <a:pt x="183" y="184"/>
                                </a:ln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1047240"/>
                            <a:ext cx="942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904320"/>
                            <a:ext cx="63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1002600"/>
                            <a:ext cx="4428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8800" y="1047240"/>
                            <a:ext cx="720" cy="2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6680" y="652320"/>
                            <a:ext cx="85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794520"/>
                            <a:ext cx="63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79452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258">
                                <a:moveTo>
                                  <a:pt x="258" y="0"/>
                                </a:moveTo>
                                <a:lnTo>
                                  <a:pt x="76" y="75"/>
                                </a:lnTo>
                                <a:lnTo>
                                  <a:pt x="0" y="2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84888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2040" y="652320"/>
                            <a:ext cx="44280" cy="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3280" y="652320"/>
                            <a:ext cx="515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8800" y="652320"/>
                            <a:ext cx="72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84888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440" y="794520"/>
                            <a:ext cx="55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58">
                                <a:moveTo>
                                  <a:pt x="260" y="258"/>
                                </a:moveTo>
                                <a:lnTo>
                                  <a:pt x="183" y="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8800" y="629280"/>
                            <a:ext cx="720" cy="2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560" y="127800"/>
                            <a:ext cx="720" cy="27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9400" y="1869480"/>
                            <a:ext cx="2491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2520" y="1652760"/>
                            <a:ext cx="954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00">
                                <a:moveTo>
                                  <a:pt x="0" y="268"/>
                                </a:moveTo>
                                <a:lnTo>
                                  <a:pt x="451" y="0"/>
                                </a:lnTo>
                                <a:lnTo>
                                  <a:pt x="112" y="400"/>
                                </a:lnTo>
                                <a:lnTo>
                                  <a:pt x="0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2520" y="1652760"/>
                            <a:ext cx="954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00">
                                <a:moveTo>
                                  <a:pt x="0" y="268"/>
                                </a:moveTo>
                                <a:lnTo>
                                  <a:pt x="451" y="0"/>
                                </a:lnTo>
                                <a:lnTo>
                                  <a:pt x="112" y="400"/>
                                </a:lnTo>
                                <a:lnTo>
                                  <a:pt x="0" y="2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1600" y="1724040"/>
                            <a:ext cx="17280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0" y="1047240"/>
                            <a:ext cx="43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03">
                                <a:moveTo>
                                  <a:pt x="208" y="103"/>
                                </a:moveTo>
                                <a:lnTo>
                                  <a:pt x="178" y="30"/>
                                </a:lnTo>
                                <a:lnTo>
                                  <a:pt x="105" y="0"/>
                                </a:lnTo>
                                <a:lnTo>
                                  <a:pt x="32" y="30"/>
                                </a:ln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0" y="1047240"/>
                            <a:ext cx="43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03">
                                <a:moveTo>
                                  <a:pt x="208" y="103"/>
                                </a:moveTo>
                                <a:lnTo>
                                  <a:pt x="178" y="30"/>
                                </a:lnTo>
                                <a:lnTo>
                                  <a:pt x="105" y="0"/>
                                </a:lnTo>
                                <a:lnTo>
                                  <a:pt x="32" y="30"/>
                                </a:ln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0" y="630000"/>
                            <a:ext cx="43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03">
                                <a:moveTo>
                                  <a:pt x="0" y="0"/>
                                </a:moveTo>
                                <a:lnTo>
                                  <a:pt x="32" y="73"/>
                                </a:lnTo>
                                <a:lnTo>
                                  <a:pt x="105" y="103"/>
                                </a:lnTo>
                                <a:lnTo>
                                  <a:pt x="178" y="73"/>
                                </a:lnTo>
                                <a:lnTo>
                                  <a:pt x="2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0" y="630000"/>
                            <a:ext cx="43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03">
                                <a:moveTo>
                                  <a:pt x="0" y="0"/>
                                </a:moveTo>
                                <a:lnTo>
                                  <a:pt x="32" y="73"/>
                                </a:lnTo>
                                <a:lnTo>
                                  <a:pt x="105" y="103"/>
                                </a:lnTo>
                                <a:lnTo>
                                  <a:pt x="178" y="73"/>
                                </a:lnTo>
                                <a:lnTo>
                                  <a:pt x="2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0440" y="552960"/>
                            <a:ext cx="21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0440" y="630000"/>
                            <a:ext cx="21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5840" y="596160"/>
                            <a:ext cx="33480" cy="3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6160" y="552960"/>
                            <a:ext cx="766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7200" y="552960"/>
                            <a:ext cx="766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7880" y="552960"/>
                            <a:ext cx="766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0440" y="552960"/>
                            <a:ext cx="65520" cy="6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0440" y="552960"/>
                            <a:ext cx="15840" cy="1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0" y="410760"/>
                            <a:ext cx="21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0440" y="476280"/>
                            <a:ext cx="8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80440" y="473760"/>
                            <a:ext cx="18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80440" y="424080"/>
                            <a:ext cx="5148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15360" y="410760"/>
                            <a:ext cx="57960" cy="5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3960" y="410040"/>
                            <a:ext cx="59040" cy="5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14360" y="410760"/>
                            <a:ext cx="5076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63320" y="410760"/>
                            <a:ext cx="3636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80440" y="1128960"/>
                            <a:ext cx="15840" cy="1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80440" y="1079640"/>
                            <a:ext cx="65520" cy="6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17880" y="1068120"/>
                            <a:ext cx="766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7200" y="1068120"/>
                            <a:ext cx="766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16160" y="1068120"/>
                            <a:ext cx="766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65840" y="1068120"/>
                            <a:ext cx="33480" cy="3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0440" y="1068840"/>
                            <a:ext cx="21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0" y="1047240"/>
                            <a:ext cx="43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03">
                                <a:moveTo>
                                  <a:pt x="208" y="103"/>
                                </a:moveTo>
                                <a:lnTo>
                                  <a:pt x="178" y="30"/>
                                </a:lnTo>
                                <a:lnTo>
                                  <a:pt x="105" y="0"/>
                                </a:lnTo>
                                <a:lnTo>
                                  <a:pt x="32" y="30"/>
                                </a:ln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0" y="1047240"/>
                            <a:ext cx="43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03">
                                <a:moveTo>
                                  <a:pt x="208" y="103"/>
                                </a:moveTo>
                                <a:lnTo>
                                  <a:pt x="178" y="30"/>
                                </a:lnTo>
                                <a:lnTo>
                                  <a:pt x="105" y="0"/>
                                </a:lnTo>
                                <a:lnTo>
                                  <a:pt x="32" y="30"/>
                                </a:ln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3320" y="1251720"/>
                            <a:ext cx="36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360" y="1236960"/>
                            <a:ext cx="5076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3960" y="1228680"/>
                            <a:ext cx="59040" cy="5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5360" y="1230120"/>
                            <a:ext cx="57960" cy="5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0440" y="1222200"/>
                            <a:ext cx="5148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0440" y="1222200"/>
                            <a:ext cx="18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0" y="1287720"/>
                            <a:ext cx="21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0440" y="1145520"/>
                            <a:ext cx="21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0440" y="1222200"/>
                            <a:ext cx="8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6160" y="1955160"/>
                            <a:ext cx="322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6160" y="1783800"/>
                            <a:ext cx="322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240" y="2114640"/>
                            <a:ext cx="36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19">
                                <a:moveTo>
                                  <a:pt x="173" y="0"/>
                                </a:moveTo>
                                <a:lnTo>
                                  <a:pt x="87" y="519"/>
                                </a:lnTo>
                                <a:lnTo>
                                  <a:pt x="0" y="0"/>
                                </a:lnTo>
                                <a:lnTo>
                                  <a:pt x="1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240" y="2114640"/>
                            <a:ext cx="36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19">
                                <a:moveTo>
                                  <a:pt x="173" y="0"/>
                                </a:moveTo>
                                <a:lnTo>
                                  <a:pt x="87" y="519"/>
                                </a:lnTo>
                                <a:lnTo>
                                  <a:pt x="0" y="0"/>
                                </a:lnTo>
                                <a:lnTo>
                                  <a:pt x="1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1600" y="1869480"/>
                            <a:ext cx="720" cy="24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113040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840" y="1519560"/>
                            <a:ext cx="583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266">
                                <a:moveTo>
                                  <a:pt x="0" y="126"/>
                                </a:moveTo>
                                <a:lnTo>
                                  <a:pt x="21" y="170"/>
                                </a:lnTo>
                                <a:lnTo>
                                  <a:pt x="60" y="221"/>
                                </a:lnTo>
                                <a:lnTo>
                                  <a:pt x="119" y="257"/>
                                </a:lnTo>
                                <a:lnTo>
                                  <a:pt x="159" y="266"/>
                                </a:lnTo>
                                <a:lnTo>
                                  <a:pt x="218" y="262"/>
                                </a:lnTo>
                                <a:lnTo>
                                  <a:pt x="258" y="233"/>
                                </a:lnTo>
                                <a:lnTo>
                                  <a:pt x="277" y="200"/>
                                </a:lnTo>
                                <a:lnTo>
                                  <a:pt x="277" y="141"/>
                                </a:lnTo>
                                <a:lnTo>
                                  <a:pt x="258" y="96"/>
                                </a:lnTo>
                                <a:lnTo>
                                  <a:pt x="218" y="47"/>
                                </a:lnTo>
                                <a:lnTo>
                                  <a:pt x="159" y="11"/>
                                </a:lnTo>
                                <a:lnTo>
                                  <a:pt x="119" y="0"/>
                                </a:lnTo>
                                <a:lnTo>
                                  <a:pt x="60" y="4"/>
                                </a:lnTo>
                                <a:lnTo>
                                  <a:pt x="21" y="33"/>
                                </a:lnTo>
                                <a:lnTo>
                                  <a:pt x="0" y="67"/>
                                </a:lnTo>
                                <a:lnTo>
                                  <a:pt x="0" y="1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1517760"/>
                            <a:ext cx="83880" cy="5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1436400"/>
                            <a:ext cx="583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95">
                                <a:moveTo>
                                  <a:pt x="0" y="24"/>
                                </a:moveTo>
                                <a:lnTo>
                                  <a:pt x="276" y="295"/>
                                </a:lnTo>
                                <a:lnTo>
                                  <a:pt x="2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1441440"/>
                            <a:ext cx="87480" cy="2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1352520"/>
                            <a:ext cx="583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96">
                                <a:moveTo>
                                  <a:pt x="0" y="25"/>
                                </a:moveTo>
                                <a:lnTo>
                                  <a:pt x="276" y="296"/>
                                </a:lnTo>
                                <a:lnTo>
                                  <a:pt x="2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1357560"/>
                            <a:ext cx="87480" cy="2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8120" y="1329840"/>
                            <a:ext cx="25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66">
                                <a:moveTo>
                                  <a:pt x="21" y="0"/>
                                </a:moveTo>
                                <a:lnTo>
                                  <a:pt x="40" y="26"/>
                                </a:lnTo>
                                <a:lnTo>
                                  <a:pt x="21" y="40"/>
                                </a:lnTo>
                                <a:lnTo>
                                  <a:pt x="0" y="15"/>
                                </a:lnTo>
                                <a:lnTo>
                                  <a:pt x="21" y="0"/>
                                </a:lnTo>
                                <a:lnTo>
                                  <a:pt x="59" y="11"/>
                                </a:lnTo>
                                <a:lnTo>
                                  <a:pt x="99" y="41"/>
                                </a:lnTo>
                                <a:lnTo>
                                  <a:pt x="118" y="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1227600"/>
                            <a:ext cx="874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296">
                                <a:moveTo>
                                  <a:pt x="59" y="0"/>
                                </a:moveTo>
                                <a:lnTo>
                                  <a:pt x="19" y="8"/>
                                </a:lnTo>
                                <a:lnTo>
                                  <a:pt x="0" y="63"/>
                                </a:lnTo>
                                <a:lnTo>
                                  <a:pt x="0" y="102"/>
                                </a:lnTo>
                                <a:lnTo>
                                  <a:pt x="19" y="166"/>
                                </a:lnTo>
                                <a:lnTo>
                                  <a:pt x="78" y="223"/>
                                </a:lnTo>
                                <a:lnTo>
                                  <a:pt x="177" y="268"/>
                                </a:lnTo>
                                <a:lnTo>
                                  <a:pt x="276" y="294"/>
                                </a:lnTo>
                                <a:lnTo>
                                  <a:pt x="355" y="296"/>
                                </a:lnTo>
                                <a:lnTo>
                                  <a:pt x="395" y="267"/>
                                </a:lnTo>
                                <a:lnTo>
                                  <a:pt x="414" y="213"/>
                                </a:lnTo>
                                <a:lnTo>
                                  <a:pt x="414" y="194"/>
                                </a:lnTo>
                                <a:lnTo>
                                  <a:pt x="395" y="129"/>
                                </a:lnTo>
                                <a:lnTo>
                                  <a:pt x="355" y="78"/>
                                </a:lnTo>
                                <a:lnTo>
                                  <a:pt x="296" y="44"/>
                                </a:lnTo>
                                <a:lnTo>
                                  <a:pt x="276" y="39"/>
                                </a:lnTo>
                                <a:lnTo>
                                  <a:pt x="217" y="43"/>
                                </a:lnTo>
                                <a:lnTo>
                                  <a:pt x="177" y="72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44"/>
                                </a:lnTo>
                                <a:lnTo>
                                  <a:pt x="177" y="209"/>
                                </a:lnTo>
                                <a:lnTo>
                                  <a:pt x="217" y="259"/>
                                </a:lnTo>
                                <a:lnTo>
                                  <a:pt x="276" y="2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1140480"/>
                            <a:ext cx="87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327">
                                <a:moveTo>
                                  <a:pt x="0" y="0"/>
                                </a:moveTo>
                                <a:lnTo>
                                  <a:pt x="0" y="198"/>
                                </a:lnTo>
                                <a:lnTo>
                                  <a:pt x="177" y="265"/>
                                </a:lnTo>
                                <a:lnTo>
                                  <a:pt x="158" y="239"/>
                                </a:lnTo>
                                <a:lnTo>
                                  <a:pt x="138" y="176"/>
                                </a:lnTo>
                                <a:lnTo>
                                  <a:pt x="138" y="116"/>
                                </a:lnTo>
                                <a:lnTo>
                                  <a:pt x="158" y="62"/>
                                </a:lnTo>
                                <a:lnTo>
                                  <a:pt x="197" y="33"/>
                                </a:lnTo>
                                <a:lnTo>
                                  <a:pt x="256" y="29"/>
                                </a:lnTo>
                                <a:lnTo>
                                  <a:pt x="296" y="40"/>
                                </a:lnTo>
                                <a:lnTo>
                                  <a:pt x="355" y="76"/>
                                </a:lnTo>
                                <a:lnTo>
                                  <a:pt x="395" y="125"/>
                                </a:lnTo>
                                <a:lnTo>
                                  <a:pt x="414" y="190"/>
                                </a:lnTo>
                                <a:lnTo>
                                  <a:pt x="414" y="249"/>
                                </a:lnTo>
                                <a:lnTo>
                                  <a:pt x="395" y="304"/>
                                </a:lnTo>
                                <a:lnTo>
                                  <a:pt x="374" y="318"/>
                                </a:lnTo>
                                <a:lnTo>
                                  <a:pt x="336" y="3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0600" y="1101600"/>
                            <a:ext cx="720" cy="50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560" y="1195200"/>
                            <a:ext cx="7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960" y="1287000"/>
                            <a:ext cx="1098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828">
                                <a:moveTo>
                                  <a:pt x="519" y="9"/>
                                </a:moveTo>
                                <a:lnTo>
                                  <a:pt x="249" y="0"/>
                                </a:lnTo>
                                <a:lnTo>
                                  <a:pt x="0" y="820"/>
                                </a:lnTo>
                                <a:lnTo>
                                  <a:pt x="221" y="828"/>
                                </a:lnTo>
                                <a:lnTo>
                                  <a:pt x="306" y="791"/>
                                </a:lnTo>
                                <a:lnTo>
                                  <a:pt x="343" y="753"/>
                                </a:lnTo>
                                <a:lnTo>
                                  <a:pt x="392" y="676"/>
                                </a:lnTo>
                                <a:lnTo>
                                  <a:pt x="427" y="559"/>
                                </a:lnTo>
                                <a:lnTo>
                                  <a:pt x="427" y="479"/>
                                </a:lnTo>
                                <a:lnTo>
                                  <a:pt x="414" y="439"/>
                                </a:lnTo>
                                <a:lnTo>
                                  <a:pt x="352" y="398"/>
                                </a:lnTo>
                                <a:lnTo>
                                  <a:pt x="130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520" y="1741680"/>
                            <a:ext cx="234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518">
                                <a:moveTo>
                                  <a:pt x="113" y="0"/>
                                </a:moveTo>
                                <a:lnTo>
                                  <a:pt x="0" y="420"/>
                                </a:lnTo>
                                <a:lnTo>
                                  <a:pt x="5" y="494"/>
                                </a:lnTo>
                                <a:lnTo>
                                  <a:pt x="48" y="518"/>
                                </a:lnTo>
                                <a:lnTo>
                                  <a:pt x="98" y="5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720" y="1778040"/>
                            <a:ext cx="36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7120" y="1741680"/>
                            <a:ext cx="324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18">
                                <a:moveTo>
                                  <a:pt x="0" y="98"/>
                                </a:moveTo>
                                <a:lnTo>
                                  <a:pt x="56" y="73"/>
                                </a:lnTo>
                                <a:lnTo>
                                  <a:pt x="151" y="0"/>
                                </a:lnTo>
                                <a:lnTo>
                                  <a:pt x="12" y="5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6200" y="1661040"/>
                            <a:ext cx="133200" cy="427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7080" y="1868760"/>
                            <a:ext cx="4716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73520" y="1868760"/>
                            <a:ext cx="4752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520" y="1869480"/>
                            <a:ext cx="36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19">
                                <a:moveTo>
                                  <a:pt x="0" y="519"/>
                                </a:moveTo>
                                <a:lnTo>
                                  <a:pt x="85" y="0"/>
                                </a:lnTo>
                                <a:lnTo>
                                  <a:pt x="172" y="519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520" y="1869480"/>
                            <a:ext cx="36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19">
                                <a:moveTo>
                                  <a:pt x="0" y="519"/>
                                </a:moveTo>
                                <a:lnTo>
                                  <a:pt x="85" y="0"/>
                                </a:lnTo>
                                <a:lnTo>
                                  <a:pt x="172" y="519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1979280"/>
                            <a:ext cx="72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3680" y="2114640"/>
                            <a:ext cx="36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19">
                                <a:moveTo>
                                  <a:pt x="173" y="0"/>
                                </a:moveTo>
                                <a:lnTo>
                                  <a:pt x="86" y="519"/>
                                </a:lnTo>
                                <a:lnTo>
                                  <a:pt x="0" y="0"/>
                                </a:lnTo>
                                <a:lnTo>
                                  <a:pt x="1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3680" y="2114640"/>
                            <a:ext cx="36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19">
                                <a:moveTo>
                                  <a:pt x="173" y="0"/>
                                </a:moveTo>
                                <a:lnTo>
                                  <a:pt x="86" y="519"/>
                                </a:lnTo>
                                <a:lnTo>
                                  <a:pt x="0" y="0"/>
                                </a:lnTo>
                                <a:lnTo>
                                  <a:pt x="1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2040" y="1869480"/>
                            <a:ext cx="720" cy="24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240" y="2148120"/>
                            <a:ext cx="57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45">
                                <a:moveTo>
                                  <a:pt x="0" y="0"/>
                                </a:moveTo>
                                <a:lnTo>
                                  <a:pt x="41" y="345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040" y="2221200"/>
                            <a:ext cx="424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73">
                                <a:moveTo>
                                  <a:pt x="203" y="0"/>
                                </a:moveTo>
                                <a:lnTo>
                                  <a:pt x="98" y="149"/>
                                </a:lnTo>
                                <a:lnTo>
                                  <a:pt x="67" y="173"/>
                                </a:lnTo>
                                <a:lnTo>
                                  <a:pt x="0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2111400"/>
                            <a:ext cx="298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18">
                                <a:moveTo>
                                  <a:pt x="0" y="99"/>
                                </a:moveTo>
                                <a:lnTo>
                                  <a:pt x="53" y="74"/>
                                </a:lnTo>
                                <a:lnTo>
                                  <a:pt x="139" y="0"/>
                                </a:lnTo>
                                <a:lnTo>
                                  <a:pt x="2" y="5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520" y="2034720"/>
                            <a:ext cx="1180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829">
                                <a:moveTo>
                                  <a:pt x="0" y="829"/>
                                </a:moveTo>
                                <a:lnTo>
                                  <a:pt x="222" y="0"/>
                                </a:lnTo>
                                <a:lnTo>
                                  <a:pt x="5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00" y="2118240"/>
                            <a:ext cx="43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960" y="1955160"/>
                            <a:ext cx="322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920" y="2120760"/>
                            <a:ext cx="1180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829">
                                <a:moveTo>
                                  <a:pt x="0" y="829"/>
                                </a:moveTo>
                                <a:lnTo>
                                  <a:pt x="223" y="0"/>
                                </a:lnTo>
                                <a:lnTo>
                                  <a:pt x="5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2203920"/>
                            <a:ext cx="43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6480" y="2233800"/>
                            <a:ext cx="1980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800" y="2233800"/>
                            <a:ext cx="56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45">
                                <a:moveTo>
                                  <a:pt x="269" y="74"/>
                                </a:moveTo>
                                <a:lnTo>
                                  <a:pt x="243" y="24"/>
                                </a:lnTo>
                                <a:lnTo>
                                  <a:pt x="210" y="0"/>
                                </a:lnTo>
                                <a:lnTo>
                                  <a:pt x="151" y="0"/>
                                </a:lnTo>
                                <a:lnTo>
                                  <a:pt x="105" y="24"/>
                                </a:lnTo>
                                <a:lnTo>
                                  <a:pt x="52" y="74"/>
                                </a:lnTo>
                                <a:lnTo>
                                  <a:pt x="12" y="147"/>
                                </a:lnTo>
                                <a:lnTo>
                                  <a:pt x="0" y="196"/>
                                </a:lnTo>
                                <a:lnTo>
                                  <a:pt x="0" y="270"/>
                                </a:lnTo>
                                <a:lnTo>
                                  <a:pt x="26" y="320"/>
                                </a:lnTo>
                                <a:lnTo>
                                  <a:pt x="59" y="345"/>
                                </a:lnTo>
                                <a:lnTo>
                                  <a:pt x="117" y="345"/>
                                </a:lnTo>
                                <a:lnTo>
                                  <a:pt x="164" y="320"/>
                                </a:lnTo>
                                <a:lnTo>
                                  <a:pt x="216" y="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240" y="2197080"/>
                            <a:ext cx="291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19">
                                <a:moveTo>
                                  <a:pt x="14" y="99"/>
                                </a:moveTo>
                                <a:lnTo>
                                  <a:pt x="59" y="75"/>
                                </a:lnTo>
                                <a:lnTo>
                                  <a:pt x="138" y="0"/>
                                </a:lnTo>
                                <a:lnTo>
                                  <a:pt x="0" y="5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160" y="2070000"/>
                            <a:ext cx="109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73">
                                <a:moveTo>
                                  <a:pt x="519" y="173"/>
                                </a:moveTo>
                                <a:lnTo>
                                  <a:pt x="0" y="87"/>
                                </a:lnTo>
                                <a:lnTo>
                                  <a:pt x="519" y="0"/>
                                </a:lnTo>
                                <a:lnTo>
                                  <a:pt x="519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160" y="2070000"/>
                            <a:ext cx="109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73">
                                <a:moveTo>
                                  <a:pt x="519" y="173"/>
                                </a:moveTo>
                                <a:lnTo>
                                  <a:pt x="0" y="87"/>
                                </a:lnTo>
                                <a:lnTo>
                                  <a:pt x="519" y="0"/>
                                </a:lnTo>
                                <a:lnTo>
                                  <a:pt x="519" y="1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960" y="2088360"/>
                            <a:ext cx="12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6760" y="1899360"/>
                            <a:ext cx="896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33">
                                <a:moveTo>
                                  <a:pt x="0" y="313"/>
                                </a:moveTo>
                                <a:lnTo>
                                  <a:pt x="421" y="0"/>
                                </a:lnTo>
                                <a:lnTo>
                                  <a:pt x="124" y="433"/>
                                </a:lnTo>
                                <a:lnTo>
                                  <a:pt x="0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6760" y="1899360"/>
                            <a:ext cx="896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33">
                                <a:moveTo>
                                  <a:pt x="0" y="313"/>
                                </a:moveTo>
                                <a:lnTo>
                                  <a:pt x="421" y="0"/>
                                </a:lnTo>
                                <a:lnTo>
                                  <a:pt x="124" y="433"/>
                                </a:lnTo>
                                <a:lnTo>
                                  <a:pt x="0" y="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3520" y="1978560"/>
                            <a:ext cx="106200" cy="10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652760"/>
                            <a:ext cx="954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00">
                                <a:moveTo>
                                  <a:pt x="0" y="268"/>
                                </a:moveTo>
                                <a:lnTo>
                                  <a:pt x="451" y="0"/>
                                </a:lnTo>
                                <a:lnTo>
                                  <a:pt x="111" y="400"/>
                                </a:lnTo>
                                <a:lnTo>
                                  <a:pt x="0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652760"/>
                            <a:ext cx="954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00">
                                <a:moveTo>
                                  <a:pt x="0" y="268"/>
                                </a:moveTo>
                                <a:lnTo>
                                  <a:pt x="451" y="0"/>
                                </a:lnTo>
                                <a:lnTo>
                                  <a:pt x="111" y="400"/>
                                </a:lnTo>
                                <a:lnTo>
                                  <a:pt x="0" y="2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1680" y="1724040"/>
                            <a:ext cx="17208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1360" y="1547640"/>
                            <a:ext cx="691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39720" y="1547640"/>
                            <a:ext cx="309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1512000"/>
                            <a:ext cx="29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17">
                                <a:moveTo>
                                  <a:pt x="4" y="98"/>
                                </a:moveTo>
                                <a:lnTo>
                                  <a:pt x="54" y="73"/>
                                </a:lnTo>
                                <a:lnTo>
                                  <a:pt x="139" y="0"/>
                                </a:lnTo>
                                <a:lnTo>
                                  <a:pt x="0" y="5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960" y="1783800"/>
                            <a:ext cx="322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5120" y="1435680"/>
                            <a:ext cx="1180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829">
                                <a:moveTo>
                                  <a:pt x="0" y="829"/>
                                </a:moveTo>
                                <a:lnTo>
                                  <a:pt x="222" y="0"/>
                                </a:lnTo>
                                <a:lnTo>
                                  <a:pt x="5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960" y="1518840"/>
                            <a:ext cx="43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080" y="1818000"/>
                            <a:ext cx="4716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1720" y="1671840"/>
                            <a:ext cx="1180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829">
                                <a:moveTo>
                                  <a:pt x="0" y="829"/>
                                </a:moveTo>
                                <a:lnTo>
                                  <a:pt x="221" y="0"/>
                                </a:lnTo>
                                <a:lnTo>
                                  <a:pt x="5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560" y="1755720"/>
                            <a:ext cx="43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4880" y="1784520"/>
                            <a:ext cx="1980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5680" y="1784880"/>
                            <a:ext cx="43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48">
                                <a:moveTo>
                                  <a:pt x="0" y="148"/>
                                </a:moveTo>
                                <a:lnTo>
                                  <a:pt x="41" y="74"/>
                                </a:lnTo>
                                <a:lnTo>
                                  <a:pt x="95" y="24"/>
                                </a:lnTo>
                                <a:lnTo>
                                  <a:pt x="142" y="0"/>
                                </a:lnTo>
                                <a:lnTo>
                                  <a:pt x="2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2280" y="1748880"/>
                            <a:ext cx="291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18">
                                <a:moveTo>
                                  <a:pt x="11" y="97"/>
                                </a:moveTo>
                                <a:lnTo>
                                  <a:pt x="58" y="73"/>
                                </a:lnTo>
                                <a:lnTo>
                                  <a:pt x="139" y="0"/>
                                </a:lnTo>
                                <a:lnTo>
                                  <a:pt x="0" y="5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4040" y="1665720"/>
                            <a:ext cx="1180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829">
                                <a:moveTo>
                                  <a:pt x="0" y="829"/>
                                </a:moveTo>
                                <a:lnTo>
                                  <a:pt x="222" y="0"/>
                                </a:lnTo>
                                <a:lnTo>
                                  <a:pt x="5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8880" y="1748880"/>
                            <a:ext cx="43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3520" y="1818000"/>
                            <a:ext cx="4752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7080" y="1057320"/>
                            <a:ext cx="56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3040" y="1057320"/>
                            <a:ext cx="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9000" y="1057320"/>
                            <a:ext cx="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4960" y="1057320"/>
                            <a:ext cx="6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3880" y="1057320"/>
                            <a:ext cx="55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7080" y="640800"/>
                            <a:ext cx="56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3040" y="640800"/>
                            <a:ext cx="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9000" y="640800"/>
                            <a:ext cx="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4960" y="640800"/>
                            <a:ext cx="6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3880" y="640800"/>
                            <a:ext cx="55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800" y="619200"/>
                            <a:ext cx="314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560" y="619200"/>
                            <a:ext cx="6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619200"/>
                            <a:ext cx="314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920" y="1079640"/>
                            <a:ext cx="28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840" y="1079640"/>
                            <a:ext cx="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1800" y="1079640"/>
                            <a:ext cx="28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040" y="1101600"/>
                            <a:ext cx="2498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1680" y="1101600"/>
                            <a:ext cx="2498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1680" y="597600"/>
                            <a:ext cx="2498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040" y="597600"/>
                            <a:ext cx="2498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4240" y="597600"/>
                            <a:ext cx="720" cy="50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565920"/>
                            <a:ext cx="720" cy="56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3520" y="597600"/>
                            <a:ext cx="720" cy="50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8480" y="848880"/>
                            <a:ext cx="720" cy="21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040" y="630000"/>
                            <a:ext cx="720" cy="43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2040" y="597600"/>
                            <a:ext cx="720" cy="50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848880"/>
                            <a:ext cx="720" cy="21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706680"/>
                            <a:ext cx="72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800" y="1057320"/>
                            <a:ext cx="56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4520" y="1057320"/>
                            <a:ext cx="6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9280" y="1057320"/>
                            <a:ext cx="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3320" y="1057320"/>
                            <a:ext cx="6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7360" y="1057320"/>
                            <a:ext cx="56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62440" y="1128960"/>
                            <a:ext cx="15840" cy="1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62440" y="1079640"/>
                            <a:ext cx="65520" cy="6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99880" y="1068120"/>
                            <a:ext cx="766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49560" y="1068120"/>
                            <a:ext cx="766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98520" y="1068120"/>
                            <a:ext cx="766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47840" y="1068120"/>
                            <a:ext cx="33480" cy="3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3160" y="1068120"/>
                            <a:ext cx="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040" y="1101600"/>
                            <a:ext cx="720" cy="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5320" y="1251720"/>
                            <a:ext cx="3672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6360" y="1236960"/>
                            <a:ext cx="5076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6320" y="1228680"/>
                            <a:ext cx="59040" cy="5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7360" y="1230120"/>
                            <a:ext cx="58320" cy="5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440" y="1222200"/>
                            <a:ext cx="5148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440" y="1222200"/>
                            <a:ext cx="18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160" y="1287720"/>
                            <a:ext cx="21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440" y="1145520"/>
                            <a:ext cx="21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440" y="1222200"/>
                            <a:ext cx="8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160" y="1287720"/>
                            <a:ext cx="2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160" y="1233000"/>
                            <a:ext cx="720" cy="5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160" y="1145520"/>
                            <a:ext cx="72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5280" y="1226880"/>
                            <a:ext cx="87120" cy="1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240" y="1129680"/>
                            <a:ext cx="72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2040" y="1144800"/>
                            <a:ext cx="72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760" y="1157040"/>
                            <a:ext cx="54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29">
                                <a:moveTo>
                                  <a:pt x="0" y="158"/>
                                </a:moveTo>
                                <a:lnTo>
                                  <a:pt x="95" y="118"/>
                                </a:lnTo>
                                <a:lnTo>
                                  <a:pt x="254" y="0"/>
                                </a:lnTo>
                                <a:lnTo>
                                  <a:pt x="33" y="8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040" y="1243800"/>
                            <a:ext cx="720" cy="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1880" y="1145520"/>
                            <a:ext cx="109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145520"/>
                            <a:ext cx="87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413">
                                <a:moveTo>
                                  <a:pt x="413" y="207"/>
                                </a:moveTo>
                                <a:lnTo>
                                  <a:pt x="353" y="60"/>
                                </a:lnTo>
                                <a:lnTo>
                                  <a:pt x="206" y="0"/>
                                </a:lnTo>
                                <a:lnTo>
                                  <a:pt x="60" y="60"/>
                                </a:lnTo>
                                <a:lnTo>
                                  <a:pt x="0" y="207"/>
                                </a:lnTo>
                                <a:lnTo>
                                  <a:pt x="60" y="353"/>
                                </a:lnTo>
                                <a:lnTo>
                                  <a:pt x="206" y="413"/>
                                </a:lnTo>
                                <a:lnTo>
                                  <a:pt x="353" y="353"/>
                                </a:lnTo>
                                <a:lnTo>
                                  <a:pt x="413" y="2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1189440"/>
                            <a:ext cx="13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440" y="1068840"/>
                            <a:ext cx="21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3560" y="1068840"/>
                            <a:ext cx="21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920" y="1068840"/>
                            <a:ext cx="21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120" y="1068840"/>
                            <a:ext cx="45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1068840"/>
                            <a:ext cx="64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0" y="1068840"/>
                            <a:ext cx="115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047240"/>
                            <a:ext cx="43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03">
                                <a:moveTo>
                                  <a:pt x="207" y="103"/>
                                </a:moveTo>
                                <a:lnTo>
                                  <a:pt x="177" y="30"/>
                                </a:lnTo>
                                <a:lnTo>
                                  <a:pt x="104" y="0"/>
                                </a:lnTo>
                                <a:lnTo>
                                  <a:pt x="30" y="30"/>
                                </a:ln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047240"/>
                            <a:ext cx="43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03">
                                <a:moveTo>
                                  <a:pt x="207" y="103"/>
                                </a:moveTo>
                                <a:lnTo>
                                  <a:pt x="177" y="30"/>
                                </a:lnTo>
                                <a:lnTo>
                                  <a:pt x="104" y="0"/>
                                </a:lnTo>
                                <a:lnTo>
                                  <a:pt x="30" y="30"/>
                                </a:ln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047240"/>
                            <a:ext cx="43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03">
                                <a:moveTo>
                                  <a:pt x="207" y="103"/>
                                </a:moveTo>
                                <a:lnTo>
                                  <a:pt x="177" y="30"/>
                                </a:lnTo>
                                <a:lnTo>
                                  <a:pt x="104" y="0"/>
                                </a:lnTo>
                                <a:lnTo>
                                  <a:pt x="30" y="30"/>
                                </a:ln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047240"/>
                            <a:ext cx="43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03">
                                <a:moveTo>
                                  <a:pt x="207" y="103"/>
                                </a:moveTo>
                                <a:lnTo>
                                  <a:pt x="177" y="30"/>
                                </a:lnTo>
                                <a:lnTo>
                                  <a:pt x="104" y="0"/>
                                </a:lnTo>
                                <a:lnTo>
                                  <a:pt x="30" y="30"/>
                                </a:ln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1057320"/>
                            <a:ext cx="4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8">
                                <a:moveTo>
                                  <a:pt x="208" y="0"/>
                                </a:moveTo>
                                <a:lnTo>
                                  <a:pt x="61" y="62"/>
                                </a:ln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040" y="1068840"/>
                            <a:ext cx="720" cy="3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6800" y="1101600"/>
                            <a:ext cx="65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5440" y="1101600"/>
                            <a:ext cx="65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5760" y="1101600"/>
                            <a:ext cx="48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5480" y="991800"/>
                            <a:ext cx="36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18">
                                <a:moveTo>
                                  <a:pt x="0" y="0"/>
                                </a:moveTo>
                                <a:lnTo>
                                  <a:pt x="173" y="0"/>
                                </a:lnTo>
                                <a:lnTo>
                                  <a:pt x="87" y="5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5480" y="991800"/>
                            <a:ext cx="36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18">
                                <a:moveTo>
                                  <a:pt x="0" y="0"/>
                                </a:moveTo>
                                <a:lnTo>
                                  <a:pt x="173" y="0"/>
                                </a:lnTo>
                                <a:lnTo>
                                  <a:pt x="87" y="5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800" y="640800"/>
                            <a:ext cx="56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4520" y="640800"/>
                            <a:ext cx="6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9280" y="640800"/>
                            <a:ext cx="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3320" y="640800"/>
                            <a:ext cx="6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7360" y="640800"/>
                            <a:ext cx="56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597600"/>
                            <a:ext cx="439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6">
                                <a:moveTo>
                                  <a:pt x="0" y="0"/>
                                </a:moveTo>
                                <a:lnTo>
                                  <a:pt x="61" y="146"/>
                                </a:lnTo>
                                <a:lnTo>
                                  <a:pt x="208" y="2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160" y="552960"/>
                            <a:ext cx="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2040" y="596880"/>
                            <a:ext cx="720" cy="3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7840" y="596160"/>
                            <a:ext cx="33480" cy="3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8520" y="552960"/>
                            <a:ext cx="766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9560" y="552960"/>
                            <a:ext cx="766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552960"/>
                            <a:ext cx="766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440" y="552960"/>
                            <a:ext cx="65520" cy="6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440" y="552960"/>
                            <a:ext cx="15840" cy="1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440" y="630000"/>
                            <a:ext cx="21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3560" y="630000"/>
                            <a:ext cx="21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0" y="630000"/>
                            <a:ext cx="115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8480" y="629280"/>
                            <a:ext cx="720" cy="21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630000"/>
                            <a:ext cx="720" cy="21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630000"/>
                            <a:ext cx="43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03">
                                <a:moveTo>
                                  <a:pt x="0" y="0"/>
                                </a:moveTo>
                                <a:lnTo>
                                  <a:pt x="30" y="73"/>
                                </a:lnTo>
                                <a:lnTo>
                                  <a:pt x="104" y="103"/>
                                </a:lnTo>
                                <a:lnTo>
                                  <a:pt x="177" y="73"/>
                                </a:lnTo>
                                <a:lnTo>
                                  <a:pt x="2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630000"/>
                            <a:ext cx="43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03">
                                <a:moveTo>
                                  <a:pt x="0" y="0"/>
                                </a:moveTo>
                                <a:lnTo>
                                  <a:pt x="30" y="73"/>
                                </a:lnTo>
                                <a:lnTo>
                                  <a:pt x="104" y="103"/>
                                </a:lnTo>
                                <a:lnTo>
                                  <a:pt x="177" y="73"/>
                                </a:lnTo>
                                <a:lnTo>
                                  <a:pt x="2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160" y="410760"/>
                            <a:ext cx="2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440" y="552960"/>
                            <a:ext cx="21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160" y="410760"/>
                            <a:ext cx="21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440" y="476280"/>
                            <a:ext cx="8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62440" y="473760"/>
                            <a:ext cx="18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62440" y="424080"/>
                            <a:ext cx="5148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97360" y="410760"/>
                            <a:ext cx="58320" cy="5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46320" y="410040"/>
                            <a:ext cx="59040" cy="5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96360" y="410760"/>
                            <a:ext cx="5076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45320" y="410760"/>
                            <a:ext cx="36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3160" y="465480"/>
                            <a:ext cx="72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3160" y="410760"/>
                            <a:ext cx="720" cy="5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2240" y="443880"/>
                            <a:ext cx="72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040" y="454680"/>
                            <a:ext cx="72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465480"/>
                            <a:ext cx="87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415">
                                <a:moveTo>
                                  <a:pt x="413" y="208"/>
                                </a:moveTo>
                                <a:lnTo>
                                  <a:pt x="353" y="61"/>
                                </a:lnTo>
                                <a:lnTo>
                                  <a:pt x="206" y="0"/>
                                </a:lnTo>
                                <a:lnTo>
                                  <a:pt x="60" y="61"/>
                                </a:lnTo>
                                <a:lnTo>
                                  <a:pt x="0" y="208"/>
                                </a:lnTo>
                                <a:lnTo>
                                  <a:pt x="60" y="355"/>
                                </a:lnTo>
                                <a:lnTo>
                                  <a:pt x="206" y="415"/>
                                </a:lnTo>
                                <a:lnTo>
                                  <a:pt x="353" y="355"/>
                                </a:lnTo>
                                <a:lnTo>
                                  <a:pt x="413" y="2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1880" y="552960"/>
                            <a:ext cx="109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509400"/>
                            <a:ext cx="13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2040" y="552960"/>
                            <a:ext cx="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5280" y="453960"/>
                            <a:ext cx="87120" cy="1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2040" y="410040"/>
                            <a:ext cx="720" cy="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5480" y="597600"/>
                            <a:ext cx="36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17">
                                <a:moveTo>
                                  <a:pt x="0" y="517"/>
                                </a:moveTo>
                                <a:lnTo>
                                  <a:pt x="173" y="517"/>
                                </a:lnTo>
                                <a:lnTo>
                                  <a:pt x="87" y="0"/>
                                </a:lnTo>
                                <a:lnTo>
                                  <a:pt x="0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5480" y="597600"/>
                            <a:ext cx="36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17">
                                <a:moveTo>
                                  <a:pt x="0" y="517"/>
                                </a:moveTo>
                                <a:lnTo>
                                  <a:pt x="173" y="517"/>
                                </a:lnTo>
                                <a:lnTo>
                                  <a:pt x="87" y="0"/>
                                </a:lnTo>
                                <a:lnTo>
                                  <a:pt x="0" y="5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3520" y="596160"/>
                            <a:ext cx="7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597600"/>
                            <a:ext cx="306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5760" y="597600"/>
                            <a:ext cx="63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0" y="630000"/>
                            <a:ext cx="720" cy="43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0800" y="629280"/>
                            <a:ext cx="720" cy="47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4320" y="1057320"/>
                            <a:ext cx="4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08">
                                <a:moveTo>
                                  <a:pt x="206" y="208"/>
                                </a:moveTo>
                                <a:lnTo>
                                  <a:pt x="145" y="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0800" y="1068120"/>
                            <a:ext cx="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0" y="1233000"/>
                            <a:ext cx="720" cy="5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0280" y="1158120"/>
                            <a:ext cx="1270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828">
                                <a:moveTo>
                                  <a:pt x="201" y="196"/>
                                </a:moveTo>
                                <a:lnTo>
                                  <a:pt x="212" y="158"/>
                                </a:lnTo>
                                <a:lnTo>
                                  <a:pt x="265" y="78"/>
                                </a:lnTo>
                                <a:lnTo>
                                  <a:pt x="308" y="39"/>
                                </a:lnTo>
                                <a:lnTo>
                                  <a:pt x="384" y="0"/>
                                </a:lnTo>
                                <a:lnTo>
                                  <a:pt x="514" y="0"/>
                                </a:lnTo>
                                <a:lnTo>
                                  <a:pt x="568" y="39"/>
                                </a:lnTo>
                                <a:lnTo>
                                  <a:pt x="590" y="78"/>
                                </a:lnTo>
                                <a:lnTo>
                                  <a:pt x="601" y="158"/>
                                </a:lnTo>
                                <a:lnTo>
                                  <a:pt x="580" y="236"/>
                                </a:lnTo>
                                <a:lnTo>
                                  <a:pt x="527" y="316"/>
                                </a:lnTo>
                                <a:lnTo>
                                  <a:pt x="430" y="434"/>
                                </a:lnTo>
                                <a:lnTo>
                                  <a:pt x="0" y="828"/>
                                </a:lnTo>
                                <a:lnTo>
                                  <a:pt x="454" y="8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0" y="1287720"/>
                            <a:ext cx="22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0" y="1145520"/>
                            <a:ext cx="72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3320" y="1101600"/>
                            <a:ext cx="8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3320" y="1101600"/>
                            <a:ext cx="8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4320" y="597600"/>
                            <a:ext cx="439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06">
                                <a:moveTo>
                                  <a:pt x="0" y="206"/>
                                </a:moveTo>
                                <a:lnTo>
                                  <a:pt x="145" y="146"/>
                                </a:lnTo>
                                <a:lnTo>
                                  <a:pt x="2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0" y="597600"/>
                            <a:ext cx="720" cy="25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0" y="552960"/>
                            <a:ext cx="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0800" y="465480"/>
                            <a:ext cx="72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3320" y="597600"/>
                            <a:ext cx="8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0" y="410760"/>
                            <a:ext cx="22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0800" y="410760"/>
                            <a:ext cx="720" cy="5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8600" y="2078280"/>
                            <a:ext cx="1188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828">
                                <a:moveTo>
                                  <a:pt x="0" y="828"/>
                                </a:moveTo>
                                <a:lnTo>
                                  <a:pt x="223" y="0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3440" y="2162160"/>
                            <a:ext cx="44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8240" y="2191320"/>
                            <a:ext cx="39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46">
                                <a:moveTo>
                                  <a:pt x="0" y="0"/>
                                </a:moveTo>
                                <a:lnTo>
                                  <a:pt x="1" y="346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5120" y="2264400"/>
                            <a:ext cx="33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2">
                                <a:moveTo>
                                  <a:pt x="156" y="0"/>
                                </a:moveTo>
                                <a:lnTo>
                                  <a:pt x="70" y="147"/>
                                </a:lnTo>
                                <a:lnTo>
                                  <a:pt x="48" y="172"/>
                                </a:ln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8120" y="2155320"/>
                            <a:ext cx="673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518">
                                <a:moveTo>
                                  <a:pt x="122" y="124"/>
                                </a:moveTo>
                                <a:lnTo>
                                  <a:pt x="128" y="99"/>
                                </a:lnTo>
                                <a:lnTo>
                                  <a:pt x="157" y="50"/>
                                </a:lnTo>
                                <a:lnTo>
                                  <a:pt x="180" y="25"/>
                                </a:lnTo>
                                <a:lnTo>
                                  <a:pt x="217" y="0"/>
                                </a:lnTo>
                                <a:lnTo>
                                  <a:pt x="281" y="0"/>
                                </a:lnTo>
                                <a:lnTo>
                                  <a:pt x="305" y="25"/>
                                </a:lnTo>
                                <a:lnTo>
                                  <a:pt x="315" y="50"/>
                                </a:lnTo>
                                <a:lnTo>
                                  <a:pt x="318" y="99"/>
                                </a:lnTo>
                                <a:lnTo>
                                  <a:pt x="304" y="147"/>
                                </a:lnTo>
                                <a:lnTo>
                                  <a:pt x="275" y="197"/>
                                </a:lnTo>
                                <a:lnTo>
                                  <a:pt x="224" y="271"/>
                                </a:lnTo>
                                <a:lnTo>
                                  <a:pt x="0" y="518"/>
                                </a:lnTo>
                                <a:lnTo>
                                  <a:pt x="221" y="5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5280" y="1636560"/>
                            <a:ext cx="547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84000" y="1636560"/>
                            <a:ext cx="1584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9640" y="1600920"/>
                            <a:ext cx="65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516">
                                <a:moveTo>
                                  <a:pt x="121" y="122"/>
                                </a:moveTo>
                                <a:lnTo>
                                  <a:pt x="127" y="97"/>
                                </a:lnTo>
                                <a:lnTo>
                                  <a:pt x="156" y="48"/>
                                </a:lnTo>
                                <a:lnTo>
                                  <a:pt x="178" y="24"/>
                                </a:lnTo>
                                <a:lnTo>
                                  <a:pt x="215" y="0"/>
                                </a:lnTo>
                                <a:lnTo>
                                  <a:pt x="275" y="0"/>
                                </a:lnTo>
                                <a:lnTo>
                                  <a:pt x="300" y="24"/>
                                </a:lnTo>
                                <a:lnTo>
                                  <a:pt x="308" y="48"/>
                                </a:lnTo>
                                <a:lnTo>
                                  <a:pt x="310" y="97"/>
                                </a:lnTo>
                                <a:lnTo>
                                  <a:pt x="297" y="147"/>
                                </a:lnTo>
                                <a:lnTo>
                                  <a:pt x="268" y="196"/>
                                </a:lnTo>
                                <a:lnTo>
                                  <a:pt x="219" y="270"/>
                                </a:lnTo>
                                <a:lnTo>
                                  <a:pt x="0" y="516"/>
                                </a:lnTo>
                                <a:lnTo>
                                  <a:pt x="213" y="5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9040" y="1523880"/>
                            <a:ext cx="1180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829">
                                <a:moveTo>
                                  <a:pt x="0" y="829"/>
                                </a:moveTo>
                                <a:lnTo>
                                  <a:pt x="221" y="0"/>
                                </a:lnTo>
                                <a:lnTo>
                                  <a:pt x="5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3880" y="1607760"/>
                            <a:ext cx="43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360" y="652320"/>
                            <a:ext cx="720" cy="39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0040" y="630000"/>
                            <a:ext cx="720" cy="43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720" y="848880"/>
                            <a:ext cx="720" cy="21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720" y="848880"/>
                            <a:ext cx="720" cy="21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0040" y="1101600"/>
                            <a:ext cx="720" cy="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2920" y="1226880"/>
                            <a:ext cx="87120" cy="1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0960" y="1129680"/>
                            <a:ext cx="72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0040" y="1144800"/>
                            <a:ext cx="72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0040" y="1243800"/>
                            <a:ext cx="720" cy="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6320" y="1145520"/>
                            <a:ext cx="882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413">
                                <a:moveTo>
                                  <a:pt x="415" y="207"/>
                                </a:moveTo>
                                <a:lnTo>
                                  <a:pt x="355" y="60"/>
                                </a:lnTo>
                                <a:lnTo>
                                  <a:pt x="208" y="0"/>
                                </a:lnTo>
                                <a:lnTo>
                                  <a:pt x="62" y="60"/>
                                </a:lnTo>
                                <a:lnTo>
                                  <a:pt x="0" y="207"/>
                                </a:lnTo>
                                <a:lnTo>
                                  <a:pt x="62" y="353"/>
                                </a:lnTo>
                                <a:lnTo>
                                  <a:pt x="208" y="413"/>
                                </a:lnTo>
                                <a:lnTo>
                                  <a:pt x="355" y="353"/>
                                </a:lnTo>
                                <a:lnTo>
                                  <a:pt x="415" y="2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7160" y="1189440"/>
                            <a:ext cx="13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0960" y="114552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99320" y="1047240"/>
                            <a:ext cx="22320" cy="2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99320" y="1047240"/>
                            <a:ext cx="22320" cy="2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720" y="1068840"/>
                            <a:ext cx="175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720" y="1068840"/>
                            <a:ext cx="175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0040" y="1068840"/>
                            <a:ext cx="720" cy="3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0040" y="596880"/>
                            <a:ext cx="720" cy="3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720" y="630000"/>
                            <a:ext cx="720" cy="21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720" y="630000"/>
                            <a:ext cx="720" cy="21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99320" y="629280"/>
                            <a:ext cx="22320" cy="2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720" y="630000"/>
                            <a:ext cx="175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0960" y="443880"/>
                            <a:ext cx="72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0040" y="454680"/>
                            <a:ext cx="72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6320" y="465480"/>
                            <a:ext cx="882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415">
                                <a:moveTo>
                                  <a:pt x="415" y="208"/>
                                </a:moveTo>
                                <a:lnTo>
                                  <a:pt x="355" y="61"/>
                                </a:lnTo>
                                <a:lnTo>
                                  <a:pt x="208" y="0"/>
                                </a:lnTo>
                                <a:lnTo>
                                  <a:pt x="62" y="61"/>
                                </a:lnTo>
                                <a:lnTo>
                                  <a:pt x="0" y="208"/>
                                </a:lnTo>
                                <a:lnTo>
                                  <a:pt x="62" y="355"/>
                                </a:lnTo>
                                <a:lnTo>
                                  <a:pt x="208" y="415"/>
                                </a:lnTo>
                                <a:lnTo>
                                  <a:pt x="355" y="355"/>
                                </a:lnTo>
                                <a:lnTo>
                                  <a:pt x="415" y="2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0960" y="55296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0040" y="552960"/>
                            <a:ext cx="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7160" y="509400"/>
                            <a:ext cx="13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12920" y="453960"/>
                            <a:ext cx="87120" cy="1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0040" y="410040"/>
                            <a:ext cx="720" cy="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4320" y="170280"/>
                            <a:ext cx="946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855">
                                <a:moveTo>
                                  <a:pt x="446" y="0"/>
                                </a:moveTo>
                                <a:lnTo>
                                  <a:pt x="175" y="15"/>
                                </a:lnTo>
                                <a:lnTo>
                                  <a:pt x="0" y="855"/>
                                </a:lnTo>
                                <a:lnTo>
                                  <a:pt x="220" y="843"/>
                                </a:lnTo>
                                <a:lnTo>
                                  <a:pt x="303" y="799"/>
                                </a:lnTo>
                                <a:lnTo>
                                  <a:pt x="336" y="756"/>
                                </a:lnTo>
                                <a:lnTo>
                                  <a:pt x="377" y="675"/>
                                </a:lnTo>
                                <a:lnTo>
                                  <a:pt x="402" y="555"/>
                                </a:lnTo>
                                <a:lnTo>
                                  <a:pt x="393" y="477"/>
                                </a:lnTo>
                                <a:lnTo>
                                  <a:pt x="378" y="439"/>
                                </a:lnTo>
                                <a:lnTo>
                                  <a:pt x="312" y="403"/>
                                </a:lnTo>
                                <a:lnTo>
                                  <a:pt x="91" y="4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9.05pt;margin-top:22.75pt;width:747pt;height:428.05pt" coordorigin="-4381,455" coordsize="14940,8561">
                <v:rect id="shape_0" stroked="f" o:allowincell="f" style="position:absolute;left:-4381;top:455;width:14939;height:856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4381;top:455;width:14940;height:8561">
                  <v:rect id="shape_0" fillcolor="white" stroked="t" o:allowincell="f" style="position:absolute;left:-4381;top:455;width:14939;height:8560;mso-wrap-style:none;v-text-anchor:middle">
                    <v:fill o:detectmouseclick="t" type="solid" color2="black"/>
                    <v:stroke color="white" weight="12600" joinstyle="miter" endcap="flat"/>
                    <w10:wrap type="none"/>
                  </v:rect>
                  <v:line id="shape_0" from="772,2034" to="772,55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65,2226" to="3465,77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17,2483" to="7417,77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97,3744" to="4397,84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2,5537" to="7416,55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2,4947" to="4396,49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1,4947" to="831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41,4947" to="941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050,4947" to="1050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0,4947" to="1160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9,4947" to="1269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379,4947" to="1379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488,4947" to="1488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598,4947" to="1598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707,4947" to="1707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17,4947" to="1817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27,4947" to="1927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036,4947" to="2036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146,4947" to="2146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256,4947" to="2256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365,4947" to="2365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475,4947" to="2475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583,4947" to="2583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694,4947" to="2694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804,4947" to="2804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913,4947" to="2913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023,4947" to="3023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132,4947" to="3132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42,4947" to="3242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351,4947" to="3351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61,4947" to="3461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0,4947" to="3570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0,4947" to="3680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790,4947" to="3790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00,4947" to="3900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9,4947" to="4009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19,4947" to="4119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8,4947" to="4228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38,4947" to="4338,55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122,4581" to="1195,485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0,4581" to="1251,45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51,518" path="m0,99l56,74l151,0l12,518e" stroked="t" o:allowincell="f" style="position:absolute;left:1207;top:4701;width:50;height:17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1370,4766" to="1494,47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54,4825" to="1478,48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86,623" path="m386,0l177,0l85,267l114,238l184,208l247,208l302,238l328,297l324,385l309,444l264,534l206,593l136,623l73,623l18,593l5,562l0,503e" stroked="t" o:allowincell="f" style="position:absolute;left:1530;top:4677;width:127;height:2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85,623" path="m385,0l176,0l84,267l113,238l184,208l246,208l301,238l327,297l325,385l308,444l264,534l206,593l135,623l73,623l18,593l4,562l0,503e" stroked="t" o:allowincell="f" style="position:absolute;left:1669;top:4677;width:128;height:2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1,179" path="m81,31l52,61l40,31l69,0l81,31l66,90l29,149l0,179e" stroked="t" o:allowincell="f" style="position:absolute;left:1788;top:4864;width:26;height: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49,623" path="m349,90l344,30l289,0l247,0l176,30l111,118l51,267l11,415l0,534l26,593l81,623l102,623l172,593l229,534l275,444l283,415l286,326l260,267l205,238l184,238l113,267l55,326l11,415e" stroked="t" o:allowincell="f" style="position:absolute;left:1883;top:4677;width:115;height:2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2007,4677" to="2061,488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105,4677" to="2160,488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036,4776" to="2133,47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403,415" path="m293,415l403,0l169,326l110,0l0,415e" stroked="t" o:allowincell="f" style="position:absolute;left:2189;top:4746;width:133;height:13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66,622" path="m5,118l64,89l166,0l0,622e" stroked="t" o:allowincell="f" style="position:absolute;left:3526;top:7226;width:54;height:20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0,622" path="m187,0l470,0l252,237l329,237l373,266l391,297l392,384l377,444l327,533l260,592l175,622l98,622l29,592l11,562l0,503e" stroked="t" o:allowincell="f" style="position:absolute;left:3630;top:7226;width:156;height:20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12,622" path="m264,0l178,30l103,118l38,266l13,356l0,503l27,592l97,622l148,622l233,592l309,503l374,356l398,266l412,118l385,30l314,0l264,0xe" stroked="t" o:allowincell="f" style="position:absolute;left:3810;top:7226;width:137;height:20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3963,7224" to="4017,743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82,7226" to="4136,74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992,7324" to="4111,73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471,415" path="m360,415l471,0l203,326l111,0l0,415e" stroked="t" o:allowincell="f" style="position:absolute;left:4186;top:7294;width:156;height:1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3465,7777" to="7416,77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97,7777" to="7416,821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0,7777" to="3570,78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0,7776" to="3680,79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790,7777" to="3790,801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00,7776" to="3900,809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9,7777" to="4009,81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19,7776" to="4119,825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8,7777" to="4228,834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38,7776" to="4338,84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447,7776" to="4447,82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557,7776" to="4557,818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667,7776" to="4667,817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776,7777" to="4776,815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86,7777" to="4886,814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995,7777" to="4995,812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5,7777" to="5105,810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214,7776" to="5214,809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324,7776" to="5324,807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434,7776" to="5434,806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544,7777" to="5544,804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53,7777" to="5653,803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763,7777" to="5763,80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872,7777" to="5872,799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82,7777" to="5982,798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91,7776" to="6091,796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201,7776" to="6201,795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310,7776" to="6310,79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420,7777" to="6420,79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530,7776" to="6530,79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639,7777" to="6639,788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749,7777" to="6749,787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858,7777" to="6858,785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968,7776" to="6968,784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078,7776" to="7078,782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187,7776" to="7187,780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7,7777" to="7297,779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407,7776" to="7407,777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483,414" path="m433,0l0,414l483,414e" stroked="t" o:allowincell="f" style="position:absolute;left:4495;top:8281;width:160;height:1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584,8281" to="4639,848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92,621" path="m0,118l73,88l192,0l26,621e" stroked="t" o:allowincell="f" style="position:absolute;left:4736;top:8281;width:63;height:20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863,8280" to="4917,848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12,8281" to="5066,848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892,8379" to="5041,83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61,414" path="m449,414l561,0l249,325l110,0l0,414e" stroked="t" o:allowincell="f" style="position:absolute;left:5142;top:8350;width:186;height:1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3465,7777" to="4396,84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04,622" path="m504,0l197,0l95,267l134,237l233,208l325,208l409,237l454,296l461,385l446,444l391,534l314,593l214,622l123,622l39,593l16,562l0,503e" stroked="t" o:allowincell="f" style="position:absolute;left:3838;top:8644;width:167;height:2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0,622" path="m287,0l188,29l103,118l33,267l10,355l0,503l37,593l121,622l183,622l282,593l367,503l437,355l462,267l470,118l433,29l349,0l287,0xe" stroked="t" o:allowincell="f" style="position:absolute;left:4053;top:8644;width:155;height:2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236,8644" to="4290,88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78,8644" to="4432,885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65,8743" to="4407,87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40,414" path="m429,414l540,0l238,326l111,0l0,414e" stroked="t" o:allowincell="f" style="position:absolute;left:4501;top:8714;width:179;height:1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02,829" path="m480,829l702,0l304,592l223,0l0,829e" stroked="t" o:allowincell="f" style="position:absolute;left:2995;top:7594;width:233;height:27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32,519" path="m45,246l94,198l133,174l198,124l228,75l224,25l215,0l162,0l122,25l99,50l0,420l3,469l14,494l41,519l92,519l133,494l180,444l217,370l230,321l232,246l212,198l184,174l133,174e" stroked="t" o:allowincell="f" style="position:absolute;left:3218;top:7715;width:76;height:17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3465,6157" to="7416,61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60,6157" to="7416,708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04,6157" to="3553,62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59,6157" to="3680,636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14,6157" to="3806,649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69,6157" to="3933,661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724,6157" to="4059,674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779,6157" to="4186,68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834,6157" to="4312,698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577,2733" path="m0,2733l1447,224l1577,0e" stroked="t" o:allowincell="f" style="position:absolute;left:3914;top:6157;width:525;height:91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509,2617" path="m0,2617l1000,883l1509,0e" stroked="t" o:allowincell="f" style="position:absolute;left:4063;top:6157;width:502;height:87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443,2501" path="m0,2501l554,1541l1443,0e" stroked="t" o:allowincell="f" style="position:absolute;left:4212;top:6157;width:480;height:8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77,2385" path="m0,2385l107,2198l1377,0e" stroked="t" o:allowincell="f" style="position:absolute;left:4361;top:6157;width:458;height:79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510,6157" to="4945,691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659,6157" to="5072,68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08,6156" to="5198,68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956,6156" to="5325,679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5,6157" to="5451,675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254,6156" to="5578,671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403,6157" to="5704,66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552,6157" to="5831,664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701,6156" to="5958,66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850,6157" to="6084,65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99,6156" to="6211,652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148,6156" to="6337,648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297,6157" to="6464,644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446,6156" to="6590,640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594,6157" to="6717,637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743,6157" to="6843,63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2,6156" to="6970,629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041,6157" to="7097,62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190,6157" to="7223,621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339,6156" to="7350,617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859,6157" to="4395,708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465,6157" to="3872,70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701,829" path="m478,829l701,0l302,593l221,0l0,829e" stroked="t" o:allowincell="f" style="position:absolute;left:2982;top:5979;width:233;height:27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88,518" path="m128,123l134,99l168,49l197,25l245,0l330,0l366,25l380,49l388,99l376,148l341,198l278,271l0,518l297,518e" stroked="t" o:allowincell="f" style="position:absolute;left:3173;top:6099;width:128;height:17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570,4704" to="7244,47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37,4704" to="4223,47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37,829" path="m223,0l0,829l337,829e" stroked="t" o:allowincell="f" style="position:absolute;left:3648;top:4380;width:111;height:27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3465,4660" to="3465,470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17,174" path="m517,0l517,174l0,87l517,0xe" fillcolor="black" stroked="f" o:allowincell="f" style="position:absolute;left:3465;top:4675;width:171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7,174" path="m517,0l517,174l0,87l517,0xe" stroked="t" o:allowincell="f" style="position:absolute;left:3465;top:4675;width:171;height:5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51,518" path="m0,99l57,75l151,0l13,518e" stroked="t" o:allowincell="f" style="position:absolute;left:3813;top:4511;width:50;height:17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3931,4557" to="4020,45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15,4617" to="4004,46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16,621" path="m106,0l316,0l0,621e" stroked="t" o:allowincell="f" style="position:absolute;left:4049;top:4469;width:104;height:20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83,621" path="m210,0l157,30l103,118l49,266l25,356l0,503l7,592l44,621l74,621l126,592l180,503l235,356l258,266l283,118l278,30l240,0l210,0xe" stroked="t" o:allowincell="f" style="position:absolute;left:4144;top:4469;width:94;height:20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7,174" path="m0,0l0,174l517,87l0,0xe" fillcolor="black" stroked="f" o:allowincell="f" style="position:absolute;left:4224;top:4675;width:172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7,174" path="m0,0l0,174l517,87l0,0xe" stroked="t" o:allowincell="f" style="position:absolute;left:4224;top:4675;width:172;height:5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397,4660" to="4397,47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97,4660" to="4397,47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19,174" path="m519,0l519,174l0,87l519,0xe" fillcolor="black" stroked="f" o:allowincell="f" style="position:absolute;left:4397;top:4675;width:172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9,174" path="m519,0l519,174l0,87l519,0xe" stroked="t" o:allowincell="f" style="position:absolute;left:4397;top:4675;width:172;height:5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5721,4531" to="5842,45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05,4590" to="5826,45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67,623" path="m33,120l82,90l167,0l0,623e" stroked="t" o:allowincell="f" style="position:absolute;left:5900;top:4442;width:55;height:2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7,623" path="m238,0l168,31l132,90l116,149l121,208l154,238l227,267l281,297l305,356l311,416l286,505l250,564l222,593l153,623l72,623l18,593l6,564l0,505l25,416l61,356l117,297l187,267l277,238l325,208l362,149l377,90l373,31l319,0l238,0xe" stroked="t" o:allowincell="f" style="position:absolute;left:5985;top:4442;width:125;height:2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49,623" path="m238,0l168,31l103,120l44,267l19,356l0,505l18,593l72,623l112,623l182,593l246,505l305,356l330,267l349,120l332,31l278,0l238,0xe" stroked="t" o:allowincell="f" style="position:absolute;left:6128;top:4442;width:116;height:2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26,517" path="m122,123l128,98l158,48l182,24l221,0l286,0l314,24l323,48l326,98l314,147l283,197l231,271l0,517l230,517e" stroked="t" o:allowincell="f" style="position:absolute;left:5566;top:4485;width:108;height:17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37,829" path="m223,0l0,829l337,829e" stroked="t" o:allowincell="f" style="position:absolute;left:5462;top:4365;width:111;height:27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7417,4660" to="7417,47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17,174" path="m0,0l0,174l517,87l0,0xe" fillcolor="black" stroked="f" o:allowincell="f" style="position:absolute;left:7245;top:4675;width:171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7,174" path="m0,0l0,174l517,87l0,0xe" stroked="t" o:allowincell="f" style="position:absolute;left:7245;top:4675;width:171;height:5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7320,1792" to="7851,17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100,1792" to="7208,17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333,1792" to="6989,17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114,1792" to="6222,17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347,1792" to="6004,17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8,1792" to="5237,17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1,1792" to="5018,17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142,1792" to="4251,17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374,1792" to="4030,17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155,1792" to="3263,17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8,1792" to="3045,17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9,1792" to="2278,17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402,1792" to="2059,17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183,1792" to="1292,17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41,1792" to="1072,17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464,2138" to="2601,213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26,2138" to="3395,213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26,1447" to="3395,14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3,3399" to="4289,33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2,1551" to="772,20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,1483" to="842,21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26,1792" to="2326,21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258,260" path="m0,0l76,184l258,260e" stroked="t" o:allowincell="f" style="position:absolute;left:997;top:1792;width:85;height:8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60,260" path="m0,260l183,184l260,0e" stroked="t" o:allowincell="f" style="position:absolute;left:2084;top:1792;width:86;height:8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842,2104" to="2325,21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83,1879" to="2083,18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2,2034" to="841,21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26,2104" to="2326,213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2,1483" to="2187,148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83,1706" to="2083,17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258,258" path="m258,0l76,75l0,258e" stroked="t" o:allowincell="f" style="position:absolute;left:997;top:1706;width:85;height:8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997,1792" to="997,17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2,1483" to="841,155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14,1483" to="2324,148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326,1483" to="2326,179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171,1792" to="2171,17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260,258" path="m260,258l183,75l0,0e" stroked="t" o:allowincell="f" style="position:absolute;left:2084;top:1706;width:86;height:8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326,1446" to="2326,14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220,657" to="4220,10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00,3399" to="8423,33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451,400" path="m0,268l451,0l112,400l0,268xe" fillcolor="black" stroked="f" o:allowincell="f" style="position:absolute;left:7670;top:3058;width:149;height:1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1,400" path="m0,268l451,0l112,400l0,268xe" stroked="t" o:allowincell="f" style="position:absolute;left:7670;top:3058;width:149;height:13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417,3170" to="7688,33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208,103" path="m208,103l178,30l105,0l32,30l0,103e" stroked="t" o:allowincell="f" style="position:absolute;left:7400;top:2104;width:68;height:3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8,103" path="m208,103l178,30l105,0l32,30l0,103e" stroked="t" o:allowincell="f" style="position:absolute;left:7400;top:2104;width:68;height:3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8,103" path="m0,0l32,73l105,103l178,73l208,0e" stroked="t" o:allowincell="f" style="position:absolute;left:7400;top:1447;width:68;height:3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8,103" path="m0,0l32,73l105,103l178,73l208,0e" stroked="t" o:allowincell="f" style="position:absolute;left:7400;top:1447;width:68;height:3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399,1326" to="7743,13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399,1447" to="7743,144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691,1394" to="7743,14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613,1326" to="7733,14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536,1326" to="7656,14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458,1326" to="7578,14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399,1326" to="7501,14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399,1326" to="7423,135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400,1102" to="7744,11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99,1205" to="7525,120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399,1201" to="7401,120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399,1123" to="7479,120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454,1102" to="7544,119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531,1101" to="7623,119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610,1102" to="7689,118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687,1102" to="7743,115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399,2233" to="7423,225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399,2155" to="7501,225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458,2137" to="7578,225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536,2137" to="7656,225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613,2137" to="7733,225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691,2137" to="7743,218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399,2138" to="7743,21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208,103" path="m208,103l178,30l105,0l32,30l0,103e" stroked="t" o:allowincell="f" style="position:absolute;left:7400;top:2104;width:68;height:3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8,103" path="m208,103l178,30l105,0l32,30l0,103e" stroked="t" o:allowincell="f" style="position:absolute;left:7400;top:2104;width:68;height:3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687,2426" to="7743,24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610,2403" to="7689,24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531,2390" to="7623,24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454,2392" to="7544,24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399,2380" to="7479,24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399,2380" to="7401,23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400,2483" to="7744,24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99,2259" to="7743,22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399,2380" to="7525,23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188,3534" to="7695,35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88,3264" to="7695,3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73,519" path="m173,0l87,519l0,0l173,0xe" fillcolor="black" stroked="f" o:allowincell="f" style="position:absolute;left:7388;top:3785;width:57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3,519" path="m173,0l87,519l0,0l173,0xe" stroked="t" o:allowincell="f" style="position:absolute;left:7388;top:3785;width:57;height:1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417,3399" to="7417,37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97,2235" to="4397,30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277,266" path="m0,126l21,170l60,221l119,257l159,266l218,262l258,233l277,200l277,141l258,96l218,47l159,11l119,0l60,4l21,33l0,67l0,126xe" stroked="t" o:allowincell="f" style="position:absolute;left:4573;top:2848;width:91;height:8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553,2845" to="4684,29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276,295" path="m0,24l276,295l276,0e" stroked="t" o:allowincell="f" style="position:absolute;left:4547;top:2717;width:91;height:9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547,2725" to="4684,27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276,296" path="m0,25l276,296l276,0e" stroked="t" o:allowincell="f" style="position:absolute;left:4547;top:2585;width:91;height:9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547,2593" to="4684,26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18,66" path="m21,0l40,26l21,40l0,15l21,0l59,11l99,41l118,66e" stroked="t" o:allowincell="f" style="position:absolute;left:4671;top:2549;width:39;height:2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14,296" path="m59,0l19,8l0,63l0,102l19,166l78,223l177,268l276,294l355,296l395,267l414,213l414,194l395,129l355,78l296,44l276,39l217,43l177,72l158,125l158,144l177,209l217,259l276,294e" stroked="t" o:allowincell="f" style="position:absolute;left:4547;top:2388;width:137;height:9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14,327" path="m0,0l0,198l177,265l158,239l138,176l138,116l158,62l197,33l256,29l296,40l355,76l395,125l414,190l414,249l395,304l374,318l336,327e" stroked="t" o:allowincell="f" style="position:absolute;left:4547;top:2251;width:137;height:10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738,2190" to="4738,29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20,2337" to="4220,28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519,828" path="m519,9l249,0l0,820l221,828l306,791l343,753l392,676l427,559l427,479l414,439l352,398l130,390e" stroked="t" o:allowincell="f" style="position:absolute;left:3973;top:2482;width:172;height:27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3,518" path="m113,0l0,420l5,494l48,518l98,518e" stroked="t" o:allowincell="f" style="position:absolute;left:4850;top:3198;width:36;height:1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847,3255" to="4904,32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51,518" path="m0,98l56,73l151,0l12,518e" stroked="t" o:allowincell="f" style="position:absolute;left:4969;top:3198;width:50;height:1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4290;top:3071;width:209;height:67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23,3398" to="4396,347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96,3398" to="4470,347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coordsize="172,519" path="m0,519l85,0l172,519l0,519xe" fillcolor="black" stroked="f" o:allowincell="f" style="position:absolute;left:4368;top:3399;width:57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2,519" path="m0,519l85,0l172,519l0,519xe" stroked="t" o:allowincell="f" style="position:absolute;left:4368;top:3399;width:57;height:1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397,3572" to="4397,37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73,519" path="m173,0l86,519l0,0l173,0xe" fillcolor="black" stroked="f" o:allowincell="f" style="position:absolute;left:3436;top:3785;width:57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3,519" path="m173,0l86,519l0,0l173,0xe" stroked="t" o:allowincell="f" style="position:absolute;left:3436;top:3785;width:57;height:1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465,3399" to="3465,37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270,345" path="m0,0l41,345l270,0e" stroked="t" o:allowincell="f" style="position:absolute;left:3150;top:3838;width:89;height:11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3,173" path="m203,0l98,149l67,173l0,173e" stroked="t" o:allowincell="f" style="position:absolute;left:3096;top:3953;width:66;height:5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9,518" path="m0,99l53,74l139,0l2,518e" stroked="t" o:allowincell="f" style="position:absolute;left:3268;top:3780;width:46;height:1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58,829" path="m0,829l222,0l558,0e" stroked="t" o:allowincell="f" style="position:absolute;left:3007;top:3660;width:185;height:27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046,3791" to="3114,37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6,3534" to="3743,35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558,829" path="m0,829l223,0l558,0e" stroked="t" o:allowincell="f" style="position:absolute;left:3951;top:3795;width:185;height:27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990,3926" to="4058,39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3,3973" to="4163,40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269,345" path="m269,74l243,24l210,0l151,0l105,24l52,74l12,147l0,196l0,270l26,320l59,345l117,345l164,320l216,270e" stroked="t" o:allowincell="f" style="position:absolute;left:4069;top:3973;width:88;height:11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8,519" path="m14,99l59,75l138,0l0,519e" stroked="t" o:allowincell="f" style="position:absolute;left:4213;top:3915;width:45;height:1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19,173" path="m519,173l0,87l519,0l519,173xe" fillcolor="black" stroked="f" o:allowincell="f" style="position:absolute;left:4027;top:3715;width:172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9,173" path="m519,173l0,87l519,0l519,173xe" stroked="t" o:allowincell="f" style="position:absolute;left:4027;top:3715;width:172;height:5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200,3744" to="4394,37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421,433" path="m0,313l421,0l124,433l0,313xe" fillcolor="black" stroked="f" o:allowincell="f" style="position:absolute;left:4543;top:3446;width:140;height:1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1,433" path="m0,313l421,0l124,433l0,313xe" stroked="t" o:allowincell="f" style="position:absolute;left:4543;top:3446;width:140;height:14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396,3571" to="4562,37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451,400" path="m0,268l451,0l111,400l0,268xe" fillcolor="black" stroked="f" o:allowincell="f" style="position:absolute;left:3718;top:3058;width:149;height:1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1,400" path="m0,268l451,0l111,400l0,268xe" stroked="t" o:allowincell="f" style="position:absolute;left:3718;top:3058;width:149;height:13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464,3170" to="3734,33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84,2892" to="3792,300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13,2892" to="3761,300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coordsize="139,517" path="m4,98l54,73l139,0l0,517e" stroked="t" o:allowincell="f" style="position:absolute;left:3841;top:2836;width:46;height:17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236,3264" to="3743,3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559,829" path="m0,829l222,0l559,0e" stroked="t" o:allowincell="f" style="position:absolute;left:3580;top:2716;width:185;height:27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619,2847" to="3687,28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3,3318" to="4396,33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558,829" path="m0,829l221,0l558,0e" stroked="t" o:allowincell="f" style="position:absolute;left:3968;top:3088;width:185;height:27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007,3220" to="4075,32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99,3266" to="4129,33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203,148" path="m0,148l41,74l95,24l142,0l203,0e" stroked="t" o:allowincell="f" style="position:absolute;left:4116;top:3266;width:67;height:4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9,518" path="m11,97l58,73l139,0l0,518e" stroked="t" o:allowincell="f" style="position:absolute;left:4221;top:3209;width:45;height:17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59,829" path="m0,829l222,0l559,0e" stroked="t" o:allowincell="f" style="position:absolute;left:4712;top:3078;width:185;height:27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751,3209" to="4819,32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96,3318" to="4470,33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31,2120" to="5119,212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868,2120" to="4976,212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704,2120" to="4812,212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40,2120" to="4649,212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97,2120" to="4484,212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31,1464" to="5119,14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868,1464" to="4976,14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704,1464" to="4812,14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40,1464" to="4649,14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97,1464" to="4484,14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29,1430" to="4223,14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33,1430" to="4442,14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2,1430" to="5046,14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67,2155" to="4221,21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32,2155" to="4440,21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1,2155" to="5005,21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65,2190" to="7399,21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64,2190" to="7398,21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64,1396" to="7398,139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65,1396" to="7399,13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64,1396" to="4964,21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97,1346" to="4397,2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29,1396" to="3829,21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96,1792" to="3396,213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65,1447" to="3465,21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65,1396" to="3465,21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96,1792" to="3396,21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43,1568" to="4743,20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2,2120" to="3760,2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15,2120" to="3924,2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0,2120" to="4088,2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44,2120" to="4253,2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08,2120" to="4396,2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19,2233" to="3143,225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119,2155" to="3221,225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178,2137" to="3298,225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256,2137" to="3376,225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333,2137" to="3453,225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411,2137" to="3463,218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120,2137" to="3120,225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65,2190" to="3465,22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7,2426" to="3464,24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30,2403" to="3409,24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251,2390" to="3343,24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74,2392" to="3265,24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19,2380" to="3199,24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19,2380" to="3121,23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20,2483" to="3464,24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19,2259" to="3463,22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19,2380" to="3245,23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20,2483" to="3153,24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20,2397" to="3120,24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20,2259" to="3120,23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28,2387" to="3464,24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92,2234" to="3292,24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65,2258" to="3465,241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254,829" path="m0,158l95,118l254,0l33,829e" stroked="t" o:allowincell="f" style="position:absolute;left:3565;top:2277;width:84;height:27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465,2414" to="3465,24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91,2259" to="3463,22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413,413" path="m413,207l353,60l206,0l60,60l0,207l60,353l206,413l353,353l413,207xe" stroked="t" o:allowincell="f" style="position:absolute;left:3224;top:2259;width:136;height:13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177,2328" to="3393,23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19,2138" to="3463,21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74,2138" to="3118,21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75,2138" to="3119,2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02,2138" to="2673,2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74,2138" to="2774,2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38,2138" to="3119,21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207,103" path="m207,103l177,30l104,0l30,30l0,103e" stroked="t" o:allowincell="f" style="position:absolute;left:3396;top:2104;width:68;height:3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7,103" path="m207,103l177,30l104,0l30,30l0,103e" stroked="t" o:allowincell="f" style="position:absolute;left:3396;top:2104;width:68;height:3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7,103" path="m207,103l177,30l104,0l30,30l0,103e" stroked="t" o:allowincell="f" style="position:absolute;left:3396;top:2104;width:68;height:3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7,103" path="m207,103l177,30l104,0l30,30l0,103e" stroked="t" o:allowincell="f" style="position:absolute;left:3396;top:2104;width:68;height:3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8,208" path="m208,0l61,62l0,208e" stroked="t" o:allowincell="f" style="position:absolute;left:3603;top:2120;width:68;height:6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465,2138" to="3465,2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13,2190" to="4015,21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777,2190" to="4879,21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99,2190" to="4775,21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173,518" path="m0,0l173,0l87,518l0,0xe" fillcolor="black" stroked="f" o:allowincell="f" style="position:absolute;left:4714;top:2017;width:57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3,518" path="m0,0l173,0l87,518l0,0xe" stroked="t" o:allowincell="f" style="position:absolute;left:4714;top:2017;width:57;height:1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672,1464" to="3760,14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15,1464" to="3924,14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0,1464" to="4088,14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44,1464" to="4253,14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08,1464" to="4396,14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208,206" path="m0,0l61,146l208,206e" stroked="t" o:allowincell="f" style="position:absolute;left:3603;top:1396;width:68;height:6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120,1326" to="3120,14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65,1395" to="3465,14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11,1394" to="3463,14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33,1326" to="3453,14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256,1326" to="3376,14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78,1326" to="3298,14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19,1326" to="3221,14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19,1326" to="3143,135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19,1447" to="3463,144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74,1447" to="3118,144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38,1447" to="3119,144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96,1446" to="3396,17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96,1447" to="3396,17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207,103" path="m0,0l30,73l104,103l177,73l207,0e" stroked="t" o:allowincell="f" style="position:absolute;left:3396;top:1447;width:68;height:3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7,103" path="m0,0l30,73l104,103l177,73l207,0e" stroked="t" o:allowincell="f" style="position:absolute;left:3396;top:1447;width:68;height:3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120,1102" to="3153,11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19,1326" to="3463,13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20,1102" to="3464,11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19,1205" to="3245,120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19,1201" to="3121,120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119,1123" to="3199,120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174,1102" to="3265,119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251,1101" to="3343,119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330,1102" to="3409,118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407,1102" to="3464,115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120,1188" to="3120,132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20,1102" to="3120,118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92,1154" to="3292,13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65,1171" to="3465,13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413,415" path="m413,208l353,61l206,0l60,61l0,208l60,355l206,415l353,355l413,208xe" stroked="t" o:allowincell="f" style="position:absolute;left:3224;top:1188;width:136;height:13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291,1326" to="3463,13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77,1257" to="3393,125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65,1326" to="3465,139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28,1170" to="3464,119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65,1101" to="3465,116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173,517" path="m0,517l173,517l87,0l0,517xe" fillcolor="black" stroked="f" o:allowincell="f" style="position:absolute;left:4714;top:1396;width:57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3,517" path="m0,517l173,517l87,0l0,517xe" stroked="t" o:allowincell="f" style="position:absolute;left:4714;top:1396;width:57;height:17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829,1394" to="3829,139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97,1396" to="4879,13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99,1396" to="4797,139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400,1447" to="7400,21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00,1446" to="7400,21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206,208" path="m206,208l145,62l0,0e" stroked="t" o:allowincell="f" style="position:absolute;left:5122;top:2120;width:68;height:6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400,2137" to="7400,225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00,2397" to="7400,24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601,828" path="m201,196l212,158l265,78l308,39l384,0l514,0l568,39l590,78l601,158l580,236l527,316l430,434l0,828l454,828e" stroked="t" o:allowincell="f" style="position:absolute;left:7084;top:2279;width:199;height:27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400,2483" to="7434,24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00,2259" to="7400,23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62,2190" to="7399,21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62,2190" to="7399,21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206,206" path="m0,206l145,146l206,0e" stroked="t" o:allowincell="f" style="position:absolute;left:5122;top:1396;width:68;height:6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400,1396" to="7400,17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00,1326" to="7400,14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00,1188" to="7400,132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262,1396" to="7399,139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400,1102" to="7434,11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00,1102" to="7400,118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560,828" path="m0,828l223,0l560,0e" stroked="t" o:allowincell="f" style="position:absolute;left:7601;top:3728;width:186;height:27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640,3860" to="7709,38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88,346" path="m0,0l1,346l188,0e" stroked="t" o:allowincell="f" style="position:absolute;left:7742;top:3906;width:61;height:11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56,172" path="m156,0l70,147l48,172l0,172e" stroked="t" o:allowincell="f" style="position:absolute;left:7690;top:4021;width:51;height:5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18,518" path="m122,124l128,99l157,50l180,25l217,0l281,0l305,25l315,50l318,99l304,147l275,197l224,271l0,518l221,518e" stroked="t" o:allowincell="f" style="position:absolute;left:7789;top:3849;width:105;height:17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8005,3033" to="8090,314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35,3033" to="8059,314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coordsize="310,516" path="m121,122l127,97l156,48l178,24l215,0l275,0l300,24l308,48l310,97l297,147l268,196l219,270l0,516l213,516e" stroked="t" o:allowincell="f" style="position:absolute;left:8091;top:2976;width:103;height:17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58,829" path="m0,829l221,0l558,0e" stroked="t" o:allowincell="f" style="position:absolute;left:7901;top:2855;width:185;height:27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940,2987" to="8008,29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80,1483" to="7780,21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5,1447" to="7745,21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69,1792" to="7469,213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9,1792" to="7469,213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45,2190" to="7745,22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08,2387" to="7744,24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73,2234" to="7573,24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5,2258" to="7745,241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45,2414" to="7745,24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415,413" path="m415,207l355,60l208,0l62,60l0,207l62,353l208,413l355,353l415,207xe" stroked="t" o:allowincell="f" style="position:absolute;left:7503;top:2259;width:138;height:13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457,2328" to="7673,23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573,2259" to="7744,22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744,2104" to="7778,21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744,2104" to="7778,21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469,2138" to="7744,2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69,2138" to="7744,2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5,2138" to="7745,2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5,1395" to="7745,14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9,1447" to="7469,17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69,1447" to="7469,17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4,1446" to="7778,148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469,1447" to="7744,14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73,1154" to="7573,13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45,1171" to="7745,13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415,415" path="m415,208l355,61l208,0l62,61l0,208l62,355l208,415l355,355l415,208xe" stroked="t" o:allowincell="f" style="position:absolute;left:7503;top:1188;width:138;height:13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573,1326" to="7744,13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745,1326" to="7745,139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7,1257" to="7673,125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608,1170" to="7744,119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45,1101" to="7745,116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446,855" path="m446,0l175,15l0,855l220,843l303,799l336,756l377,675l402,555l393,477l378,439l312,403l91,415e" stroked="t" o:allowincell="f" style="position:absolute;left:3988;top:723;width:148;height:28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Расчетная схема ведущего вала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3.3.2 Расчеты ведомого вала быстроходной ступен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2057400</wp:posOffset>
                </wp:positionH>
                <wp:positionV relativeFrom="paragraph">
                  <wp:posOffset>18415</wp:posOffset>
                </wp:positionV>
                <wp:extent cx="10401935" cy="6172200"/>
                <wp:effectExtent l="6985" t="6985" r="5715" b="0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840" cy="6172200"/>
                          <a:chOff x="0" y="0"/>
                          <a:chExt cx="10401840" cy="6172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40184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401840" cy="596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401840" cy="596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401840" cy="596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8280" y="2806200"/>
                                <a:ext cx="424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53">
                                    <a:moveTo>
                                      <a:pt x="1" y="0"/>
                                    </a:moveTo>
                                    <a:lnTo>
                                      <a:pt x="0" y="253"/>
                                    </a:lnTo>
                                    <a:lnTo>
                                      <a:pt x="13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3000" y="2886840"/>
                                <a:ext cx="356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127">
                                    <a:moveTo>
                                      <a:pt x="112" y="0"/>
                                    </a:moveTo>
                                    <a:lnTo>
                                      <a:pt x="50" y="109"/>
                                    </a:lnTo>
                                    <a:lnTo>
                                      <a:pt x="34" y="127"/>
                                    </a:lnTo>
                                    <a:lnTo>
                                      <a:pt x="0" y="12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0760" y="2766240"/>
                                <a:ext cx="5652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" h="254">
                                    <a:moveTo>
                                      <a:pt x="179" y="0"/>
                                    </a:moveTo>
                                    <a:lnTo>
                                      <a:pt x="0" y="254"/>
                                    </a:lnTo>
                                    <a:lnTo>
                                      <a:pt x="167" y="25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95600" y="2766240"/>
                                <a:ext cx="31680" cy="12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0720" y="2682360"/>
                                <a:ext cx="130320" cy="19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607">
                                    <a:moveTo>
                                      <a:pt x="0" y="607"/>
                                    </a:moveTo>
                                    <a:lnTo>
                                      <a:pt x="162" y="0"/>
                                    </a:lnTo>
                                    <a:lnTo>
                                      <a:pt x="409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8080" y="277380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1560" y="2769120"/>
                                <a:ext cx="439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254">
                                    <a:moveTo>
                                      <a:pt x="0" y="0"/>
                                    </a:moveTo>
                                    <a:lnTo>
                                      <a:pt x="1" y="254"/>
                                    </a:lnTo>
                                    <a:lnTo>
                                      <a:pt x="138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6280" y="2849760"/>
                                <a:ext cx="363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26">
                                    <a:moveTo>
                                      <a:pt x="115" y="0"/>
                                    </a:moveTo>
                                    <a:lnTo>
                                      <a:pt x="52" y="108"/>
                                    </a:lnTo>
                                    <a:lnTo>
                                      <a:pt x="35" y="126"/>
                                    </a:lnTo>
                                    <a:lnTo>
                                      <a:pt x="0" y="12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1520" y="2729160"/>
                                <a:ext cx="738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380">
                                    <a:moveTo>
                                      <a:pt x="104" y="0"/>
                                    </a:moveTo>
                                    <a:lnTo>
                                      <a:pt x="232" y="0"/>
                                    </a:lnTo>
                                    <a:lnTo>
                                      <a:pt x="123" y="145"/>
                                    </a:lnTo>
                                    <a:lnTo>
                                      <a:pt x="158" y="145"/>
                                    </a:lnTo>
                                    <a:lnTo>
                                      <a:pt x="176" y="163"/>
                                    </a:lnTo>
                                    <a:lnTo>
                                      <a:pt x="183" y="181"/>
                                    </a:lnTo>
                                    <a:lnTo>
                                      <a:pt x="180" y="235"/>
                                    </a:lnTo>
                                    <a:lnTo>
                                      <a:pt x="170" y="271"/>
                                    </a:lnTo>
                                    <a:lnTo>
                                      <a:pt x="144" y="325"/>
                                    </a:lnTo>
                                    <a:lnTo>
                                      <a:pt x="111" y="362"/>
                                    </a:lnTo>
                                    <a:lnTo>
                                      <a:pt x="72" y="380"/>
                                    </a:lnTo>
                                    <a:lnTo>
                                      <a:pt x="38" y="380"/>
                                    </a:lnTo>
                                    <a:lnTo>
                                      <a:pt x="8" y="362"/>
                                    </a:lnTo>
                                    <a:lnTo>
                                      <a:pt x="1" y="343"/>
                                    </a:lnTo>
                                    <a:lnTo>
                                      <a:pt x="0" y="30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360" y="2644920"/>
                                <a:ext cx="12960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607">
                                    <a:moveTo>
                                      <a:pt x="0" y="607"/>
                                    </a:moveTo>
                                    <a:lnTo>
                                      <a:pt x="162" y="0"/>
                                    </a:lnTo>
                                    <a:lnTo>
                                      <a:pt x="409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1000" y="273672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4440" y="2940840"/>
                                <a:ext cx="4068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380">
                                    <a:moveTo>
                                      <a:pt x="126" y="0"/>
                                    </a:moveTo>
                                    <a:lnTo>
                                      <a:pt x="63" y="38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4440" y="2940840"/>
                                <a:ext cx="4068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380">
                                    <a:moveTo>
                                      <a:pt x="126" y="0"/>
                                    </a:moveTo>
                                    <a:lnTo>
                                      <a:pt x="63" y="38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6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24960" y="2611800"/>
                                <a:ext cx="720" cy="329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560" y="2940840"/>
                                <a:ext cx="399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380">
                                    <a:moveTo>
                                      <a:pt x="126" y="0"/>
                                    </a:moveTo>
                                    <a:lnTo>
                                      <a:pt x="63" y="38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560" y="2940840"/>
                                <a:ext cx="399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380">
                                    <a:moveTo>
                                      <a:pt x="126" y="0"/>
                                    </a:moveTo>
                                    <a:lnTo>
                                      <a:pt x="63" y="38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6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95720" y="2705760"/>
                                <a:ext cx="720" cy="234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1240" y="2615040"/>
                                <a:ext cx="1054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92">
                                    <a:moveTo>
                                      <a:pt x="0" y="194"/>
                                    </a:moveTo>
                                    <a:lnTo>
                                      <a:pt x="331" y="0"/>
                                    </a:lnTo>
                                    <a:lnTo>
                                      <a:pt x="80" y="292"/>
                                    </a:lnTo>
                                    <a:lnTo>
                                      <a:pt x="0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1240" y="2615040"/>
                                <a:ext cx="1054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92">
                                    <a:moveTo>
                                      <a:pt x="0" y="194"/>
                                    </a:moveTo>
                                    <a:lnTo>
                                      <a:pt x="331" y="0"/>
                                    </a:lnTo>
                                    <a:lnTo>
                                      <a:pt x="80" y="292"/>
                                    </a:lnTo>
                                    <a:lnTo>
                                      <a:pt x="0" y="19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95000" y="2691720"/>
                                <a:ext cx="16812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2080" y="2940840"/>
                                <a:ext cx="399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380">
                                    <a:moveTo>
                                      <a:pt x="126" y="0"/>
                                    </a:moveTo>
                                    <a:lnTo>
                                      <a:pt x="63" y="38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2080" y="2940840"/>
                                <a:ext cx="399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380">
                                    <a:moveTo>
                                      <a:pt x="126" y="0"/>
                                    </a:moveTo>
                                    <a:lnTo>
                                      <a:pt x="63" y="38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6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11880" y="2669040"/>
                                <a:ext cx="720" cy="27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9880" y="2385000"/>
                                <a:ext cx="720" cy="31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5720" y="2385000"/>
                                <a:ext cx="720" cy="31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11880" y="2385000"/>
                                <a:ext cx="720" cy="31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4960" y="2385000"/>
                                <a:ext cx="720" cy="31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2920" y="5094000"/>
                                <a:ext cx="7128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455">
                                    <a:moveTo>
                                      <a:pt x="214" y="152"/>
                                    </a:moveTo>
                                    <a:lnTo>
                                      <a:pt x="184" y="217"/>
                                    </a:lnTo>
                                    <a:lnTo>
                                      <a:pt x="148" y="261"/>
                                    </a:lnTo>
                                    <a:lnTo>
                                      <a:pt x="104" y="283"/>
                                    </a:lnTo>
                                    <a:lnTo>
                                      <a:pt x="92" y="283"/>
                                    </a:lnTo>
                                    <a:lnTo>
                                      <a:pt x="60" y="261"/>
                                    </a:lnTo>
                                    <a:lnTo>
                                      <a:pt x="46" y="217"/>
                                    </a:lnTo>
                                    <a:lnTo>
                                      <a:pt x="51" y="152"/>
                                    </a:lnTo>
                                    <a:lnTo>
                                      <a:pt x="56" y="130"/>
                                    </a:lnTo>
                                    <a:lnTo>
                                      <a:pt x="87" y="66"/>
                                    </a:lnTo>
                                    <a:lnTo>
                                      <a:pt x="124" y="22"/>
                                    </a:lnTo>
                                    <a:lnTo>
                                      <a:pt x="167" y="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211" y="22"/>
                                    </a:lnTo>
                                    <a:lnTo>
                                      <a:pt x="225" y="66"/>
                                    </a:lnTo>
                                    <a:lnTo>
                                      <a:pt x="214" y="152"/>
                                    </a:lnTo>
                                    <a:lnTo>
                                      <a:pt x="185" y="261"/>
                                    </a:lnTo>
                                    <a:lnTo>
                                      <a:pt x="144" y="369"/>
                                    </a:lnTo>
                                    <a:lnTo>
                                      <a:pt x="101" y="434"/>
                                    </a:lnTo>
                                    <a:lnTo>
                                      <a:pt x="58" y="455"/>
                                    </a:lnTo>
                                    <a:lnTo>
                                      <a:pt x="32" y="455"/>
                                    </a:lnTo>
                                    <a:lnTo>
                                      <a:pt x="1" y="434"/>
                                    </a:lnTo>
                                    <a:lnTo>
                                      <a:pt x="0" y="39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0320" y="5094000"/>
                                <a:ext cx="7884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455">
                                    <a:moveTo>
                                      <a:pt x="250" y="0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59" y="195"/>
                                    </a:lnTo>
                                    <a:lnTo>
                                      <a:pt x="78" y="174"/>
                                    </a:lnTo>
                                    <a:lnTo>
                                      <a:pt x="121" y="152"/>
                                    </a:lnTo>
                                    <a:lnTo>
                                      <a:pt x="158" y="152"/>
                                    </a:lnTo>
                                    <a:lnTo>
                                      <a:pt x="190" y="174"/>
                                    </a:lnTo>
                                    <a:lnTo>
                                      <a:pt x="204" y="217"/>
                                    </a:lnTo>
                                    <a:lnTo>
                                      <a:pt x="199" y="283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57" y="391"/>
                                    </a:lnTo>
                                    <a:lnTo>
                                      <a:pt x="121" y="434"/>
                                    </a:lnTo>
                                    <a:lnTo>
                                      <a:pt x="78" y="455"/>
                                    </a:lnTo>
                                    <a:lnTo>
                                      <a:pt x="40" y="455"/>
                                    </a:lnTo>
                                    <a:lnTo>
                                      <a:pt x="7" y="434"/>
                                    </a:lnTo>
                                    <a:lnTo>
                                      <a:pt x="1" y="412"/>
                                    </a:lnTo>
                                    <a:lnTo>
                                      <a:pt x="0" y="36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31960" y="5093280"/>
                                <a:ext cx="39240" cy="14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88120" y="5094000"/>
                                <a:ext cx="39240" cy="14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2480" y="5162400"/>
                                <a:ext cx="55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360" y="5142240"/>
                                <a:ext cx="8136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" h="303">
                                    <a:moveTo>
                                      <a:pt x="176" y="303"/>
                                    </a:moveTo>
                                    <a:lnTo>
                                      <a:pt x="257" y="0"/>
                                    </a:lnTo>
                                    <a:lnTo>
                                      <a:pt x="106" y="239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0" y="30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9200" y="4365000"/>
                                <a:ext cx="9216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" h="456">
                                    <a:moveTo>
                                      <a:pt x="129" y="0"/>
                                    </a:moveTo>
                                    <a:lnTo>
                                      <a:pt x="289" y="0"/>
                                    </a:lnTo>
                                    <a:lnTo>
                                      <a:pt x="155" y="174"/>
                                    </a:lnTo>
                                    <a:lnTo>
                                      <a:pt x="199" y="174"/>
                                    </a:lnTo>
                                    <a:lnTo>
                                      <a:pt x="222" y="196"/>
                                    </a:lnTo>
                                    <a:lnTo>
                                      <a:pt x="231" y="217"/>
                                    </a:lnTo>
                                    <a:lnTo>
                                      <a:pt x="228" y="282"/>
                                    </a:lnTo>
                                    <a:lnTo>
                                      <a:pt x="217" y="325"/>
                                    </a:lnTo>
                                    <a:lnTo>
                                      <a:pt x="185" y="391"/>
                                    </a:lnTo>
                                    <a:lnTo>
                                      <a:pt x="144" y="434"/>
                                    </a:lnTo>
                                    <a:lnTo>
                                      <a:pt x="95" y="456"/>
                                    </a:lnTo>
                                    <a:lnTo>
                                      <a:pt x="50" y="456"/>
                                    </a:lnTo>
                                    <a:lnTo>
                                      <a:pt x="12" y="434"/>
                                    </a:lnTo>
                                    <a:lnTo>
                                      <a:pt x="3" y="412"/>
                                    </a:lnTo>
                                    <a:lnTo>
                                      <a:pt x="0" y="36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1720" y="4365000"/>
                                <a:ext cx="871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456">
                                    <a:moveTo>
                                      <a:pt x="275" y="0"/>
                                    </a:moveTo>
                                    <a:lnTo>
                                      <a:pt x="129" y="0"/>
                                    </a:lnTo>
                                    <a:lnTo>
                                      <a:pt x="62" y="196"/>
                                    </a:lnTo>
                                    <a:lnTo>
                                      <a:pt x="82" y="174"/>
                                    </a:lnTo>
                                    <a:lnTo>
                                      <a:pt x="132" y="151"/>
                                    </a:lnTo>
                                    <a:lnTo>
                                      <a:pt x="175" y="151"/>
                                    </a:lnTo>
                                    <a:lnTo>
                                      <a:pt x="214" y="174"/>
                                    </a:lnTo>
                                    <a:lnTo>
                                      <a:pt x="232" y="217"/>
                                    </a:lnTo>
                                    <a:lnTo>
                                      <a:pt x="229" y="282"/>
                                    </a:lnTo>
                                    <a:lnTo>
                                      <a:pt x="217" y="325"/>
                                    </a:lnTo>
                                    <a:lnTo>
                                      <a:pt x="185" y="391"/>
                                    </a:lnTo>
                                    <a:lnTo>
                                      <a:pt x="144" y="434"/>
                                    </a:lnTo>
                                    <a:lnTo>
                                      <a:pt x="94" y="456"/>
                                    </a:lnTo>
                                    <a:lnTo>
                                      <a:pt x="51" y="456"/>
                                    </a:lnTo>
                                    <a:lnTo>
                                      <a:pt x="13" y="434"/>
                                    </a:lnTo>
                                    <a:lnTo>
                                      <a:pt x="4" y="412"/>
                                    </a:lnTo>
                                    <a:lnTo>
                                      <a:pt x="0" y="36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1160" y="4365000"/>
                                <a:ext cx="3816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456">
                                    <a:moveTo>
                                      <a:pt x="25" y="87"/>
                                    </a:moveTo>
                                    <a:lnTo>
                                      <a:pt x="61" y="65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0" y="45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51920" y="4365000"/>
                                <a:ext cx="3888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16000" y="4365000"/>
                                <a:ext cx="3888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2080" y="4434120"/>
                                <a:ext cx="64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2520" y="4413240"/>
                                <a:ext cx="9072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305">
                                    <a:moveTo>
                                      <a:pt x="204" y="305"/>
                                    </a:moveTo>
                                    <a:lnTo>
                                      <a:pt x="285" y="0"/>
                                    </a:lnTo>
                                    <a:lnTo>
                                      <a:pt x="119" y="240"/>
                                    </a:lnTo>
                                    <a:lnTo>
                                      <a:pt x="81" y="0"/>
                                    </a:lnTo>
                                    <a:lnTo>
                                      <a:pt x="0" y="3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78240" y="550548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4920" y="549144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31960" y="5476320"/>
                                <a:ext cx="72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7920" y="5462280"/>
                                <a:ext cx="72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84240" y="5447160"/>
                                <a:ext cx="720" cy="6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1280" y="5433120"/>
                                <a:ext cx="720" cy="8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37960" y="5418000"/>
                                <a:ext cx="720" cy="9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14280" y="5403960"/>
                                <a:ext cx="720" cy="11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0240" y="5388480"/>
                                <a:ext cx="720" cy="12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7280" y="5374800"/>
                                <a:ext cx="72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3240" y="5514840"/>
                                <a:ext cx="720" cy="9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20280" y="5515560"/>
                                <a:ext cx="720" cy="5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96240" y="5515560"/>
                                <a:ext cx="720" cy="14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73280" y="5487840"/>
                                <a:ext cx="720" cy="2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49600" y="5445720"/>
                                <a:ext cx="720" cy="69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25560" y="5403960"/>
                                <a:ext cx="720" cy="111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02600" y="5361840"/>
                                <a:ext cx="720" cy="15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78560" y="5320080"/>
                                <a:ext cx="720" cy="19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5600" y="5279400"/>
                                <a:ext cx="720" cy="236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31560" y="5237640"/>
                                <a:ext cx="720" cy="27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07880" y="5195520"/>
                                <a:ext cx="720" cy="320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84920" y="515376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61600" y="5111640"/>
                                <a:ext cx="720" cy="403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37920" y="5070960"/>
                                <a:ext cx="720" cy="44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13880" y="5253840"/>
                                <a:ext cx="720" cy="261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0920" y="5271840"/>
                                <a:ext cx="720" cy="243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67600" y="5289480"/>
                                <a:ext cx="720" cy="225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43920" y="5308560"/>
                                <a:ext cx="72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19880" y="5326560"/>
                                <a:ext cx="720" cy="18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96920" y="5345280"/>
                                <a:ext cx="720" cy="170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73240" y="5363280"/>
                                <a:ext cx="72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49920" y="5380920"/>
                                <a:ext cx="720" cy="13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26240" y="5400000"/>
                                <a:ext cx="720" cy="115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02920" y="5418000"/>
                                <a:ext cx="720" cy="9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79240" y="5435640"/>
                                <a:ext cx="720" cy="79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55200" y="5454720"/>
                                <a:ext cx="720" cy="60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32240" y="5472360"/>
                                <a:ext cx="720" cy="42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08560" y="549144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85240" y="5509440"/>
                                <a:ext cx="720" cy="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9880" y="5240520"/>
                                <a:ext cx="115200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4960" y="5515560"/>
                                <a:ext cx="2986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88680" y="4536360"/>
                                <a:ext cx="325800" cy="3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1280" y="4569480"/>
                                <a:ext cx="295920" cy="329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94240" y="4603680"/>
                                <a:ext cx="266040" cy="295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97200" y="4636800"/>
                                <a:ext cx="236160" cy="262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00160" y="4669920"/>
                                <a:ext cx="206280" cy="230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02760" y="4702680"/>
                                <a:ext cx="177120" cy="196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05720" y="4735800"/>
                                <a:ext cx="147240" cy="16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08680" y="4768920"/>
                                <a:ext cx="117360" cy="130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12360" y="4802040"/>
                                <a:ext cx="87120" cy="9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14240" y="4834800"/>
                                <a:ext cx="57960" cy="64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17920" y="4869360"/>
                                <a:ext cx="2736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71040" y="4530240"/>
                                <a:ext cx="122940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59880" y="4530240"/>
                                <a:ext cx="340200" cy="36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760" y="4899600"/>
                                <a:ext cx="2985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7824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492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3196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792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8424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128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3796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1428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024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728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324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2028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9624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7328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4960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2556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0260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7856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560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3156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0788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8492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6160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3792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1388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092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6760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4392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1988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9692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7324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4992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2624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0292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7924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5520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3224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0856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85240" y="37800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4960" y="3780720"/>
                                <a:ext cx="2986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4960" y="4162320"/>
                                <a:ext cx="2986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90640" y="3229560"/>
                                <a:ext cx="21600" cy="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240" y="3229560"/>
                                <a:ext cx="342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09">
                                    <a:moveTo>
                                      <a:pt x="0" y="109"/>
                                    </a:moveTo>
                                    <a:lnTo>
                                      <a:pt x="24" y="54"/>
                                    </a:lnTo>
                                    <a:lnTo>
                                      <a:pt x="54" y="18"/>
                                    </a:lnTo>
                                    <a:lnTo>
                                      <a:pt x="78" y="0"/>
                                    </a:lnTo>
                                    <a:lnTo>
                                      <a:pt x="108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8160" y="3188880"/>
                                <a:ext cx="6732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" h="379">
                                    <a:moveTo>
                                      <a:pt x="103" y="0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114" y="144"/>
                                    </a:lnTo>
                                    <a:lnTo>
                                      <a:pt x="143" y="144"/>
                                    </a:lnTo>
                                    <a:lnTo>
                                      <a:pt x="158" y="162"/>
                                    </a:lnTo>
                                    <a:lnTo>
                                      <a:pt x="163" y="180"/>
                                    </a:lnTo>
                                    <a:lnTo>
                                      <a:pt x="159" y="235"/>
                                    </a:lnTo>
                                    <a:lnTo>
                                      <a:pt x="149" y="271"/>
                                    </a:lnTo>
                                    <a:lnTo>
                                      <a:pt x="125" y="325"/>
                                    </a:lnTo>
                                    <a:lnTo>
                                      <a:pt x="95" y="361"/>
                                    </a:lnTo>
                                    <a:lnTo>
                                      <a:pt x="61" y="379"/>
                                    </a:lnTo>
                                    <a:lnTo>
                                      <a:pt x="30" y="379"/>
                                    </a:lnTo>
                                    <a:lnTo>
                                      <a:pt x="6" y="361"/>
                                    </a:lnTo>
                                    <a:lnTo>
                                      <a:pt x="0" y="343"/>
                                    </a:lnTo>
                                    <a:lnTo>
                                      <a:pt x="0" y="30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2240" y="3061440"/>
                                <a:ext cx="1079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47840" y="4917960"/>
                                <a:ext cx="3888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456">
                                    <a:moveTo>
                                      <a:pt x="38" y="87"/>
                                    </a:moveTo>
                                    <a:lnTo>
                                      <a:pt x="68" y="65"/>
                                    </a:lnTo>
                                    <a:lnTo>
                                      <a:pt x="121" y="0"/>
                                    </a:lnTo>
                                    <a:lnTo>
                                      <a:pt x="0" y="45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3280" y="4917960"/>
                                <a:ext cx="64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304">
                                    <a:moveTo>
                                      <a:pt x="202" y="0"/>
                                    </a:moveTo>
                                    <a:lnTo>
                                      <a:pt x="0" y="304"/>
                                    </a:lnTo>
                                    <a:lnTo>
                                      <a:pt x="181" y="30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27760" y="4917960"/>
                                <a:ext cx="3888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240" y="4917960"/>
                                <a:ext cx="64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304">
                                    <a:moveTo>
                                      <a:pt x="202" y="0"/>
                                    </a:moveTo>
                                    <a:lnTo>
                                      <a:pt x="0" y="304"/>
                                    </a:lnTo>
                                    <a:lnTo>
                                      <a:pt x="181" y="30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04080" y="4917960"/>
                                <a:ext cx="3888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2960" y="4917960"/>
                                <a:ext cx="3924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96240" y="4917960"/>
                                <a:ext cx="3888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3120" y="4986720"/>
                                <a:ext cx="54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2680" y="4966200"/>
                                <a:ext cx="792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305">
                                    <a:moveTo>
                                      <a:pt x="169" y="305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102" y="240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0" y="3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95720" y="5057640"/>
                                <a:ext cx="1064160" cy="581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5720" y="5369400"/>
                                <a:ext cx="720" cy="27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4120" y="5688360"/>
                                <a:ext cx="99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455">
                                    <a:moveTo>
                                      <a:pt x="110" y="108"/>
                                    </a:moveTo>
                                    <a:lnTo>
                                      <a:pt x="115" y="86"/>
                                    </a:lnTo>
                                    <a:lnTo>
                                      <a:pt x="143" y="43"/>
                                    </a:lnTo>
                                    <a:lnTo>
                                      <a:pt x="166" y="21"/>
                                    </a:lnTo>
                                    <a:lnTo>
                                      <a:pt x="204" y="0"/>
                                    </a:lnTo>
                                    <a:lnTo>
                                      <a:pt x="271" y="0"/>
                                    </a:lnTo>
                                    <a:lnTo>
                                      <a:pt x="298" y="21"/>
                                    </a:lnTo>
                                    <a:lnTo>
                                      <a:pt x="308" y="43"/>
                                    </a:lnTo>
                                    <a:lnTo>
                                      <a:pt x="313" y="86"/>
                                    </a:lnTo>
                                    <a:lnTo>
                                      <a:pt x="302" y="130"/>
                                    </a:lnTo>
                                    <a:lnTo>
                                      <a:pt x="274" y="173"/>
                                    </a:lnTo>
                                    <a:lnTo>
                                      <a:pt x="223" y="238"/>
                                    </a:lnTo>
                                    <a:lnTo>
                                      <a:pt x="0" y="455"/>
                                    </a:lnTo>
                                    <a:lnTo>
                                      <a:pt x="231" y="45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88880" y="5687640"/>
                                <a:ext cx="38880" cy="14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61240" y="5688360"/>
                                <a:ext cx="38880" cy="14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9040" y="5756760"/>
                                <a:ext cx="73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4600" y="5735880"/>
                                <a:ext cx="990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303">
                                    <a:moveTo>
                                      <a:pt x="230" y="303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133" y="238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0" y="30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3120" y="5176440"/>
                                <a:ext cx="6588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" h="303">
                                    <a:moveTo>
                                      <a:pt x="207" y="0"/>
                                    </a:moveTo>
                                    <a:lnTo>
                                      <a:pt x="0" y="303"/>
                                    </a:lnTo>
                                    <a:lnTo>
                                      <a:pt x="188" y="30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9760" y="5176440"/>
                                <a:ext cx="39240" cy="14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5560" y="5176440"/>
                                <a:ext cx="7884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455">
                                    <a:moveTo>
                                      <a:pt x="72" y="0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0" y="45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69640" y="5175720"/>
                                <a:ext cx="38880" cy="14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25080" y="5176440"/>
                                <a:ext cx="38880" cy="14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0160" y="5245200"/>
                                <a:ext cx="55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3320" y="5224680"/>
                                <a:ext cx="8208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304">
                                    <a:moveTo>
                                      <a:pt x="176" y="304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106" y="239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0" y="30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24960" y="5369400"/>
                                <a:ext cx="770760" cy="146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9880" y="5058360"/>
                                <a:ext cx="720" cy="18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5000" y="4546080"/>
                                <a:ext cx="9540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456">
                                    <a:moveTo>
                                      <a:pt x="301" y="0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63" y="195"/>
                                    </a:lnTo>
                                    <a:lnTo>
                                      <a:pt x="86" y="174"/>
                                    </a:lnTo>
                                    <a:lnTo>
                                      <a:pt x="142" y="152"/>
                                    </a:lnTo>
                                    <a:lnTo>
                                      <a:pt x="192" y="152"/>
                                    </a:lnTo>
                                    <a:lnTo>
                                      <a:pt x="237" y="174"/>
                                    </a:lnTo>
                                    <a:lnTo>
                                      <a:pt x="259" y="217"/>
                                    </a:lnTo>
                                    <a:lnTo>
                                      <a:pt x="258" y="283"/>
                                    </a:lnTo>
                                    <a:lnTo>
                                      <a:pt x="246" y="326"/>
                                    </a:lnTo>
                                    <a:lnTo>
                                      <a:pt x="212" y="391"/>
                                    </a:lnTo>
                                    <a:lnTo>
                                      <a:pt x="167" y="434"/>
                                    </a:lnTo>
                                    <a:lnTo>
                                      <a:pt x="111" y="456"/>
                                    </a:lnTo>
                                    <a:lnTo>
                                      <a:pt x="60" y="456"/>
                                    </a:lnTo>
                                    <a:lnTo>
                                      <a:pt x="16" y="434"/>
                                    </a:lnTo>
                                    <a:lnTo>
                                      <a:pt x="5" y="412"/>
                                    </a:lnTo>
                                    <a:lnTo>
                                      <a:pt x="0" y="36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4000" y="4546080"/>
                                <a:ext cx="10080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456">
                                    <a:moveTo>
                                      <a:pt x="109" y="109"/>
                                    </a:moveTo>
                                    <a:lnTo>
                                      <a:pt x="115" y="88"/>
                                    </a:lnTo>
                                    <a:lnTo>
                                      <a:pt x="143" y="44"/>
                                    </a:lnTo>
                                    <a:lnTo>
                                      <a:pt x="167" y="22"/>
                                    </a:lnTo>
                                    <a:lnTo>
                                      <a:pt x="206" y="0"/>
                                    </a:lnTo>
                                    <a:lnTo>
                                      <a:pt x="273" y="0"/>
                                    </a:lnTo>
                                    <a:lnTo>
                                      <a:pt x="301" y="22"/>
                                    </a:lnTo>
                                    <a:lnTo>
                                      <a:pt x="312" y="44"/>
                                    </a:lnTo>
                                    <a:lnTo>
                                      <a:pt x="317" y="88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77" y="174"/>
                                    </a:lnTo>
                                    <a:lnTo>
                                      <a:pt x="226" y="239"/>
                                    </a:lnTo>
                                    <a:lnTo>
                                      <a:pt x="0" y="456"/>
                                    </a:lnTo>
                                    <a:lnTo>
                                      <a:pt x="235" y="45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01640" y="4546080"/>
                                <a:ext cx="3888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75800" y="4546080"/>
                                <a:ext cx="3924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1080" y="4615200"/>
                                <a:ext cx="74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9880" y="4594320"/>
                                <a:ext cx="1008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304">
                                    <a:moveTo>
                                      <a:pt x="235" y="304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134" y="239"/>
                                    </a:lnTo>
                                    <a:lnTo>
                                      <a:pt x="81" y="0"/>
                                    </a:lnTo>
                                    <a:lnTo>
                                      <a:pt x="0" y="30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35760" y="4897080"/>
                                <a:ext cx="1800" cy="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38360" y="4872960"/>
                                <a:ext cx="24120" cy="26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1320" y="4847760"/>
                                <a:ext cx="46440" cy="51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45000" y="4823640"/>
                                <a:ext cx="6804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7240" y="4799160"/>
                                <a:ext cx="90720" cy="10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50560" y="4773960"/>
                                <a:ext cx="112320" cy="12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3520" y="4749840"/>
                                <a:ext cx="133920" cy="149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6480" y="4725720"/>
                                <a:ext cx="156240" cy="1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2" h="548">
                                    <a:moveTo>
                                      <a:pt x="0" y="548"/>
                                    </a:moveTo>
                                    <a:lnTo>
                                      <a:pt x="123" y="410"/>
                                    </a:lnTo>
                                    <a:lnTo>
                                      <a:pt x="49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59080" y="4704120"/>
                                <a:ext cx="175320" cy="19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62040" y="4686480"/>
                                <a:ext cx="19116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5000" y="4668480"/>
                                <a:ext cx="207000" cy="23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7960" y="4650840"/>
                                <a:ext cx="22284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0560" y="4632840"/>
                                <a:ext cx="239400" cy="266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73520" y="4615200"/>
                                <a:ext cx="255240" cy="28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76480" y="4598640"/>
                                <a:ext cx="271080" cy="30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9800" y="4580280"/>
                                <a:ext cx="28656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005">
                                    <a:moveTo>
                                      <a:pt x="0" y="1005"/>
                                    </a:moveTo>
                                    <a:lnTo>
                                      <a:pt x="884" y="22"/>
                                    </a:lnTo>
                                    <a:lnTo>
                                      <a:pt x="904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2760" y="4562640"/>
                                <a:ext cx="30240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1061">
                                    <a:moveTo>
                                      <a:pt x="0" y="1061"/>
                                    </a:moveTo>
                                    <a:lnTo>
                                      <a:pt x="560" y="439"/>
                                    </a:lnTo>
                                    <a:lnTo>
                                      <a:pt x="954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5720" y="4545360"/>
                                <a:ext cx="318600" cy="35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4" h="1117">
                                    <a:moveTo>
                                      <a:pt x="0" y="1117"/>
                                    </a:moveTo>
                                    <a:lnTo>
                                      <a:pt x="235" y="854"/>
                                    </a:lnTo>
                                    <a:lnTo>
                                      <a:pt x="1004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26760" y="4714200"/>
                                <a:ext cx="944280" cy="18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95720" y="4714200"/>
                                <a:ext cx="175320" cy="18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5360" y="3420720"/>
                                <a:ext cx="10548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291">
                                    <a:moveTo>
                                      <a:pt x="332" y="97"/>
                                    </a:moveTo>
                                    <a:lnTo>
                                      <a:pt x="0" y="291"/>
                                    </a:lnTo>
                                    <a:lnTo>
                                      <a:pt x="251" y="0"/>
                                    </a:lnTo>
                                    <a:lnTo>
                                      <a:pt x="332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5360" y="3420720"/>
                                <a:ext cx="10548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291">
                                    <a:moveTo>
                                      <a:pt x="332" y="97"/>
                                    </a:moveTo>
                                    <a:lnTo>
                                      <a:pt x="0" y="291"/>
                                    </a:lnTo>
                                    <a:lnTo>
                                      <a:pt x="251" y="0"/>
                                    </a:lnTo>
                                    <a:lnTo>
                                      <a:pt x="332" y="9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98240" y="3301920"/>
                                <a:ext cx="160560" cy="13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66720" y="3542040"/>
                                <a:ext cx="52200" cy="19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9320" y="3542040"/>
                                <a:ext cx="78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6240" y="3670920"/>
                                <a:ext cx="69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5440" y="3712680"/>
                                <a:ext cx="68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3640" y="3609360"/>
                                <a:ext cx="8136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456">
                                    <a:moveTo>
                                      <a:pt x="105" y="108"/>
                                    </a:moveTo>
                                    <a:lnTo>
                                      <a:pt x="110" y="87"/>
                                    </a:lnTo>
                                    <a:lnTo>
                                      <a:pt x="135" y="43"/>
                                    </a:lnTo>
                                    <a:lnTo>
                                      <a:pt x="153" y="22"/>
                                    </a:lnTo>
                                    <a:lnTo>
                                      <a:pt x="182" y="0"/>
                                    </a:lnTo>
                                    <a:lnTo>
                                      <a:pt x="230" y="0"/>
                                    </a:lnTo>
                                    <a:lnTo>
                                      <a:pt x="248" y="22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55" y="87"/>
                                    </a:lnTo>
                                    <a:lnTo>
                                      <a:pt x="243" y="130"/>
                                    </a:lnTo>
                                    <a:lnTo>
                                      <a:pt x="220" y="173"/>
                                    </a:lnTo>
                                    <a:lnTo>
                                      <a:pt x="179" y="239"/>
                                    </a:lnTo>
                                    <a:lnTo>
                                      <a:pt x="0" y="456"/>
                                    </a:lnTo>
                                    <a:lnTo>
                                      <a:pt x="169" y="45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3000" y="379080"/>
                              <a:ext cx="3822120" cy="523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6320" y="3230280"/>
                                <a:ext cx="6984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456">
                                    <a:moveTo>
                                      <a:pt x="219" y="65"/>
                                    </a:moveTo>
                                    <a:lnTo>
                                      <a:pt x="219" y="22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23" y="22"/>
                                    </a:lnTo>
                                    <a:lnTo>
                                      <a:pt x="82" y="87"/>
                                    </a:lnTo>
                                    <a:lnTo>
                                      <a:pt x="40" y="195"/>
                                    </a:lnTo>
                                    <a:lnTo>
                                      <a:pt x="11" y="303"/>
                                    </a:lnTo>
                                    <a:lnTo>
                                      <a:pt x="0" y="390"/>
                                    </a:lnTo>
                                    <a:lnTo>
                                      <a:pt x="12" y="434"/>
                                    </a:lnTo>
                                    <a:lnTo>
                                      <a:pt x="42" y="456"/>
                                    </a:lnTo>
                                    <a:lnTo>
                                      <a:pt x="54" y="456"/>
                                    </a:lnTo>
                                    <a:lnTo>
                                      <a:pt x="97" y="434"/>
                                    </a:lnTo>
                                    <a:lnTo>
                                      <a:pt x="132" y="390"/>
                                    </a:lnTo>
                                    <a:lnTo>
                                      <a:pt x="162" y="325"/>
                                    </a:lnTo>
                                    <a:lnTo>
                                      <a:pt x="167" y="303"/>
                                    </a:lnTo>
                                    <a:lnTo>
                                      <a:pt x="173" y="239"/>
                                    </a:lnTo>
                                    <a:lnTo>
                                      <a:pt x="160" y="195"/>
                                    </a:lnTo>
                                    <a:lnTo>
                                      <a:pt x="130" y="173"/>
                                    </a:lnTo>
                                    <a:lnTo>
                                      <a:pt x="118" y="173"/>
                                    </a:lnTo>
                                    <a:lnTo>
                                      <a:pt x="77" y="195"/>
                                    </a:lnTo>
                                    <a:lnTo>
                                      <a:pt x="40" y="239"/>
                                    </a:lnTo>
                                    <a:lnTo>
                                      <a:pt x="11" y="30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2640" y="3230280"/>
                                <a:ext cx="6984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456">
                                    <a:moveTo>
                                      <a:pt x="208" y="151"/>
                                    </a:moveTo>
                                    <a:lnTo>
                                      <a:pt x="179" y="217"/>
                                    </a:lnTo>
                                    <a:lnTo>
                                      <a:pt x="143" y="260"/>
                                    </a:lnTo>
                                    <a:lnTo>
                                      <a:pt x="102" y="282"/>
                                    </a:lnTo>
                                    <a:lnTo>
                                      <a:pt x="90" y="282"/>
                                    </a:lnTo>
                                    <a:lnTo>
                                      <a:pt x="60" y="260"/>
                                    </a:lnTo>
                                    <a:lnTo>
                                      <a:pt x="47" y="217"/>
                                    </a:lnTo>
                                    <a:lnTo>
                                      <a:pt x="53" y="151"/>
                                    </a:lnTo>
                                    <a:lnTo>
                                      <a:pt x="58" y="130"/>
                                    </a:lnTo>
                                    <a:lnTo>
                                      <a:pt x="88" y="65"/>
                                    </a:lnTo>
                                    <a:lnTo>
                                      <a:pt x="123" y="22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77" y="0"/>
                                    </a:lnTo>
                                    <a:lnTo>
                                      <a:pt x="207" y="22"/>
                                    </a:lnTo>
                                    <a:lnTo>
                                      <a:pt x="219" y="65"/>
                                    </a:lnTo>
                                    <a:lnTo>
                                      <a:pt x="208" y="151"/>
                                    </a:lnTo>
                                    <a:lnTo>
                                      <a:pt x="179" y="260"/>
                                    </a:lnTo>
                                    <a:lnTo>
                                      <a:pt x="138" y="368"/>
                                    </a:lnTo>
                                    <a:lnTo>
                                      <a:pt x="97" y="434"/>
                                    </a:lnTo>
                                    <a:lnTo>
                                      <a:pt x="55" y="456"/>
                                    </a:lnTo>
                                    <a:lnTo>
                                      <a:pt x="32" y="456"/>
                                    </a:lnTo>
                                    <a:lnTo>
                                      <a:pt x="0" y="434"/>
                                    </a:lnTo>
                                    <a:lnTo>
                                      <a:pt x="0" y="39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0" y="3360960"/>
                                <a:ext cx="172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30">
                                    <a:moveTo>
                                      <a:pt x="54" y="22"/>
                                    </a:moveTo>
                                    <a:lnTo>
                                      <a:pt x="35" y="44"/>
                                    </a:lnTo>
                                    <a:lnTo>
                                      <a:pt x="29" y="22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54" y="22"/>
                                    </a:lnTo>
                                    <a:lnTo>
                                      <a:pt x="42" y="65"/>
                                    </a:lnTo>
                                    <a:lnTo>
                                      <a:pt x="18" y="108"/>
                                    </a:lnTo>
                                    <a:lnTo>
                                      <a:pt x="0" y="13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240" y="3230280"/>
                                <a:ext cx="7668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456">
                                    <a:moveTo>
                                      <a:pt x="74" y="0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0" y="45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4080" y="3230280"/>
                                <a:ext cx="3888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8080" y="3230280"/>
                                <a:ext cx="3816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4600" y="3298680"/>
                                <a:ext cx="53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3278520"/>
                                <a:ext cx="7992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305">
                                    <a:moveTo>
                                      <a:pt x="169" y="305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101" y="239"/>
                                    </a:lnTo>
                                    <a:lnTo>
                                      <a:pt x="81" y="0"/>
                                    </a:lnTo>
                                    <a:lnTo>
                                      <a:pt x="0" y="3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560" y="3246840"/>
                                <a:ext cx="540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380">
                                    <a:moveTo>
                                      <a:pt x="84" y="90"/>
                                    </a:moveTo>
                                    <a:lnTo>
                                      <a:pt x="89" y="72"/>
                                    </a:lnTo>
                                    <a:lnTo>
                                      <a:pt x="105" y="36"/>
                                    </a:lnTo>
                                    <a:lnTo>
                                      <a:pt x="117" y="18"/>
                                    </a:lnTo>
                                    <a:lnTo>
                                      <a:pt x="134" y="0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169" y="18"/>
                                    </a:lnTo>
                                    <a:lnTo>
                                      <a:pt x="170" y="36"/>
                                    </a:lnTo>
                                    <a:lnTo>
                                      <a:pt x="167" y="72"/>
                                    </a:lnTo>
                                    <a:lnTo>
                                      <a:pt x="157" y="108"/>
                                    </a:lnTo>
                                    <a:lnTo>
                                      <a:pt x="141" y="145"/>
                                    </a:lnTo>
                                    <a:lnTo>
                                      <a:pt x="114" y="199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92" y="3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3155400"/>
                                <a:ext cx="60480" cy="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3240" y="3155400"/>
                                <a:ext cx="17280" cy="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600" y="3115440"/>
                                <a:ext cx="723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379">
                                    <a:moveTo>
                                      <a:pt x="104" y="0"/>
                                    </a:moveTo>
                                    <a:lnTo>
                                      <a:pt x="227" y="0"/>
                                    </a:lnTo>
                                    <a:lnTo>
                                      <a:pt x="121" y="145"/>
                                    </a:lnTo>
                                    <a:lnTo>
                                      <a:pt x="155" y="145"/>
                                    </a:lnTo>
                                    <a:lnTo>
                                      <a:pt x="173" y="163"/>
                                    </a:lnTo>
                                    <a:lnTo>
                                      <a:pt x="179" y="181"/>
                                    </a:lnTo>
                                    <a:lnTo>
                                      <a:pt x="176" y="235"/>
                                    </a:lnTo>
                                    <a:lnTo>
                                      <a:pt x="166" y="271"/>
                                    </a:lnTo>
                                    <a:lnTo>
                                      <a:pt x="141" y="325"/>
                                    </a:lnTo>
                                    <a:lnTo>
                                      <a:pt x="108" y="361"/>
                                    </a:lnTo>
                                    <a:lnTo>
                                      <a:pt x="70" y="379"/>
                                    </a:lnTo>
                                    <a:lnTo>
                                      <a:pt x="36" y="379"/>
                                    </a:lnTo>
                                    <a:lnTo>
                                      <a:pt x="8" y="361"/>
                                    </a:lnTo>
                                    <a:lnTo>
                                      <a:pt x="1" y="343"/>
                                    </a:lnTo>
                                    <a:lnTo>
                                      <a:pt x="0" y="30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30840"/>
                                <a:ext cx="12960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608">
                                    <a:moveTo>
                                      <a:pt x="0" y="608"/>
                                    </a:moveTo>
                                    <a:lnTo>
                                      <a:pt x="162" y="0"/>
                                    </a:lnTo>
                                    <a:lnTo>
                                      <a:pt x="409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312300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3360" y="3196080"/>
                                <a:ext cx="266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380">
                                    <a:moveTo>
                                      <a:pt x="85" y="0"/>
                                    </a:moveTo>
                                    <a:lnTo>
                                      <a:pt x="2" y="308"/>
                                    </a:lnTo>
                                    <a:lnTo>
                                      <a:pt x="0" y="362"/>
                                    </a:lnTo>
                                    <a:lnTo>
                                      <a:pt x="20" y="380"/>
                                    </a:lnTo>
                                    <a:lnTo>
                                      <a:pt x="46" y="3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7680" y="3236040"/>
                                <a:ext cx="27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7640" y="3196080"/>
                                <a:ext cx="766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380">
                                    <a:moveTo>
                                      <a:pt x="107" y="0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130" y="145"/>
                                    </a:lnTo>
                                    <a:lnTo>
                                      <a:pt x="167" y="145"/>
                                    </a:lnTo>
                                    <a:lnTo>
                                      <a:pt x="187" y="163"/>
                                    </a:lnTo>
                                    <a:lnTo>
                                      <a:pt x="194" y="181"/>
                                    </a:lnTo>
                                    <a:lnTo>
                                      <a:pt x="192" y="235"/>
                                    </a:lnTo>
                                    <a:lnTo>
                                      <a:pt x="182" y="271"/>
                                    </a:lnTo>
                                    <a:lnTo>
                                      <a:pt x="156" y="326"/>
                                    </a:lnTo>
                                    <a:lnTo>
                                      <a:pt x="121" y="362"/>
                                    </a:lnTo>
                                    <a:lnTo>
                                      <a:pt x="79" y="380"/>
                                    </a:lnTo>
                                    <a:lnTo>
                                      <a:pt x="42" y="380"/>
                                    </a:lnTo>
                                    <a:lnTo>
                                      <a:pt x="10" y="362"/>
                                    </a:lnTo>
                                    <a:lnTo>
                                      <a:pt x="2" y="344"/>
                                    </a:lnTo>
                                    <a:lnTo>
                                      <a:pt x="0" y="30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3720" y="3111480"/>
                                <a:ext cx="12960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607">
                                    <a:moveTo>
                                      <a:pt x="0" y="607"/>
                                    </a:moveTo>
                                    <a:lnTo>
                                      <a:pt x="163" y="0"/>
                                    </a:lnTo>
                                    <a:lnTo>
                                      <a:pt x="409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1080" y="320364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2000" y="2625840"/>
                                <a:ext cx="5148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42000" y="2681640"/>
                                <a:ext cx="5148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7840" y="2453040"/>
                                <a:ext cx="14724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2879280"/>
                                <a:ext cx="1054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91">
                                    <a:moveTo>
                                      <a:pt x="331" y="97"/>
                                    </a:moveTo>
                                    <a:lnTo>
                                      <a:pt x="0" y="291"/>
                                    </a:lnTo>
                                    <a:lnTo>
                                      <a:pt x="250" y="0"/>
                                    </a:lnTo>
                                    <a:lnTo>
                                      <a:pt x="331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2879280"/>
                                <a:ext cx="1054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91">
                                    <a:moveTo>
                                      <a:pt x="331" y="97"/>
                                    </a:moveTo>
                                    <a:lnTo>
                                      <a:pt x="0" y="291"/>
                                    </a:lnTo>
                                    <a:lnTo>
                                      <a:pt x="250" y="0"/>
                                    </a:lnTo>
                                    <a:lnTo>
                                      <a:pt x="331" y="9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2682360"/>
                                <a:ext cx="254520" cy="212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0520" y="2681640"/>
                                <a:ext cx="5220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" y="2777040"/>
                                <a:ext cx="354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" y="2587680"/>
                                <a:ext cx="354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2682360"/>
                                <a:ext cx="695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520" y="2625840"/>
                                <a:ext cx="5220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2120" y="2433240"/>
                                <a:ext cx="1206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127">
                                    <a:moveTo>
                                      <a:pt x="0" y="0"/>
                                    </a:moveTo>
                                    <a:lnTo>
                                      <a:pt x="379" y="63"/>
                                    </a:lnTo>
                                    <a:lnTo>
                                      <a:pt x="0" y="12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2120" y="2433240"/>
                                <a:ext cx="1206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127">
                                    <a:moveTo>
                                      <a:pt x="0" y="0"/>
                                    </a:moveTo>
                                    <a:lnTo>
                                      <a:pt x="379" y="63"/>
                                    </a:lnTo>
                                    <a:lnTo>
                                      <a:pt x="0" y="12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2920" y="2453040"/>
                                <a:ext cx="258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5960" y="2691000"/>
                                <a:ext cx="12960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608">
                                    <a:moveTo>
                                      <a:pt x="0" y="608"/>
                                    </a:moveTo>
                                    <a:lnTo>
                                      <a:pt x="162" y="0"/>
                                    </a:lnTo>
                                    <a:lnTo>
                                      <a:pt x="409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2600" y="278316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720" y="2682360"/>
                                <a:ext cx="399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379">
                                    <a:moveTo>
                                      <a:pt x="0" y="379"/>
                                    </a:moveTo>
                                    <a:lnTo>
                                      <a:pt x="65" y="0"/>
                                    </a:lnTo>
                                    <a:lnTo>
                                      <a:pt x="126" y="379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720" y="2682360"/>
                                <a:ext cx="399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379">
                                    <a:moveTo>
                                      <a:pt x="0" y="379"/>
                                    </a:moveTo>
                                    <a:lnTo>
                                      <a:pt x="65" y="0"/>
                                    </a:lnTo>
                                    <a:lnTo>
                                      <a:pt x="126" y="379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5080" y="2802960"/>
                                <a:ext cx="720" cy="12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06880" y="2681640"/>
                                <a:ext cx="5220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55400" y="2681640"/>
                                <a:ext cx="5148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0" y="2453040"/>
                                <a:ext cx="14724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6560" y="2725920"/>
                                <a:ext cx="13032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607">
                                    <a:moveTo>
                                      <a:pt x="0" y="607"/>
                                    </a:moveTo>
                                    <a:lnTo>
                                      <a:pt x="162" y="0"/>
                                    </a:lnTo>
                                    <a:lnTo>
                                      <a:pt x="409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3560" y="281736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78280" y="2815560"/>
                                <a:ext cx="21600" cy="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5880" y="2815560"/>
                                <a:ext cx="4896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252">
                                    <a:moveTo>
                                      <a:pt x="154" y="54"/>
                                    </a:moveTo>
                                    <a:lnTo>
                                      <a:pt x="142" y="18"/>
                                    </a:lnTo>
                                    <a:lnTo>
                                      <a:pt x="126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69" y="18"/>
                                    </a:lnTo>
                                    <a:lnTo>
                                      <a:pt x="38" y="54"/>
                                    </a:lnTo>
                                    <a:lnTo>
                                      <a:pt x="13" y="108"/>
                                    </a:lnTo>
                                    <a:lnTo>
                                      <a:pt x="4" y="143"/>
                                    </a:lnTo>
                                    <a:lnTo>
                                      <a:pt x="0" y="198"/>
                                    </a:lnTo>
                                    <a:lnTo>
                                      <a:pt x="11" y="234"/>
                                    </a:lnTo>
                                    <a:lnTo>
                                      <a:pt x="27" y="252"/>
                                    </a:lnTo>
                                    <a:lnTo>
                                      <a:pt x="58" y="252"/>
                                    </a:lnTo>
                                    <a:lnTo>
                                      <a:pt x="84" y="234"/>
                                    </a:lnTo>
                                    <a:lnTo>
                                      <a:pt x="115" y="19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7800" y="2775600"/>
                                <a:ext cx="691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379">
                                    <a:moveTo>
                                      <a:pt x="103" y="0"/>
                                    </a:moveTo>
                                    <a:lnTo>
                                      <a:pt x="219" y="0"/>
                                    </a:lnTo>
                                    <a:lnTo>
                                      <a:pt x="117" y="145"/>
                                    </a:lnTo>
                                    <a:lnTo>
                                      <a:pt x="148" y="145"/>
                                    </a:lnTo>
                                    <a:lnTo>
                                      <a:pt x="165" y="163"/>
                                    </a:lnTo>
                                    <a:lnTo>
                                      <a:pt x="171" y="181"/>
                                    </a:lnTo>
                                    <a:lnTo>
                                      <a:pt x="167" y="235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31" y="325"/>
                                    </a:lnTo>
                                    <a:lnTo>
                                      <a:pt x="101" y="361"/>
                                    </a:lnTo>
                                    <a:lnTo>
                                      <a:pt x="65" y="379"/>
                                    </a:lnTo>
                                    <a:lnTo>
                                      <a:pt x="33" y="379"/>
                                    </a:lnTo>
                                    <a:lnTo>
                                      <a:pt x="7" y="361"/>
                                    </a:lnTo>
                                    <a:lnTo>
                                      <a:pt x="1" y="343"/>
                                    </a:lnTo>
                                    <a:lnTo>
                                      <a:pt x="0" y="30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0840" y="2903400"/>
                                <a:ext cx="1198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126">
                                    <a:moveTo>
                                      <a:pt x="379" y="126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79" y="1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0840" y="2903400"/>
                                <a:ext cx="1198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126">
                                    <a:moveTo>
                                      <a:pt x="379" y="126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79" y="12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720" y="2923560"/>
                                <a:ext cx="235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5080" y="2682360"/>
                                <a:ext cx="916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7280" y="2584440"/>
                                <a:ext cx="20880" cy="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9520" y="2584440"/>
                                <a:ext cx="34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09">
                                    <a:moveTo>
                                      <a:pt x="0" y="109"/>
                                    </a:moveTo>
                                    <a:lnTo>
                                      <a:pt x="24" y="55"/>
                                    </a:lnTo>
                                    <a:lnTo>
                                      <a:pt x="53" y="18"/>
                                    </a:lnTo>
                                    <a:lnTo>
                                      <a:pt x="78" y="0"/>
                                    </a:lnTo>
                                    <a:lnTo>
                                      <a:pt x="108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8680" y="2543760"/>
                                <a:ext cx="666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" h="379">
                                    <a:moveTo>
                                      <a:pt x="87" y="90"/>
                                    </a:moveTo>
                                    <a:lnTo>
                                      <a:pt x="92" y="72"/>
                                    </a:lnTo>
                                    <a:lnTo>
                                      <a:pt x="112" y="36"/>
                                    </a:lnTo>
                                    <a:lnTo>
                                      <a:pt x="126" y="18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91" y="0"/>
                                    </a:lnTo>
                                    <a:lnTo>
                                      <a:pt x="206" y="18"/>
                                    </a:lnTo>
                                    <a:lnTo>
                                      <a:pt x="211" y="36"/>
                                    </a:lnTo>
                                    <a:lnTo>
                                      <a:pt x="211" y="72"/>
                                    </a:lnTo>
                                    <a:lnTo>
                                      <a:pt x="201" y="108"/>
                                    </a:lnTo>
                                    <a:lnTo>
                                      <a:pt x="182" y="144"/>
                                    </a:lnTo>
                                    <a:lnTo>
                                      <a:pt x="148" y="199"/>
                                    </a:lnTo>
                                    <a:lnTo>
                                      <a:pt x="0" y="379"/>
                                    </a:lnTo>
                                    <a:lnTo>
                                      <a:pt x="139" y="37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5840" y="2459880"/>
                                <a:ext cx="13032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607">
                                    <a:moveTo>
                                      <a:pt x="0" y="607"/>
                                    </a:moveTo>
                                    <a:lnTo>
                                      <a:pt x="163" y="0"/>
                                    </a:lnTo>
                                    <a:lnTo>
                                      <a:pt x="409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3200" y="255204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5400" y="2625840"/>
                                <a:ext cx="5148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6880" y="2625840"/>
                                <a:ext cx="5220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4640" y="5031720"/>
                                <a:ext cx="16308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" h="607">
                                    <a:moveTo>
                                      <a:pt x="351" y="607"/>
                                    </a:moveTo>
                                    <a:lnTo>
                                      <a:pt x="514" y="0"/>
                                    </a:lnTo>
                                    <a:lnTo>
                                      <a:pt x="223" y="434"/>
                                    </a:lnTo>
                                    <a:lnTo>
                                      <a:pt x="163" y="0"/>
                                    </a:lnTo>
                                    <a:lnTo>
                                      <a:pt x="0" y="60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0520" y="5116320"/>
                                <a:ext cx="5400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380">
                                    <a:moveTo>
                                      <a:pt x="34" y="181"/>
                                    </a:moveTo>
                                    <a:lnTo>
                                      <a:pt x="68" y="145"/>
                                    </a:lnTo>
                                    <a:lnTo>
                                      <a:pt x="98" y="127"/>
                                    </a:lnTo>
                                    <a:lnTo>
                                      <a:pt x="146" y="91"/>
                                    </a:lnTo>
                                    <a:lnTo>
                                      <a:pt x="168" y="54"/>
                                    </a:lnTo>
                                    <a:lnTo>
                                      <a:pt x="165" y="18"/>
                                    </a:lnTo>
                                    <a:lnTo>
                                      <a:pt x="157" y="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3" y="36"/>
                                    </a:lnTo>
                                    <a:lnTo>
                                      <a:pt x="0" y="308"/>
                                    </a:lnTo>
                                    <a:lnTo>
                                      <a:pt x="3" y="344"/>
                                    </a:lnTo>
                                    <a:lnTo>
                                      <a:pt x="11" y="362"/>
                                    </a:lnTo>
                                    <a:lnTo>
                                      <a:pt x="31" y="380"/>
                                    </a:lnTo>
                                    <a:lnTo>
                                      <a:pt x="68" y="380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33" y="326"/>
                                    </a:lnTo>
                                    <a:lnTo>
                                      <a:pt x="160" y="271"/>
                                    </a:lnTo>
                                    <a:lnTo>
                                      <a:pt x="169" y="235"/>
                                    </a:lnTo>
                                    <a:lnTo>
                                      <a:pt x="171" y="181"/>
                                    </a:lnTo>
                                    <a:lnTo>
                                      <a:pt x="156" y="145"/>
                                    </a:lnTo>
                                    <a:lnTo>
                                      <a:pt x="136" y="127"/>
                                    </a:lnTo>
                                    <a:lnTo>
                                      <a:pt x="98" y="12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7440" y="4151520"/>
                                <a:ext cx="811440" cy="36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1000" y="4385160"/>
                                <a:ext cx="16308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" h="606">
                                    <a:moveTo>
                                      <a:pt x="351" y="606"/>
                                    </a:moveTo>
                                    <a:lnTo>
                                      <a:pt x="514" y="0"/>
                                    </a:lnTo>
                                    <a:lnTo>
                                      <a:pt x="222" y="434"/>
                                    </a:lnTo>
                                    <a:lnTo>
                                      <a:pt x="162" y="0"/>
                                    </a:lnTo>
                                    <a:lnTo>
                                      <a:pt x="0" y="60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0760" y="4469040"/>
                                <a:ext cx="813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" h="380">
                                    <a:moveTo>
                                      <a:pt x="256" y="0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0" y="3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3400" y="2682360"/>
                                <a:ext cx="10548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291">
                                    <a:moveTo>
                                      <a:pt x="0" y="194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82" y="291"/>
                                    </a:lnTo>
                                    <a:lnTo>
                                      <a:pt x="0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3400" y="2682360"/>
                                <a:ext cx="10548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291">
                                    <a:moveTo>
                                      <a:pt x="0" y="194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82" y="291"/>
                                    </a:lnTo>
                                    <a:lnTo>
                                      <a:pt x="0" y="19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96360" y="2759040"/>
                                <a:ext cx="270000" cy="225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97720" y="3141360"/>
                                <a:ext cx="59040" cy="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18960" y="3141360"/>
                                <a:ext cx="15840" cy="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6480" y="3100680"/>
                                <a:ext cx="558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253">
                                    <a:moveTo>
                                      <a:pt x="176" y="0"/>
                                    </a:moveTo>
                                    <a:lnTo>
                                      <a:pt x="0" y="253"/>
                                    </a:lnTo>
                                    <a:lnTo>
                                      <a:pt x="163" y="25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90600" y="3100680"/>
                                <a:ext cx="31680" cy="12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5360" y="3016800"/>
                                <a:ext cx="12960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606">
                                    <a:moveTo>
                                      <a:pt x="0" y="606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409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00" y="310896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9400" y="2777040"/>
                                <a:ext cx="354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9400" y="2587680"/>
                                <a:ext cx="354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27120" y="1976040"/>
                                <a:ext cx="911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9000" y="1354320"/>
                                <a:ext cx="1035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6880" y="294120"/>
                                <a:ext cx="939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5720" y="342360"/>
                                <a:ext cx="448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0240" y="342360"/>
                                <a:ext cx="76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240" y="342360"/>
                                <a:ext cx="448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9000" y="390600"/>
                                <a:ext cx="1035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6880" y="1451160"/>
                                <a:ext cx="939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2200" y="1402560"/>
                                <a:ext cx="490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8480" y="1402560"/>
                                <a:ext cx="76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1480" y="1402560"/>
                                <a:ext cx="489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800" y="872640"/>
                                <a:ext cx="285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0" y="872640"/>
                                <a:ext cx="76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0600" y="872640"/>
                                <a:ext cx="458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5920" y="872640"/>
                                <a:ext cx="76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920" y="872640"/>
                                <a:ext cx="458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4240" y="872640"/>
                                <a:ext cx="76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240" y="872640"/>
                                <a:ext cx="459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2560" y="872640"/>
                                <a:ext cx="76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5560" y="872640"/>
                                <a:ext cx="459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0880" y="872640"/>
                                <a:ext cx="76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3880" y="872640"/>
                                <a:ext cx="285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8640" y="715680"/>
                                <a:ext cx="1035720" cy="258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8640" y="668160"/>
                                <a:ext cx="1035720" cy="258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8640" y="763920"/>
                                <a:ext cx="1035720" cy="258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2720" y="1310760"/>
                                <a:ext cx="720" cy="28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2720" y="1157760"/>
                                <a:ext cx="72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2720" y="622440"/>
                                <a:ext cx="720" cy="45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2720" y="469800"/>
                                <a:ext cx="72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2720" y="107280"/>
                                <a:ext cx="720" cy="28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1080" y="0"/>
                                <a:ext cx="10368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" h="626">
                                    <a:moveTo>
                                      <a:pt x="326" y="0"/>
                                    </a:moveTo>
                                    <a:lnTo>
                                      <a:pt x="128" y="11"/>
                                    </a:lnTo>
                                    <a:lnTo>
                                      <a:pt x="0" y="626"/>
                                    </a:lnTo>
                                    <a:lnTo>
                                      <a:pt x="161" y="617"/>
                                    </a:lnTo>
                                    <a:lnTo>
                                      <a:pt x="222" y="585"/>
                                    </a:lnTo>
                                    <a:lnTo>
                                      <a:pt x="246" y="554"/>
                                    </a:lnTo>
                                    <a:lnTo>
                                      <a:pt x="276" y="495"/>
                                    </a:lnTo>
                                    <a:lnTo>
                                      <a:pt x="294" y="406"/>
                                    </a:lnTo>
                                    <a:lnTo>
                                      <a:pt x="289" y="349"/>
                                    </a:lnTo>
                                    <a:lnTo>
                                      <a:pt x="277" y="321"/>
                                    </a:lnTo>
                                    <a:lnTo>
                                      <a:pt x="229" y="295"/>
                                    </a:lnTo>
                                    <a:lnTo>
                                      <a:pt x="67" y="30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2720" y="18108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2720" y="179640"/>
                                <a:ext cx="19800" cy="1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8120" y="177840"/>
                                <a:ext cx="53028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9" h="66">
                                    <a:moveTo>
                                      <a:pt x="0" y="45"/>
                                    </a:moveTo>
                                    <a:lnTo>
                                      <a:pt x="417" y="66"/>
                                    </a:lnTo>
                                    <a:lnTo>
                                      <a:pt x="833" y="17"/>
                                    </a:lnTo>
                                    <a:lnTo>
                                      <a:pt x="1250" y="0"/>
                                    </a:lnTo>
                                    <a:lnTo>
                                      <a:pt x="1669" y="1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8040" y="183600"/>
                                <a:ext cx="72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3560" y="183600"/>
                                <a:ext cx="72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15080" y="173880"/>
                                <a:ext cx="720" cy="156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1139040"/>
                                <a:ext cx="720" cy="866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6880" y="999360"/>
                                <a:ext cx="720" cy="53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6880" y="846000"/>
                                <a:ext cx="72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6880" y="230400"/>
                                <a:ext cx="720" cy="53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2480" y="1249200"/>
                                <a:ext cx="104040" cy="10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7760" y="1195560"/>
                                <a:ext cx="158760" cy="15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3760" y="117288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9760" y="1172880"/>
                                <a:ext cx="180360" cy="1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0000" y="1173600"/>
                                <a:ext cx="186120" cy="18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2720" y="1173600"/>
                                <a:ext cx="239400" cy="240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2720" y="1173600"/>
                                <a:ext cx="185400" cy="18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2720" y="1172880"/>
                                <a:ext cx="13140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4000" y="1250280"/>
                                <a:ext cx="108720" cy="10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5400" y="1197000"/>
                                <a:ext cx="157320" cy="15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1400" y="1172880"/>
                                <a:ext cx="180360" cy="1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7400" y="1172880"/>
                                <a:ext cx="180360" cy="1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3400" y="1172880"/>
                                <a:ext cx="180360" cy="1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8680" y="117288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0" y="1172880"/>
                                <a:ext cx="17136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8920" y="1172880"/>
                                <a:ext cx="132120" cy="132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6520" y="87264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8920" y="1173600"/>
                                <a:ext cx="720" cy="156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9000" y="128196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1720" y="1257840"/>
                                <a:ext cx="18360" cy="1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1720" y="1257480"/>
                                <a:ext cx="7236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320" y="1269360"/>
                                <a:ext cx="84600" cy="8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266840"/>
                                <a:ext cx="87480" cy="8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0320" y="1276920"/>
                                <a:ext cx="78120" cy="7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4320" y="1306080"/>
                                <a:ext cx="48240" cy="48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2560" y="127008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1720" y="1113120"/>
                                <a:ext cx="720" cy="241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720" y="1270080"/>
                                <a:ext cx="720" cy="8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240" y="1728000"/>
                                <a:ext cx="78120" cy="19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607">
                                    <a:moveTo>
                                      <a:pt x="163" y="0"/>
                                    </a:moveTo>
                                    <a:lnTo>
                                      <a:pt x="0" y="607"/>
                                    </a:lnTo>
                                    <a:lnTo>
                                      <a:pt x="246" y="60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9960" y="1819800"/>
                                <a:ext cx="5904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253">
                                    <a:moveTo>
                                      <a:pt x="187" y="0"/>
                                    </a:moveTo>
                                    <a:lnTo>
                                      <a:pt x="0" y="253"/>
                                    </a:lnTo>
                                    <a:lnTo>
                                      <a:pt x="178" y="25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87320" y="1819800"/>
                                <a:ext cx="31680" cy="11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7160" y="1852200"/>
                                <a:ext cx="63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360" y="1893600"/>
                                <a:ext cx="63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4560" y="1789920"/>
                                <a:ext cx="6588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455">
                                    <a:moveTo>
                                      <a:pt x="196" y="151"/>
                                    </a:moveTo>
                                    <a:lnTo>
                                      <a:pt x="168" y="217"/>
                                    </a:lnTo>
                                    <a:lnTo>
                                      <a:pt x="134" y="260"/>
                                    </a:lnTo>
                                    <a:lnTo>
                                      <a:pt x="96" y="282"/>
                                    </a:lnTo>
                                    <a:lnTo>
                                      <a:pt x="85" y="282"/>
                                    </a:lnTo>
                                    <a:lnTo>
                                      <a:pt x="58" y="260"/>
                                    </a:lnTo>
                                    <a:lnTo>
                                      <a:pt x="48" y="217"/>
                                    </a:lnTo>
                                    <a:lnTo>
                                      <a:pt x="54" y="151"/>
                                    </a:lnTo>
                                    <a:lnTo>
                                      <a:pt x="60" y="129"/>
                                    </a:lnTo>
                                    <a:lnTo>
                                      <a:pt x="88" y="65"/>
                                    </a:lnTo>
                                    <a:lnTo>
                                      <a:pt x="121" y="22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171" y="0"/>
                                    </a:lnTo>
                                    <a:lnTo>
                                      <a:pt x="198" y="22"/>
                                    </a:lnTo>
                                    <a:lnTo>
                                      <a:pt x="208" y="65"/>
                                    </a:lnTo>
                                    <a:lnTo>
                                      <a:pt x="196" y="151"/>
                                    </a:lnTo>
                                    <a:lnTo>
                                      <a:pt x="167" y="260"/>
                                    </a:lnTo>
                                    <a:lnTo>
                                      <a:pt x="127" y="368"/>
                                    </a:lnTo>
                                    <a:lnTo>
                                      <a:pt x="88" y="434"/>
                                    </a:lnTo>
                                    <a:lnTo>
                                      <a:pt x="50" y="455"/>
                                    </a:lnTo>
                                    <a:lnTo>
                                      <a:pt x="28" y="455"/>
                                    </a:lnTo>
                                    <a:lnTo>
                                      <a:pt x="0" y="434"/>
                                    </a:lnTo>
                                    <a:lnTo>
                                      <a:pt x="0" y="39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6200" y="1789920"/>
                                <a:ext cx="6588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" h="455">
                                    <a:moveTo>
                                      <a:pt x="153" y="0"/>
                                    </a:moveTo>
                                    <a:lnTo>
                                      <a:pt x="114" y="22"/>
                                    </a:lnTo>
                                    <a:lnTo>
                                      <a:pt x="75" y="86"/>
                                    </a:lnTo>
                                    <a:lnTo>
                                      <a:pt x="35" y="195"/>
                                    </a:lnTo>
                                    <a:lnTo>
                                      <a:pt x="18" y="260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4" y="434"/>
                                    </a:lnTo>
                                    <a:lnTo>
                                      <a:pt x="31" y="455"/>
                                    </a:lnTo>
                                    <a:lnTo>
                                      <a:pt x="53" y="455"/>
                                    </a:lnTo>
                                    <a:lnTo>
                                      <a:pt x="92" y="434"/>
                                    </a:lnTo>
                                    <a:lnTo>
                                      <a:pt x="131" y="368"/>
                                    </a:lnTo>
                                    <a:lnTo>
                                      <a:pt x="171" y="260"/>
                                    </a:lnTo>
                                    <a:lnTo>
                                      <a:pt x="189" y="195"/>
                                    </a:lnTo>
                                    <a:lnTo>
                                      <a:pt x="207" y="86"/>
                                    </a:lnTo>
                                    <a:lnTo>
                                      <a:pt x="203" y="22"/>
                                    </a:lnTo>
                                    <a:lnTo>
                                      <a:pt x="175" y="0"/>
                                    </a:lnTo>
                                    <a:lnTo>
                                      <a:pt x="153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840" y="1734120"/>
                                <a:ext cx="7812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607">
                                    <a:moveTo>
                                      <a:pt x="163" y="0"/>
                                    </a:moveTo>
                                    <a:lnTo>
                                      <a:pt x="0" y="607"/>
                                    </a:lnTo>
                                    <a:lnTo>
                                      <a:pt x="246" y="60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240" y="1826280"/>
                                <a:ext cx="8388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380">
                                    <a:moveTo>
                                      <a:pt x="110" y="0"/>
                                    </a:moveTo>
                                    <a:lnTo>
                                      <a:pt x="264" y="0"/>
                                    </a:lnTo>
                                    <a:lnTo>
                                      <a:pt x="141" y="145"/>
                                    </a:lnTo>
                                    <a:lnTo>
                                      <a:pt x="183" y="145"/>
                                    </a:lnTo>
                                    <a:lnTo>
                                      <a:pt x="206" y="163"/>
                                    </a:lnTo>
                                    <a:lnTo>
                                      <a:pt x="215" y="181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05" y="271"/>
                                    </a:lnTo>
                                    <a:lnTo>
                                      <a:pt x="177" y="326"/>
                                    </a:lnTo>
                                    <a:lnTo>
                                      <a:pt x="139" y="362"/>
                                    </a:lnTo>
                                    <a:lnTo>
                                      <a:pt x="93" y="380"/>
                                    </a:lnTo>
                                    <a:lnTo>
                                      <a:pt x="51" y="380"/>
                                    </a:lnTo>
                                    <a:lnTo>
                                      <a:pt x="13" y="362"/>
                                    </a:lnTo>
                                    <a:lnTo>
                                      <a:pt x="4" y="344"/>
                                    </a:lnTo>
                                    <a:lnTo>
                                      <a:pt x="0" y="30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760" y="1858680"/>
                                <a:ext cx="63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960" y="1900440"/>
                                <a:ext cx="63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920" y="1797120"/>
                                <a:ext cx="7380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456">
                                    <a:moveTo>
                                      <a:pt x="78" y="0"/>
                                    </a:moveTo>
                                    <a:lnTo>
                                      <a:pt x="232" y="0"/>
                                    </a:lnTo>
                                    <a:lnTo>
                                      <a:pt x="0" y="45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2520" y="1797120"/>
                                <a:ext cx="655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" h="456">
                                    <a:moveTo>
                                      <a:pt x="154" y="0"/>
                                    </a:moveTo>
                                    <a:lnTo>
                                      <a:pt x="115" y="22"/>
                                    </a:lnTo>
                                    <a:lnTo>
                                      <a:pt x="76" y="87"/>
                                    </a:lnTo>
                                    <a:lnTo>
                                      <a:pt x="35" y="195"/>
                                    </a:lnTo>
                                    <a:lnTo>
                                      <a:pt x="18" y="260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4" y="434"/>
                                    </a:lnTo>
                                    <a:lnTo>
                                      <a:pt x="31" y="456"/>
                                    </a:lnTo>
                                    <a:lnTo>
                                      <a:pt x="54" y="456"/>
                                    </a:lnTo>
                                    <a:lnTo>
                                      <a:pt x="93" y="434"/>
                                    </a:lnTo>
                                    <a:lnTo>
                                      <a:pt x="132" y="368"/>
                                    </a:lnTo>
                                    <a:lnTo>
                                      <a:pt x="172" y="260"/>
                                    </a:lnTo>
                                    <a:lnTo>
                                      <a:pt x="189" y="195"/>
                                    </a:lnTo>
                                    <a:lnTo>
                                      <a:pt x="207" y="87"/>
                                    </a:lnTo>
                                    <a:lnTo>
                                      <a:pt x="203" y="22"/>
                                    </a:lnTo>
                                    <a:lnTo>
                                      <a:pt x="176" y="0"/>
                                    </a:lnTo>
                                    <a:lnTo>
                                      <a:pt x="154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6880" y="1679760"/>
                                <a:ext cx="720" cy="32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720" y="1736640"/>
                                <a:ext cx="720" cy="26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6880" y="1679760"/>
                                <a:ext cx="720" cy="32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720" y="1956600"/>
                                <a:ext cx="1206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127">
                                    <a:moveTo>
                                      <a:pt x="380" y="0"/>
                                    </a:moveTo>
                                    <a:lnTo>
                                      <a:pt x="380" y="127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3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720" y="1956600"/>
                                <a:ext cx="1206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127">
                                    <a:moveTo>
                                      <a:pt x="380" y="0"/>
                                    </a:moveTo>
                                    <a:lnTo>
                                      <a:pt x="380" y="127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38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960" y="2067480"/>
                                <a:ext cx="140400" cy="19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607">
                                    <a:moveTo>
                                      <a:pt x="179" y="0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236" y="231"/>
                                    </a:lnTo>
                                    <a:lnTo>
                                      <a:pt x="307" y="231"/>
                                    </a:lnTo>
                                    <a:lnTo>
                                      <a:pt x="347" y="260"/>
                                    </a:lnTo>
                                    <a:lnTo>
                                      <a:pt x="363" y="289"/>
                                    </a:lnTo>
                                    <a:lnTo>
                                      <a:pt x="363" y="375"/>
                                    </a:lnTo>
                                    <a:lnTo>
                                      <a:pt x="348" y="433"/>
                                    </a:lnTo>
                                    <a:lnTo>
                                      <a:pt x="301" y="520"/>
                                    </a:lnTo>
                                    <a:lnTo>
                                      <a:pt x="238" y="577"/>
                                    </a:lnTo>
                                    <a:lnTo>
                                      <a:pt x="159" y="607"/>
                                    </a:lnTo>
                                    <a:lnTo>
                                      <a:pt x="88" y="607"/>
                                    </a:lnTo>
                                    <a:lnTo>
                                      <a:pt x="24" y="577"/>
                                    </a:lnTo>
                                    <a:lnTo>
                                      <a:pt x="8" y="549"/>
                                    </a:lnTo>
                                    <a:lnTo>
                                      <a:pt x="0" y="49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1280" y="2216160"/>
                                <a:ext cx="12960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608">
                                    <a:moveTo>
                                      <a:pt x="0" y="608"/>
                                    </a:moveTo>
                                    <a:lnTo>
                                      <a:pt x="162" y="0"/>
                                    </a:lnTo>
                                    <a:lnTo>
                                      <a:pt x="409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8280" y="230832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3960" y="2340720"/>
                                <a:ext cx="21600" cy="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1560" y="2340720"/>
                                <a:ext cx="496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253">
                                    <a:moveTo>
                                      <a:pt x="155" y="54"/>
                                    </a:moveTo>
                                    <a:lnTo>
                                      <a:pt x="142" y="18"/>
                                    </a:lnTo>
                                    <a:lnTo>
                                      <a:pt x="126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69" y="18"/>
                                    </a:lnTo>
                                    <a:lnTo>
                                      <a:pt x="39" y="54"/>
                                    </a:lnTo>
                                    <a:lnTo>
                                      <a:pt x="14" y="108"/>
                                    </a:lnTo>
                                    <a:lnTo>
                                      <a:pt x="4" y="144"/>
                                    </a:lnTo>
                                    <a:lnTo>
                                      <a:pt x="0" y="199"/>
                                    </a:lnTo>
                                    <a:lnTo>
                                      <a:pt x="11" y="235"/>
                                    </a:lnTo>
                                    <a:lnTo>
                                      <a:pt x="27" y="253"/>
                                    </a:lnTo>
                                    <a:lnTo>
                                      <a:pt x="59" y="253"/>
                                    </a:lnTo>
                                    <a:lnTo>
                                      <a:pt x="84" y="235"/>
                                    </a:lnTo>
                                    <a:lnTo>
                                      <a:pt x="115" y="19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7360" y="2300760"/>
                                <a:ext cx="691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380">
                                    <a:moveTo>
                                      <a:pt x="87" y="91"/>
                                    </a:moveTo>
                                    <a:lnTo>
                                      <a:pt x="92" y="72"/>
                                    </a:lnTo>
                                    <a:lnTo>
                                      <a:pt x="112" y="36"/>
                                    </a:lnTo>
                                    <a:lnTo>
                                      <a:pt x="127" y="18"/>
                                    </a:lnTo>
                                    <a:lnTo>
                                      <a:pt x="153" y="0"/>
                                    </a:lnTo>
                                    <a:lnTo>
                                      <a:pt x="196" y="0"/>
                                    </a:lnTo>
                                    <a:lnTo>
                                      <a:pt x="212" y="18"/>
                                    </a:lnTo>
                                    <a:lnTo>
                                      <a:pt x="217" y="36"/>
                                    </a:lnTo>
                                    <a:lnTo>
                                      <a:pt x="218" y="72"/>
                                    </a:lnTo>
                                    <a:lnTo>
                                      <a:pt x="209" y="109"/>
                                    </a:lnTo>
                                    <a:lnTo>
                                      <a:pt x="188" y="145"/>
                                    </a:lnTo>
                                    <a:lnTo>
                                      <a:pt x="152" y="199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146" y="3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1956600"/>
                                <a:ext cx="1206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127">
                                    <a:moveTo>
                                      <a:pt x="380" y="0"/>
                                    </a:moveTo>
                                    <a:lnTo>
                                      <a:pt x="380" y="127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3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1956600"/>
                                <a:ext cx="1206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127">
                                    <a:moveTo>
                                      <a:pt x="380" y="0"/>
                                    </a:moveTo>
                                    <a:lnTo>
                                      <a:pt x="380" y="127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38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2560" y="1976040"/>
                                <a:ext cx="529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2120" y="1956600"/>
                                <a:ext cx="1206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127">
                                    <a:moveTo>
                                      <a:pt x="0" y="0"/>
                                    </a:moveTo>
                                    <a:lnTo>
                                      <a:pt x="0" y="127"/>
                                    </a:lnTo>
                                    <a:lnTo>
                                      <a:pt x="379" y="6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2120" y="1956600"/>
                                <a:ext cx="1206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127">
                                    <a:moveTo>
                                      <a:pt x="0" y="0"/>
                                    </a:moveTo>
                                    <a:lnTo>
                                      <a:pt x="0" y="127"/>
                                    </a:lnTo>
                                    <a:lnTo>
                                      <a:pt x="379" y="6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2720" y="1945800"/>
                                <a:ext cx="720" cy="2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760" y="2247840"/>
                                <a:ext cx="266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380">
                                    <a:moveTo>
                                      <a:pt x="84" y="0"/>
                                    </a:moveTo>
                                    <a:lnTo>
                                      <a:pt x="2" y="308"/>
                                    </a:lnTo>
                                    <a:lnTo>
                                      <a:pt x="0" y="362"/>
                                    </a:lnTo>
                                    <a:lnTo>
                                      <a:pt x="20" y="380"/>
                                    </a:lnTo>
                                    <a:lnTo>
                                      <a:pt x="45" y="3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1080" y="2287800"/>
                                <a:ext cx="27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247840"/>
                                <a:ext cx="7668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380">
                                    <a:moveTo>
                                      <a:pt x="90" y="91"/>
                                    </a:moveTo>
                                    <a:lnTo>
                                      <a:pt x="95" y="73"/>
                                    </a:lnTo>
                                    <a:lnTo>
                                      <a:pt x="117" y="37"/>
                                    </a:lnTo>
                                    <a:lnTo>
                                      <a:pt x="134" y="18"/>
                                    </a:lnTo>
                                    <a:lnTo>
                                      <a:pt x="163" y="0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233" y="18"/>
                                    </a:lnTo>
                                    <a:lnTo>
                                      <a:pt x="241" y="37"/>
                                    </a:lnTo>
                                    <a:lnTo>
                                      <a:pt x="243" y="73"/>
                                    </a:lnTo>
                                    <a:lnTo>
                                      <a:pt x="234" y="109"/>
                                    </a:lnTo>
                                    <a:lnTo>
                                      <a:pt x="212" y="145"/>
                                    </a:lnTo>
                                    <a:lnTo>
                                      <a:pt x="172" y="199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173" y="3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760" y="2163600"/>
                                <a:ext cx="13032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608">
                                    <a:moveTo>
                                      <a:pt x="0" y="608"/>
                                    </a:moveTo>
                                    <a:lnTo>
                                      <a:pt x="162" y="0"/>
                                    </a:lnTo>
                                    <a:lnTo>
                                      <a:pt x="409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3760" y="225540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3320" y="1976040"/>
                                <a:ext cx="822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6280" y="1956600"/>
                                <a:ext cx="1206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127">
                                    <a:moveTo>
                                      <a:pt x="0" y="0"/>
                                    </a:moveTo>
                                    <a:lnTo>
                                      <a:pt x="0" y="127"/>
                                    </a:lnTo>
                                    <a:lnTo>
                                      <a:pt x="380" y="6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6280" y="1956600"/>
                                <a:ext cx="1206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127">
                                    <a:moveTo>
                                      <a:pt x="0" y="0"/>
                                    </a:moveTo>
                                    <a:lnTo>
                                      <a:pt x="0" y="127"/>
                                    </a:lnTo>
                                    <a:lnTo>
                                      <a:pt x="380" y="6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6880" y="1956600"/>
                                <a:ext cx="1206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127">
                                    <a:moveTo>
                                      <a:pt x="379" y="0"/>
                                    </a:moveTo>
                                    <a:lnTo>
                                      <a:pt x="379" y="127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37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6880" y="1956600"/>
                                <a:ext cx="1206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127">
                                    <a:moveTo>
                                      <a:pt x="379" y="0"/>
                                    </a:moveTo>
                                    <a:lnTo>
                                      <a:pt x="379" y="127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379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2720" y="144900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2720" y="1388880"/>
                                <a:ext cx="78120" cy="7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8120" y="1546200"/>
                                <a:ext cx="53028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9" h="66">
                                    <a:moveTo>
                                      <a:pt x="0" y="2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833" y="49"/>
                                    </a:lnTo>
                                    <a:lnTo>
                                      <a:pt x="1250" y="66"/>
                                    </a:lnTo>
                                    <a:lnTo>
                                      <a:pt x="1669" y="4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9880" y="1748880"/>
                                <a:ext cx="66600" cy="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0640" y="1623240"/>
                                <a:ext cx="111600" cy="19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" h="607">
                                    <a:moveTo>
                                      <a:pt x="0" y="596"/>
                                    </a:moveTo>
                                    <a:lnTo>
                                      <a:pt x="352" y="0"/>
                                    </a:lnTo>
                                    <a:lnTo>
                                      <a:pt x="338" y="60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720" y="1624320"/>
                                <a:ext cx="720" cy="1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1360" y="1354320"/>
                                <a:ext cx="240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1080" y="141336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8120" y="1354320"/>
                                <a:ext cx="720" cy="19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2240" y="1354320"/>
                                <a:ext cx="720" cy="200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1080" y="1414800"/>
                                <a:ext cx="720" cy="134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8520" y="1521360"/>
                                <a:ext cx="34200" cy="34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1080" y="146736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3040" y="1354320"/>
                                <a:ext cx="144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08920" y="1330200"/>
                                <a:ext cx="24120" cy="24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2560" y="13176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1080" y="135900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2800" y="1305000"/>
                                <a:ext cx="79920" cy="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4360" y="221040"/>
                              <a:ext cx="3108240" cy="216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0880" y="1512360"/>
                                <a:ext cx="108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240" y="1512360"/>
                                <a:ext cx="604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90">
                                    <a:moveTo>
                                      <a:pt x="190" y="190"/>
                                    </a:moveTo>
                                    <a:lnTo>
                                      <a:pt x="134" y="5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760" y="1512360"/>
                                <a:ext cx="24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6600" y="1729800"/>
                                <a:ext cx="12060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" h="607">
                                    <a:moveTo>
                                      <a:pt x="381" y="8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0" y="602"/>
                                    </a:lnTo>
                                    <a:lnTo>
                                      <a:pt x="162" y="607"/>
                                    </a:lnTo>
                                    <a:lnTo>
                                      <a:pt x="225" y="581"/>
                                    </a:lnTo>
                                    <a:lnTo>
                                      <a:pt x="252" y="553"/>
                                    </a:lnTo>
                                    <a:lnTo>
                                      <a:pt x="287" y="496"/>
                                    </a:lnTo>
                                    <a:lnTo>
                                      <a:pt x="314" y="410"/>
                                    </a:lnTo>
                                    <a:lnTo>
                                      <a:pt x="313" y="352"/>
                                    </a:lnTo>
                                    <a:lnTo>
                                      <a:pt x="304" y="323"/>
                                    </a:lnTo>
                                    <a:lnTo>
                                      <a:pt x="258" y="293"/>
                                    </a:lnTo>
                                    <a:lnTo>
                                      <a:pt x="96" y="28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5520" y="1724760"/>
                                <a:ext cx="720" cy="1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680" y="1512360"/>
                                <a:ext cx="72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200" y="1512360"/>
                                <a:ext cx="72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3720" y="1572840"/>
                                <a:ext cx="720" cy="156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57280" y="1560600"/>
                                <a:ext cx="47520" cy="48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1120" y="171576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2880" y="166104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6320" y="1512360"/>
                                <a:ext cx="144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4200" y="1512360"/>
                                <a:ext cx="108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3720" y="1512360"/>
                                <a:ext cx="604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190">
                                    <a:moveTo>
                                      <a:pt x="189" y="0"/>
                                    </a:moveTo>
                                    <a:lnTo>
                                      <a:pt x="56" y="56"/>
                                    </a:lnTo>
                                    <a:lnTo>
                                      <a:pt x="0" y="19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1480" y="1512360"/>
                                <a:ext cx="24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4760" y="1461600"/>
                                <a:ext cx="50040" cy="50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1040" y="1488240"/>
                                <a:ext cx="24120" cy="24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7640" y="151236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9800" y="728280"/>
                                <a:ext cx="720" cy="30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5160" y="57204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6920" y="729000"/>
                                <a:ext cx="720" cy="30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7640" y="621000"/>
                                <a:ext cx="720" cy="40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960" y="789120"/>
                                <a:ext cx="720" cy="238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789120"/>
                                <a:ext cx="720" cy="27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789120"/>
                                <a:ext cx="720" cy="49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1360" y="1331640"/>
                                <a:ext cx="77400" cy="7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1360" y="1330920"/>
                                <a:ext cx="23040" cy="23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1360" y="1331640"/>
                                <a:ext cx="421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1030680"/>
                                <a:ext cx="720" cy="30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1017720"/>
                                <a:ext cx="720" cy="27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960" y="1018440"/>
                                <a:ext cx="720" cy="252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271160"/>
                                <a:ext cx="240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0" y="133020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275480"/>
                                <a:ext cx="55080" cy="55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8600" y="1270440"/>
                                <a:ext cx="6048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2600" y="1270440"/>
                                <a:ext cx="6048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6600" y="1270440"/>
                                <a:ext cx="6048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0600" y="1270440"/>
                                <a:ext cx="29880" cy="2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271160"/>
                                <a:ext cx="240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8320" y="1418400"/>
                                <a:ext cx="92160" cy="2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1247760"/>
                                <a:ext cx="482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76">
                                    <a:moveTo>
                                      <a:pt x="152" y="76"/>
                                    </a:moveTo>
                                    <a:lnTo>
                                      <a:pt x="130" y="23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22" y="23"/>
                                    </a:lnTo>
                                    <a:lnTo>
                                      <a:pt x="0" y="7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1331640"/>
                                <a:ext cx="120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271160"/>
                                <a:ext cx="246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600" y="1307520"/>
                                <a:ext cx="720" cy="137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1270440"/>
                                <a:ext cx="72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331640"/>
                                <a:ext cx="964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303">
                                    <a:moveTo>
                                      <a:pt x="304" y="151"/>
                                    </a:moveTo>
                                    <a:lnTo>
                                      <a:pt x="260" y="44"/>
                                    </a:lnTo>
                                    <a:lnTo>
                                      <a:pt x="152" y="0"/>
                                    </a:lnTo>
                                    <a:lnTo>
                                      <a:pt x="45" y="44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45" y="259"/>
                                    </a:lnTo>
                                    <a:lnTo>
                                      <a:pt x="152" y="303"/>
                                    </a:lnTo>
                                    <a:lnTo>
                                      <a:pt x="260" y="259"/>
                                    </a:lnTo>
                                    <a:lnTo>
                                      <a:pt x="304" y="15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960" y="1379880"/>
                                <a:ext cx="151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31640"/>
                                <a:ext cx="119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15880"/>
                                <a:ext cx="88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1331640"/>
                                <a:ext cx="720" cy="9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1319400"/>
                                <a:ext cx="720" cy="10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1200" y="135504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7680" y="139752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8040" y="1307880"/>
                                <a:ext cx="5976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1320" y="1307520"/>
                                <a:ext cx="96480" cy="9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6040" y="1307520"/>
                                <a:ext cx="96480" cy="9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9320" y="130752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1331640"/>
                                <a:ext cx="421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560" y="1330920"/>
                                <a:ext cx="78120" cy="7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560" y="1331640"/>
                                <a:ext cx="24120" cy="24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33164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0" y="1367640"/>
                                <a:ext cx="9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680" y="1404000"/>
                                <a:ext cx="119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130788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0" y="127116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6920" y="1030680"/>
                                <a:ext cx="720" cy="30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7640" y="1029960"/>
                                <a:ext cx="720" cy="40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5160" y="1307520"/>
                                <a:ext cx="720" cy="9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6920" y="1307880"/>
                                <a:ext cx="482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76">
                                    <a:moveTo>
                                      <a:pt x="152" y="76"/>
                                    </a:moveTo>
                                    <a:lnTo>
                                      <a:pt x="130" y="22"/>
                                    </a:lnTo>
                                    <a:lnTo>
                                      <a:pt x="77" y="0"/>
                                    </a:lnTo>
                                    <a:lnTo>
                                      <a:pt x="22" y="22"/>
                                    </a:lnTo>
                                    <a:lnTo>
                                      <a:pt x="0" y="7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1040" y="1331640"/>
                                <a:ext cx="24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76920" y="133164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2920" y="133164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5160" y="1440000"/>
                                <a:ext cx="132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5680" y="533520"/>
                                <a:ext cx="88920" cy="8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1360" y="499680"/>
                                <a:ext cx="7380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1360" y="44712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1360" y="39312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920" y="637560"/>
                                <a:ext cx="722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560" y="623520"/>
                                <a:ext cx="867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920" y="795600"/>
                                <a:ext cx="722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729000"/>
                                <a:ext cx="8071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1" h="500">
                                    <a:moveTo>
                                      <a:pt x="2541" y="0"/>
                                    </a:moveTo>
                                    <a:lnTo>
                                      <a:pt x="2519" y="193"/>
                                    </a:lnTo>
                                    <a:lnTo>
                                      <a:pt x="2456" y="342"/>
                                    </a:lnTo>
                                    <a:lnTo>
                                      <a:pt x="2341" y="437"/>
                                    </a:lnTo>
                                    <a:lnTo>
                                      <a:pt x="2183" y="487"/>
                                    </a:lnTo>
                                    <a:lnTo>
                                      <a:pt x="1775" y="500"/>
                                    </a:lnTo>
                                    <a:lnTo>
                                      <a:pt x="1309" y="473"/>
                                    </a:lnTo>
                                    <a:lnTo>
                                      <a:pt x="860" y="488"/>
                                    </a:lnTo>
                                    <a:lnTo>
                                      <a:pt x="477" y="488"/>
                                    </a:lnTo>
                                    <a:lnTo>
                                      <a:pt x="320" y="439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90640" y="829080"/>
                                <a:ext cx="52560" cy="52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10440" y="794880"/>
                                <a:ext cx="90720" cy="9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64440" y="794880"/>
                                <a:ext cx="9324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19520" y="794880"/>
                                <a:ext cx="928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73160" y="794880"/>
                                <a:ext cx="88200" cy="88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26800" y="795600"/>
                                <a:ext cx="7668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81520" y="795600"/>
                                <a:ext cx="55800" cy="5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34800" y="794880"/>
                                <a:ext cx="24840" cy="2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52080" y="758880"/>
                                <a:ext cx="19800" cy="1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2040" y="572760"/>
                                <a:ext cx="49680" cy="50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8040" y="519480"/>
                                <a:ext cx="103680" cy="104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040" y="464760"/>
                                <a:ext cx="157320" cy="15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9320" y="548640"/>
                                <a:ext cx="74880" cy="7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6040" y="548640"/>
                                <a:ext cx="74160" cy="7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1320" y="548640"/>
                                <a:ext cx="74880" cy="7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7320" y="548640"/>
                                <a:ext cx="74880" cy="7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3320" y="548640"/>
                                <a:ext cx="74160" cy="7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560" y="572040"/>
                                <a:ext cx="720" cy="1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547920"/>
                                <a:ext cx="720" cy="8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48640"/>
                                <a:ext cx="720" cy="240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615240"/>
                                <a:ext cx="720" cy="137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58464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320" y="621000"/>
                                <a:ext cx="92160" cy="20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547920"/>
                                <a:ext cx="720" cy="8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48640"/>
                                <a:ext cx="720" cy="240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0" y="62748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7276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520" y="547920"/>
                                <a:ext cx="84960" cy="8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3160" y="547920"/>
                                <a:ext cx="88200" cy="88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8240" y="547920"/>
                                <a:ext cx="77400" cy="7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1520" y="547920"/>
                                <a:ext cx="48960" cy="4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75384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729000"/>
                                <a:ext cx="120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789120"/>
                                <a:ext cx="240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729000"/>
                                <a:ext cx="1800" cy="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728280"/>
                                <a:ext cx="5580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728280"/>
                                <a:ext cx="5976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728280"/>
                                <a:ext cx="5976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760" y="728280"/>
                                <a:ext cx="6048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400" y="761400"/>
                                <a:ext cx="28440" cy="28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789120"/>
                                <a:ext cx="240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789120"/>
                                <a:ext cx="4824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76">
                                    <a:moveTo>
                                      <a:pt x="0" y="0"/>
                                    </a:moveTo>
                                    <a:lnTo>
                                      <a:pt x="22" y="53"/>
                                    </a:lnTo>
                                    <a:lnTo>
                                      <a:pt x="76" y="76"/>
                                    </a:lnTo>
                                    <a:lnTo>
                                      <a:pt x="130" y="53"/>
                                    </a:lnTo>
                                    <a:lnTo>
                                      <a:pt x="15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729000"/>
                                <a:ext cx="72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32880"/>
                                <a:ext cx="720" cy="9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5120"/>
                                <a:ext cx="88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9000"/>
                                <a:ext cx="119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960" y="681120"/>
                                <a:ext cx="151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632880"/>
                                <a:ext cx="9648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304">
                                    <a:moveTo>
                                      <a:pt x="304" y="152"/>
                                    </a:moveTo>
                                    <a:lnTo>
                                      <a:pt x="260" y="45"/>
                                    </a:lnTo>
                                    <a:lnTo>
                                      <a:pt x="152" y="0"/>
                                    </a:lnTo>
                                    <a:lnTo>
                                      <a:pt x="45" y="45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45" y="260"/>
                                    </a:lnTo>
                                    <a:lnTo>
                                      <a:pt x="152" y="304"/>
                                    </a:lnTo>
                                    <a:lnTo>
                                      <a:pt x="260" y="260"/>
                                    </a:lnTo>
                                    <a:lnTo>
                                      <a:pt x="304" y="15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741600"/>
                                <a:ext cx="720" cy="47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920" y="729000"/>
                                <a:ext cx="720" cy="66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2080" y="794880"/>
                                <a:ext cx="88200" cy="88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3040" y="7358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86080" y="794880"/>
                                <a:ext cx="9216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9840" y="729000"/>
                                <a:ext cx="9360" cy="1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40080" y="794880"/>
                                <a:ext cx="89640" cy="8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94440" y="794880"/>
                                <a:ext cx="85680" cy="85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48440" y="795600"/>
                                <a:ext cx="83880" cy="8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03160" y="794880"/>
                                <a:ext cx="83880" cy="8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57160" y="795600"/>
                                <a:ext cx="34200" cy="34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0" y="693360"/>
                                <a:ext cx="9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7680" y="656640"/>
                                <a:ext cx="720" cy="34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680" y="656640"/>
                                <a:ext cx="119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560" y="656640"/>
                                <a:ext cx="720" cy="9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72900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729000"/>
                                <a:ext cx="60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0480" y="70560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1880" y="692640"/>
                                <a:ext cx="6048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5880" y="692640"/>
                                <a:ext cx="6048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4240" y="655920"/>
                                <a:ext cx="96480" cy="9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8240" y="656640"/>
                                <a:ext cx="48960" cy="4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0" y="632520"/>
                                <a:ext cx="720" cy="10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920" y="637560"/>
                                <a:ext cx="72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8640"/>
                                <a:ext cx="240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8640"/>
                                <a:ext cx="240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9720" y="41148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6760" y="349200"/>
                                <a:ext cx="720" cy="19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0880" y="347760"/>
                                <a:ext cx="720" cy="200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9720" y="353520"/>
                                <a:ext cx="720" cy="134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548640"/>
                                <a:ext cx="144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560" y="54792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560" y="548640"/>
                                <a:ext cx="24120" cy="24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5486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5486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240" y="488160"/>
                                <a:ext cx="604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89">
                                    <a:moveTo>
                                      <a:pt x="0" y="189"/>
                                    </a:moveTo>
                                    <a:lnTo>
                                      <a:pt x="134" y="134"/>
                                    </a:lnTo>
                                    <a:lnTo>
                                      <a:pt x="19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760" y="548640"/>
                                <a:ext cx="24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880" y="548640"/>
                                <a:ext cx="108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9720" y="35676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9720" y="34992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4400" y="57276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0400" y="548640"/>
                                <a:ext cx="74880" cy="7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6400" y="548640"/>
                                <a:ext cx="74880" cy="7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0" y="548640"/>
                                <a:ext cx="74160" cy="7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8400" y="548640"/>
                                <a:ext cx="74160" cy="7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3680" y="548640"/>
                                <a:ext cx="74880" cy="7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0" y="548640"/>
                                <a:ext cx="74160" cy="7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2800" y="728280"/>
                                <a:ext cx="720" cy="66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5160" y="656640"/>
                                <a:ext cx="720" cy="9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2080" y="729000"/>
                                <a:ext cx="60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2920" y="72900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76920" y="72900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1040" y="729000"/>
                                <a:ext cx="24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6920" y="729000"/>
                                <a:ext cx="4824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76">
                                    <a:moveTo>
                                      <a:pt x="0" y="0"/>
                                    </a:moveTo>
                                    <a:lnTo>
                                      <a:pt x="22" y="54"/>
                                    </a:lnTo>
                                    <a:lnTo>
                                      <a:pt x="77" y="76"/>
                                    </a:lnTo>
                                    <a:lnTo>
                                      <a:pt x="130" y="54"/>
                                    </a:lnTo>
                                    <a:lnTo>
                                      <a:pt x="15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2800" y="637560"/>
                                <a:ext cx="72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7280" y="452160"/>
                                <a:ext cx="47520" cy="48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6320" y="548640"/>
                                <a:ext cx="144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3720" y="488160"/>
                                <a:ext cx="604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189">
                                    <a:moveTo>
                                      <a:pt x="0" y="0"/>
                                    </a:moveTo>
                                    <a:lnTo>
                                      <a:pt x="56" y="134"/>
                                    </a:lnTo>
                                    <a:lnTo>
                                      <a:pt x="189" y="18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4200" y="548640"/>
                                <a:ext cx="108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1480" y="548640"/>
                                <a:ext cx="24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7640" y="50040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1040" y="548640"/>
                                <a:ext cx="24120" cy="24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5160" y="621000"/>
                                <a:ext cx="132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7640" y="54864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9880" y="544680"/>
                                <a:ext cx="1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8">
                                    <a:moveTo>
                                      <a:pt x="7" y="4"/>
                                    </a:moveTo>
                                    <a:lnTo>
                                      <a:pt x="6" y="1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1" y="1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8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5000" y="128160"/>
                                <a:ext cx="6660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10656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625">
                                    <a:moveTo>
                                      <a:pt x="0" y="625"/>
                                    </a:moveTo>
                                    <a:lnTo>
                                      <a:pt x="296" y="0"/>
                                    </a:lnTo>
                                    <a:lnTo>
                                      <a:pt x="336" y="60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1360" y="5040"/>
                                <a:ext cx="720" cy="170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5520" y="165600"/>
                                <a:ext cx="720" cy="17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7520" y="1345680"/>
                                <a:ext cx="720" cy="81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3360" y="1440000"/>
                                <a:ext cx="720" cy="12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32480" y="1649160"/>
                              <a:ext cx="720" cy="8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32480" y="1492200"/>
                              <a:ext cx="720" cy="241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0" y="1649160"/>
                              <a:ext cx="72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2480" y="1649160"/>
                              <a:ext cx="720" cy="8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32480" y="1492200"/>
                              <a:ext cx="720" cy="241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91280" y="1725840"/>
                              <a:ext cx="684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92000" y="1672560"/>
                              <a:ext cx="6084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26920" y="1653480"/>
                              <a:ext cx="79920" cy="79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70480" y="1641960"/>
                              <a:ext cx="90000" cy="9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27720" y="1645920"/>
                              <a:ext cx="8712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72720" y="1636920"/>
                              <a:ext cx="59760" cy="5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26360" y="1636560"/>
                              <a:ext cx="5760" cy="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7680" y="2107080"/>
                              <a:ext cx="781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607">
                                  <a:moveTo>
                                    <a:pt x="163" y="0"/>
                                  </a:moveTo>
                                  <a:lnTo>
                                    <a:pt x="0" y="607"/>
                                  </a:lnTo>
                                  <a:lnTo>
                                    <a:pt x="246" y="60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720" y="2198880"/>
                              <a:ext cx="896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380">
                                  <a:moveTo>
                                    <a:pt x="282" y="0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55" y="163"/>
                                  </a:lnTo>
                                  <a:lnTo>
                                    <a:pt x="77" y="145"/>
                                  </a:lnTo>
                                  <a:lnTo>
                                    <a:pt x="131" y="127"/>
                                  </a:lnTo>
                                  <a:lnTo>
                                    <a:pt x="181" y="127"/>
                                  </a:lnTo>
                                  <a:lnTo>
                                    <a:pt x="227" y="145"/>
                                  </a:lnTo>
                                  <a:lnTo>
                                    <a:pt x="250" y="181"/>
                                  </a:lnTo>
                                  <a:lnTo>
                                    <a:pt x="252" y="235"/>
                                  </a:lnTo>
                                  <a:lnTo>
                                    <a:pt x="243" y="271"/>
                                  </a:lnTo>
                                  <a:lnTo>
                                    <a:pt x="212" y="326"/>
                                  </a:lnTo>
                                  <a:lnTo>
                                    <a:pt x="168" y="362"/>
                                  </a:lnTo>
                                  <a:lnTo>
                                    <a:pt x="114" y="380"/>
                                  </a:lnTo>
                                  <a:lnTo>
                                    <a:pt x="64" y="380"/>
                                  </a:lnTo>
                                  <a:lnTo>
                                    <a:pt x="19" y="362"/>
                                  </a:lnTo>
                                  <a:lnTo>
                                    <a:pt x="7" y="344"/>
                                  </a:lnTo>
                                  <a:lnTo>
                                    <a:pt x="0" y="30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4960" y="2231280"/>
                              <a:ext cx="62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3440" y="2272680"/>
                              <a:ext cx="63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0" y="2169000"/>
                              <a:ext cx="666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455">
                                  <a:moveTo>
                                    <a:pt x="197" y="151"/>
                                  </a:moveTo>
                                  <a:lnTo>
                                    <a:pt x="168" y="217"/>
                                  </a:lnTo>
                                  <a:lnTo>
                                    <a:pt x="135" y="260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85" y="282"/>
                                  </a:lnTo>
                                  <a:lnTo>
                                    <a:pt x="58" y="260"/>
                                  </a:lnTo>
                                  <a:lnTo>
                                    <a:pt x="48" y="217"/>
                                  </a:lnTo>
                                  <a:lnTo>
                                    <a:pt x="54" y="151"/>
                                  </a:lnTo>
                                  <a:lnTo>
                                    <a:pt x="60" y="129"/>
                                  </a:lnTo>
                                  <a:lnTo>
                                    <a:pt x="89" y="65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99" y="22"/>
                                  </a:lnTo>
                                  <a:lnTo>
                                    <a:pt x="209" y="65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168" y="260"/>
                                  </a:lnTo>
                                  <a:lnTo>
                                    <a:pt x="128" y="368"/>
                                  </a:lnTo>
                                  <a:lnTo>
                                    <a:pt x="89" y="434"/>
                                  </a:lnTo>
                                  <a:lnTo>
                                    <a:pt x="50" y="455"/>
                                  </a:lnTo>
                                  <a:lnTo>
                                    <a:pt x="28" y="455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1" y="39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3640" y="2169000"/>
                              <a:ext cx="658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455">
                                  <a:moveTo>
                                    <a:pt x="153" y="0"/>
                                  </a:moveTo>
                                  <a:lnTo>
                                    <a:pt x="115" y="22"/>
                                  </a:lnTo>
                                  <a:lnTo>
                                    <a:pt x="75" y="86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18" y="260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5" y="434"/>
                                  </a:lnTo>
                                  <a:lnTo>
                                    <a:pt x="32" y="455"/>
                                  </a:lnTo>
                                  <a:lnTo>
                                    <a:pt x="54" y="455"/>
                                  </a:lnTo>
                                  <a:lnTo>
                                    <a:pt x="92" y="434"/>
                                  </a:lnTo>
                                  <a:lnTo>
                                    <a:pt x="132" y="368"/>
                                  </a:lnTo>
                                  <a:lnTo>
                                    <a:pt x="171" y="260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208" y="86"/>
                                  </a:lnTo>
                                  <a:lnTo>
                                    <a:pt x="203" y="22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5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8680" y="2414160"/>
                              <a:ext cx="1054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405">
                                  <a:moveTo>
                                    <a:pt x="331" y="0"/>
                                  </a:moveTo>
                                  <a:lnTo>
                                    <a:pt x="0" y="405"/>
                                  </a:lnTo>
                                  <a:lnTo>
                                    <a:pt x="333" y="40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1600" y="2414160"/>
                              <a:ext cx="52200" cy="19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2335680"/>
                              <a:ext cx="119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127">
                                  <a:moveTo>
                                    <a:pt x="0" y="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80" y="6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2335680"/>
                              <a:ext cx="119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127">
                                  <a:moveTo>
                                    <a:pt x="0" y="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80" y="6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9480" y="1781640"/>
                              <a:ext cx="4824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9480" y="1781640"/>
                              <a:ext cx="4824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7720" y="1733400"/>
                              <a:ext cx="72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0" y="1696680"/>
                              <a:ext cx="72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1733400"/>
                              <a:ext cx="240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0" y="1696680"/>
                              <a:ext cx="72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1733400"/>
                              <a:ext cx="240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720" y="1058400"/>
                              <a:ext cx="720" cy="22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2480" y="1010160"/>
                              <a:ext cx="720" cy="27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974880"/>
                              <a:ext cx="720" cy="55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71400" y="842040"/>
                              <a:ext cx="72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7720" y="842040"/>
                              <a:ext cx="720" cy="40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39520" y="1009800"/>
                              <a:ext cx="720" cy="27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7720" y="1251000"/>
                              <a:ext cx="720" cy="40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9520" y="1215360"/>
                              <a:ext cx="720" cy="27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1400" y="1215360"/>
                              <a:ext cx="72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32480" y="1215360"/>
                              <a:ext cx="720" cy="27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720" y="1214640"/>
                              <a:ext cx="720" cy="22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5520" y="1552680"/>
                              <a:ext cx="96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7720" y="1661040"/>
                              <a:ext cx="373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71400" y="1552680"/>
                              <a:ext cx="241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32480" y="1491480"/>
                              <a:ext cx="720" cy="6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1880" y="1528560"/>
                              <a:ext cx="720" cy="13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1540440"/>
                              <a:ext cx="72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0" y="1492200"/>
                              <a:ext cx="42480" cy="4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8000" y="1491480"/>
                              <a:ext cx="60480" cy="6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2000" y="1491480"/>
                              <a:ext cx="60480" cy="6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720" y="1491480"/>
                              <a:ext cx="59760" cy="6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90720" y="1510560"/>
                              <a:ext cx="4176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32480" y="1552680"/>
                              <a:ext cx="720" cy="9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4280" y="1636920"/>
                              <a:ext cx="88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91280" y="1552680"/>
                              <a:ext cx="1198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0" y="1639440"/>
                              <a:ext cx="92160" cy="2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552680"/>
                              <a:ext cx="120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0960" y="1600920"/>
                              <a:ext cx="151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360" y="1552680"/>
                              <a:ext cx="95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03">
                                  <a:moveTo>
                                    <a:pt x="304" y="151"/>
                                  </a:moveTo>
                                  <a:lnTo>
                                    <a:pt x="259" y="44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44" y="259"/>
                                  </a:lnTo>
                                  <a:lnTo>
                                    <a:pt x="152" y="303"/>
                                  </a:lnTo>
                                  <a:lnTo>
                                    <a:pt x="259" y="259"/>
                                  </a:lnTo>
                                  <a:lnTo>
                                    <a:pt x="304" y="1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0" y="1492200"/>
                              <a:ext cx="72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91280" y="1492200"/>
                              <a:ext cx="240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91280" y="1492200"/>
                              <a:ext cx="240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1468800"/>
                              <a:ext cx="475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76">
                                  <a:moveTo>
                                    <a:pt x="152" y="76"/>
                                  </a:moveTo>
                                  <a:lnTo>
                                    <a:pt x="130" y="23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0" y="7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32480" y="1444680"/>
                              <a:ext cx="4824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2480" y="769680"/>
                              <a:ext cx="720" cy="24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32480" y="768960"/>
                              <a:ext cx="720" cy="8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769680"/>
                              <a:ext cx="720" cy="19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842040"/>
                              <a:ext cx="92160" cy="2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805680"/>
                              <a:ext cx="72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836280"/>
                              <a:ext cx="720" cy="13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2480" y="769680"/>
                              <a:ext cx="720" cy="24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32480" y="768960"/>
                              <a:ext cx="720" cy="8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0" y="769680"/>
                              <a:ext cx="95760" cy="9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0" y="769680"/>
                              <a:ext cx="95760" cy="9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7280" y="769680"/>
                              <a:ext cx="84600" cy="8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787320"/>
                              <a:ext cx="70560" cy="7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5520" y="950040"/>
                              <a:ext cx="96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71400" y="950040"/>
                              <a:ext cx="241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0" y="949320"/>
                              <a:ext cx="25560" cy="2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1440" y="949320"/>
                              <a:ext cx="60480" cy="6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5440" y="949320"/>
                              <a:ext cx="60480" cy="6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9440" y="949320"/>
                              <a:ext cx="60480" cy="6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3440" y="950760"/>
                              <a:ext cx="59040" cy="5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27440" y="1005120"/>
                              <a:ext cx="5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962640"/>
                              <a:ext cx="7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2480" y="950040"/>
                              <a:ext cx="720" cy="6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32480" y="1010160"/>
                              <a:ext cx="4824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1010160"/>
                              <a:ext cx="475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76">
                                  <a:moveTo>
                                    <a:pt x="0" y="0"/>
                                  </a:moveTo>
                                  <a:lnTo>
                                    <a:pt x="22" y="53"/>
                                  </a:lnTo>
                                  <a:lnTo>
                                    <a:pt x="76" y="76"/>
                                  </a:lnTo>
                                  <a:lnTo>
                                    <a:pt x="130" y="53"/>
                                  </a:lnTo>
                                  <a:lnTo>
                                    <a:pt x="152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91280" y="1010160"/>
                              <a:ext cx="240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91280" y="1010160"/>
                              <a:ext cx="240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360" y="853920"/>
                              <a:ext cx="95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04">
                                  <a:moveTo>
                                    <a:pt x="304" y="152"/>
                                  </a:moveTo>
                                  <a:lnTo>
                                    <a:pt x="259" y="45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44" y="260"/>
                                  </a:lnTo>
                                  <a:lnTo>
                                    <a:pt x="152" y="304"/>
                                  </a:lnTo>
                                  <a:lnTo>
                                    <a:pt x="259" y="260"/>
                                  </a:lnTo>
                                  <a:lnTo>
                                    <a:pt x="304" y="1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0960" y="902160"/>
                              <a:ext cx="151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950040"/>
                              <a:ext cx="120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0" y="853560"/>
                              <a:ext cx="72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91280" y="950040"/>
                              <a:ext cx="1198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4280" y="866160"/>
                              <a:ext cx="88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2480" y="853920"/>
                              <a:ext cx="720" cy="9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9480" y="673200"/>
                              <a:ext cx="4824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7720" y="842040"/>
                              <a:ext cx="373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7720" y="721440"/>
                              <a:ext cx="720" cy="12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769680"/>
                              <a:ext cx="240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769680"/>
                              <a:ext cx="72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769680"/>
                              <a:ext cx="240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769680"/>
                              <a:ext cx="72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769680"/>
                              <a:ext cx="42480" cy="42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2pt;margin-top:1.45pt;width:819.05pt;height:486pt" coordorigin="-3240,29" coordsize="16381,9720">
                <v:rect id="shape_0" stroked="f" o:allowincell="f" style="position:absolute;left:-3240;top:29;width:16380;height:971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3240;top:29;width:16381;height:9387">
                  <v:group id="shape_0" style="position:absolute;left:-3240;top:29;width:16381;height:9387">
                    <v:rect id="shape_0" fillcolor="white" stroked="t" o:allowincell="f" style="position:absolute;left:-3240;top:29;width:16380;height:9386;mso-wrap-style:none;v-text-anchor:middle">
                      <v:fill o:detectmouseclick="t" type="solid" color2="black"/>
                      <v:stroke color="white" weight="12600" joinstyle="miter" endcap="flat"/>
                      <w10:wrap type="none"/>
                    </v:rect>
                    <v:shape id="shape_0" coordsize="135,253" path="m1,0l0,253l135,0e" stroked="t" o:allowincell="f" style="position:absolute;left:6411;top:4448;width:66;height:12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12,127" path="m112,0l50,109l34,127l0,127e" stroked="t" o:allowincell="f" style="position:absolute;left:6355;top:4575;width:55;height:6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79,254" path="m179,0l0,254l167,254e" stroked="t" o:allowincell="f" style="position:absolute;left:6478;top:4385;width:88;height:12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6517,4385" to="6566,457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409,607" path="m0,607l162,0l409,0e" stroked="t" o:allowincell="f" style="position:absolute;left:6257;top:4253;width:204;height:30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6300,4397" to="6375,439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38,254" path="m0,0l1,254l138,0e" stroked="t" o:allowincell="f" style="position:absolute;left:1676;top:4390;width:68;height:12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15,126" path="m115,0l52,108l35,126l0,126e" stroked="t" o:allowincell="f" style="position:absolute;left:1620;top:4517;width:56;height:6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32,380" path="m104,0l232,0l123,145l158,145l176,163l183,181l180,235l170,271l144,325l111,362l72,380l38,380l8,362l1,343l0,307e" stroked="t" o:allowincell="f" style="position:absolute;left:1739;top:4327;width:115;height:18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409,607" path="m0,607l162,0l409,0e" stroked="t" o:allowincell="f" style="position:absolute;left:1523;top:4194;width:203;height:30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565,4339" to="1640,43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26,380" path="m126,0l63,380l0,0l126,0xe" fillcolor="black" stroked="f" o:allowincell="f" style="position:absolute;left:1964;top:4660;width:63;height:1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6,380" path="m126,0l63,380l0,0l126,0xe" stroked="t" o:allowincell="f" style="position:absolute;left:1964;top:4660;width:63;height:18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996,4142" to="1996,465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26,380" path="m126,0l63,380l0,0l126,0xe" fillcolor="black" stroked="f" o:allowincell="f" style="position:absolute;left:3178;top:4660;width:62;height:1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6,380" path="m126,0l63,380l0,0l126,0xe" stroked="t" o:allowincell="f" style="position:absolute;left:3178;top:4660;width:62;height:18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210,4290" to="3210,46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31,292" path="m0,194l331,0l80,292l0,194xe" fillcolor="black" stroked="f" o:allowincell="f" style="position:absolute;left:3455;top:4147;width:165;height:14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31,292" path="m0,194l331,0l80,292l0,194xe" stroked="t" o:allowincell="f" style="position:absolute;left:3455;top:4147;width:165;height:14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209,4268" to="3473,448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26,380" path="m126,0l63,380l0,0l126,0xe" fillcolor="black" stroked="f" o:allowincell="f" style="position:absolute;left:6669;top:4660;width:62;height:1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6,380" path="m126,0l63,380l0,0l126,0xe" stroked="t" o:allowincell="f" style="position:absolute;left:6669;top:4660;width:62;height:18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6700,4232" to="6700,46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86,3785" to="4886,871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0,3785" to="3210,871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0,3785" to="6700,87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96,3785" to="1996,871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25,455" path="m214,152l184,217l148,261l104,283l92,283l60,261l46,217l51,152l56,130l87,66l124,22l167,0l180,0l211,22l225,66l214,152l185,261l144,369l101,434l58,455l32,455l1,434l0,391e" stroked="t" o:allowincell="f" style="position:absolute;left:4922;top:8051;width:111;height:22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50,455" path="m250,0l124,0l59,195l78,174l121,152l158,152l190,174l204,217l199,283l187,326l157,391l121,434l78,455l40,455l7,434l1,412l0,369e" stroked="t" o:allowincell="f" style="position:absolute;left:5044;top:8051;width:123;height:22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5157,8050" to="5218,827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5,8051" to="5306,827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89,8159" to="5276,81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57,303" path="m176,303l257,0l106,239l82,0l0,303e" stroked="t" o:allowincell="f" style="position:absolute;left:5321;top:8127;width:127;height:15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89,456" path="m129,0l289,0l155,174l199,174l222,196l231,217l228,282l217,325l185,391l144,434l95,456l50,456l12,434l3,412l0,368e" stroked="t" o:allowincell="f" style="position:absolute;left:5105;top:6903;width:144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75,456" path="m275,0l129,0l62,196l82,174l132,151l175,151l214,174l232,217l229,282l217,325l185,391l144,434l94,456l51,456l13,434l4,412l0,368e" stroked="t" o:allowincell="f" style="position:absolute;left:5251;top:6903;width:136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22,456" path="m25,87l61,65l122,0l0,456e" stroked="t" o:allowincell="f" style="position:absolute;left:5423;top:6903;width:59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5503,6903" to="5563,713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604,6903" to="5664,713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35,7012" to="5636,701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85,305" path="m204,305l285,0l119,240l81,0l0,305e" stroked="t" o:allowincell="f" style="position:absolute;left:5693;top:6979;width:142;height:15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2080,8699" to="2080,87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01,8677" to="2201,87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22,8653" to="2322,87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442,8631" to="2442,87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62,8607" to="2562,87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83,8585" to="2683,87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04,8561" to="2804,87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24,8539" to="2924,87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44,8515" to="3044,87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65,8493" to="3165,87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85,8714" to="3285,886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06,8715" to="3406,88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26,8715" to="3526,873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47,8671" to="3647,87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67,8605" to="3767,87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87,8539" to="3887,87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08,8473" to="4008,87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28,8407" to="4128,87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49,8343" to="4249,87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9,8277" to="4369,87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9,8211" to="4489,87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0,8145" to="4610,87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31,8079" to="4731,87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51,8015" to="4851,87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971,8303" to="4971,87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92,8331" to="5092,87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13,8359" to="5213,87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33,8389" to="5333,87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453,8417" to="5453,87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74,8447" to="5574,87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694,8475" to="5694,87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815,8503" to="5815,87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35,8533" to="5935,87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56,8561" to="6056,87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176,8589" to="6176,87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96,8619" to="6296,87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17,8647" to="6417,87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37,8677" to="6537,87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58,8705" to="6658,87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86,8282" to="6699,871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96,8715" to="6699,87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931,7173" to="5443,77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93,7225" to="5558,77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55,7279" to="5673,77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417,7331" to="5788,77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79,7383" to="5903,77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41,7435" to="6019,77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03,7487" to="6134,77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65,7539" to="6249,77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28,7591" to="6364,77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89,7643" to="6479,77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52,7697" to="6594,77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86,7163" to="5421,745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86,7163" to="5421,77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99,7745" to="6699,77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80,5982" to="2080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01,5982" to="2201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22,5982" to="2322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442,5982" to="2442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62,5982" to="2562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83,5982" to="2683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04,5982" to="2804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24,5982" to="2924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44,5982" to="3044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65,5982" to="3165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85,5982" to="3285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06,5982" to="3406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26,5982" to="3526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47,5982" to="3647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67,5982" to="3767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87,5982" to="3887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08,5982" to="4008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28,5982" to="4128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49,5982" to="4249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9,5982" to="4369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9,5982" to="4489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0,5982" to="4610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31,5982" to="4731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51,5982" to="4851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971,5982" to="4971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92,5982" to="5092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13,5982" to="5213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33,5982" to="5333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453,5982" to="5453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74,5982" to="5574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694,5982" to="5694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815,5982" to="5815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35,5982" to="5935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56,5982" to="6056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176,5982" to="6176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96,5982" to="6296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17,5982" to="6417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37,5982" to="6537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58,5982" to="6658,6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96,5983" to="6699,598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96,6584" to="6699,658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9,5115" to="5282,524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08,109" path="m0,109l24,54l54,18l78,0l108,0e" stroked="t" o:allowincell="f" style="position:absolute;left:5269;top:5115;width:53;height:5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12,379" path="m103,0l212,0l114,144l143,144l158,162l163,180l159,235l149,271l125,325l95,361l61,379l30,379l6,361l0,343l0,307e" stroked="t" o:allowincell="f" style="position:absolute;left:5324;top:5051;width:105;height:18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5000,4850" to="6699,48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21,456" path="m38,87l68,65l121,0l0,456e" stroked="t" o:allowincell="f" style="position:absolute;left:4552;top:7774;width:60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2,304" path="m202,0l0,304l181,304e" stroked="t" o:allowincell="f" style="position:absolute;left:4639;top:7774;width:100;height:15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678,7774" to="4738,800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02,304" path="m202,0l0,304l181,304e" stroked="t" o:allowincell="f" style="position:absolute;left:4759;top:7774;width:100;height:15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798,7774" to="4858,800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59,7774" to="4920,800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943,7774" to="5003,800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91,7882" to="4975,78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50,305" path="m169,305l250,0l102,240l82,0l0,305e" stroked="t" o:allowincell="f" style="position:absolute;left:5016;top:7850;width:124;height:15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210,7994" to="4885,890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0,8485" to="3210,890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13,455" path="m110,108l115,86l143,43l166,21l204,0l271,0l298,21l308,43l313,86l302,130l274,173l223,238l0,455l231,455e" stroked="t" o:allowincell="f" style="position:absolute;left:3034;top:8987;width:155;height:22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199,8986" to="3259,921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13,8987" to="3373,921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31,9095" to="3345,90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12,303" path="m230,303l312,0l133,238l82,0l0,303e" stroked="t" o:allowincell="f" style="position:absolute;left:3413;top:9062;width:155;height:15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7,303" path="m207,0l0,303l188,303e" stroked="t" o:allowincell="f" style="position:absolute;left:2623;top:8181;width:103;height:15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2665,8181" to="2726,840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47,455" path="m72,0l247,0l0,455e" stroked="t" o:allowincell="f" style="position:absolute;left:2753;top:8181;width:123;height:22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2854,8180" to="2914,840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41,8181" to="3001,840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86,8289" to="2972,82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58,304" path="m176,304l258,0l106,239l82,0l0,304e" stroked="t" o:allowincell="f" style="position:absolute;left:3017;top:8257;width:128;height:15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996,8485" to="3209,87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86,7995" to="4886,82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01,456" path="m301,0l132,0l63,195l86,174l142,152l192,152l237,174l259,217l258,283l246,326l212,391l167,434l111,456l60,456l16,434l5,412l0,369e" stroked="t" o:allowincell="f" style="position:absolute;left:3209;top:7188;width:149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17,456" path="m109,109l115,88l143,44l167,22l206,0l273,0l301,22l312,44l317,88l305,131l277,174l226,239l0,456l235,456e" stroked="t" o:allowincell="f" style="position:absolute;left:3365;top:7188;width:158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534,7188" to="3594,741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51,7188" to="3712,741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65,7297" to="3682,729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16,304" path="m235,304l316,0l134,239l81,0l0,304e" stroked="t" o:allowincell="f" style="position:absolute;left:3752;top:7264;width:158;height:15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2013,7741" to="2015,77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75,7703" to="2212,77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37,7663" to="2409,77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00,7625" to="2606,77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61,7587" to="2803,77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24,7547" to="3000,77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86,7509" to="3196,77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492,548" path="m0,548l123,410l492,0e" stroked="t" o:allowincell="f" style="position:absolute;left:3148;top:7471;width:245;height:27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310,7437" to="3585,77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72,7409" to="3772,77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34,7381" to="3959,77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96,7353" to="4146,77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58,7325" to="4334,77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20,7297" to="4521,77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82,7271" to="4708,77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904,1005" path="m0,1005l884,22l904,0e" stroked="t" o:allowincell="f" style="position:absolute;left:4445;top:7242;width:450;height:50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954,1061" path="m0,1061l560,439l954,0e" stroked="t" o:allowincell="f" style="position:absolute;left:4607;top:7214;width:475;height:53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004,1117" path="m0,1117l235,854l1004,0e" stroked="t" o:allowincell="f" style="position:absolute;left:4769;top:7187;width:501;height:55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999,7453" to="3485,77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0,7453" to="3485,77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32,291" path="m332,97l0,291l251,0l332,97xe" fillcolor="black" stroked="f" o:allowincell="f" style="position:absolute;left:4485;top:5416;width:165;height:14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32,291" path="m332,97l0,291l251,0l332,97xe" stroked="t" o:allowincell="f" style="position:absolute;left:4485;top:5416;width:165;height:14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631,5229" to="4883,543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62,5607" to="2143,591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82,5607" to="2205,560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0,5810" to="2358,58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33,5876" to="2340,587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55,456" path="m105,108l110,87l135,43l153,22l182,0l230,0l248,22l254,43l255,87l243,130l220,173l179,239l0,456l169,456e" stroked="t" o:allowincell="f" style="position:absolute;left:2372;top:5713;width:127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1253;top:626;width:6019;height:8246">
                    <v:shape id="shape_0" coordsize="219,456" path="m219,65l219,22l189,0l165,0l123,22l82,87l40,195l11,303l0,390l12,434l42,456l54,456l97,434l132,390l162,325l167,303l173,239l160,195l130,173l118,173l77,195l40,239l11,303e" stroked="t" o:allowincell="f" style="position:absolute;left:2507;top:5713;width:109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19,456" path="m208,151l179,217l143,260l102,282l90,282l60,260l47,217l53,151l58,130l88,65l123,22l165,0l177,0l207,22l219,65l208,151l179,260l138,368l97,434l55,456l32,456l0,434l0,390e" stroked="t" o:allowincell="f" style="position:absolute;left:2627;top:5713;width:109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4,130" path="m54,22l35,44l29,22l48,0l54,22l42,65l18,108l0,130e" stroked="t" o:allowincell="f" style="position:absolute;left:2721;top:5919;width:26;height:6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42,456" path="m74,0l242,0l0,456e" stroked="t" o:allowincell="f" style="position:absolute;left:2817;top:5713;width:120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2913,5713" to="2973,594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98,5713" to="3057,594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45,5821" to="3028,58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50,305" path="m169,305l250,0l101,239l81,0l0,305e" stroked="t" o:allowincell="f" style="position:absolute;left:3069;top:5789;width:125;height:15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70,380" path="m84,90l89,72l105,36l117,18l134,0l160,0l169,18l170,36l167,72l157,108l141,145l114,199l0,380l92,380e" stroked="t" o:allowincell="f" style="position:absolute;left:2115;top:5739;width:84;height:18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367,5595" to="1461,572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00,5595" to="1426,572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27,379" path="m104,0l227,0l121,145l155,145l173,163l179,181l176,235l166,271l141,325l108,361l70,379l36,379l8,361l1,343l0,306e" stroked="t" o:allowincell="f" style="position:absolute;left:1471;top:5532;width:113;height:18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409,608" path="m0,608l162,0l409,0e" stroked="t" o:allowincell="f" style="position:absolute;left:1253;top:5399;width:203;height:30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295,5544" to="1370,554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85,380" path="m85,0l2,308l0,362l20,380l46,380e" stroked="t" o:allowincell="f" style="position:absolute;left:4329;top:5659;width:41;height:18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336,5722" to="4378,57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42,380" path="m107,0l242,0l130,145l167,145l187,163l194,181l192,235l182,271l156,326l121,362l79,380l42,380l10,362l2,344l0,308e" stroked="t" o:allowincell="f" style="position:absolute;left:4399;top:5659;width:120;height:18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409,607" path="m0,607l163,0l409,0e" stroked="t" o:allowincell="f" style="position:absolute;left:4188;top:5526;width:203;height:30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231,5671" to="4306,567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09,4761" to="3289,484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09,4849" to="3289,493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3092;top:4489;width:231;height:740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shape id="shape_0" coordsize="331,291" path="m331,97l0,291l250,0l331,97xe" fillcolor="black" stroked="f" o:allowincell="f" style="position:absolute;left:1449;top:5160;width:165;height:14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31,291" path="m331,97l0,291l250,0l331,97xe" stroked="t" o:allowincell="f" style="position:absolute;left:1449;top:5160;width:165;height:14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595,4850" to="1995,518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28,4849" to="3209,49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45,4999" to="2302,49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45,4701" to="2302,470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96,4850" to="3091,48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28,4761" to="3209,48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79,127" path="m0,0l379,63l0,127l0,0xe" fillcolor="black" stroked="f" o:allowincell="f" style="position:absolute;left:3020;top:4458;width:189;height:6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79,127" path="m0,0l379,63l0,127l0,0xe" stroked="t" o:allowincell="f" style="position:absolute;left:3020;top:4458;width:189;height:6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2612,4489" to="3018,448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409,608" path="m0,608l162,0l409,0e" stroked="t" o:allowincell="f" style="position:absolute;left:4349;top:4864;width:203;height:30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391,5009" to="4466,500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26,379" path="m0,379l65,0l126,379l0,379xe" fillcolor="black" stroked="f" o:allowincell="f" style="position:absolute;left:4854;top:4850;width:62;height:1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6,379" path="m0,379l65,0l126,379l0,379xe" stroked="t" o:allowincell="f" style="position:absolute;left:4854;top:4850;width:62;height:18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883,5040" to="4883,522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86,4849" to="4967,493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05,4849" to="4885,49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4768;top:4489;width:231;height:740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shape id="shape_0" coordsize="409,607" path="m0,607l162,0l409,0e" stroked="t" o:allowincell="f" style="position:absolute;left:5106;top:4919;width:204;height:30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5148,5063" to="5223,50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5060" to="4559,518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54,252" path="m154,54l142,18l126,0l94,0l69,18l38,54l13,108l4,143l0,198l11,234l27,252l58,252l84,234l115,198e" stroked="t" o:allowincell="f" style="position:absolute;left:4475;top:5060;width:76;height:12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19,379" path="m103,0l219,0l117,145l148,145l165,163l171,181l167,235l157,270l131,325l101,361l65,379l33,379l7,361l1,343l0,306e" stroked="t" o:allowincell="f" style="position:absolute;left:4572;top:4997;width:108;height:18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79,126" path="m379,126l0,63l379,0l379,126xe" fillcolor="black" stroked="f" o:allowincell="f" style="position:absolute;left:4325;top:5198;width:188;height:6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79,126" path="m379,126l0,63l379,0l379,126xe" stroked="t" o:allowincell="f" style="position:absolute;left:4325;top:5198;width:188;height:6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514,5230" to="4883,523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24,4850" to="4767,48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48,4696" to="3580,482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08,109" path="m0,109l24,55l53,18l78,0l108,0e" stroked="t" o:allowincell="f" style="position:absolute;left:3567;top:4696;width:54;height:5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11,379" path="m87,90l92,72l112,36l126,18l151,0l191,0l206,18l211,36l211,72l201,108l182,144l148,199l0,379l139,379e" stroked="t" o:allowincell="f" style="position:absolute;left:3613;top:4632;width:104;height:18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409,607" path="m0,607l163,0l409,0e" stroked="t" o:allowincell="f" style="position:absolute;left:3404;top:4500;width:204;height:30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447,4645" to="3522,46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05,4761" to="4885,48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86,4761" to="4967,484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514,607" path="m351,607l514,0l223,434l163,0l0,607e" stroked="t" o:allowincell="f" style="position:absolute;left:6851;top:8550;width:256;height:30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71,380" path="m34,181l68,145l98,127l146,91l168,54l165,18l157,0l119,0l90,18l73,36l0,308l3,344l11,362l31,380l68,380l97,362l133,326l160,271l169,235l171,181l156,145l136,127l98,127e" stroked="t" o:allowincell="f" style="position:absolute;left:7096;top:8683;width:84;height:18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5422,7164" to="6699,774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514,606" path="m351,606l514,0l222,434l162,0l0,606e" stroked="t" o:allowincell="f" style="position:absolute;left:6908;top:7532;width:256;height:30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56,380" path="m256,0l102,0l0,380e" stroked="t" o:allowincell="f" style="position:absolute;left:7144;top:7664;width:127;height:18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33,291" path="m0,194l333,0l82,291l0,194xe" fillcolor="black" stroked="f" o:allowincell="f" style="position:absolute;left:6534;top:4850;width:165;height:14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33,291" path="m0,194l333,0l82,291l0,194xe" stroked="t" o:allowincell="f" style="position:absolute;left:6534;top:4850;width:165;height:14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6129,4971" to="6553,532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74,5573" to="6066,569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07,5573" to="6031,569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76,253" path="m176,0l0,253l163,253e" stroked="t" o:allowincell="f" style="position:absolute;left:6082;top:5509;width:87;height:12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6120,5509" to="6169,569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409,606" path="m0,606l161,0l409,0e" stroked="t" o:allowincell="f" style="position:absolute;left:5860;top:5377;width:203;height:30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5902,5522" to="5977,55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49,4999" to="7006,49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49,4701" to="7006,470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75,3738" to="6509,373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2,2759" to="5732,27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77,1089" to="5656,10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8,1165" to="4723,116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44,1165" to="4964,116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85,1165" to="5790,116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2,1241" to="5732,12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77,2911" to="5656,291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28,2835" to="4799,28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920,2835" to="5039,28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61,2835" to="5931,28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24,2000" to="2072,20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94,2000" to="2313,20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435,2000" to="3156,20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8,2000" to="3397,20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19,2000" to="4240,20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2,2000" to="4481,20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3,2000" to="5325,20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446,2000" to="5565,20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687,2000" to="6409,20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30,2000" to="6649,20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71,2000" to="7219,20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1,1753" to="5731,215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1,1678" to="5731,2084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1,1829" to="5731,223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0,2690" to="3210,313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0,2449" to="3210,256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0,1606" to="3210,232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0,1366" to="3210,148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0,795" to="3210,12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26,626" path="m326,0l128,11l0,626l161,617l222,585l246,554l276,495l294,406l289,349l277,321l229,295l67,304e" stroked="t" o:allowincell="f" style="position:absolute;left:4656;top:626;width:162;height:31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210,911" to="3323,102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0,909" to="3240,93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669,66" path="m0,45l417,66l833,17l1250,0l1669,18e" stroked="t" o:allowincell="f" style="position:absolute;left:2793;top:906;width:834;height:3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628,915" to="3628,124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89,915" to="3589,123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24,900" to="3324,114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96,2420" to="1996,378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86,2200" to="4886,304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86,1958" to="4886,207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86,989" to="4886,183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29,2593" to="3892,275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43,2509" to="3892,27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58,2473" to="3842,275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73,2473" to="3756,275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79,2474" to="3671,276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0,2474" to="3586,285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0,2474" to="3501,276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0,2473" to="3416,267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39,2595" to="3209,276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62,2511" to="3209,27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77,2473" to="3160,275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92,2473" to="3075,275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07,2473" to="2990,275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21,2473" to="2905,275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51,2473" to="2820,27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7,2473" to="2734,268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93,2000" to="3893,27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7,2474" to="2527,27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2,2645" to="4102,275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607" to="1835,263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606" to="1920,272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55,2625" to="1987,275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40,2621" to="2077,27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25,2637" to="2147,27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10,2683" to="2185,27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6,2626" to="2186,270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379" to="1807,27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626" to="1807,275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46,607" path="m163,0l0,607l246,607e" stroked="t" o:allowincell="f" style="position:absolute;left:3710;top:3347;width:122;height:30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87,253" path="m187,0l0,253l178,253e" stroked="t" o:allowincell="f" style="position:absolute;left:3867;top:3492;width:92;height:12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910,3492" to="3959,368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20,3543" to="4118,35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03,3608" to="4101,360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08,455" path="m196,151l168,217l134,260l96,282l85,282l58,260l48,217l54,151l60,129l88,65l121,22l160,0l171,0l198,22l208,65l196,151l167,260l127,368l88,434l50,455l28,455l0,434l0,390e" stroked="t" o:allowincell="f" style="position:absolute;left:4142;top:3445;width:103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7,455" path="m153,0l114,22l75,86l35,195l18,260l0,368l4,434l31,455l53,455l92,434l131,368l171,260l189,195l207,86l203,22l175,0l153,0xe" stroked="t" o:allowincell="f" style="position:absolute;left:4255;top:3445;width:103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46,607" path="m163,0l0,607l246,607e" stroked="t" o:allowincell="f" style="position:absolute;left:2270;top:3357;width:122;height:30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64,380" path="m110,0l264,0l141,145l183,145l206,163l215,181l215,235l205,271l177,326l139,362l93,380l51,380l13,362l4,344l0,308e" stroked="t" o:allowincell="f" style="position:absolute;left:2420;top:3502;width:131;height:18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2580,3553" to="2678,355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63,3619" to="2661,36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32,456" path="m78,0l232,0l0,456e" stroked="t" o:allowincell="f" style="position:absolute;left:2711;top:3456;width:115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7,456" path="m154,0l115,22l76,87l35,195l18,260l0,368l4,434l31,456l54,456l93,434l132,368l172,260l189,195l207,87l203,22l176,0l154,0xe" stroked="t" o:allowincell="f" style="position:absolute;left:2816;top:3456;width:102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886,3271" to="4886,378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0,3361" to="3210,378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86,3271" to="4886,378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80,127" path="m380,0l380,127l0,63l380,0xe" fillcolor="black" stroked="f" o:allowincell="f" style="position:absolute;left:3210;top:3707;width:189;height:6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80,127" path="m380,0l380,127l0,63l380,0xe" stroked="t" o:allowincell="f" style="position:absolute;left:3210;top:3707;width:189;height:6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441,607" path="m179,0l441,0l236,231l307,231l347,260l363,289l363,375l348,433l301,520l238,577l159,607l88,607l24,577l8,549l0,491e" stroked="t" o:allowincell="f" style="position:absolute;left:2138;top:3882;width:220;height:30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409,608" path="m0,608l162,0l409,0e" stroked="t" o:allowincell="f" style="position:absolute;left:2641;top:4116;width:203;height:30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2683,4261" to="2758,426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18,4312" to="2851,443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55,253" path="m155,54l142,18l126,0l95,0l69,18l39,54l14,108l4,144l0,199l11,235l27,253l59,253l84,235l115,199e" stroked="t" o:allowincell="f" style="position:absolute;left:2767;top:4312;width:77;height:12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18,380" path="m87,91l92,72l112,36l127,18l153,0l196,0l212,18l217,36l218,72l209,109l188,145l152,199l0,380l146,380e" stroked="t" o:allowincell="f" style="position:absolute;left:2855;top:4249;width:108;height:18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80,127" path="m380,0l380,127l0,63l380,0xe" fillcolor="black" stroked="f" o:allowincell="f" style="position:absolute;left:1996;top:3707;width:189;height:6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80,127" path="m380,0l380,127l0,63l380,0xe" stroked="t" o:allowincell="f" style="position:absolute;left:1996;top:3707;width:189;height:6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2186,3738" to="3019,373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79,127" path="m0,0l0,127l379,63l0,0xe" fillcolor="black" stroked="f" o:allowincell="f" style="position:absolute;left:3020;top:3707;width:189;height:6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79,127" path="m0,0l0,127l379,63l0,0xe" stroked="t" o:allowincell="f" style="position:absolute;left:3020;top:3707;width:189;height:6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210,3690" to="3210,373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84,380" path="m84,0l2,308l0,362l20,380l45,380e" stroked="t" o:allowincell="f" style="position:absolute;left:3799;top:4166;width:41;height:18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806,4229" to="3848,422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43,380" path="m90,91l95,73l117,37l134,18l163,0l213,0l233,18l241,37l243,73l234,109l212,145l172,199l0,380l173,380e" stroked="t" o:allowincell="f" style="position:absolute;left:3858;top:4166;width:120;height:18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409,608" path="m0,608l162,0l409,0e" stroked="t" o:allowincell="f" style="position:absolute;left:3657;top:4033;width:204;height:30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700,4178" to="3775,417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00,3738" to="4695,373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80,127" path="m0,0l0,127l380,63l0,0xe" fillcolor="black" stroked="f" o:allowincell="f" style="position:absolute;left:4696;top:3707;width:189;height:6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80,127" path="m0,0l0,127l380,63l0,0xe" stroked="t" o:allowincell="f" style="position:absolute;left:4696;top:3707;width:189;height:6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79,127" path="m379,0l379,127l0,63l379,0xe" fillcolor="black" stroked="f" o:allowincell="f" style="position:absolute;left:4886;top:3707;width:189;height:6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79,127" path="m379,0l379,127l0,63l379,0xe" stroked="t" o:allowincell="f" style="position:absolute;left:4886;top:3707;width:189;height:6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210,2908" to="3323,302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0,2813" to="3332,293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669,66" path="m0,21l417,0l833,49l1250,66l1669,48e" stroked="t" o:allowincell="f" style="position:absolute;left:2793;top:3061;width:834;height:3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001,3380" to="3105,338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52,607" path="m0,596l352,0l338,607e" stroked="t" o:allowincell="f" style="position:absolute;left:2939;top:3182;width:175;height:30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210,3184" to="3210,34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6,2759" to="2184,275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7,2852" to="3209,296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93,2759" to="2793,307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31,2759" to="2831,30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7,2854" to="3097,306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56,3022" to="3209,307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7,2937" to="3209,305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65,2759" to="2792,27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7,2721" to="2564,275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6,2701" to="2186,275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7,2766" to="3209,287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84,2681" to="3209,280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06;top:377;width:4893;height:3407">
                    <v:line id="shape_0" from="2831,2759" to="3001,27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90,190" path="m190,190l134,56l0,0e" stroked="t" o:allowincell="f" style="position:absolute;left:3002;top:2759;width:94;height: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2793,2759" to="2830,27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81,607" path="m381,8l182,0l0,602l162,607l225,581l252,553l287,496l314,410l313,352l304,323l258,293l96,287e" stroked="t" o:allowincell="f" style="position:absolute;left:4604;top:3101;width:189;height:30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886,3093" to="4886,34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28,2759" to="3628,308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89,2759" to="3589,308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24,2854" to="3324,30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1,2835" to="4175,291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04,3079" to="3323,309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28,2993" to="3323,308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27,2759" to="3853,275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19,2759" to="3588,275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9,190" path="m189,0l56,56l0,190e" stroked="t" o:allowincell="f" style="position:absolute;left:3324;top:2759;width:94;height: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588,2759" to="3626,275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14,2679" to="3892,275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55,2721" to="3892,27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2,2759" to="4102,283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46,1524" to="2546,199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93,1278" to="3893,199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17,1525" to="3817,19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2,1355" to="4102,19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10,1620" to="2110,199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620" to="1807,20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6,1620" to="2186,239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0,2474" to="3331,259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0,2473" to="3245,250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0,2474" to="3873,247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46,2000" to="2546,247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980" to="1807,241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10,1981" to="2110,237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379" to="2185,23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472" to="1808,247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6,2386" to="1892,247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83,2378" to="1977,247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68,2378" to="2062,247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53,2378" to="2147,247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38,2378" to="2184,2424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379" to="2185,23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40,2611" to="2184,2644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52,76" path="m152,76l130,23l76,0l22,23l0,76e" stroked="t" o:allowincell="f" style="position:absolute;left:2110;top:2342;width:75;height:3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996,2474" to="2185,24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379" to="2195,23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96,2436" to="1996,265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378" to="1807,247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04,303" path="m304,151l260,44l152,0l45,44l0,151l45,259l152,303l260,259l304,151xe" stroked="t" o:allowincell="f" style="position:absolute;left:1920;top:2474;width:151;height:15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869,2550" to="2107,255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6,2474" to="1994,247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6,2607" to="1944,260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474" to="1807,262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6,2455" to="2186,262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6,2511" to="2205,253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38,2578" to="2347,258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97,2437" to="2290,253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81,2436" to="2432,258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67,2436" to="2518,258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451,2436" to="2525,251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46,2474" to="3209,24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7,2473" to="2649,259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7,2474" to="2564,25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6,2474" to="2544,247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6,2531" to="2337,253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38,2588" to="2526,25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6,2437" to="2545,24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6,2379" to="2186,245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17,2000" to="3817,24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2,1999" to="4102,26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93,2436" to="3893,258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52,76" path="m152,76l130,22l77,0l22,22l0,76e" stroked="t" o:allowincell="f" style="position:absolute;left:3817;top:2437;width:75;height:3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855,2474" to="3892,247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17,2474" to="3892,247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4,2474" to="3892,24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93,2645" to="4101,26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7,1217" to="3356,135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0,1164" to="3325,127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0,1081" to="3323,119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0,996" to="3323,110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41,1381" to="3778,13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7,1359" to="3892,135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41,1630" to="3778,163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541,500" path="m2541,0l2519,193l2456,342l2341,437l2183,487l1775,500l1309,473l860,488l477,488l320,439l194,335l0,0e" stroked="t" o:allowincell="f" style="position:absolute;left:2546;top:1525;width:1270;height:25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209,1683" to="3291,176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40,1629" to="3382,177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25,1629" to="3471,177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12,1629" to="3557,177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96,1629" to="3634,176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81,1630" to="3701,174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67,1630" to="3754,171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51,1629" to="3789,166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78,1572" to="3808,160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32,1279" to="3209,135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47,1195" to="3209,13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62,1109" to="3209,135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76,1241" to="2993,13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92,1241" to="2908,13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06,1241" to="2823,13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21,1241" to="2738,13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36,1241" to="2652,13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7,1278" to="2527,156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240" to="1807,137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241" to="1807,16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96,1346" to="1996,15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6,1298" to="2186,137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40,1355" to="2184,138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240" to="1807,137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241" to="1807,16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365" to="1834,139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6,1279" to="1918,139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53,1240" to="1986,137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37,1240" to="2075,137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24,1240" to="2145,136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08,1240" to="2184,131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564" to="2526,15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96,1525" to="2185,152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620" to="2185,16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525" to="1809,152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524" to="1894,161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86,1524" to="1979,161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71,1524" to="2064,161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56,1524" to="2150,161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41,1576" to="2185,161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620" to="2185,16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52,76" path="m0,0l22,53l76,76l130,53l152,0e" stroked="t" o:allowincell="f" style="position:absolute;left:2110;top:1620;width:75;height:3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807,1525" to="1807,16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374" to="1807,15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6,1393" to="1944,139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6,1525" to="1994,152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69,1450" to="2107,145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04,304" path="m304,152l260,45l152,0l45,45l0,152l45,260l152,304l260,260l304,152xe" stroked="t" o:allowincell="f" style="position:absolute;left:1920;top:1374;width:151;height:15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2186,1545" to="2186,16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41,1525" to="2641,162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44,1629" to="2782,176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51,1536" to="2640,162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29,1629" to="2873,177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25,1525" to="2639,154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14,1629" to="2954,176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00,1629" to="3034,176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85,1630" to="3116,176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71,1629" to="3202,176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56,1630" to="3209,168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6,1469" to="2337,146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38,1411" to="2338,146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38,1411" to="2526,141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7,1411" to="2527,15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6,1525" to="2544,152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46,1525" to="2640,152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5,1488" to="2259,156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0,1468" to="2344,156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35,1468" to="2429,156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64,1410" to="2515,156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449,1411" to="2525,148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6,1373" to="2186,15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41,1381" to="2641,152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6,1241" to="2184,124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6,1241" to="2184,124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7,1025" to="3209,113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93,927" to="2793,123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31,925" to="2831,124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7,934" to="3097,114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65,1241" to="2792,12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7,1240" to="2567,128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7,1241" to="2564,127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6,1241" to="2186,129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6,1241" to="2186,129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90,189" path="m0,189l134,134l190,0e" stroked="t" o:allowincell="f" style="position:absolute;left:3002;top:1146;width:94;height: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2793,1241" to="2830,12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31,1241" to="3001,12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7,939" to="3209,105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7,928" to="3136,96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13,1279" to="3892,13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28,1241" to="3845,13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43,1241" to="3760,13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58,1241" to="3674,13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73,1241" to="3589,13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87,1241" to="3504,13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03,1241" to="3419,13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79,1524" to="3779,162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93,1411" to="3893,15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78,1525" to="3872,152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4,1525" to="3892,152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17,1525" to="3892,152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55,1525" to="3892,152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52,76" path="m0,0l22,54l77,76l130,54l152,0e" stroked="t" o:allowincell="f" style="position:absolute;left:3817;top:1525;width:75;height:3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779,1381" to="3779,15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1,1089" to="4175,116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27,1241" to="3853,124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9,189" path="m0,0l56,134l189,189e" stroked="t" o:allowincell="f" style="position:absolute;left:3324;top:1146;width:94;height: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419,1241" to="3588,124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88,1241" to="3626,124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2,1165" to="4102,124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55,1241" to="3892,127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93,1355" to="4101,135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2,1241" to="4102,135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7,8" path="m7,4l6,1l3,0l1,1l0,4l1,6l3,8l6,6l7,4xe" stroked="t" o:allowincell="f" style="position:absolute;left:5255;top:1235;width:2;height: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011,579" to="3115,58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36,625" path="m0,625l296,0l336,606e" stroked="t" o:allowincell="f" style="position:absolute;left:2958;top:377;width:167;height:31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210,385" to="3210,65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86,638" to="4886,90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0,2496" to="6700,378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33,2645" to="5733,283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890,2626" to="6890,27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0,2379" to="6890,275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1,2626" to="6511,270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0,2626" to="6890,27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0,2379" to="6890,275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0,2747" to="6520,275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1,2663" to="6606,275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566,2633" to="6691,275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635,2615" to="6776,275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725,2621" to="6861,275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796,2607" to="6889,270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880,2606" to="6888,261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46,607" path="m163,0l0,607l246,607e" stroked="t" o:allowincell="f" style="position:absolute;left:5512;top:3347;width:122;height:3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82,380" path="m282,0l115,0l55,163l77,145l131,127l181,127l227,145l250,181l252,235l243,271l212,326l168,362l114,380l64,380l19,362l7,344l0,308e" stroked="t" o:allowincell="f" style="position:absolute;left:5662;top:3492;width:140;height:18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5823,3543" to="5920,35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05,3608" to="5903,36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09,455" path="m197,151l168,217l135,260l96,282l85,282l58,260l48,217l54,151l60,129l89,65l122,22l161,0l172,0l199,22l209,65l197,151l168,260l128,368l89,434l50,455l28,455l0,434l1,390e" stroked="t" o:allowincell="f" style="position:absolute;left:5944;top:3445;width:104;height:22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8,455" path="m153,0l115,22l75,86l36,195l18,260l0,368l5,434l32,455l54,455l92,434l132,368l171,260l189,195l208,86l203,22l175,0l153,0xe" stroked="t" o:allowincell="f" style="position:absolute;left:6057;top:3445;width:103;height:22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33,405" path="m331,0l0,405l333,405e" stroked="t" o:allowincell="f" style="position:absolute;left:6207;top:3831;width:165;height:2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6290,3831" to="6371,413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80,127" path="m0,0l0,127l380,63l0,0xe" fillcolor="black" stroked="f" o:allowincell="f" style="position:absolute;left:6511;top:3707;width:188;height: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0,127" path="m0,0l0,127l380,63l0,0xe" stroked="t" o:allowincell="f" style="position:absolute;left:6511;top:3707;width:188;height:6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5657,2835" to="5732,291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57,2835" to="5732,291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733,2759" to="5733,28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1,2701" to="6511,275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1,2759" to="6889,27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1,2701" to="6511,275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1,2759" to="6889,27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66,1696" to="6966,20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0,1620" to="6890,20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1,1564" to="6511,24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21,1355" to="6321,205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733,1355" to="5733,19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86,1619" to="6586,205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733,1999" to="5733,264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586,1943" to="6586,23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21,1943" to="6321,26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0,1943" to="6890,23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966,1942" to="6966,23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9,2474" to="6510,24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33,2645" to="6320,26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321,2474" to="6358,247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0,2378" to="6890,247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700,2436" to="6700,265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1,2455" to="6511,26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1,2379" to="6577,244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568,2378" to="6662,247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653,2378" to="6747,247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739,2378" to="6832,247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824,2408" to="6889,247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0,2474" to="6890,262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751,2607" to="6889,26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0,2474" to="6698,247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1,2611" to="6655,26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700,2474" to="6889,24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88,2550" to="6826,25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04,303" path="m304,151l259,44l152,0l44,44l0,151l44,259l152,303l259,259l304,151xe" stroked="t" o:allowincell="f" style="position:absolute;left:6625;top:2474;width:150;height: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6511,2379" to="6511,24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0,2379" to="6888,237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0,2379" to="6888,237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52,76" path="m152,76l130,23l76,0l22,23l0,76e" stroked="t" o:allowincell="f" style="position:absolute;left:6511;top:2342;width:74;height:3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6890,2304" to="6965,237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0,1241" to="6890,16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0,1240" to="6890,137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1,1241" to="6511,15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1,1355" to="6655,13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1,1298" to="6511,13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00,1346" to="6700,15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0,1241" to="6890,16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0,1240" to="6890,137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738,1241" to="6888,13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53,1241" to="6803,13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67,1241" to="6699,13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1,1269" to="6621,13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9,1525" to="6510,15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21,1525" to="6358,152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1,1524" to="6550,15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542,1524" to="6636,161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627,1524" to="6721,161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712,1524" to="6806,161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797,1526" to="6889,161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882,1612" to="6889,161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1,1545" to="6511,16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0,1525" to="6890,16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0,1620" to="6965,1695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52,76" path="m0,0l22,53l76,76l130,53l152,0e" stroked="t" o:allowincell="f" style="position:absolute;left:6511;top:1620;width:74;height:3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6510,1620" to="6888,162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0,1620" to="6888,162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04,304" path="m304,152l259,45l152,0l44,45l0,152l44,260l152,304l259,260l304,152xe" stroked="t" o:allowincell="f" style="position:absolute;left:6625;top:1374;width:150;height:15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6588,1450" to="6826,14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00,1525" to="6889,15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1,1373" to="6511,154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0,1525" to="6698,152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751,1393" to="6889,13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0,1374" to="6890,15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57,1089" to="5732,11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33,1355" to="6320,13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733,1165" to="5733,13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1,1241" to="6889,12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1,1241" to="6511,12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1,1241" to="6889,12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1,1241" to="6511,12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23,1241" to="6889,13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Расчетная схема ведомого быстроходной ступ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едыдущих расче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30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30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кружная сила ведомого вала быстроходной ступ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30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30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севая сила ведомого вала  в зацеплении быстроходной ступ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30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30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диальная сила ведомого вала быстроходной сту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хема вала червячного колеса приведена на Рисунк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реакции в опорах плоскости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673100" cy="254000"/>
            <wp:effectExtent l="0" t="0" r="0" b="0"/>
            <wp:docPr id="31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28900" cy="228600"/>
            <wp:effectExtent l="0" t="0" r="0" b="0"/>
            <wp:docPr id="31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(3.10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78300" cy="444500"/>
            <wp:effectExtent l="0" t="0" r="0" b="0"/>
            <wp:docPr id="31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85800" cy="254000"/>
            <wp:effectExtent l="0" t="0" r="0" b="0"/>
            <wp:docPr id="31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28600"/>
            <wp:effectExtent l="0" t="0" r="0" b="0"/>
            <wp:docPr id="31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(3.11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444500"/>
            <wp:effectExtent l="0" t="0" r="0" b="0"/>
            <wp:docPr id="31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316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317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(3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746-2577+7225-3902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реакции в опорах плоскости </w:t>
      </w:r>
      <w:r>
        <w:rPr>
          <w:sz w:val="28"/>
          <w:szCs w:val="28"/>
          <w:lang w:val="en-US"/>
        </w:rPr>
        <w:t>Y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73100" cy="254000"/>
            <wp:effectExtent l="0" t="0" r="0" b="0"/>
            <wp:docPr id="31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405765"/>
            <wp:effectExtent l="0" t="0" r="0" b="0"/>
            <wp:docPr id="319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(3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3924300" cy="1219200"/>
            <wp:effectExtent l="0" t="0" r="0" b="0"/>
            <wp:docPr id="32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85800" cy="254000"/>
            <wp:effectExtent l="0" t="0" r="0" b="0"/>
            <wp:docPr id="321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3949700" cy="405765"/>
            <wp:effectExtent l="0" t="0" r="0" b="0"/>
            <wp:docPr id="322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(3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3810000" cy="1219200"/>
            <wp:effectExtent l="0" t="0" r="0" b="0"/>
            <wp:docPr id="32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32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32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(3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668-953+2674-1053=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эпюры крутящих и изгибающих мо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41800" cy="228600"/>
            <wp:effectExtent l="0" t="0" r="0" b="0"/>
            <wp:docPr id="32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28600"/>
            <wp:effectExtent l="0" t="0" r="0" b="0"/>
            <wp:docPr id="327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419100"/>
            <wp:effectExtent l="0" t="0" r="0" b="0"/>
            <wp:docPr id="32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32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300" cy="405765"/>
            <wp:effectExtent l="0" t="0" r="0" b="0"/>
            <wp:docPr id="33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812800"/>
            <wp:effectExtent l="0" t="0" r="0" b="0"/>
            <wp:docPr id="33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асным сечением является сечение Б-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155700" cy="292100"/>
            <wp:effectExtent l="0" t="0" r="0" b="0"/>
            <wp:docPr id="33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(3.16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333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33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279400"/>
            <wp:effectExtent l="0" t="0" r="0" b="0"/>
            <wp:docPr id="33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33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(3.17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965200" cy="482600"/>
            <wp:effectExtent l="0" t="0" r="0" b="0"/>
            <wp:docPr id="33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(3.18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33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10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482600"/>
            <wp:effectExtent l="0" t="0" r="0" b="0"/>
            <wp:docPr id="33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 по расчету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340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значительно больше расчет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3.3.3 Расчеты ведомого вала тихоходной ступ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4000500</wp:posOffset>
                </wp:positionH>
                <wp:positionV relativeFrom="paragraph">
                  <wp:posOffset>247015</wp:posOffset>
                </wp:positionV>
                <wp:extent cx="12075795" cy="6920230"/>
                <wp:effectExtent l="6985" t="6350" r="5715" b="635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5840" cy="6920280"/>
                          <a:chOff x="0" y="0"/>
                          <a:chExt cx="12075840" cy="6920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2075840" cy="69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075840" cy="692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075840" cy="692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075840" cy="692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9000" y="3119760"/>
                                <a:ext cx="11808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552">
                                    <a:moveTo>
                                      <a:pt x="0" y="552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37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3840" y="320364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14880" y="3232080"/>
                                <a:ext cx="5580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834680" y="3232080"/>
                                <a:ext cx="1656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78960" y="3196440"/>
                                <a:ext cx="5724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344">
                                    <a:moveTo>
                                      <a:pt x="181" y="49"/>
                                    </a:moveTo>
                                    <a:lnTo>
                                      <a:pt x="180" y="16"/>
                                    </a:lnTo>
                                    <a:lnTo>
                                      <a:pt x="153" y="0"/>
                                    </a:lnTo>
                                    <a:lnTo>
                                      <a:pt x="132" y="0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62" y="65"/>
                                    </a:lnTo>
                                    <a:lnTo>
                                      <a:pt x="29" y="148"/>
                                    </a:lnTo>
                                    <a:lnTo>
                                      <a:pt x="7" y="230"/>
                                    </a:lnTo>
                                    <a:lnTo>
                                      <a:pt x="0" y="295"/>
                                    </a:lnTo>
                                    <a:lnTo>
                                      <a:pt x="13" y="328"/>
                                    </a:lnTo>
                                    <a:lnTo>
                                      <a:pt x="40" y="344"/>
                                    </a:lnTo>
                                    <a:lnTo>
                                      <a:pt x="50" y="344"/>
                                    </a:lnTo>
                                    <a:lnTo>
                                      <a:pt x="85" y="328"/>
                                    </a:lnTo>
                                    <a:lnTo>
                                      <a:pt x="116" y="295"/>
                                    </a:lnTo>
                                    <a:lnTo>
                                      <a:pt x="139" y="246"/>
                                    </a:lnTo>
                                    <a:lnTo>
                                      <a:pt x="144" y="230"/>
                                    </a:lnTo>
                                    <a:lnTo>
                                      <a:pt x="146" y="181"/>
                                    </a:lnTo>
                                    <a:lnTo>
                                      <a:pt x="134" y="148"/>
                                    </a:lnTo>
                                    <a:lnTo>
                                      <a:pt x="108" y="131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61" y="148"/>
                                    </a:lnTo>
                                    <a:lnTo>
                                      <a:pt x="31" y="181"/>
                                    </a:lnTo>
                                    <a:lnTo>
                                      <a:pt x="7" y="23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720" y="3137400"/>
                                <a:ext cx="11808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" h="552">
                                    <a:moveTo>
                                      <a:pt x="0" y="552"/>
                                    </a:moveTo>
                                    <a:lnTo>
                                      <a:pt x="147" y="0"/>
                                    </a:lnTo>
                                    <a:lnTo>
                                      <a:pt x="371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3560" y="322128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34960" y="3250080"/>
                                <a:ext cx="54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54040" y="3250080"/>
                                <a:ext cx="1656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5080" y="3214440"/>
                                <a:ext cx="622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345">
                                    <a:moveTo>
                                      <a:pt x="196" y="0"/>
                                    </a:moveTo>
                                    <a:lnTo>
                                      <a:pt x="95" y="0"/>
                                    </a:lnTo>
                                    <a:lnTo>
                                      <a:pt x="45" y="148"/>
                                    </a:lnTo>
                                    <a:lnTo>
                                      <a:pt x="60" y="132"/>
                                    </a:lnTo>
                                    <a:lnTo>
                                      <a:pt x="95" y="116"/>
                                    </a:lnTo>
                                    <a:lnTo>
                                      <a:pt x="125" y="116"/>
                                    </a:lnTo>
                                    <a:lnTo>
                                      <a:pt x="151" y="132"/>
                                    </a:lnTo>
                                    <a:lnTo>
                                      <a:pt x="163" y="16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28" y="296"/>
                                    </a:lnTo>
                                    <a:lnTo>
                                      <a:pt x="98" y="329"/>
                                    </a:lnTo>
                                    <a:lnTo>
                                      <a:pt x="63" y="345"/>
                                    </a:lnTo>
                                    <a:lnTo>
                                      <a:pt x="33" y="345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2" y="313"/>
                                    </a:lnTo>
                                    <a:lnTo>
                                      <a:pt x="0" y="2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960" y="3306600"/>
                                <a:ext cx="367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345">
                                    <a:moveTo>
                                      <a:pt x="115" y="0"/>
                                    </a:moveTo>
                                    <a:lnTo>
                                      <a:pt x="58" y="34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960" y="3306600"/>
                                <a:ext cx="367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345">
                                    <a:moveTo>
                                      <a:pt x="115" y="0"/>
                                    </a:moveTo>
                                    <a:lnTo>
                                      <a:pt x="58" y="34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1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30320" y="3071520"/>
                                <a:ext cx="720" cy="234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4400" y="3197880"/>
                                <a:ext cx="117360" cy="17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" h="553">
                                    <a:moveTo>
                                      <a:pt x="0" y="553"/>
                                    </a:moveTo>
                                    <a:lnTo>
                                      <a:pt x="147" y="0"/>
                                    </a:lnTo>
                                    <a:lnTo>
                                      <a:pt x="371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8520" y="328176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600" y="3204360"/>
                                <a:ext cx="11808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" h="551">
                                    <a:moveTo>
                                      <a:pt x="0" y="551"/>
                                    </a:moveTo>
                                    <a:lnTo>
                                      <a:pt x="147" y="0"/>
                                    </a:lnTo>
                                    <a:lnTo>
                                      <a:pt x="371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2440" y="328788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0320" y="3336120"/>
                                <a:ext cx="990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51">
                                    <a:moveTo>
                                      <a:pt x="312" y="93"/>
                                    </a:moveTo>
                                    <a:lnTo>
                                      <a:pt x="0" y="251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312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0320" y="3336120"/>
                                <a:ext cx="990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51">
                                    <a:moveTo>
                                      <a:pt x="312" y="93"/>
                                    </a:moveTo>
                                    <a:lnTo>
                                      <a:pt x="0" y="251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312" y="9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8520" y="3203640"/>
                                <a:ext cx="200520" cy="14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8280" y="3340080"/>
                                <a:ext cx="10152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39">
                                    <a:moveTo>
                                      <a:pt x="320" y="95"/>
                                    </a:moveTo>
                                    <a:lnTo>
                                      <a:pt x="0" y="239"/>
                                    </a:lnTo>
                                    <a:lnTo>
                                      <a:pt x="256" y="0"/>
                                    </a:lnTo>
                                    <a:lnTo>
                                      <a:pt x="320" y="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8280" y="3340080"/>
                                <a:ext cx="10152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39">
                                    <a:moveTo>
                                      <a:pt x="320" y="95"/>
                                    </a:moveTo>
                                    <a:lnTo>
                                      <a:pt x="0" y="239"/>
                                    </a:lnTo>
                                    <a:lnTo>
                                      <a:pt x="256" y="0"/>
                                    </a:lnTo>
                                    <a:lnTo>
                                      <a:pt x="320" y="9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79720" y="3225960"/>
                                <a:ext cx="195480" cy="12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9440" y="3306600"/>
                                <a:ext cx="3636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345">
                                    <a:moveTo>
                                      <a:pt x="115" y="0"/>
                                    </a:moveTo>
                                    <a:lnTo>
                                      <a:pt x="57" y="34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9440" y="3306600"/>
                                <a:ext cx="3636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345">
                                    <a:moveTo>
                                      <a:pt x="115" y="0"/>
                                    </a:moveTo>
                                    <a:lnTo>
                                      <a:pt x="57" y="34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1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37440" y="3114720"/>
                                <a:ext cx="720" cy="191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9400" y="3207960"/>
                                <a:ext cx="133200" cy="426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3960" y="1929240"/>
                                <a:ext cx="720" cy="253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8280" y="2257920"/>
                                <a:ext cx="720" cy="382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0320" y="2257920"/>
                                <a:ext cx="720" cy="382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81720" y="5343480"/>
                                <a:ext cx="3564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414">
                                    <a:moveTo>
                                      <a:pt x="42" y="79"/>
                                    </a:moveTo>
                                    <a:lnTo>
                                      <a:pt x="67" y="59"/>
                                    </a:lnTo>
                                    <a:lnTo>
                                      <a:pt x="111" y="0"/>
                                    </a:lnTo>
                                    <a:lnTo>
                                      <a:pt x="0" y="41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1680" y="5343480"/>
                                <a:ext cx="6408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414">
                                    <a:moveTo>
                                      <a:pt x="139" y="0"/>
                                    </a:moveTo>
                                    <a:lnTo>
                                      <a:pt x="105" y="20"/>
                                    </a:lnTo>
                                    <a:lnTo>
                                      <a:pt x="84" y="59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137"/>
                                    </a:lnTo>
                                    <a:lnTo>
                                      <a:pt x="87" y="157"/>
                                    </a:lnTo>
                                    <a:lnTo>
                                      <a:pt x="121" y="177"/>
                                    </a:lnTo>
                                    <a:lnTo>
                                      <a:pt x="144" y="197"/>
                                    </a:lnTo>
                                    <a:lnTo>
                                      <a:pt x="152" y="237"/>
                                    </a:lnTo>
                                    <a:lnTo>
                                      <a:pt x="151" y="276"/>
                                    </a:lnTo>
                                    <a:lnTo>
                                      <a:pt x="136" y="335"/>
                                    </a:lnTo>
                                    <a:lnTo>
                                      <a:pt x="116" y="374"/>
                                    </a:lnTo>
                                    <a:lnTo>
                                      <a:pt x="101" y="394"/>
                                    </a:lnTo>
                                    <a:lnTo>
                                      <a:pt x="67" y="414"/>
                                    </a:lnTo>
                                    <a:lnTo>
                                      <a:pt x="28" y="414"/>
                                    </a:lnTo>
                                    <a:lnTo>
                                      <a:pt x="5" y="394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2" y="335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38" y="237"/>
                                    </a:lnTo>
                                    <a:lnTo>
                                      <a:pt x="67" y="197"/>
                                    </a:lnTo>
                                    <a:lnTo>
                                      <a:pt x="101" y="177"/>
                                    </a:lnTo>
                                    <a:lnTo>
                                      <a:pt x="145" y="157"/>
                                    </a:lnTo>
                                    <a:lnTo>
                                      <a:pt x="170" y="137"/>
                                    </a:lnTo>
                                    <a:lnTo>
                                      <a:pt x="189" y="98"/>
                                    </a:lnTo>
                                    <a:lnTo>
                                      <a:pt x="200" y="59"/>
                                    </a:lnTo>
                                    <a:lnTo>
                                      <a:pt x="201" y="20"/>
                                    </a:lnTo>
                                    <a:lnTo>
                                      <a:pt x="178" y="0"/>
                                    </a:lnTo>
                                    <a:lnTo>
                                      <a:pt x="139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3960" y="5343480"/>
                                <a:ext cx="5904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414">
                                    <a:moveTo>
                                      <a:pt x="174" y="137"/>
                                    </a:moveTo>
                                    <a:lnTo>
                                      <a:pt x="149" y="197"/>
                                    </a:lnTo>
                                    <a:lnTo>
                                      <a:pt x="120" y="237"/>
                                    </a:lnTo>
                                    <a:lnTo>
                                      <a:pt x="86" y="256"/>
                                    </a:lnTo>
                                    <a:lnTo>
                                      <a:pt x="75" y="256"/>
                                    </a:lnTo>
                                    <a:lnTo>
                                      <a:pt x="52" y="237"/>
                                    </a:lnTo>
                                    <a:lnTo>
                                      <a:pt x="44" y="197"/>
                                    </a:lnTo>
                                    <a:lnTo>
                                      <a:pt x="49" y="137"/>
                                    </a:lnTo>
                                    <a:lnTo>
                                      <a:pt x="55" y="118"/>
                                    </a:lnTo>
                                    <a:lnTo>
                                      <a:pt x="81" y="59"/>
                                    </a:lnTo>
                                    <a:lnTo>
                                      <a:pt x="110" y="20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53" y="0"/>
                                    </a:lnTo>
                                    <a:lnTo>
                                      <a:pt x="178" y="20"/>
                                    </a:lnTo>
                                    <a:lnTo>
                                      <a:pt x="186" y="59"/>
                                    </a:lnTo>
                                    <a:lnTo>
                                      <a:pt x="174" y="137"/>
                                    </a:lnTo>
                                    <a:lnTo>
                                      <a:pt x="148" y="237"/>
                                    </a:lnTo>
                                    <a:lnTo>
                                      <a:pt x="113" y="335"/>
                                    </a:lnTo>
                                    <a:lnTo>
                                      <a:pt x="78" y="394"/>
                                    </a:lnTo>
                                    <a:lnTo>
                                      <a:pt x="42" y="414"/>
                                    </a:lnTo>
                                    <a:lnTo>
                                      <a:pt x="24" y="414"/>
                                    </a:lnTo>
                                    <a:lnTo>
                                      <a:pt x="0" y="394"/>
                                    </a:lnTo>
                                    <a:lnTo>
                                      <a:pt x="2" y="35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37240" y="5342760"/>
                                <a:ext cx="3492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79360" y="5343480"/>
                                <a:ext cx="3492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5600" y="5405760"/>
                                <a:ext cx="42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0" y="5387400"/>
                                <a:ext cx="6552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277">
                                    <a:moveTo>
                                      <a:pt x="134" y="277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83" y="217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0" y="27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7440" y="3634920"/>
                                <a:ext cx="720" cy="264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40760" y="608508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0600" y="608472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79720" y="6084720"/>
                                <a:ext cx="720" cy="1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49560" y="6085080"/>
                                <a:ext cx="720" cy="25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19400" y="608472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88520" y="6084720"/>
                                <a:ext cx="720" cy="4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57640" y="6085080"/>
                                <a:ext cx="720" cy="4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27120" y="6085080"/>
                                <a:ext cx="720" cy="5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96960" y="6084720"/>
                                <a:ext cx="720" cy="6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66800" y="6084720"/>
                                <a:ext cx="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35920" y="6085080"/>
                                <a:ext cx="720" cy="8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5040" y="6084720"/>
                                <a:ext cx="720" cy="8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4880" y="6084720"/>
                                <a:ext cx="720" cy="9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44360" y="6085080"/>
                                <a:ext cx="720" cy="10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14200" y="6085080"/>
                                <a:ext cx="720" cy="113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83320" y="6084720"/>
                                <a:ext cx="720" cy="121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53160" y="6085080"/>
                                <a:ext cx="720" cy="12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22280" y="608508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91400" y="6084720"/>
                                <a:ext cx="720" cy="145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61240" y="6084720"/>
                                <a:ext cx="720" cy="15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30720" y="6085080"/>
                                <a:ext cx="720" cy="16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00560" y="6084720"/>
                                <a:ext cx="720" cy="169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69680" y="6084720"/>
                                <a:ext cx="720" cy="17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39520" y="6085080"/>
                                <a:ext cx="720" cy="18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08640" y="6085080"/>
                                <a:ext cx="720" cy="19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78120" y="5511240"/>
                                <a:ext cx="720" cy="574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47960" y="5550480"/>
                                <a:ext cx="720" cy="53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17080" y="5590080"/>
                                <a:ext cx="720" cy="495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86920" y="5629320"/>
                                <a:ext cx="720" cy="45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56040" y="5668560"/>
                                <a:ext cx="720" cy="41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25880" y="5708160"/>
                                <a:ext cx="720" cy="37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95000" y="5747400"/>
                                <a:ext cx="720" cy="33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64480" y="5786640"/>
                                <a:ext cx="720" cy="297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34320" y="5827320"/>
                                <a:ext cx="720" cy="257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03440" y="5866920"/>
                                <a:ext cx="720" cy="218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73280" y="5906160"/>
                                <a:ext cx="720" cy="178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42400" y="5945400"/>
                                <a:ext cx="720" cy="13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12240" y="5985000"/>
                                <a:ext cx="720" cy="99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81720" y="6024240"/>
                                <a:ext cx="720" cy="60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50840" y="6063480"/>
                                <a:ext cx="720" cy="20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0320" y="6085080"/>
                                <a:ext cx="1706760" cy="196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0320" y="6085080"/>
                                <a:ext cx="2757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7440" y="5487840"/>
                                <a:ext cx="1050840" cy="597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37440" y="5487840"/>
                                <a:ext cx="720" cy="79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5360" y="6338520"/>
                                <a:ext cx="9000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414">
                                    <a:moveTo>
                                      <a:pt x="119" y="0"/>
                                    </a:moveTo>
                                    <a:lnTo>
                                      <a:pt x="283" y="0"/>
                                    </a:lnTo>
                                    <a:lnTo>
                                      <a:pt x="151" y="159"/>
                                    </a:lnTo>
                                    <a:lnTo>
                                      <a:pt x="197" y="159"/>
                                    </a:lnTo>
                                    <a:lnTo>
                                      <a:pt x="221" y="177"/>
                                    </a:lnTo>
                                    <a:lnTo>
                                      <a:pt x="231" y="197"/>
                                    </a:lnTo>
                                    <a:lnTo>
                                      <a:pt x="231" y="257"/>
                                    </a:lnTo>
                                    <a:lnTo>
                                      <a:pt x="219" y="296"/>
                                    </a:lnTo>
                                    <a:lnTo>
                                      <a:pt x="189" y="355"/>
                                    </a:lnTo>
                                    <a:lnTo>
                                      <a:pt x="148" y="394"/>
                                    </a:lnTo>
                                    <a:lnTo>
                                      <a:pt x="98" y="414"/>
                                    </a:lnTo>
                                    <a:lnTo>
                                      <a:pt x="53" y="414"/>
                                    </a:lnTo>
                                    <a:lnTo>
                                      <a:pt x="14" y="394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0" y="33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43560" y="6337800"/>
                                <a:ext cx="3564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10160" y="6338520"/>
                                <a:ext cx="3564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61920" y="6401520"/>
                                <a:ext cx="66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7400" y="6382440"/>
                                <a:ext cx="9000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75">
                                    <a:moveTo>
                                      <a:pt x="210" y="275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120" y="216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0" y="27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7240" y="6059160"/>
                                <a:ext cx="14796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552">
                                    <a:moveTo>
                                      <a:pt x="319" y="552"/>
                                    </a:moveTo>
                                    <a:lnTo>
                                      <a:pt x="467" y="0"/>
                                    </a:lnTo>
                                    <a:lnTo>
                                      <a:pt x="202" y="395"/>
                                    </a:lnTo>
                                    <a:lnTo>
                                      <a:pt x="147" y="0"/>
                                    </a:lnTo>
                                    <a:lnTo>
                                      <a:pt x="0" y="55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360" y="6135480"/>
                                <a:ext cx="4968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345">
                                    <a:moveTo>
                                      <a:pt x="31" y="164"/>
                                    </a:moveTo>
                                    <a:lnTo>
                                      <a:pt x="61" y="132"/>
                                    </a:lnTo>
                                    <a:lnTo>
                                      <a:pt x="89" y="115"/>
                                    </a:lnTo>
                                    <a:lnTo>
                                      <a:pt x="131" y="81"/>
                                    </a:lnTo>
                                    <a:lnTo>
                                      <a:pt x="151" y="49"/>
                                    </a:lnTo>
                                    <a:lnTo>
                                      <a:pt x="149" y="16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81" y="16"/>
                                    </a:lnTo>
                                    <a:lnTo>
                                      <a:pt x="66" y="32"/>
                                    </a:lnTo>
                                    <a:lnTo>
                                      <a:pt x="0" y="279"/>
                                    </a:lnTo>
                                    <a:lnTo>
                                      <a:pt x="2" y="312"/>
                                    </a:lnTo>
                                    <a:lnTo>
                                      <a:pt x="9" y="329"/>
                                    </a:lnTo>
                                    <a:lnTo>
                                      <a:pt x="28" y="345"/>
                                    </a:lnTo>
                                    <a:lnTo>
                                      <a:pt x="61" y="345"/>
                                    </a:lnTo>
                                    <a:lnTo>
                                      <a:pt x="88" y="329"/>
                                    </a:lnTo>
                                    <a:lnTo>
                                      <a:pt x="120" y="296"/>
                                    </a:lnTo>
                                    <a:lnTo>
                                      <a:pt x="144" y="246"/>
                                    </a:lnTo>
                                    <a:lnTo>
                                      <a:pt x="154" y="213"/>
                                    </a:lnTo>
                                    <a:lnTo>
                                      <a:pt x="155" y="164"/>
                                    </a:lnTo>
                                    <a:lnTo>
                                      <a:pt x="141" y="132"/>
                                    </a:lnTo>
                                    <a:lnTo>
                                      <a:pt x="123" y="115"/>
                                    </a:lnTo>
                                    <a:lnTo>
                                      <a:pt x="89" y="11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19520" y="4005720"/>
                                <a:ext cx="68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9440" y="4043160"/>
                                <a:ext cx="68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7080" y="3949200"/>
                                <a:ext cx="3492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413">
                                    <a:moveTo>
                                      <a:pt x="31" y="79"/>
                                    </a:moveTo>
                                    <a:lnTo>
                                      <a:pt x="60" y="59"/>
                                    </a:lnTo>
                                    <a:lnTo>
                                      <a:pt x="111" y="0"/>
                                    </a:lnTo>
                                    <a:lnTo>
                                      <a:pt x="0" y="41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69280" y="3949200"/>
                                <a:ext cx="6732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" h="413">
                                    <a:moveTo>
                                      <a:pt x="149" y="0"/>
                                    </a:moveTo>
                                    <a:lnTo>
                                      <a:pt x="109" y="19"/>
                                    </a:lnTo>
                                    <a:lnTo>
                                      <a:pt x="69" y="79"/>
                                    </a:lnTo>
                                    <a:lnTo>
                                      <a:pt x="30" y="178"/>
                                    </a:lnTo>
                                    <a:lnTo>
                                      <a:pt x="15" y="236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8" y="393"/>
                                    </a:lnTo>
                                    <a:lnTo>
                                      <a:pt x="39" y="413"/>
                                    </a:lnTo>
                                    <a:lnTo>
                                      <a:pt x="63" y="413"/>
                                    </a:lnTo>
                                    <a:lnTo>
                                      <a:pt x="104" y="393"/>
                                    </a:lnTo>
                                    <a:lnTo>
                                      <a:pt x="144" y="335"/>
                                    </a:lnTo>
                                    <a:lnTo>
                                      <a:pt x="182" y="236"/>
                                    </a:lnTo>
                                    <a:lnTo>
                                      <a:pt x="198" y="178"/>
                                    </a:lnTo>
                                    <a:lnTo>
                                      <a:pt x="212" y="79"/>
                                    </a:lnTo>
                                    <a:lnTo>
                                      <a:pt x="204" y="19"/>
                                    </a:lnTo>
                                    <a:lnTo>
                                      <a:pt x="174" y="0"/>
                                    </a:lnTo>
                                    <a:lnTo>
                                      <a:pt x="149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41640" y="3949200"/>
                                <a:ext cx="7812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413">
                                    <a:moveTo>
                                      <a:pt x="114" y="0"/>
                                    </a:moveTo>
                                    <a:lnTo>
                                      <a:pt x="246" y="0"/>
                                    </a:lnTo>
                                    <a:lnTo>
                                      <a:pt x="131" y="158"/>
                                    </a:lnTo>
                                    <a:lnTo>
                                      <a:pt x="168" y="158"/>
                                    </a:lnTo>
                                    <a:lnTo>
                                      <a:pt x="186" y="178"/>
                                    </a:lnTo>
                                    <a:lnTo>
                                      <a:pt x="192" y="198"/>
                                    </a:lnTo>
                                    <a:lnTo>
                                      <a:pt x="189" y="256"/>
                                    </a:lnTo>
                                    <a:lnTo>
                                      <a:pt x="178" y="295"/>
                                    </a:lnTo>
                                    <a:lnTo>
                                      <a:pt x="150" y="355"/>
                                    </a:lnTo>
                                    <a:lnTo>
                                      <a:pt x="116" y="393"/>
                                    </a:lnTo>
                                    <a:lnTo>
                                      <a:pt x="74" y="413"/>
                                    </a:lnTo>
                                    <a:lnTo>
                                      <a:pt x="38" y="413"/>
                                    </a:lnTo>
                                    <a:lnTo>
                                      <a:pt x="8" y="393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3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9760" y="3949200"/>
                                <a:ext cx="6660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" h="413">
                                    <a:moveTo>
                                      <a:pt x="211" y="59"/>
                                    </a:moveTo>
                                    <a:lnTo>
                                      <a:pt x="210" y="19"/>
                                    </a:lnTo>
                                    <a:lnTo>
                                      <a:pt x="179" y="0"/>
                                    </a:lnTo>
                                    <a:lnTo>
                                      <a:pt x="155" y="0"/>
                                    </a:lnTo>
                                    <a:lnTo>
                                      <a:pt x="114" y="19"/>
                                    </a:lnTo>
                                    <a:lnTo>
                                      <a:pt x="74" y="79"/>
                                    </a:lnTo>
                                    <a:lnTo>
                                      <a:pt x="36" y="178"/>
                                    </a:lnTo>
                                    <a:lnTo>
                                      <a:pt x="9" y="276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14" y="393"/>
                                    </a:lnTo>
                                    <a:lnTo>
                                      <a:pt x="44" y="413"/>
                                    </a:lnTo>
                                    <a:lnTo>
                                      <a:pt x="56" y="413"/>
                                    </a:lnTo>
                                    <a:lnTo>
                                      <a:pt x="98" y="393"/>
                                    </a:lnTo>
                                    <a:lnTo>
                                      <a:pt x="132" y="355"/>
                                    </a:lnTo>
                                    <a:lnTo>
                                      <a:pt x="160" y="295"/>
                                    </a:lnTo>
                                    <a:lnTo>
                                      <a:pt x="165" y="276"/>
                                    </a:lnTo>
                                    <a:lnTo>
                                      <a:pt x="169" y="216"/>
                                    </a:lnTo>
                                    <a:lnTo>
                                      <a:pt x="155" y="178"/>
                                    </a:lnTo>
                                    <a:lnTo>
                                      <a:pt x="125" y="158"/>
                                    </a:lnTo>
                                    <a:lnTo>
                                      <a:pt x="113" y="158"/>
                                    </a:lnTo>
                                    <a:lnTo>
                                      <a:pt x="72" y="178"/>
                                    </a:lnTo>
                                    <a:lnTo>
                                      <a:pt x="37" y="216"/>
                                    </a:lnTo>
                                    <a:lnTo>
                                      <a:pt x="9" y="27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01840" y="3949200"/>
                                <a:ext cx="3492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0920" y="4011840"/>
                                <a:ext cx="53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55120" y="3948480"/>
                                <a:ext cx="3564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080" y="3992760"/>
                                <a:ext cx="7668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" h="275">
                                    <a:moveTo>
                                      <a:pt x="166" y="275"/>
                                    </a:moveTo>
                                    <a:lnTo>
                                      <a:pt x="241" y="0"/>
                                    </a:lnTo>
                                    <a:lnTo>
                                      <a:pt x="99" y="217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0" y="27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7812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4796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1708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8692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5604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2588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9500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6448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3432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0344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7328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4240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1224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8172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5084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2068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9052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5964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2876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9860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6808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3792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0704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7688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4600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1548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8532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5444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2428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9340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6324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3236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0184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7168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4080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1064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7976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4960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1908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8820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58040" y="415224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7440" y="4152240"/>
                                <a:ext cx="2846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7440" y="4459680"/>
                                <a:ext cx="2846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2600" y="3415680"/>
                                <a:ext cx="2781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41120" y="472068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09160" y="4721400"/>
                                <a:ext cx="12600" cy="23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77920" y="4721400"/>
                                <a:ext cx="22320" cy="43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45600" y="4720680"/>
                                <a:ext cx="33480" cy="6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13640" y="4721400"/>
                                <a:ext cx="43920" cy="8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82040" y="4720680"/>
                                <a:ext cx="54000" cy="10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50080" y="4720680"/>
                                <a:ext cx="64800" cy="122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18120" y="4721400"/>
                                <a:ext cx="75600" cy="14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86520" y="4720680"/>
                                <a:ext cx="85680" cy="16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54560" y="4720680"/>
                                <a:ext cx="96480" cy="18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2600" y="4720680"/>
                                <a:ext cx="107280" cy="201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91000" y="4720680"/>
                                <a:ext cx="117360" cy="221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59040" y="4721400"/>
                                <a:ext cx="128160" cy="241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27080" y="4720680"/>
                                <a:ext cx="138960" cy="261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95480" y="4720680"/>
                                <a:ext cx="149400" cy="281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63520" y="4721400"/>
                                <a:ext cx="160200" cy="30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31560" y="4720680"/>
                                <a:ext cx="170640" cy="320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9960" y="4720680"/>
                                <a:ext cx="180360" cy="340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68000" y="4721400"/>
                                <a:ext cx="19188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36040" y="4720680"/>
                                <a:ext cx="201960" cy="380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04440" y="4720680"/>
                                <a:ext cx="212760" cy="400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72480" y="4720680"/>
                                <a:ext cx="222840" cy="41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0600" y="4721400"/>
                                <a:ext cx="22428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1324">
                                    <a:moveTo>
                                      <a:pt x="0" y="1324"/>
                                    </a:moveTo>
                                    <a:lnTo>
                                      <a:pt x="588" y="218"/>
                                    </a:lnTo>
                                    <a:lnTo>
                                      <a:pt x="70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7080" y="4721400"/>
                                <a:ext cx="20592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1222">
                                    <a:moveTo>
                                      <a:pt x="0" y="1222"/>
                                    </a:moveTo>
                                    <a:lnTo>
                                      <a:pt x="284" y="685"/>
                                    </a:ln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42840" y="4720680"/>
                                <a:ext cx="189360" cy="354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38960" y="4721400"/>
                                <a:ext cx="171360" cy="322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35440" y="4720680"/>
                                <a:ext cx="153720" cy="29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31200" y="4720680"/>
                                <a:ext cx="136440" cy="25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27320" y="4721400"/>
                                <a:ext cx="119520" cy="224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23080" y="4721400"/>
                                <a:ext cx="102240" cy="191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19560" y="4720680"/>
                                <a:ext cx="84600" cy="159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15320" y="4721400"/>
                                <a:ext cx="67320" cy="127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11440" y="4721400"/>
                                <a:ext cx="50040" cy="9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7920" y="4720680"/>
                                <a:ext cx="32400" cy="61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03680" y="4720680"/>
                                <a:ext cx="15120" cy="2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0320" y="4721400"/>
                                <a:ext cx="1484640" cy="43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0320" y="4721400"/>
                                <a:ext cx="2757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14960" y="4720680"/>
                                <a:ext cx="1273320" cy="43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14960" y="4721400"/>
                                <a:ext cx="222120" cy="43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2120" y="5198760"/>
                                <a:ext cx="8064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" h="414">
                                    <a:moveTo>
                                      <a:pt x="116" y="0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137" y="157"/>
                                    </a:lnTo>
                                    <a:lnTo>
                                      <a:pt x="175" y="157"/>
                                    </a:lnTo>
                                    <a:lnTo>
                                      <a:pt x="196" y="177"/>
                                    </a:lnTo>
                                    <a:lnTo>
                                      <a:pt x="203" y="197"/>
                                    </a:lnTo>
                                    <a:lnTo>
                                      <a:pt x="200" y="256"/>
                                    </a:lnTo>
                                    <a:lnTo>
                                      <a:pt x="189" y="296"/>
                                    </a:lnTo>
                                    <a:lnTo>
                                      <a:pt x="161" y="354"/>
                                    </a:lnTo>
                                    <a:lnTo>
                                      <a:pt x="125" y="394"/>
                                    </a:lnTo>
                                    <a:lnTo>
                                      <a:pt x="82" y="414"/>
                                    </a:lnTo>
                                    <a:lnTo>
                                      <a:pt x="44" y="414"/>
                                    </a:lnTo>
                                    <a:lnTo>
                                      <a:pt x="10" y="394"/>
                                    </a:lnTo>
                                    <a:lnTo>
                                      <a:pt x="3" y="374"/>
                                    </a:lnTo>
                                    <a:lnTo>
                                      <a:pt x="0" y="33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2760" y="5198760"/>
                                <a:ext cx="8136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414">
                                    <a:moveTo>
                                      <a:pt x="115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75" y="157"/>
                                    </a:lnTo>
                                    <a:lnTo>
                                      <a:pt x="195" y="177"/>
                                    </a:lnTo>
                                    <a:lnTo>
                                      <a:pt x="203" y="197"/>
                                    </a:lnTo>
                                    <a:lnTo>
                                      <a:pt x="199" y="256"/>
                                    </a:lnTo>
                                    <a:lnTo>
                                      <a:pt x="189" y="296"/>
                                    </a:lnTo>
                                    <a:lnTo>
                                      <a:pt x="161" y="354"/>
                                    </a:lnTo>
                                    <a:lnTo>
                                      <a:pt x="125" y="394"/>
                                    </a:lnTo>
                                    <a:lnTo>
                                      <a:pt x="80" y="414"/>
                                    </a:lnTo>
                                    <a:lnTo>
                                      <a:pt x="43" y="414"/>
                                    </a:lnTo>
                                    <a:lnTo>
                                      <a:pt x="9" y="394"/>
                                    </a:lnTo>
                                    <a:lnTo>
                                      <a:pt x="2" y="374"/>
                                    </a:lnTo>
                                    <a:lnTo>
                                      <a:pt x="0" y="33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3480" y="5198760"/>
                                <a:ext cx="7560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" h="414">
                                    <a:moveTo>
                                      <a:pt x="60" y="0"/>
                                    </a:moveTo>
                                    <a:lnTo>
                                      <a:pt x="239" y="0"/>
                                    </a:lnTo>
                                    <a:lnTo>
                                      <a:pt x="0" y="41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38280" y="5198040"/>
                                <a:ext cx="3564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4800" y="5198760"/>
                                <a:ext cx="3492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6640" y="5261040"/>
                                <a:ext cx="57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3760" y="5242680"/>
                                <a:ext cx="8064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" h="275">
                                    <a:moveTo>
                                      <a:pt x="179" y="275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105" y="215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0" y="27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10320" y="4685040"/>
                                <a:ext cx="14796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553">
                                    <a:moveTo>
                                      <a:pt x="319" y="553"/>
                                    </a:moveTo>
                                    <a:lnTo>
                                      <a:pt x="467" y="0"/>
                                    </a:lnTo>
                                    <a:lnTo>
                                      <a:pt x="202" y="394"/>
                                    </a:lnTo>
                                    <a:lnTo>
                                      <a:pt x="147" y="0"/>
                                    </a:lnTo>
                                    <a:lnTo>
                                      <a:pt x="0" y="55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46040" y="4761720"/>
                                <a:ext cx="7380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" h="345">
                                    <a:moveTo>
                                      <a:pt x="233" y="0"/>
                                    </a:moveTo>
                                    <a:lnTo>
                                      <a:pt x="94" y="0"/>
                                    </a:lnTo>
                                    <a:lnTo>
                                      <a:pt x="0" y="34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0320" y="3415680"/>
                                <a:ext cx="1639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4880" y="3501360"/>
                                <a:ext cx="321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4880" y="3330000"/>
                                <a:ext cx="321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2040" y="3735000"/>
                                <a:ext cx="414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230">
                                    <a:moveTo>
                                      <a:pt x="0" y="0"/>
                                    </a:moveTo>
                                    <a:lnTo>
                                      <a:pt x="4" y="230"/>
                                    </a:lnTo>
                                    <a:lnTo>
                                      <a:pt x="13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98920" y="3808080"/>
                                <a:ext cx="3420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14">
                                    <a:moveTo>
                                      <a:pt x="108" y="0"/>
                                    </a:moveTo>
                                    <a:lnTo>
                                      <a:pt x="48" y="98"/>
                                    </a:lnTo>
                                    <a:lnTo>
                                      <a:pt x="33" y="114"/>
                                    </a:lnTo>
                                    <a:lnTo>
                                      <a:pt x="0" y="11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1280" y="3698280"/>
                                <a:ext cx="590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345">
                                    <a:moveTo>
                                      <a:pt x="185" y="49"/>
                                    </a:moveTo>
                                    <a:lnTo>
                                      <a:pt x="183" y="16"/>
                                    </a:lnTo>
                                    <a:lnTo>
                                      <a:pt x="155" y="0"/>
                                    </a:lnTo>
                                    <a:lnTo>
                                      <a:pt x="133" y="0"/>
                                    </a:lnTo>
                                    <a:lnTo>
                                      <a:pt x="97" y="16"/>
                                    </a:lnTo>
                                    <a:lnTo>
                                      <a:pt x="62" y="65"/>
                                    </a:lnTo>
                                    <a:lnTo>
                                      <a:pt x="29" y="148"/>
                                    </a:lnTo>
                                    <a:lnTo>
                                      <a:pt x="7" y="230"/>
                                    </a:lnTo>
                                    <a:lnTo>
                                      <a:pt x="0" y="296"/>
                                    </a:lnTo>
                                    <a:lnTo>
                                      <a:pt x="13" y="329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52" y="345"/>
                                    </a:lnTo>
                                    <a:lnTo>
                                      <a:pt x="89" y="329"/>
                                    </a:lnTo>
                                    <a:lnTo>
                                      <a:pt x="119" y="296"/>
                                    </a:lnTo>
                                    <a:lnTo>
                                      <a:pt x="143" y="246"/>
                                    </a:lnTo>
                                    <a:lnTo>
                                      <a:pt x="148" y="230"/>
                                    </a:lnTo>
                                    <a:lnTo>
                                      <a:pt x="150" y="181"/>
                                    </a:lnTo>
                                    <a:lnTo>
                                      <a:pt x="138" y="148"/>
                                    </a:lnTo>
                                    <a:lnTo>
                                      <a:pt x="110" y="132"/>
                                    </a:lnTo>
                                    <a:lnTo>
                                      <a:pt x="98" y="132"/>
                                    </a:lnTo>
                                    <a:lnTo>
                                      <a:pt x="62" y="148"/>
                                    </a:lnTo>
                                    <a:lnTo>
                                      <a:pt x="31" y="181"/>
                                    </a:lnTo>
                                    <a:lnTo>
                                      <a:pt x="7" y="23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10800" y="3888000"/>
                                <a:ext cx="47160" cy="17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2320" y="3888000"/>
                                <a:ext cx="71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98200" y="451440"/>
                              <a:ext cx="4782960" cy="362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48240" y="3512880"/>
                                <a:ext cx="7056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344">
                                    <a:moveTo>
                                      <a:pt x="97" y="0"/>
                                    </a:moveTo>
                                    <a:lnTo>
                                      <a:pt x="220" y="0"/>
                                    </a:lnTo>
                                    <a:lnTo>
                                      <a:pt x="118" y="131"/>
                                    </a:lnTo>
                                    <a:lnTo>
                                      <a:pt x="151" y="131"/>
                                    </a:lnTo>
                                    <a:lnTo>
                                      <a:pt x="170" y="147"/>
                                    </a:lnTo>
                                    <a:lnTo>
                                      <a:pt x="176" y="165"/>
                                    </a:lnTo>
                                    <a:lnTo>
                                      <a:pt x="175" y="214"/>
                                    </a:lnTo>
                                    <a:lnTo>
                                      <a:pt x="165" y="246"/>
                                    </a:lnTo>
                                    <a:lnTo>
                                      <a:pt x="141" y="295"/>
                                    </a:lnTo>
                                    <a:lnTo>
                                      <a:pt x="109" y="328"/>
                                    </a:lnTo>
                                    <a:lnTo>
                                      <a:pt x="72" y="344"/>
                                    </a:lnTo>
                                    <a:lnTo>
                                      <a:pt x="38" y="344"/>
                                    </a:lnTo>
                                    <a:lnTo>
                                      <a:pt x="9" y="328"/>
                                    </a:lnTo>
                                    <a:lnTo>
                                      <a:pt x="2" y="312"/>
                                    </a:lnTo>
                                    <a:lnTo>
                                      <a:pt x="0" y="27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2080" y="2912760"/>
                                <a:ext cx="47160" cy="51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2080" y="2963520"/>
                                <a:ext cx="47160" cy="51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9000" y="2858760"/>
                                <a:ext cx="1980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9800" y="2859480"/>
                                <a:ext cx="3096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99">
                                    <a:moveTo>
                                      <a:pt x="0" y="99"/>
                                    </a:moveTo>
                                    <a:lnTo>
                                      <a:pt x="22" y="49"/>
                                    </a:lnTo>
                                    <a:lnTo>
                                      <a:pt x="49" y="16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9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4720" y="2823120"/>
                                <a:ext cx="471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230">
                                    <a:moveTo>
                                      <a:pt x="149" y="0"/>
                                    </a:moveTo>
                                    <a:lnTo>
                                      <a:pt x="0" y="230"/>
                                    </a:lnTo>
                                    <a:lnTo>
                                      <a:pt x="131" y="23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92360" y="2823120"/>
                                <a:ext cx="2916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8520" y="2912760"/>
                                <a:ext cx="47520" cy="51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38520" y="2963520"/>
                                <a:ext cx="47520" cy="51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20920" y="2865960"/>
                                <a:ext cx="19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2480" y="2865960"/>
                                <a:ext cx="4392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229">
                                    <a:moveTo>
                                      <a:pt x="136" y="49"/>
                                    </a:moveTo>
                                    <a:lnTo>
                                      <a:pt x="127" y="16"/>
                                    </a:lnTo>
                                    <a:lnTo>
                                      <a:pt x="113" y="0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61" y="16"/>
                                    </a:lnTo>
                                    <a:lnTo>
                                      <a:pt x="35" y="49"/>
                                    </a:lnTo>
                                    <a:lnTo>
                                      <a:pt x="12" y="97"/>
                                    </a:lnTo>
                                    <a:lnTo>
                                      <a:pt x="3" y="131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9" y="213"/>
                                    </a:lnTo>
                                    <a:lnTo>
                                      <a:pt x="23" y="229"/>
                                    </a:lnTo>
                                    <a:lnTo>
                                      <a:pt x="51" y="229"/>
                                    </a:lnTo>
                                    <a:lnTo>
                                      <a:pt x="73" y="213"/>
                                    </a:lnTo>
                                    <a:lnTo>
                                      <a:pt x="101" y="1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0" y="2829600"/>
                                <a:ext cx="489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230">
                                    <a:moveTo>
                                      <a:pt x="155" y="0"/>
                                    </a:moveTo>
                                    <a:lnTo>
                                      <a:pt x="0" y="230"/>
                                    </a:lnTo>
                                    <a:lnTo>
                                      <a:pt x="139" y="23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0600" y="2829600"/>
                                <a:ext cx="2916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1720" y="2964240"/>
                                <a:ext cx="367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344">
                                    <a:moveTo>
                                      <a:pt x="0" y="344"/>
                                    </a:moveTo>
                                    <a:lnTo>
                                      <a:pt x="57" y="0"/>
                                    </a:lnTo>
                                    <a:lnTo>
                                      <a:pt x="116" y="344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1720" y="2964240"/>
                                <a:ext cx="367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344">
                                    <a:moveTo>
                                      <a:pt x="0" y="344"/>
                                    </a:moveTo>
                                    <a:lnTo>
                                      <a:pt x="57" y="0"/>
                                    </a:lnTo>
                                    <a:lnTo>
                                      <a:pt x="116" y="344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0080" y="3073320"/>
                                <a:ext cx="720" cy="27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4920" y="3170520"/>
                                <a:ext cx="11808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552">
                                    <a:moveTo>
                                      <a:pt x="0" y="552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37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9760" y="3253680"/>
                                <a:ext cx="43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5360" y="3049920"/>
                                <a:ext cx="321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5360" y="2878560"/>
                                <a:ext cx="321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9240" y="1902600"/>
                                <a:ext cx="720" cy="44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9240" y="1762920"/>
                                <a:ext cx="720" cy="69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9240" y="1275840"/>
                                <a:ext cx="720" cy="41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9240" y="1137240"/>
                                <a:ext cx="720" cy="69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9240" y="650160"/>
                                <a:ext cx="720" cy="41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9240" y="511920"/>
                                <a:ext cx="720" cy="69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9240" y="0"/>
                                <a:ext cx="72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3320" y="486360"/>
                                <a:ext cx="720" cy="67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525240"/>
                                <a:ext cx="153000" cy="1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" h="483">
                                    <a:moveTo>
                                      <a:pt x="482" y="241"/>
                                    </a:moveTo>
                                    <a:lnTo>
                                      <a:pt x="412" y="71"/>
                                    </a:lnTo>
                                    <a:lnTo>
                                      <a:pt x="241" y="0"/>
                                    </a:lnTo>
                                    <a:lnTo>
                                      <a:pt x="70" y="71"/>
                                    </a:lnTo>
                                    <a:lnTo>
                                      <a:pt x="0" y="241"/>
                                    </a:lnTo>
                                    <a:lnTo>
                                      <a:pt x="70" y="413"/>
                                    </a:lnTo>
                                    <a:lnTo>
                                      <a:pt x="241" y="483"/>
                                    </a:lnTo>
                                    <a:lnTo>
                                      <a:pt x="412" y="413"/>
                                    </a:lnTo>
                                    <a:lnTo>
                                      <a:pt x="482" y="24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3520" y="453960"/>
                                <a:ext cx="720" cy="246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453960"/>
                                <a:ext cx="720" cy="30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506880"/>
                                <a:ext cx="720" cy="18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601920"/>
                                <a:ext cx="72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2400" y="582480"/>
                                <a:ext cx="720" cy="118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96240" y="487080"/>
                                <a:ext cx="720" cy="267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1480" y="601920"/>
                                <a:ext cx="72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0080" y="506880"/>
                                <a:ext cx="720" cy="18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1480" y="459000"/>
                                <a:ext cx="720" cy="295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8680" y="459000"/>
                                <a:ext cx="720" cy="240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3040" y="525240"/>
                                <a:ext cx="153000" cy="1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483">
                                    <a:moveTo>
                                      <a:pt x="483" y="241"/>
                                    </a:moveTo>
                                    <a:lnTo>
                                      <a:pt x="413" y="71"/>
                                    </a:lnTo>
                                    <a:lnTo>
                                      <a:pt x="241" y="0"/>
                                    </a:lnTo>
                                    <a:lnTo>
                                      <a:pt x="71" y="71"/>
                                    </a:lnTo>
                                    <a:lnTo>
                                      <a:pt x="0" y="241"/>
                                    </a:lnTo>
                                    <a:lnTo>
                                      <a:pt x="71" y="413"/>
                                    </a:lnTo>
                                    <a:lnTo>
                                      <a:pt x="241" y="483"/>
                                    </a:lnTo>
                                    <a:lnTo>
                                      <a:pt x="413" y="413"/>
                                    </a:lnTo>
                                    <a:lnTo>
                                      <a:pt x="483" y="24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4640" y="582480"/>
                                <a:ext cx="720" cy="118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09800" y="886680"/>
                                <a:ext cx="120600" cy="12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60840" y="886680"/>
                                <a:ext cx="120600" cy="12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10640" y="1166040"/>
                                <a:ext cx="472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71320" y="1166040"/>
                                <a:ext cx="69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84960" y="1166040"/>
                                <a:ext cx="416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45280" y="1166040"/>
                                <a:ext cx="69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03120" y="1166040"/>
                                <a:ext cx="473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5200" y="1521360"/>
                                <a:ext cx="1106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1080" y="713880"/>
                                <a:ext cx="974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5200" y="809640"/>
                                <a:ext cx="1073160" cy="2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0" h="693">
                                    <a:moveTo>
                                      <a:pt x="0" y="0"/>
                                    </a:moveTo>
                                    <a:lnTo>
                                      <a:pt x="106" y="248"/>
                                    </a:lnTo>
                                    <a:lnTo>
                                      <a:pt x="243" y="453"/>
                                    </a:lnTo>
                                    <a:lnTo>
                                      <a:pt x="440" y="575"/>
                                    </a:lnTo>
                                    <a:lnTo>
                                      <a:pt x="689" y="617"/>
                                    </a:lnTo>
                                    <a:lnTo>
                                      <a:pt x="1707" y="633"/>
                                    </a:lnTo>
                                    <a:lnTo>
                                      <a:pt x="2209" y="693"/>
                                    </a:lnTo>
                                    <a:lnTo>
                                      <a:pt x="2709" y="683"/>
                                    </a:lnTo>
                                    <a:lnTo>
                                      <a:pt x="2946" y="595"/>
                                    </a:lnTo>
                                    <a:lnTo>
                                      <a:pt x="3151" y="442"/>
                                    </a:lnTo>
                                    <a:lnTo>
                                      <a:pt x="3294" y="237"/>
                                    </a:lnTo>
                                    <a:lnTo>
                                      <a:pt x="338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1080" y="886680"/>
                                <a:ext cx="974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5840" y="1562040"/>
                                <a:ext cx="720" cy="950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1562040"/>
                                <a:ext cx="720" cy="950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8920" y="1688400"/>
                                <a:ext cx="220320" cy="220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6520" y="1639080"/>
                                <a:ext cx="252720" cy="253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1160" y="1630800"/>
                                <a:ext cx="257760" cy="25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92560" y="1630800"/>
                                <a:ext cx="257040" cy="25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3600" y="1630800"/>
                                <a:ext cx="256680" cy="25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3920" y="1630800"/>
                                <a:ext cx="257040" cy="25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44960" y="1630800"/>
                                <a:ext cx="257040" cy="25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5640" y="1630800"/>
                                <a:ext cx="257040" cy="25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6680" y="1630800"/>
                                <a:ext cx="257040" cy="25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2480" y="1631520"/>
                                <a:ext cx="242640" cy="242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7640" y="1630800"/>
                                <a:ext cx="217800" cy="217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3320" y="1630800"/>
                                <a:ext cx="173520" cy="173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3320" y="1631520"/>
                                <a:ext cx="12456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9240" y="1631520"/>
                                <a:ext cx="353160" cy="35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9240" y="1631520"/>
                                <a:ext cx="45072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8520" y="1631520"/>
                                <a:ext cx="402120" cy="402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9240" y="1631520"/>
                                <a:ext cx="303480" cy="30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3320" y="1166040"/>
                                <a:ext cx="720" cy="67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653120"/>
                                <a:ext cx="72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120" y="1635840"/>
                                <a:ext cx="720" cy="18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576800"/>
                                <a:ext cx="720" cy="30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20" y="1631520"/>
                                <a:ext cx="720" cy="246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1653120"/>
                                <a:ext cx="15300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" h="482">
                                    <a:moveTo>
                                      <a:pt x="482" y="241"/>
                                    </a:moveTo>
                                    <a:lnTo>
                                      <a:pt x="412" y="70"/>
                                    </a:lnTo>
                                    <a:lnTo>
                                      <a:pt x="241" y="0"/>
                                    </a:lnTo>
                                    <a:lnTo>
                                      <a:pt x="70" y="70"/>
                                    </a:lnTo>
                                    <a:lnTo>
                                      <a:pt x="0" y="241"/>
                                    </a:lnTo>
                                    <a:lnTo>
                                      <a:pt x="70" y="411"/>
                                    </a:lnTo>
                                    <a:lnTo>
                                      <a:pt x="241" y="482"/>
                                    </a:lnTo>
                                    <a:lnTo>
                                      <a:pt x="412" y="411"/>
                                    </a:lnTo>
                                    <a:lnTo>
                                      <a:pt x="482" y="24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3040" y="1653120"/>
                                <a:ext cx="15300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482">
                                    <a:moveTo>
                                      <a:pt x="483" y="241"/>
                                    </a:moveTo>
                                    <a:lnTo>
                                      <a:pt x="413" y="70"/>
                                    </a:lnTo>
                                    <a:lnTo>
                                      <a:pt x="241" y="0"/>
                                    </a:lnTo>
                                    <a:lnTo>
                                      <a:pt x="71" y="70"/>
                                    </a:lnTo>
                                    <a:lnTo>
                                      <a:pt x="0" y="241"/>
                                    </a:lnTo>
                                    <a:lnTo>
                                      <a:pt x="71" y="411"/>
                                    </a:lnTo>
                                    <a:lnTo>
                                      <a:pt x="241" y="482"/>
                                    </a:lnTo>
                                    <a:lnTo>
                                      <a:pt x="413" y="411"/>
                                    </a:lnTo>
                                    <a:lnTo>
                                      <a:pt x="483" y="24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8680" y="1631520"/>
                                <a:ext cx="720" cy="246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1480" y="1576800"/>
                                <a:ext cx="720" cy="30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90080" y="1635840"/>
                                <a:ext cx="720" cy="18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1480" y="1653120"/>
                                <a:ext cx="72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6240" y="1576800"/>
                                <a:ext cx="720" cy="267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7720" y="1670760"/>
                                <a:ext cx="217800" cy="217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9480" y="1621800"/>
                                <a:ext cx="266760" cy="266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80880" y="1631520"/>
                                <a:ext cx="256680" cy="25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0480" y="1631520"/>
                                <a:ext cx="257040" cy="25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65320" y="163152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8520" y="1631520"/>
                                <a:ext cx="254520" cy="254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8520" y="1631520"/>
                                <a:ext cx="205200" cy="205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9240" y="1631520"/>
                                <a:ext cx="156240" cy="15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8520" y="1631520"/>
                                <a:ext cx="107280" cy="1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2486160"/>
                                <a:ext cx="1488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83320" y="1843920"/>
                                <a:ext cx="43200" cy="4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6480" y="2253600"/>
                                <a:ext cx="7128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552">
                                    <a:moveTo>
                                      <a:pt x="148" y="0"/>
                                    </a:moveTo>
                                    <a:lnTo>
                                      <a:pt x="0" y="552"/>
                                    </a:lnTo>
                                    <a:lnTo>
                                      <a:pt x="224" y="55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9640" y="2521800"/>
                                <a:ext cx="12060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552">
                                    <a:moveTo>
                                      <a:pt x="379" y="0"/>
                                    </a:moveTo>
                                    <a:lnTo>
                                      <a:pt x="163" y="0"/>
                                    </a:lnTo>
                                    <a:lnTo>
                                      <a:pt x="78" y="236"/>
                                    </a:lnTo>
                                    <a:lnTo>
                                      <a:pt x="107" y="210"/>
                                    </a:lnTo>
                                    <a:lnTo>
                                      <a:pt x="178" y="183"/>
                                    </a:lnTo>
                                    <a:lnTo>
                                      <a:pt x="243" y="183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31" y="262"/>
                                    </a:lnTo>
                                    <a:lnTo>
                                      <a:pt x="331" y="341"/>
                                    </a:lnTo>
                                    <a:lnTo>
                                      <a:pt x="317" y="394"/>
                                    </a:lnTo>
                                    <a:lnTo>
                                      <a:pt x="274" y="472"/>
                                    </a:lnTo>
                                    <a:lnTo>
                                      <a:pt x="217" y="525"/>
                                    </a:lnTo>
                                    <a:lnTo>
                                      <a:pt x="145" y="552"/>
                                    </a:lnTo>
                                    <a:lnTo>
                                      <a:pt x="80" y="552"/>
                                    </a:lnTo>
                                    <a:lnTo>
                                      <a:pt x="22" y="525"/>
                                    </a:lnTo>
                                    <a:lnTo>
                                      <a:pt x="8" y="499"/>
                                    </a:lnTo>
                                    <a:lnTo>
                                      <a:pt x="0" y="44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600" y="2565360"/>
                                <a:ext cx="11808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551">
                                    <a:moveTo>
                                      <a:pt x="0" y="55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37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264924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520" y="2678400"/>
                                <a:ext cx="3924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231">
                                    <a:moveTo>
                                      <a:pt x="0" y="0"/>
                                    </a:moveTo>
                                    <a:lnTo>
                                      <a:pt x="1" y="231"/>
                                    </a:lnTo>
                                    <a:lnTo>
                                      <a:pt x="12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2751480"/>
                                <a:ext cx="331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14">
                                    <a:moveTo>
                                      <a:pt x="105" y="0"/>
                                    </a:moveTo>
                                    <a:lnTo>
                                      <a:pt x="47" y="98"/>
                                    </a:lnTo>
                                    <a:lnTo>
                                      <a:pt x="32" y="114"/>
                                    </a:lnTo>
                                    <a:lnTo>
                                      <a:pt x="0" y="11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160" y="2641680"/>
                                <a:ext cx="6408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345">
                                    <a:moveTo>
                                      <a:pt x="201" y="0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46" y="148"/>
                                    </a:lnTo>
                                    <a:lnTo>
                                      <a:pt x="60" y="132"/>
                                    </a:lnTo>
                                    <a:lnTo>
                                      <a:pt x="96" y="114"/>
                                    </a:lnTo>
                                    <a:lnTo>
                                      <a:pt x="128" y="114"/>
                                    </a:lnTo>
                                    <a:lnTo>
                                      <a:pt x="154" y="132"/>
                                    </a:lnTo>
                                    <a:lnTo>
                                      <a:pt x="167" y="164"/>
                                    </a:lnTo>
                                    <a:lnTo>
                                      <a:pt x="164" y="213"/>
                                    </a:lnTo>
                                    <a:lnTo>
                                      <a:pt x="156" y="246"/>
                                    </a:lnTo>
                                    <a:lnTo>
                                      <a:pt x="132" y="295"/>
                                    </a:lnTo>
                                    <a:lnTo>
                                      <a:pt x="102" y="329"/>
                                    </a:lnTo>
                                    <a:lnTo>
                                      <a:pt x="66" y="345"/>
                                    </a:lnTo>
                                    <a:lnTo>
                                      <a:pt x="34" y="345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2" y="311"/>
                                    </a:lnTo>
                                    <a:lnTo>
                                      <a:pt x="0" y="27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2467800"/>
                                <a:ext cx="1090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116">
                                    <a:moveTo>
                                      <a:pt x="344" y="0"/>
                                    </a:moveTo>
                                    <a:lnTo>
                                      <a:pt x="344" y="116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34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2467800"/>
                                <a:ext cx="1090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116">
                                    <a:moveTo>
                                      <a:pt x="344" y="0"/>
                                    </a:moveTo>
                                    <a:lnTo>
                                      <a:pt x="344" y="116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344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760" y="2366640"/>
                                <a:ext cx="57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5320" y="2404080"/>
                                <a:ext cx="57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3880" y="2310120"/>
                                <a:ext cx="3564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414">
                                    <a:moveTo>
                                      <a:pt x="40" y="78"/>
                                    </a:moveTo>
                                    <a:lnTo>
                                      <a:pt x="66" y="59"/>
                                    </a:lnTo>
                                    <a:lnTo>
                                      <a:pt x="111" y="0"/>
                                    </a:lnTo>
                                    <a:lnTo>
                                      <a:pt x="0" y="41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0680" y="2310120"/>
                                <a:ext cx="5508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275">
                                    <a:moveTo>
                                      <a:pt x="176" y="0"/>
                                    </a:moveTo>
                                    <a:lnTo>
                                      <a:pt x="0" y="275"/>
                                    </a:lnTo>
                                    <a:lnTo>
                                      <a:pt x="151" y="27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0480" y="2310120"/>
                                <a:ext cx="34920" cy="132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240" y="2310120"/>
                                <a:ext cx="6048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414">
                                    <a:moveTo>
                                      <a:pt x="140" y="0"/>
                                    </a:moveTo>
                                    <a:lnTo>
                                      <a:pt x="105" y="20"/>
                                    </a:lnTo>
                                    <a:lnTo>
                                      <a:pt x="69" y="78"/>
                                    </a:lnTo>
                                    <a:lnTo>
                                      <a:pt x="33" y="177"/>
                                    </a:lnTo>
                                    <a:lnTo>
                                      <a:pt x="17" y="237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5" y="394"/>
                                    </a:lnTo>
                                    <a:lnTo>
                                      <a:pt x="30" y="414"/>
                                    </a:lnTo>
                                    <a:lnTo>
                                      <a:pt x="49" y="414"/>
                                    </a:lnTo>
                                    <a:lnTo>
                                      <a:pt x="84" y="394"/>
                                    </a:lnTo>
                                    <a:lnTo>
                                      <a:pt x="121" y="335"/>
                                    </a:lnTo>
                                    <a:lnTo>
                                      <a:pt x="157" y="237"/>
                                    </a:lnTo>
                                    <a:lnTo>
                                      <a:pt x="173" y="177"/>
                                    </a:lnTo>
                                    <a:lnTo>
                                      <a:pt x="189" y="78"/>
                                    </a:lnTo>
                                    <a:lnTo>
                                      <a:pt x="185" y="20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14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2336760"/>
                                <a:ext cx="6876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345">
                                    <a:moveTo>
                                      <a:pt x="216" y="49"/>
                                    </a:moveTo>
                                    <a:lnTo>
                                      <a:pt x="211" y="16"/>
                                    </a:lnTo>
                                    <a:lnTo>
                                      <a:pt x="175" y="0"/>
                                    </a:lnTo>
                                    <a:lnTo>
                                      <a:pt x="147" y="0"/>
                                    </a:lnTo>
                                    <a:lnTo>
                                      <a:pt x="101" y="16"/>
                                    </a:lnTo>
                                    <a:lnTo>
                                      <a:pt x="61" y="65"/>
                                    </a:lnTo>
                                    <a:lnTo>
                                      <a:pt x="26" y="148"/>
                                    </a:lnTo>
                                    <a:lnTo>
                                      <a:pt x="3" y="230"/>
                                    </a:lnTo>
                                    <a:lnTo>
                                      <a:pt x="0" y="295"/>
                                    </a:lnTo>
                                    <a:lnTo>
                                      <a:pt x="19" y="329"/>
                                    </a:lnTo>
                                    <a:lnTo>
                                      <a:pt x="55" y="345"/>
                                    </a:lnTo>
                                    <a:lnTo>
                                      <a:pt x="69" y="345"/>
                                    </a:lnTo>
                                    <a:lnTo>
                                      <a:pt x="114" y="329"/>
                                    </a:lnTo>
                                    <a:lnTo>
                                      <a:pt x="150" y="295"/>
                                    </a:lnTo>
                                    <a:lnTo>
                                      <a:pt x="177" y="246"/>
                                    </a:lnTo>
                                    <a:lnTo>
                                      <a:pt x="181" y="230"/>
                                    </a:lnTo>
                                    <a:lnTo>
                                      <a:pt x="181" y="181"/>
                                    </a:lnTo>
                                    <a:lnTo>
                                      <a:pt x="162" y="148"/>
                                    </a:lnTo>
                                    <a:lnTo>
                                      <a:pt x="126" y="132"/>
                                    </a:lnTo>
                                    <a:lnTo>
                                      <a:pt x="112" y="132"/>
                                    </a:lnTo>
                                    <a:lnTo>
                                      <a:pt x="66" y="148"/>
                                    </a:lnTo>
                                    <a:lnTo>
                                      <a:pt x="30" y="181"/>
                                    </a:lnTo>
                                    <a:lnTo>
                                      <a:pt x="3" y="23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5960" y="1800360"/>
                                <a:ext cx="7632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0960" y="180540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1200" y="1795320"/>
                                <a:ext cx="82080" cy="8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240" y="1795320"/>
                                <a:ext cx="82080" cy="8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32040"/>
                                <a:ext cx="45000" cy="45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95320"/>
                                <a:ext cx="720" cy="8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877760"/>
                                <a:ext cx="262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4280" y="1810440"/>
                                <a:ext cx="39240" cy="38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1800360"/>
                                <a:ext cx="101520" cy="1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29800"/>
                                <a:ext cx="720" cy="6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80" y="17953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9532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729800"/>
                                <a:ext cx="191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1000" y="2253600"/>
                                <a:ext cx="7128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552">
                                    <a:moveTo>
                                      <a:pt x="148" y="0"/>
                                    </a:moveTo>
                                    <a:lnTo>
                                      <a:pt x="0" y="552"/>
                                    </a:lnTo>
                                    <a:lnTo>
                                      <a:pt x="224" y="55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240" y="1882800"/>
                                <a:ext cx="720" cy="63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240" y="1882800"/>
                                <a:ext cx="720" cy="63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360" y="2349720"/>
                                <a:ext cx="6048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5000" y="2234520"/>
                                <a:ext cx="1015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552">
                                    <a:moveTo>
                                      <a:pt x="0" y="541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07" y="55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9920" y="2366640"/>
                                <a:ext cx="57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9840" y="2404080"/>
                                <a:ext cx="57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4800" y="2310120"/>
                                <a:ext cx="6732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" h="414">
                                    <a:moveTo>
                                      <a:pt x="71" y="0"/>
                                    </a:moveTo>
                                    <a:lnTo>
                                      <a:pt x="211" y="0"/>
                                    </a:lnTo>
                                    <a:lnTo>
                                      <a:pt x="0" y="41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0" y="2310120"/>
                                <a:ext cx="5976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414">
                                    <a:moveTo>
                                      <a:pt x="139" y="0"/>
                                    </a:moveTo>
                                    <a:lnTo>
                                      <a:pt x="104" y="20"/>
                                    </a:lnTo>
                                    <a:lnTo>
                                      <a:pt x="68" y="78"/>
                                    </a:lnTo>
                                    <a:lnTo>
                                      <a:pt x="32" y="177"/>
                                    </a:lnTo>
                                    <a:lnTo>
                                      <a:pt x="17" y="237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8" y="414"/>
                                    </a:lnTo>
                                    <a:lnTo>
                                      <a:pt x="48" y="414"/>
                                    </a:lnTo>
                                    <a:lnTo>
                                      <a:pt x="84" y="394"/>
                                    </a:lnTo>
                                    <a:lnTo>
                                      <a:pt x="119" y="335"/>
                                    </a:lnTo>
                                    <a:lnTo>
                                      <a:pt x="156" y="237"/>
                                    </a:lnTo>
                                    <a:lnTo>
                                      <a:pt x="172" y="177"/>
                                    </a:lnTo>
                                    <a:lnTo>
                                      <a:pt x="188" y="78"/>
                                    </a:lnTo>
                                    <a:lnTo>
                                      <a:pt x="185" y="20"/>
                                    </a:lnTo>
                                    <a:lnTo>
                                      <a:pt x="159" y="0"/>
                                    </a:lnTo>
                                    <a:lnTo>
                                      <a:pt x="139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9040" y="2486160"/>
                                <a:ext cx="837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3440" y="2491920"/>
                                <a:ext cx="11808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" h="552">
                                    <a:moveTo>
                                      <a:pt x="0" y="552"/>
                                    </a:moveTo>
                                    <a:lnTo>
                                      <a:pt x="147" y="0"/>
                                    </a:lnTo>
                                    <a:lnTo>
                                      <a:pt x="371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920" y="257508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240" y="2344320"/>
                                <a:ext cx="720" cy="41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4080" y="2567880"/>
                                <a:ext cx="248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345">
                                    <a:moveTo>
                                      <a:pt x="77" y="0"/>
                                    </a:moveTo>
                                    <a:lnTo>
                                      <a:pt x="2" y="280"/>
                                    </a:lnTo>
                                    <a:lnTo>
                                      <a:pt x="0" y="329"/>
                                    </a:lnTo>
                                    <a:lnTo>
                                      <a:pt x="17" y="345"/>
                                    </a:lnTo>
                                    <a:lnTo>
                                      <a:pt x="39" y="34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0" y="2604960"/>
                                <a:ext cx="24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6920" y="2567880"/>
                                <a:ext cx="540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230">
                                    <a:moveTo>
                                      <a:pt x="170" y="0"/>
                                    </a:moveTo>
                                    <a:lnTo>
                                      <a:pt x="0" y="230"/>
                                    </a:lnTo>
                                    <a:lnTo>
                                      <a:pt x="162" y="23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91760" y="2567880"/>
                                <a:ext cx="29160" cy="10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5000" y="2566080"/>
                                <a:ext cx="1008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" h="238">
                                    <a:moveTo>
                                      <a:pt x="0" y="142"/>
                                    </a:moveTo>
                                    <a:lnTo>
                                      <a:pt x="319" y="0"/>
                                    </a:lnTo>
                                    <a:lnTo>
                                      <a:pt x="63" y="238"/>
                                    </a:lnTo>
                                    <a:lnTo>
                                      <a:pt x="0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5000" y="2566080"/>
                                <a:ext cx="1008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" h="238">
                                    <a:moveTo>
                                      <a:pt x="0" y="142"/>
                                    </a:moveTo>
                                    <a:lnTo>
                                      <a:pt x="319" y="0"/>
                                    </a:lnTo>
                                    <a:lnTo>
                                      <a:pt x="63" y="238"/>
                                    </a:lnTo>
                                    <a:lnTo>
                                      <a:pt x="0" y="14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8520" y="2626560"/>
                                <a:ext cx="196200" cy="130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2200" y="2737440"/>
                                <a:ext cx="10980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115">
                                    <a:moveTo>
                                      <a:pt x="0" y="0"/>
                                    </a:moveTo>
                                    <a:lnTo>
                                      <a:pt x="345" y="58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2200" y="2737440"/>
                                <a:ext cx="10980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115">
                                    <a:moveTo>
                                      <a:pt x="0" y="0"/>
                                    </a:moveTo>
                                    <a:lnTo>
                                      <a:pt x="345" y="58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9240" y="2756520"/>
                                <a:ext cx="283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9800" y="2467800"/>
                                <a:ext cx="1090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116">
                                    <a:moveTo>
                                      <a:pt x="0" y="0"/>
                                    </a:moveTo>
                                    <a:lnTo>
                                      <a:pt x="0" y="116"/>
                                    </a:lnTo>
                                    <a:lnTo>
                                      <a:pt x="344" y="5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9800" y="2467800"/>
                                <a:ext cx="1090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116">
                                    <a:moveTo>
                                      <a:pt x="0" y="0"/>
                                    </a:moveTo>
                                    <a:lnTo>
                                      <a:pt x="0" y="116"/>
                                    </a:lnTo>
                                    <a:lnTo>
                                      <a:pt x="344" y="5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8200" y="2336760"/>
                                <a:ext cx="69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345">
                                    <a:moveTo>
                                      <a:pt x="42" y="0"/>
                                    </a:moveTo>
                                    <a:lnTo>
                                      <a:pt x="220" y="0"/>
                                    </a:lnTo>
                                    <a:lnTo>
                                      <a:pt x="0" y="34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240" y="2467800"/>
                                <a:ext cx="10980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" h="116">
                                    <a:moveTo>
                                      <a:pt x="346" y="0"/>
                                    </a:moveTo>
                                    <a:lnTo>
                                      <a:pt x="346" y="116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34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240" y="2467800"/>
                                <a:ext cx="10980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" h="116">
                                    <a:moveTo>
                                      <a:pt x="346" y="0"/>
                                    </a:moveTo>
                                    <a:lnTo>
                                      <a:pt x="346" y="116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346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4880" y="2477880"/>
                                <a:ext cx="11484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552">
                                    <a:moveTo>
                                      <a:pt x="361" y="79"/>
                                    </a:moveTo>
                                    <a:lnTo>
                                      <a:pt x="352" y="27"/>
                                    </a:lnTo>
                                    <a:lnTo>
                                      <a:pt x="289" y="0"/>
                                    </a:lnTo>
                                    <a:lnTo>
                                      <a:pt x="243" y="0"/>
                                    </a:lnTo>
                                    <a:lnTo>
                                      <a:pt x="166" y="27"/>
                                    </a:lnTo>
                                    <a:lnTo>
                                      <a:pt x="99" y="105"/>
                                    </a:lnTo>
                                    <a:lnTo>
                                      <a:pt x="40" y="237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474"/>
                                    </a:lnTo>
                                    <a:lnTo>
                                      <a:pt x="32" y="526"/>
                                    </a:lnTo>
                                    <a:lnTo>
                                      <a:pt x="95" y="552"/>
                                    </a:lnTo>
                                    <a:lnTo>
                                      <a:pt x="119" y="552"/>
                                    </a:lnTo>
                                    <a:lnTo>
                                      <a:pt x="196" y="526"/>
                                    </a:lnTo>
                                    <a:lnTo>
                                      <a:pt x="256" y="474"/>
                                    </a:lnTo>
                                    <a:lnTo>
                                      <a:pt x="301" y="394"/>
                                    </a:lnTo>
                                    <a:lnTo>
                                      <a:pt x="308" y="369"/>
                                    </a:lnTo>
                                    <a:lnTo>
                                      <a:pt x="305" y="289"/>
                                    </a:lnTo>
                                    <a:lnTo>
                                      <a:pt x="273" y="237"/>
                                    </a:lnTo>
                                    <a:lnTo>
                                      <a:pt x="210" y="211"/>
                                    </a:lnTo>
                                    <a:lnTo>
                                      <a:pt x="186" y="211"/>
                                    </a:lnTo>
                                    <a:lnTo>
                                      <a:pt x="109" y="237"/>
                                    </a:lnTo>
                                    <a:lnTo>
                                      <a:pt x="49" y="289"/>
                                    </a:lnTo>
                                    <a:lnTo>
                                      <a:pt x="4" y="36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6040" y="2467800"/>
                                <a:ext cx="10980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116">
                                    <a:moveTo>
                                      <a:pt x="0" y="0"/>
                                    </a:moveTo>
                                    <a:lnTo>
                                      <a:pt x="0" y="116"/>
                                    </a:lnTo>
                                    <a:lnTo>
                                      <a:pt x="345" y="5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6040" y="2467800"/>
                                <a:ext cx="10980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116">
                                    <a:moveTo>
                                      <a:pt x="0" y="0"/>
                                    </a:moveTo>
                                    <a:lnTo>
                                      <a:pt x="0" y="116"/>
                                    </a:lnTo>
                                    <a:lnTo>
                                      <a:pt x="345" y="5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2680" y="1843920"/>
                                <a:ext cx="43920" cy="4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25320" y="1818720"/>
                                <a:ext cx="70560" cy="69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7080" y="1769040"/>
                                <a:ext cx="119520" cy="119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27400" y="1720440"/>
                                <a:ext cx="1681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4640" y="1983960"/>
                                <a:ext cx="174600" cy="17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4640" y="1934280"/>
                                <a:ext cx="174600" cy="17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4640" y="1885320"/>
                                <a:ext cx="174600" cy="17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4640" y="1836360"/>
                                <a:ext cx="174600" cy="17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3440" y="1888560"/>
                                <a:ext cx="720" cy="26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1840" y="1888560"/>
                                <a:ext cx="720" cy="25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4200" y="1888560"/>
                                <a:ext cx="1090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345">
                                    <a:moveTo>
                                      <a:pt x="345" y="0"/>
                                    </a:moveTo>
                                    <a:lnTo>
                                      <a:pt x="101" y="101"/>
                                    </a:lnTo>
                                    <a:lnTo>
                                      <a:pt x="0" y="34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5400" y="1888560"/>
                                <a:ext cx="720" cy="30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7720" y="1887840"/>
                                <a:ext cx="720" cy="30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1888560"/>
                                <a:ext cx="10980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" h="345">
                                    <a:moveTo>
                                      <a:pt x="346" y="345"/>
                                    </a:moveTo>
                                    <a:lnTo>
                                      <a:pt x="244" y="10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9240" y="1938600"/>
                                <a:ext cx="192960" cy="19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5400" y="2129760"/>
                                <a:ext cx="78804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2" h="213">
                                    <a:moveTo>
                                      <a:pt x="0" y="204"/>
                                    </a:moveTo>
                                    <a:lnTo>
                                      <a:pt x="309" y="163"/>
                                    </a:lnTo>
                                    <a:lnTo>
                                      <a:pt x="621" y="170"/>
                                    </a:lnTo>
                                    <a:lnTo>
                                      <a:pt x="1253" y="213"/>
                                    </a:lnTo>
                                    <a:lnTo>
                                      <a:pt x="1558" y="170"/>
                                    </a:lnTo>
                                    <a:lnTo>
                                      <a:pt x="1854" y="66"/>
                                    </a:lnTo>
                                    <a:lnTo>
                                      <a:pt x="2180" y="0"/>
                                    </a:lnTo>
                                    <a:lnTo>
                                      <a:pt x="2338" y="10"/>
                                    </a:lnTo>
                                    <a:lnTo>
                                      <a:pt x="2482" y="6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1960" y="2180160"/>
                                <a:ext cx="17280" cy="1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4800" y="2131200"/>
                                <a:ext cx="64080" cy="64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9800" y="2081520"/>
                                <a:ext cx="109080" cy="10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4800" y="2032560"/>
                                <a:ext cx="154440" cy="154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4640" y="1997280"/>
                                <a:ext cx="720" cy="18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4200" y="1997280"/>
                                <a:ext cx="720" cy="16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9240" y="2005200"/>
                                <a:ext cx="175320" cy="17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2000" y="2054160"/>
                                <a:ext cx="141480" cy="14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31760" y="2103840"/>
                                <a:ext cx="82440" cy="8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9240" y="178632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3400" y="1738080"/>
                                <a:ext cx="195480" cy="1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7000" y="1888560"/>
                                <a:ext cx="87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5400" y="1888560"/>
                                <a:ext cx="22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6160" y="1888560"/>
                                <a:ext cx="219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3640" y="1888560"/>
                                <a:ext cx="88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32720" y="1888560"/>
                                <a:ext cx="219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1840" y="1888560"/>
                                <a:ext cx="21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60640" y="1794600"/>
                                <a:ext cx="6048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16720" y="1801440"/>
                                <a:ext cx="7668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71000" y="180396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23480" y="1806480"/>
                                <a:ext cx="71640" cy="7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81360" y="1812960"/>
                                <a:ext cx="64080" cy="64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57960" y="1838520"/>
                                <a:ext cx="3888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1480" y="1795320"/>
                                <a:ext cx="720" cy="8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8680" y="1877760"/>
                                <a:ext cx="262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58680" y="1800360"/>
                                <a:ext cx="101520" cy="1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09960" y="1795320"/>
                                <a:ext cx="1152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5400" y="1729800"/>
                                <a:ext cx="191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28600" y="179532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9320" y="17953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76520" y="894240"/>
                              <a:ext cx="4808160" cy="135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43160" y="1287000"/>
                                <a:ext cx="720" cy="6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5000" y="1188000"/>
                                <a:ext cx="74880" cy="75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5000" y="118800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257760"/>
                                <a:ext cx="65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560" y="257760"/>
                                <a:ext cx="33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257760"/>
                                <a:ext cx="6552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" h="102">
                                    <a:moveTo>
                                      <a:pt x="0" y="0"/>
                                    </a:moveTo>
                                    <a:lnTo>
                                      <a:pt x="30" y="72"/>
                                    </a:lnTo>
                                    <a:lnTo>
                                      <a:pt x="103" y="102"/>
                                    </a:lnTo>
                                    <a:lnTo>
                                      <a:pt x="176" y="72"/>
                                    </a:lnTo>
                                    <a:lnTo>
                                      <a:pt x="20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1155600"/>
                                <a:ext cx="6552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" h="104">
                                    <a:moveTo>
                                      <a:pt x="207" y="104"/>
                                    </a:moveTo>
                                    <a:lnTo>
                                      <a:pt x="176" y="30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0" y="10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5000" y="257760"/>
                                <a:ext cx="109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4280" y="1188720"/>
                                <a:ext cx="1290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04600" y="723240"/>
                                <a:ext cx="520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65640" y="723240"/>
                                <a:ext cx="69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78560" y="723240"/>
                                <a:ext cx="417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9960" y="723240"/>
                                <a:ext cx="69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53600" y="723240"/>
                                <a:ext cx="417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14640" y="723240"/>
                                <a:ext cx="69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9000" y="723240"/>
                                <a:ext cx="416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9320" y="723240"/>
                                <a:ext cx="69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3240"/>
                                <a:ext cx="520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0" y="723240"/>
                                <a:ext cx="720" cy="38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722520"/>
                                <a:ext cx="720" cy="410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9320" y="722520"/>
                                <a:ext cx="720" cy="410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5200" y="722520"/>
                                <a:ext cx="720" cy="410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9080" y="723240"/>
                                <a:ext cx="720" cy="49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5200" y="1172160"/>
                                <a:ext cx="623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360" y="113400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8680" y="1134000"/>
                                <a:ext cx="7668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720" y="113400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760" y="113400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1133280"/>
                                <a:ext cx="45720" cy="45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5200" y="1134000"/>
                                <a:ext cx="720" cy="5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6960" y="1161720"/>
                                <a:ext cx="48240" cy="48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400" y="1210320"/>
                                <a:ext cx="262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0" y="11887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4840" y="1172160"/>
                                <a:ext cx="87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400" y="1134000"/>
                                <a:ext cx="262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320" y="1100880"/>
                                <a:ext cx="658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04">
                                    <a:moveTo>
                                      <a:pt x="206" y="104"/>
                                    </a:moveTo>
                                    <a:lnTo>
                                      <a:pt x="176" y="31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30" y="31"/>
                                    </a:lnTo>
                                    <a:lnTo>
                                      <a:pt x="0" y="10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1108080"/>
                                <a:ext cx="21600" cy="25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9080" y="1213920"/>
                                <a:ext cx="295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080" y="274320"/>
                                <a:ext cx="720" cy="448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0" y="312120"/>
                                <a:ext cx="720" cy="410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312120"/>
                                <a:ext cx="720" cy="410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332640"/>
                                <a:ext cx="720" cy="39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320" y="312120"/>
                                <a:ext cx="720" cy="410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5200" y="274320"/>
                                <a:ext cx="623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0" y="312120"/>
                                <a:ext cx="21600" cy="2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320" y="312120"/>
                                <a:ext cx="658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04">
                                    <a:moveTo>
                                      <a:pt x="0" y="0"/>
                                    </a:moveTo>
                                    <a:lnTo>
                                      <a:pt x="30" y="74"/>
                                    </a:lnTo>
                                    <a:lnTo>
                                      <a:pt x="102" y="104"/>
                                    </a:lnTo>
                                    <a:lnTo>
                                      <a:pt x="176" y="74"/>
                                    </a:lnTo>
                                    <a:lnTo>
                                      <a:pt x="206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9400" y="256320"/>
                                <a:ext cx="55800" cy="5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440" y="234720"/>
                                <a:ext cx="7632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400" y="235440"/>
                                <a:ext cx="262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400" y="312120"/>
                                <a:ext cx="262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1120" y="234720"/>
                                <a:ext cx="7668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440" y="234720"/>
                                <a:ext cx="7668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480" y="234720"/>
                                <a:ext cx="7668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235440"/>
                                <a:ext cx="3744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8360" y="306000"/>
                                <a:ext cx="6840" cy="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4840" y="274320"/>
                                <a:ext cx="87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5200" y="234720"/>
                                <a:ext cx="720" cy="22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0" y="257760"/>
                                <a:ext cx="720" cy="5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080" y="231480"/>
                                <a:ext cx="720" cy="42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9080" y="231480"/>
                                <a:ext cx="295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0160" y="722520"/>
                                <a:ext cx="720" cy="46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6880" y="722520"/>
                                <a:ext cx="720" cy="410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5960" y="722520"/>
                                <a:ext cx="720" cy="394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0200" y="118872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0920" y="1188720"/>
                                <a:ext cx="9000" cy="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42440" y="1134000"/>
                                <a:ext cx="513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49760" y="1134000"/>
                                <a:ext cx="2988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01520" y="1134000"/>
                                <a:ext cx="54720" cy="5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51480" y="1134000"/>
                                <a:ext cx="55080" cy="5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02520" y="1133280"/>
                                <a:ext cx="89640" cy="8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53560" y="1133280"/>
                                <a:ext cx="98280" cy="9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0360" y="1134000"/>
                                <a:ext cx="55800" cy="5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07720" y="1134000"/>
                                <a:ext cx="7668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57040" y="1134000"/>
                                <a:ext cx="7668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07440" y="113400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56040" y="113400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360" y="1134000"/>
                                <a:ext cx="720" cy="5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960" y="1117440"/>
                                <a:ext cx="720" cy="4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5240" y="1134000"/>
                                <a:ext cx="18360" cy="1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360" y="1210320"/>
                                <a:ext cx="262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17920" y="1145880"/>
                                <a:ext cx="84960" cy="86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17200" y="1195560"/>
                                <a:ext cx="3636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2520" y="1188720"/>
                                <a:ext cx="720" cy="4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360" y="11887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2520" y="1188720"/>
                                <a:ext cx="87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7200" y="1232280"/>
                                <a:ext cx="174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960" y="1161360"/>
                                <a:ext cx="720" cy="2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05000" y="1172520"/>
                                <a:ext cx="38160" cy="3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360" y="1134000"/>
                                <a:ext cx="262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7920" y="1134000"/>
                                <a:ext cx="567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79640" y="1134000"/>
                                <a:ext cx="6840" cy="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5960" y="1134000"/>
                                <a:ext cx="284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05600" y="257760"/>
                                <a:ext cx="89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160" y="257760"/>
                                <a:ext cx="122544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0" h="782">
                                    <a:moveTo>
                                      <a:pt x="0" y="16"/>
                                    </a:moveTo>
                                    <a:lnTo>
                                      <a:pt x="66" y="337"/>
                                    </a:lnTo>
                                    <a:lnTo>
                                      <a:pt x="187" y="589"/>
                                    </a:lnTo>
                                    <a:lnTo>
                                      <a:pt x="285" y="668"/>
                                    </a:lnTo>
                                    <a:lnTo>
                                      <a:pt x="410" y="711"/>
                                    </a:lnTo>
                                    <a:lnTo>
                                      <a:pt x="711" y="730"/>
                                    </a:lnTo>
                                    <a:lnTo>
                                      <a:pt x="1341" y="704"/>
                                    </a:lnTo>
                                    <a:lnTo>
                                      <a:pt x="1914" y="732"/>
                                    </a:lnTo>
                                    <a:lnTo>
                                      <a:pt x="2492" y="782"/>
                                    </a:lnTo>
                                    <a:lnTo>
                                      <a:pt x="3081" y="757"/>
                                    </a:lnTo>
                                    <a:lnTo>
                                      <a:pt x="3367" y="671"/>
                                    </a:lnTo>
                                    <a:lnTo>
                                      <a:pt x="3630" y="515"/>
                                    </a:lnTo>
                                    <a:lnTo>
                                      <a:pt x="3807" y="287"/>
                                    </a:lnTo>
                                    <a:lnTo>
                                      <a:pt x="386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27360" y="355320"/>
                                <a:ext cx="132840" cy="132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78400" y="355320"/>
                                <a:ext cx="129600" cy="128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29080" y="356040"/>
                                <a:ext cx="126360" cy="127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80120" y="356040"/>
                                <a:ext cx="124920" cy="12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31160" y="356040"/>
                                <a:ext cx="125640" cy="12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81120" y="356040"/>
                                <a:ext cx="127800" cy="127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32880" y="35604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83920" y="355320"/>
                                <a:ext cx="132120" cy="132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33880" y="355320"/>
                                <a:ext cx="133920" cy="13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89240" y="360000"/>
                                <a:ext cx="126360" cy="12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760" y="356040"/>
                                <a:ext cx="117000" cy="11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70160" y="35604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21200" y="356040"/>
                                <a:ext cx="139680" cy="13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71520" y="355320"/>
                                <a:ext cx="147240" cy="14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22560" y="356040"/>
                                <a:ext cx="151200" cy="151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73240" y="356040"/>
                                <a:ext cx="15192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24280" y="356040"/>
                                <a:ext cx="151200" cy="151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75320" y="355320"/>
                                <a:ext cx="147240" cy="147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60920" y="390960"/>
                                <a:ext cx="108000" cy="10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60920" y="440640"/>
                                <a:ext cx="5328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160" y="262800"/>
                                <a:ext cx="720" cy="46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25280" y="355320"/>
                                <a:ext cx="34920" cy="3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77040" y="355320"/>
                                <a:ext cx="83880" cy="8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080" y="356040"/>
                                <a:ext cx="109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75920" y="297000"/>
                                <a:ext cx="38160" cy="3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080" y="257760"/>
                                <a:ext cx="720" cy="9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84920" y="25704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15680" y="257040"/>
                                <a:ext cx="69840" cy="7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06320" y="297720"/>
                                <a:ext cx="65880" cy="65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06320" y="257040"/>
                                <a:ext cx="720" cy="9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06320" y="34596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66720" y="35532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17400" y="356040"/>
                                <a:ext cx="82440" cy="8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67720" y="355320"/>
                                <a:ext cx="100800" cy="10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64640" y="257040"/>
                                <a:ext cx="28080" cy="2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33560" y="443880"/>
                                <a:ext cx="117000" cy="11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95040" y="45468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6880" y="312120"/>
                                <a:ext cx="720" cy="410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960" y="328680"/>
                                <a:ext cx="720" cy="394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43160" y="312120"/>
                                <a:ext cx="130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5960" y="284400"/>
                                <a:ext cx="720" cy="4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05200" y="234720"/>
                                <a:ext cx="7668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360" y="234720"/>
                                <a:ext cx="52200" cy="52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360" y="312120"/>
                                <a:ext cx="262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360" y="235440"/>
                                <a:ext cx="262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7920" y="312120"/>
                                <a:ext cx="567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58760" y="257040"/>
                                <a:ext cx="20880" cy="20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82440" y="22968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10520" y="257760"/>
                                <a:ext cx="54720" cy="5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33480" y="229680"/>
                                <a:ext cx="82080" cy="8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84160" y="229680"/>
                                <a:ext cx="82080" cy="8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35200" y="229680"/>
                                <a:ext cx="82080" cy="8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17200" y="261360"/>
                                <a:ext cx="50040" cy="50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17920" y="31104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360" y="235440"/>
                                <a:ext cx="324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5960" y="312120"/>
                                <a:ext cx="284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7200" y="230400"/>
                                <a:ext cx="174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5960" y="257040"/>
                                <a:ext cx="720" cy="2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2520" y="257760"/>
                                <a:ext cx="87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360" y="257760"/>
                                <a:ext cx="720" cy="5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360" y="234720"/>
                                <a:ext cx="720" cy="22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92520" y="229680"/>
                                <a:ext cx="720" cy="2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01400" y="270360"/>
                                <a:ext cx="41760" cy="4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2440" y="234720"/>
                                <a:ext cx="7668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03480" y="234720"/>
                                <a:ext cx="7668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4520" y="234720"/>
                                <a:ext cx="7632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22760" y="270360"/>
                                <a:ext cx="720" cy="9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05120" y="366120"/>
                                <a:ext cx="17280" cy="1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56880" y="367560"/>
                                <a:ext cx="65520" cy="6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6880" y="366840"/>
                                <a:ext cx="65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760" y="366840"/>
                                <a:ext cx="72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3840" y="312120"/>
                                <a:ext cx="383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63520" y="723240"/>
                                <a:ext cx="720" cy="355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07440" y="722520"/>
                                <a:ext cx="720" cy="311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63160" y="1035000"/>
                                <a:ext cx="43920" cy="4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67040" y="443880"/>
                                <a:ext cx="23040" cy="23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18080" y="443160"/>
                                <a:ext cx="50760" cy="51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68760" y="44388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19080" y="443160"/>
                                <a:ext cx="97200" cy="9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70840" y="443880"/>
                                <a:ext cx="115560" cy="115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20800" y="443160"/>
                                <a:ext cx="130320" cy="130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371120" y="443880"/>
                                <a:ext cx="141480" cy="141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322520" y="443880"/>
                                <a:ext cx="146520" cy="14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73560" y="443160"/>
                                <a:ext cx="147960" cy="147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24600" y="443880"/>
                                <a:ext cx="14400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174920" y="443160"/>
                                <a:ext cx="137880" cy="137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125960" y="443160"/>
                                <a:ext cx="130320" cy="130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77720" y="443160"/>
                                <a:ext cx="124560" cy="12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27680" y="443880"/>
                                <a:ext cx="121320" cy="122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78720" y="443880"/>
                                <a:ext cx="120600" cy="12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29400" y="443160"/>
                                <a:ext cx="119880" cy="11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80440" y="443880"/>
                                <a:ext cx="119880" cy="12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7440" y="410760"/>
                                <a:ext cx="720" cy="312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3520" y="366840"/>
                                <a:ext cx="720" cy="356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6920" y="271080"/>
                                <a:ext cx="720" cy="9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96200" y="374400"/>
                                <a:ext cx="23400" cy="23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96200" y="42408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6920" y="366840"/>
                                <a:ext cx="66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63160" y="366120"/>
                                <a:ext cx="43920" cy="4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96920" y="366120"/>
                                <a:ext cx="72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5000" y="360"/>
                                <a:ext cx="43200" cy="4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5000" y="0"/>
                                <a:ext cx="83160" cy="83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5000" y="117360"/>
                                <a:ext cx="1313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6080" y="10800"/>
                                <a:ext cx="61560" cy="61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7840" y="1116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8880" y="10800"/>
                                <a:ext cx="74880" cy="75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4546080" y="905400"/>
                              <a:ext cx="7236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98920" y="907560"/>
                              <a:ext cx="79920" cy="79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98920" y="905040"/>
                              <a:ext cx="720" cy="82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0200" y="965160"/>
                              <a:ext cx="101520" cy="1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98920" y="956880"/>
                              <a:ext cx="30600" cy="3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120" y="1053360"/>
                              <a:ext cx="1918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8920" y="987480"/>
                              <a:ext cx="92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1080" y="987480"/>
                              <a:ext cx="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98920" y="987480"/>
                              <a:ext cx="720" cy="6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98920" y="905400"/>
                              <a:ext cx="262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2640" y="905400"/>
                              <a:ext cx="19080" cy="1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7200" y="485640"/>
                              <a:ext cx="6084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6960" y="369720"/>
                              <a:ext cx="972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568">
                                  <a:moveTo>
                                    <a:pt x="0" y="568"/>
                                  </a:moveTo>
                                  <a:lnTo>
                                    <a:pt x="269" y="0"/>
                                  </a:lnTo>
                                  <a:lnTo>
                                    <a:pt x="304" y="55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0880" y="894600"/>
                              <a:ext cx="43920" cy="4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5640" y="915120"/>
                              <a:ext cx="95760" cy="9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24600" y="941760"/>
                              <a:ext cx="69840" cy="6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2400" y="784800"/>
                              <a:ext cx="109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345">
                                  <a:moveTo>
                                    <a:pt x="0" y="0"/>
                                  </a:moveTo>
                                  <a:lnTo>
                                    <a:pt x="101" y="244"/>
                                  </a:lnTo>
                                  <a:lnTo>
                                    <a:pt x="345" y="3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1640" y="587520"/>
                              <a:ext cx="720" cy="30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040" y="584280"/>
                              <a:ext cx="720" cy="31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43600" y="673560"/>
                              <a:ext cx="720" cy="22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920" y="657360"/>
                              <a:ext cx="720" cy="23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2680" y="784800"/>
                              <a:ext cx="109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345">
                                  <a:moveTo>
                                    <a:pt x="0" y="345"/>
                                  </a:moveTo>
                                  <a:lnTo>
                                    <a:pt x="244" y="244"/>
                                  </a:lnTo>
                                  <a:lnTo>
                                    <a:pt x="34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91120" y="664920"/>
                              <a:ext cx="345960" cy="345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7440" y="63756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7440" y="68724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7440" y="73584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7440" y="78480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0080" y="714240"/>
                              <a:ext cx="297360" cy="29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9760" y="763920"/>
                              <a:ext cx="247680" cy="247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9080" y="812160"/>
                              <a:ext cx="198000" cy="19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8040" y="861840"/>
                              <a:ext cx="149400" cy="149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37000" y="911160"/>
                              <a:ext cx="100440" cy="10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959400"/>
                              <a:ext cx="5076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0600" y="1033920"/>
                              <a:ext cx="109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6640" y="894600"/>
                              <a:ext cx="117000" cy="11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0" y="894600"/>
                              <a:ext cx="117360" cy="11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4920" y="894600"/>
                              <a:ext cx="117000" cy="11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43880" y="894600"/>
                              <a:ext cx="117360" cy="11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92840" y="894600"/>
                              <a:ext cx="117360" cy="11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42160" y="893520"/>
                              <a:ext cx="117360" cy="11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5200" y="894600"/>
                              <a:ext cx="871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360" y="894600"/>
                              <a:ext cx="219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0" y="894600"/>
                              <a:ext cx="22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7440" y="82548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4240" y="856440"/>
                              <a:ext cx="154800" cy="15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33920" y="8794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2880" y="892080"/>
                              <a:ext cx="11880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2200" y="894600"/>
                              <a:ext cx="117000" cy="11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1160" y="894600"/>
                              <a:ext cx="117000" cy="11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0120" y="894600"/>
                              <a:ext cx="117000" cy="11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9440" y="894600"/>
                              <a:ext cx="117000" cy="11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28400" y="894600"/>
                              <a:ext cx="117360" cy="11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7360" y="894600"/>
                              <a:ext cx="117360" cy="11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7040" y="894600"/>
                              <a:ext cx="117000" cy="11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5280" y="1009080"/>
                              <a:ext cx="180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1840" y="894600"/>
                              <a:ext cx="88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10040" y="894600"/>
                              <a:ext cx="21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0920" y="894600"/>
                              <a:ext cx="219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0" y="566280"/>
                              <a:ext cx="7880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2" h="338">
                                  <a:moveTo>
                                    <a:pt x="0" y="338"/>
                                  </a:moveTo>
                                  <a:lnTo>
                                    <a:pt x="269" y="152"/>
                                  </a:lnTo>
                                  <a:lnTo>
                                    <a:pt x="568" y="91"/>
                                  </a:lnTo>
                                  <a:lnTo>
                                    <a:pt x="894" y="119"/>
                                  </a:lnTo>
                                  <a:lnTo>
                                    <a:pt x="1217" y="105"/>
                                  </a:lnTo>
                                  <a:lnTo>
                                    <a:pt x="1847" y="0"/>
                                  </a:lnTo>
                                  <a:lnTo>
                                    <a:pt x="2482" y="6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62120" y="615240"/>
                              <a:ext cx="175320" cy="176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62840" y="605880"/>
                              <a:ext cx="87480" cy="8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2840" y="598320"/>
                              <a:ext cx="720" cy="18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62840" y="603720"/>
                              <a:ext cx="138600" cy="13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62840" y="601920"/>
                              <a:ext cx="4140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2400" y="598320"/>
                              <a:ext cx="720" cy="18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7440" y="571680"/>
                              <a:ext cx="14220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7440" y="58860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7440" y="582840"/>
                              <a:ext cx="82080" cy="82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7440" y="595800"/>
                              <a:ext cx="20880" cy="2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44800" y="905040"/>
                              <a:ext cx="74160" cy="7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95120" y="905040"/>
                              <a:ext cx="82080" cy="82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46160" y="905040"/>
                              <a:ext cx="82080" cy="82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97560" y="905040"/>
                              <a:ext cx="730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56160" y="913680"/>
                              <a:ext cx="63000" cy="6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19680" y="911160"/>
                              <a:ext cx="7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9680" y="911160"/>
                              <a:ext cx="7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56880" y="965160"/>
                              <a:ext cx="101520" cy="1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56160" y="962640"/>
                              <a:ext cx="324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4280" y="991080"/>
                              <a:ext cx="20160" cy="1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19680" y="987480"/>
                              <a:ext cx="720" cy="6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7520" y="987480"/>
                              <a:ext cx="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26800" y="987480"/>
                              <a:ext cx="92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93600" y="1053360"/>
                              <a:ext cx="1918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6880" y="905400"/>
                              <a:ext cx="262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94120" y="905400"/>
                              <a:ext cx="25560" cy="2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5pt;margin-top:19.45pt;width:950.85pt;height:544.9pt" coordorigin="-6300,389" coordsize="19017,10898">
                <v:rect id="shape_0" stroked="f" o:allowincell="f" style="position:absolute;left:-6300;top:389;width:19016;height:1089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6300;top:389;width:19017;height:10898">
                  <v:group id="shape_0" style="position:absolute;left:-6300;top:389;width:19017;height:10898">
                    <v:rect id="shape_0" fillcolor="white" stroked="t" o:allowincell="f" style="position:absolute;left:-6300;top:389;width:19016;height:10897;mso-wrap-style:none;v-text-anchor:middle">
                      <v:fill o:detectmouseclick="t" type="solid" color2="black"/>
                      <v:stroke color="white" weight="12600" joinstyle="miter" endcap="flat"/>
                      <w10:wrap type="none"/>
                    </v:rect>
                    <v:shape id="shape_0" coordsize="372,552" path="m0,552l148,0l372,0e" stroked="t" o:allowincell="f" style="position:absolute;left:5903;top:5302;width:185;height:2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5942,5434" to="6010,543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07,5479" to="6094,559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38,5479" to="6063,559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1,344" path="m181,49l180,16l153,0l132,0l96,16l62,65l29,148l7,230l0,295l13,328l40,344l50,344l85,328l116,295l139,246l144,230l146,181l134,148l108,131l97,131l61,148l31,181l7,230e" stroked="t" o:allowincell="f" style="position:absolute;left:6108;top:5423;width:89;height:17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71,552" path="m0,552l147,0l371,0e" stroked="t" o:allowincell="f" style="position:absolute;left:1524;top:5330;width:185;height:2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564,5462" to="1632,54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29,5507" to="1714,562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59,5507" to="1684,562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96,345" path="m196,0l95,0l45,148l60,132l95,116l125,116l151,132l163,165l159,214l151,247l128,296l98,329l63,345l33,345l7,329l2,313l0,280e" stroked="t" o:allowincell="f" style="position:absolute;left:1723;top:5451;width:97;height:17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15,345" path="m115,0l58,345l0,0l115,0xe" fillcolor="black" stroked="f" o:allowincell="f" style="position:absolute;left:963;top:5596;width:57;height:17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5,345" path="m115,0l58,345l0,0l115,0xe" stroked="t" o:allowincell="f" style="position:absolute;left:963;top:5596;width:57;height:17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992,5226" to="992,559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71,553" path="m0,553l147,0l371,0e" stroked="t" o:allowincell="f" style="position:absolute;left:3218;top:5425;width:184;height:27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256,5557" to="3324,55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71,551" path="m0,551l147,0l371,0e" stroked="t" o:allowincell="f" style="position:absolute;left:4279;top:5435;width:185;height:2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318,5567" to="4386,55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12,251" path="m312,93l0,251l244,0l312,93xe" fillcolor="black" stroked="f" o:allowincell="f" style="position:absolute;left:992;top:5643;width:155;height:1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12,251" path="m312,93l0,251l244,0l312,93xe" stroked="t" o:allowincell="f" style="position:absolute;left:992;top:5643;width:155;height:12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130,5434" to="1445,566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20,239" path="m320,95l0,239l256,0l320,95xe" fillcolor="black" stroked="f" o:allowincell="f" style="position:absolute;left:5335;top:5649;width:159;height:11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20,239" path="m320,95l0,239l256,0l320,95xe" stroked="t" o:allowincell="f" style="position:absolute;left:5335;top:5649;width:159;height:11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5479,5469" to="5786,567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15,345" path="m115,0l57,345l0,0l115,0xe" fillcolor="black" stroked="f" o:allowincell="f" style="position:absolute;left:3652;top:5596;width:56;height:17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5,345" path="m115,0l57,345l0,0l115,0xe" stroked="t" o:allowincell="f" style="position:absolute;left:3652;top:5596;width:56;height:17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680,5294" to="3680,559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3573;top:5441;width:209;height:671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8163,3427" to="8163,741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35,3945" to="5335,997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92,3945" to="992,997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11,414" path="m42,79l67,59l111,0l0,414e" stroked="t" o:allowincell="f" style="position:absolute;left:3750;top:8804;width:55;height:20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1,414" path="m139,0l105,20l84,59l74,98l74,137l87,157l121,177l144,197l152,237l151,276l136,335l116,374l101,394l67,414l28,414l5,394l0,374l2,335l17,276l38,237l67,197l101,177l145,157l170,137l189,98l200,59l201,20l178,0l139,0xe" stroked="t" o:allowincell="f" style="position:absolute;left:3813;top:8804;width:100;height:20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86,414" path="m174,137l149,197l120,237l86,256l75,256l52,237l44,197l49,137l55,118l81,59l110,20l144,0l153,0l178,20l186,59l174,137l148,237l113,335l78,394l42,414l24,414l0,394l2,354e" stroked="t" o:allowincell="f" style="position:absolute;left:3911;top:8804;width:92;height:20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995,8803" to="4049,900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61,8804" to="4115,901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23,8902" to="4089,89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08,277" path="m134,277l208,0l83,217l74,0l0,277e" stroked="t" o:allowincell="f" style="position:absolute;left:4120;top:8873;width:102;height:13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680,6113" to="3680,102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08,9972" to="1008,99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18,9971" to="1118,998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27,9971" to="1227,999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37,9972" to="1337,100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47,9971" to="1447,1002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56,9971" to="1556,1003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65,9972" to="1665,1004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74,9972" to="1774,1006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84,9971" to="1884,100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94,9971" to="1994,1008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03,9972" to="2103,1009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12,9971" to="2212,101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22,9971" to="2322,1012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431,9972" to="2431,101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41,9972" to="2541,1014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50,9971" to="2650,1016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60,9972" to="2760,1017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69,9972" to="2869,1018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78,9971" to="2978,1019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87,9971" to="3087,102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97,9972" to="3197,1022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07,9971" to="3307,102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16,9971" to="3416,1024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26,9972" to="3526,1026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35,9972" to="3635,1027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44,9068" to="3744,997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54,9130" to="3854,997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63,9192" to="3963,997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73,9254" to="4073,997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82,9316" to="4182,997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92,9378" to="4292,997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01,9440" to="4401,997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10,9502" to="4510,997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0,9566" to="4620,997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29,9628" to="4729,997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39,9690" to="4839,997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948,9752" to="4948,997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58,9814" to="5058,997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67,9876" to="5167,997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76,9938" to="5276,997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92,9972" to="3679,102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92,9972" to="5334,99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9031" to="5334,997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9031" to="3680,1028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83,414" path="m119,0l283,0l151,159l197,159l221,177l231,197l231,257l219,296l189,355l148,394l98,414l53,414l14,394l4,374l0,336e" stroked="t" o:allowincell="f" style="position:absolute;left:3551;top:10371;width:141;height:20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690,10370" to="3745,1057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94,10371" to="3849,1057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18,10470" to="3822,1047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84,275" path="m210,275l284,0l120,216l73,0l0,275e" stroked="t" o:allowincell="f" style="position:absolute;left:3885;top:10440;width:141;height:13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467,552" path="m319,552l467,0l202,395l147,0l0,552e" stroked="t" o:allowincell="f" style="position:absolute;left:5554;top:9931;width:232;height:2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55,345" path="m31,164l61,132l89,115l131,81l151,49l149,16l142,0l108,0l81,16l66,32l0,279l2,312l9,329l28,345l61,345l88,329l120,296l144,246l154,213l155,164l141,132l123,115l89,115e" stroked="t" o:allowincell="f" style="position:absolute;left:5776;top:10051;width:77;height:17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6644,6697" to="6751,669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28,6756" to="6735,67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11,413" path="m31,79l60,59l111,0l0,413e" stroked="t" o:allowincell="f" style="position:absolute;left:6797;top:6608;width:54;height:20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12,413" path="m149,0l109,19l69,79l30,178l15,236l0,335l8,393l39,413l63,413l104,393l144,335l182,236l198,178l212,79l204,19l174,0l149,0xe" stroked="t" o:allowincell="f" style="position:absolute;left:6880;top:6608;width:105;height:20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46,413" path="m114,0l246,0l131,158l168,158l186,178l192,198l189,256l178,295l150,355l116,393l74,413l38,413l8,393l1,375l0,335e" stroked="t" o:allowincell="f" style="position:absolute;left:6994;top:6608;width:122;height:20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11,413" path="m211,59l210,19l179,0l155,0l114,19l74,79l36,178l9,276l0,355l14,393l44,413l56,413l98,393l132,355l160,295l165,276l169,216l155,178l125,158l113,158l72,178l37,216l9,276e" stroked="t" o:allowincell="f" style="position:absolute;left:7117;top:6608;width:104;height:20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7246,6608" to="7300,681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76,6707" to="7359,670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30,6607" to="7385,68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41,275" path="m166,275l241,0l99,217l73,0l0,275e" stroked="t" o:allowincell="f" style="position:absolute;left:7379;top:6677;width:120;height:13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744,6928" to="3744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54,6928" to="3854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63,6928" to="3963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73,6928" to="4073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82,6928" to="4182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92,6928" to="4292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01,6928" to="4401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10,6928" to="4510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0,6928" to="4620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29,6928" to="4729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39,6928" to="4839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948,6928" to="4948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58,6928" to="5058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67,6928" to="5167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76,6928" to="5276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86,6928" to="5386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496,6928" to="5496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605,6928" to="5605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14,6928" to="5714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823,6928" to="5823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33,6928" to="5933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43,6928" to="6043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152,6928" to="6152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62,6928" to="6262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71,6928" to="6371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0,6928" to="6480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90,6928" to="6590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99,6928" to="6699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09,6928" to="6809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918,6928" to="6918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28,6928" to="7028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37,6928" to="7137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46,6928" to="7246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56,6928" to="7356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65,6928" to="7465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575,6928" to="7575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684,6928" to="7684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94,6928" to="7794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903,6928" to="7903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12,6928" to="8012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122,6928" to="8122,74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6928" to="8162,69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7412" to="8162,741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83,5768" to="8162,57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09,7823" to="1010,782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16,7824" to="1135,785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24,7824" to="1258,789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31,7823" to="1383,792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38,7824" to="1506,795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45,7823" to="1629,798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53,7823" to="1754,801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60,7824" to="1878,804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67,7823" to="2001,807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75,7823" to="2126,810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82,7823" to="2250,813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9,7823" to="2373,817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97,7824" to="2498,820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404,7823" to="2622,823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11,7823" to="2745,826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19,7824" to="2870,829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26,7823" to="2994,832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34,7823" to="3117,835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41,7824" to="3242,839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48,7823" to="3365,842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56,7823" to="3490,845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63,7823" to="3613,848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705,1324" path="m0,1324l588,218l705,0e" stroked="t" o:allowincell="f" style="position:absolute;left:3386;top:7824;width:352;height:66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48,1222" path="m0,1222l284,685l648,0e" stroked="t" o:allowincell="f" style="position:absolute;left:3538;top:7824;width:323;height:61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688,7823" to="3985,838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40,7824" to="4109,833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92,7823" to="4233,827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43,7823" to="4357,822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94,7824" to="4481,817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45,7824" to="4605,812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97,7823" to="4729,80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47,7824" to="4852,802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99,7824" to="4977,797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51,7823" to="5101,791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02,7823" to="5225,786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92,7824" to="3329,85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92,7824" to="5334,78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30,7823" to="5334,850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30,7824" to="3679,850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56,414" path="m116,0l256,0l137,157l175,157l196,177l203,197l200,256l189,296l161,354l125,394l82,414l44,414l10,394l3,374l0,336e" stroked="t" o:allowincell="f" style="position:absolute;left:2837;top:8576;width:126;height:20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55,414" path="m115,0l255,0l136,157l175,157l195,177l203,197l199,256l189,296l161,354l125,394l80,414l43,414l9,394l2,374l0,336e" stroked="t" o:allowincell="f" style="position:absolute;left:2964;top:8576;width:127;height:20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39,414" path="m60,0l239,0l0,414e" stroked="t" o:allowincell="f" style="position:absolute;left:3107;top:8576;width:118;height:20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209,8575" to="3264,878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98,8576" to="3352,878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38,8674" to="3327,86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53,275" path="m179,275l253,0l105,215l74,0l0,275e" stroked="t" o:allowincell="f" style="position:absolute;left:3375;top:8645;width:126;height:13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467,553" path="m319,553l467,0l202,394l147,0l0,553e" stroked="t" o:allowincell="f" style="position:absolute;left:5527;top:7767;width:232;height:2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33,345" path="m233,0l94,0l0,345e" stroked="t" o:allowincell="f" style="position:absolute;left:5741;top:7888;width:115;height:17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992,5768" to="3572,57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63,5903" to="1269,59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63,5633" to="1269,56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30,230" path="m0,0l4,230l130,0e" stroked="t" o:allowincell="f" style="position:absolute;left:5089;top:6271;width:64;height:11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08,114" path="m108,0l48,98l33,114l0,114e" stroked="t" o:allowincell="f" style="position:absolute;left:5037;top:6386;width:53;height:5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85,345" path="m185,49l183,16l155,0l133,0l97,16l62,65l29,148l7,230l0,296l13,329l41,345l52,345l89,329l119,296l143,246l148,230l150,181l138,148l110,132l98,132l62,148l31,181l7,230e" stroked="t" o:allowincell="f" style="position:absolute;left:5151;top:6213;width:92;height:17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6473,6512" to="6546,678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1,6512" to="6602,651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3;top:1100;width:7532;height:5704">
                    <v:shape id="shape_0" coordsize="220,344" path="m97,0l220,0l118,131l151,131l170,147l176,165l175,214l165,246l141,295l109,328l72,344l38,344l9,328l2,312l0,279e" stroked="t" o:allowincell="f" style="position:absolute;left:6529;top:6632;width:110;height:17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606,5687" to="3679,57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06,5767" to="3679,584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49,5602" to="3379,571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97,99" path="m0,99l22,49l49,16l70,0l97,0e" stroked="t" o:allowincell="f" style="position:absolute;left:3366;top:5603;width:48;height:4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49,230" path="m149,0l0,230l131,230e" stroked="t" o:allowincell="f" style="position:absolute;left:3421;top:5546;width:73;height:11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449,5546" to="3494,571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79,5687" to="3753,576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79,5767" to="3753,584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38,5613" to="4467,572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36,229" path="m136,49l127,16l113,0l85,0l61,16l35,49l12,97l3,131l0,180l9,213l23,229l51,229l73,213l101,180e" stroked="t" o:allowincell="f" style="position:absolute;left:4394;top:5613;width:68;height:11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55,230" path="m155,0l0,230l139,230e" stroked="t" o:allowincell="f" style="position:absolute;left:4486;top:5556;width:76;height:11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517,5556" to="4562,572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16,344" path="m0,344l57,0l116,344l0,344xe" fillcolor="black" stroked="f" o:allowincell="f" style="position:absolute;left:5306;top:5768;width:57;height:17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344" path="m0,344l57,0l116,344l0,344xe" stroked="t" o:allowincell="f" style="position:absolute;left:5306;top:5768;width:57;height:17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5335,5940" to="5335,637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72,552" path="m0,552l148,0l372,0e" stroked="t" o:allowincell="f" style="position:absolute;left:4949;top:6093;width:185;height:2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988,6224" to="5055,62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07,5903" to="5613,59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07,5633" to="5613,56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4096" to="3680,479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3876" to="3680,398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3109" to="3680,376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2891" to="3680,300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2124" to="3680,278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1906" to="3680,201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1100" to="3680,179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47,1866" to="2647,293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482,483" path="m482,241l412,71l241,0l70,71l0,241l70,413l241,483l412,413l482,241xe" stroked="t" o:allowincell="f" style="position:absolute;left:871;top:1927;width:240;height:24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198,1815" to="1198,22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5,1815" to="785,228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92,1898" to="992,21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5,2048" to="785,216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19,2017" to="2819,22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15,1867" to="4715,228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42,2048" to="5542,216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35,1898" to="5335,21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42,1823" to="5542,228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28,1823" to="5128,220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483,483" path="m483,241l413,71l241,0l71,71l0,241l71,413l241,483l413,413l483,241xe" stroked="t" o:allowincell="f" style="position:absolute;left:5213;top:1927;width:240;height:24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539,2017" to="4539,22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26,2496" to="6815,268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9,2496" to="6738,268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572,2936" to="8315,293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53,2936" to="7462,293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87,2936" to="7242,293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67,2936" to="6475,293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13,2936" to="6257,293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51,3496" to="8093,34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54,2224" to="7987,22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380,693" path="m0,0l106,248l243,453l440,575l689,617l1707,633l2209,693l2709,683l2946,595l3151,442l3294,237l3380,0e" stroked="t" o:allowincell="f" style="position:absolute;left:6351;top:2375;width:1689;height:34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6454,2496" to="7987,24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44,3560" to="5344,50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92,3560" to="992,50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33,3759" to="3679,410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82,3681" to="3679,407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1,3668" to="3616,407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34,3668" to="3538,407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57,3668" to="3460,407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79,3668" to="3383,407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02,3668" to="3306,407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24,3668" to="3228,407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47,3668" to="3151,407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93,3669" to="3074,405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54,3668" to="2996,401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47,3668" to="2919,394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47,3669" to="2842,386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3669" to="4235,422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3669" to="4389,437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79,3669" to="4311,430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3669" to="4157,414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47,2936" to="2647,40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5,3703" to="785,382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92,3676" to="992,39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5,3583" to="785,40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98,3669" to="1198,40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482,482" path="m482,241l412,70l241,0l70,70l0,241l70,411l241,482l412,411l482,241xe" stroked="t" o:allowincell="f" style="position:absolute;left:871;top:3703;width:240;height:24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483,482" path="m483,241l413,70l241,0l71,70l0,241l71,411l241,482l413,411l483,241xe" stroked="t" o:allowincell="f" style="position:absolute;left:5213;top:3703;width:240;height:24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5128,3669" to="5128,40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42,3583" to="5542,40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35,3676" to="5335,39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42,3703" to="5542,382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15,3583" to="4715,40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70,3731" to="4712,407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94,3654" to="4713,407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18,3669" to="4621,407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39,3669" to="4543,407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36,3669" to="4467,410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79,3669" to="4079,406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79,3669" to="4001,399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3669" to="3925,391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79,3669" to="3847,383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64,5015" to="3507,50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47,4004" to="2714,407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24,552" path="m148,0l0,552l224,552e" stroked="t" o:allowincell="f" style="position:absolute;left:1928;top:4649;width:111;height:2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79,552" path="m379,0l163,0l78,236l107,210l178,183l243,183l302,210l331,262l331,341l317,394l274,472l217,525l145,552l80,552l22,525l8,499l0,447e" stroked="t" o:allowincell="f" style="position:absolute;left:1917;top:5071;width:189;height:2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72,551" path="m0,551l148,0l372,0e" stroked="t" o:allowincell="f" style="position:absolute;left:1087;top:5140;width:185;height:2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125,5272" to="1193,52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25,231" path="m0,0l1,231l125,0e" stroked="t" o:allowincell="f" style="position:absolute;left:1227;top:5318;width:61;height:11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05,114" path="m105,0l47,98l32,114l0,114e" stroked="t" o:allowincell="f" style="position:absolute;left:1175;top:5433;width:51;height:5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1,345" path="m201,0l96,0l46,148l60,132l96,114l128,114l154,132l167,164l164,213l156,246l132,295l102,329l66,345l34,345l7,329l2,311l0,279e" stroked="t" o:allowincell="f" style="position:absolute;left:1283;top:5260;width:100;height:17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44,116" path="m344,0l344,116l0,59l344,0xe" fillcolor="black" stroked="f" o:allowincell="f" style="position:absolute;left:992;top:4986;width:171;height:5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44,116" path="m344,0l344,116l0,59l344,0xe" stroked="t" o:allowincell="f" style="position:absolute;left:992;top:4986;width:171;height:5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2210,4827" to="2299,48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93,4886" to="2282,488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11,414" path="m40,78l66,59l111,0l0,414e" stroked="t" o:allowincell="f" style="position:absolute;left:2333;top:4738;width:55;height:20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76,275" path="m176,0l0,275l151,275e" stroked="t" o:allowincell="f" style="position:absolute;left:2407;top:4738;width:86;height:13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2438,4738" to="2492,494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9,414" path="m140,0l105,20l69,78l33,177l17,237l0,335l5,394l30,414l49,414l84,394l121,335l157,237l173,177l189,78l185,20l160,0l140,0xe" stroked="t" o:allowincell="f" style="position:absolute;left:2504;top:4738;width:94;height:20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16,345" path="m216,49l211,16l175,0l147,0l101,16l61,65l26,148l3,230l0,295l19,329l55,345l69,345l114,329l150,295l177,246l181,230l181,181l162,148l126,132l112,132l66,148l30,181l3,230e" stroked="t" o:allowincell="f" style="position:absolute;left:2069;top:4780;width:107;height:17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045,3935" to="1164,405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74,3943" to="1086,405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80,3927" to="1008,405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3,3927" to="931,405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3,3985" to="853,405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5,3927" to="785,40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5,4057" to="1198,405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37,3951" to="1198,401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39,3935" to="1198,396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5,3824" to="785,39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30,3927" to="930,39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5,3927" to="929,39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8,3824" to="1139,38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24,552" path="m148,0l0,552l224,552e" stroked="t" o:allowincell="f" style="position:absolute;left:4171;top:4649;width:111;height:2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680,4065" to="3680,50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4065" to="3680,50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63,4800" to="3557,48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20,552" path="m0,541l320,0l307,552e" stroked="t" o:allowincell="f" style="position:absolute;left:3406;top:4619;width:159;height:2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453,4827" to="4542,48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37,4886" to="4526,488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11,414" path="m71,0l211,0l0,414e" stroked="t" o:allowincell="f" style="position:absolute;left:4571;top:4738;width:105;height:20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88,414" path="m139,0l104,20l68,78l32,177l17,237l0,335l4,394l28,414l48,414l84,394l119,335l156,237l172,177l188,78l185,20l159,0l139,0xe" stroked="t" o:allowincell="f" style="position:absolute;left:4667;top:4738;width:93;height:20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853,5015" to="5170,50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71,552" path="m0,552l147,0l371,0e" stroked="t" o:allowincell="f" style="position:absolute;left:4159;top:5024;width:185;height:2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198,5155" to="4266,515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4792" to="3680,544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77,345" path="m77,0l2,280l0,329l17,345l39,345e" stroked="t" o:allowincell="f" style="position:absolute;left:4286;top:5144;width:38;height:17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293,5202" to="4330,52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70,230" path="m170,0l0,230l162,230e" stroked="t" o:allowincell="f" style="position:absolute;left:4353;top:5144;width:84;height:11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393,5144" to="4438,531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19,238" path="m0,142l319,0l63,238l0,142xe" fillcolor="black" stroked="f" o:allowincell="f" style="position:absolute;left:3972;top:5141;width:158;height:11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19,238" path="m0,142l319,0l63,238l0,142xe" stroked="t" o:allowincell="f" style="position:absolute;left:3972;top:5141;width:158;height:11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679,5236" to="3987,544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45,115" path="m0,0l345,58l0,115l0,0xe" fillcolor="black" stroked="f" o:allowincell="f" style="position:absolute;left:4126;top:5411;width:172;height:5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45,115" path="m0,0l345,58l0,115l0,0xe" stroked="t" o:allowincell="f" style="position:absolute;left:4126;top:5411;width:172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680,5441" to="4125,544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44,116" path="m0,0l0,116l344,59l0,0xe" fillcolor="black" stroked="f" o:allowincell="f" style="position:absolute;left:3508;top:4986;width:171;height:5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44,116" path="m0,0l0,116l344,59l0,0xe" stroked="t" o:allowincell="f" style="position:absolute;left:3508;top:4986;width:171;height:5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20,345" path="m42,0l220,0l0,345e" stroked="t" o:allowincell="f" style="position:absolute;left:4324;top:4780;width:108;height:17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46,116" path="m346,0l346,116l0,59l346,0xe" fillcolor="black" stroked="f" o:allowincell="f" style="position:absolute;left:3680;top:4986;width:172;height:5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46,116" path="m346,0l346,116l0,59l346,0xe" stroked="t" o:allowincell="f" style="position:absolute;left:3680;top:4986;width:172;height:5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61,552" path="m361,79l352,27l289,0l243,0l166,27l99,105l40,237l4,369l0,474l32,526l95,552l119,552l196,526l256,474l301,394l308,369l305,289l273,237l210,211l186,211l109,237l49,289l4,369e" stroked="t" o:allowincell="f" style="position:absolute;left:5437;top:5002;width:180;height:2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45,116" path="m0,0l0,116l345,59l0,0xe" fillcolor="black" stroked="f" o:allowincell="f" style="position:absolute;left:5171;top:4986;width:172;height:5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45,116" path="m0,0l0,116l345,59l0,0xe" stroked="t" o:allowincell="f" style="position:absolute;left:5171;top:4986;width:172;height:5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646,4004" to="4714,407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3,3964" to="4713,407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7,3886" to="4714,407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49,3809" to="4713,407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05,4224" to="3679,449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05,4146" to="3679,442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05,4069" to="3679,43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05,3992" to="3679,426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01,4074" to="4301,448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67,4074" to="4267,446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45,345" path="m345,0l101,101l0,345e" stroked="t" o:allowincell="f" style="position:absolute;left:3955;top:4074;width:171;height:17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060,4074" to="3060,45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5,4073" to="3095,454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46,345" path="m346,345l244,101l0,0e" stroked="t" o:allowincell="f" style="position:absolute;left:3231;top:4074;width:172;height:17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680,4153" to="3983,445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482,213" path="m0,204l309,163l621,170l1253,213l1558,170l1854,66l2180,0l2338,10l2482,64e" stroked="t" o:allowincell="f" style="position:absolute;left:3060;top:4454;width:1240;height:10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653,4533" to="3679,455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78,4456" to="3678,455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08,4378" to="3679,455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37,4301" to="3679,45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05,4245" to="3405,454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55,4245" to="3955,449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4258" to="3955,453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2,4335" to="3954,455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26,4413" to="3955,45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96,3913" to="3678,419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72,3837" to="3679,41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4,4074" to="3230,407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60,4074" to="3094,40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14,4074" to="3058,40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28,4074" to="4266,40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00,4074" to="4644,407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67,4074" to="4300,407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446,3926" to="5540,402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77,3937" to="5497,405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05,3941" to="5420,405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30,3945" to="5342,405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64,3955" to="5264,405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27,3995" to="5187,405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42,3927" to="5542,40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28,4057" to="5541,40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28,3935" to="5287,396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24,3927" to="5541,3944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86,3824" to="5487,382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95,3927" to="5539,392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97,3927" to="5397,39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2;top:1797;width:7570;height:2129">
                    <v:line id="shape_0" from="5542,3824" to="5542,39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47,3668" to="2764,378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47,3668" to="2687,370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47,2203" to="2749,22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45,2203" to="2696,22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07,102" path="m0,0l30,72l103,102l176,72l207,0e" stroked="t" o:allowincell="f" style="position:absolute;left:2647;top:2203;width:102;height:5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7,104" path="m207,104l176,30l103,0l30,30l0,104e" stroked="t" o:allowincell="f" style="position:absolute;left:2647;top:3617;width:102;height:5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2647,2203" to="2818,220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46,3669" to="4678,366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94,2936" to="5512,293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75,2936" to="4583,293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08,2936" to="4364,293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89,2936" to="3597,293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24,2936" to="3380,293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05,2936" to="2613,293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40,2936" to="2395,293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20,2936" to="1628,293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2,2936" to="1411,293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51,2936" to="751,354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5,2935" to="785,358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95,2935" to="1095,358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98,2935" to="1198,358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1,2936" to="2181,370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98,3643" to="2179,364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46,3583" to="1165,37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68,3583" to="1088,37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91,3583" to="1010,37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14,3583" to="933,37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5,3582" to="856,365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98,3583" to="1198,366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23,3627" to="1198,37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5,3703" to="1198,370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98,3669" to="1198,37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98,3643" to="1334,364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5,3583" to="1198,358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06,104" path="m206,104l176,31l102,0l30,31l0,104e" stroked="t" o:allowincell="f" style="position:absolute;left:1095;top:3531;width:103;height:5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751,3542" to="784,35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1,3709" to="2646,370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1,2229" to="2181,29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98,2289" to="1198,29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5,2289" to="785,29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51,2321" to="751,29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95,2289" to="1095,29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98,2229" to="2179,222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51,2289" to="784,232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06,104" path="m0,0l30,74l102,104l176,74l206,0e" stroked="t" o:allowincell="f" style="position:absolute;left:1095;top:2289;width:103;height:5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111,2201" to="1198,228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34,2167" to="1153,228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5,2168" to="1198,216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5,2289" to="1198,228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56,2167" to="1076,228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78,2167" to="998,228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1,2167" to="921,228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5,2168" to="843,222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88,2279" to="1198,228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98,2229" to="1334,222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98,2167" to="1198,220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98,2203" to="1198,22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1,2162" to="2181,22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1,2162" to="2646,216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50,2935" to="2750,366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51,2935" to="6351,358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0,2935" to="4680,355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79,3669" to="3769,375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3669" to="3693,368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41,3583" to="6349,358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80,3583" to="5126,362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04,3583" to="5089,366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925,3583" to="5011,366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48,3582" to="4988,372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71,3582" to="4925,373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28,3583" to="5215,367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71,3583" to="5291,370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9,3583" to="5369,370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28,3583" to="5447,370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405,3583" to="5524,370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28,3583" to="5128,366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0,3557" to="4680,362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79,3583" to="4707,361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28,3703" to="5541,37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15,3602" to="4848,373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13,3680" to="4769,373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990,3669" to="4990,37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28,3669" to="5128,37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990,3669" to="5127,36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13,3738" to="4987,373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0,3626" to="4680,36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482,3644" to="5541,370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28,3583" to="5541,358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15,3583" to="5607,358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27,3583" to="5137,359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0,3583" to="5127,358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38,2203" to="4678,220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860,782" path="m0,16l66,337l187,589l285,668l410,711l711,730l1341,704l1914,732l2492,782l3081,757l3367,671l3630,515l3807,287l3860,0e" stroked="t" o:allowincell="f" style="position:absolute;left:2750;top:2203;width:1929;height:39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470,2357" to="3678,256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93,2357" to="3596,255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15,2358" to="3513,255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38,2358" to="3434,255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61,2358" to="3358,255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82,2358" to="3282,255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06,2358" to="3209,256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29,2357" to="3136,256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50,2357" to="3060,256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80,2364" to="2978,256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43,2358" to="4426,254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67,2358" to="4370,256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90,2358" to="4309,257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2,2357" to="4243,258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34,2358" to="4171,259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57,2358" to="4095,259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80,2358" to="4017,259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03,2357" to="3934,258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2413" to="3849,258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2491" to="3763,2574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50,2211" to="2750,29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24,2357" to="3678,241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48,2357" to="3679,248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19,2358" to="4538,235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59,2265" to="2818,232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19,2203" to="2819,23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73,2202" to="2817,224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54,2202" to="4663,231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39,2266" to="4642,236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39,2202" to="4539,235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39,2342" to="4610,2414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76,2357" to="4571,245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99,2358" to="4528,248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21,2357" to="4479,251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31,2202" to="4674,224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71,2496" to="6654,267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11,2513" to="6554,265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51,2289" to="6351,29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0,2315" to="4680,29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42,2289" to="5747,228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0,2245" to="4680,23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67,2167" to="5287,228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28,2167" to="5209,224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28,2289" to="5541,22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28,2168" to="5541,21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15,2289" to="5607,22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94,2202" to="5126,2234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974,2159" to="4988,217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18,2203" to="5103,228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97,2159" to="5025,228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19,2159" to="4947,228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42,2159" to="4870,228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13,2209" to="4791,228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15,2287" to="4716,228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28,2168" to="5132,21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0,2289" to="5127,228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13,2160" to="4987,216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0,2202" to="4680,22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990,2203" to="5127,22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28,2203" to="5128,22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28,2167" to="5128,220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990,2159" to="4990,220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476,2223" to="5541,228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99,2167" to="5519,228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22,2167" to="5442,228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5,2167" to="5364,228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54,2223" to="6454,23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27,2374" to="6453,240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51,2376" to="6453,247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51,2375" to="6454,237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54,2375" to="6454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48,2289" to="6350,22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93,2936" to="8093,349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163,2935" to="8163,342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93,3427" to="8161,349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942,2496" to="7977,253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64,2495" to="7943,257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87,2496" to="7906,261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09,2495" to="7861,264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633,2496" to="7814,267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554,2495" to="7758,269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76,2496" to="7698,271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99,2496" to="7629,272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22,2495" to="7554,272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45,2496" to="7471,272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67,2495" to="7383,271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89,2495" to="7293,269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13,2495" to="7208,269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935,2496" to="7125,268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58,2496" to="7047,268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80,2495" to="6968,268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3,2496" to="6891,268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163,2444" to="8163,29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93,2375" to="8093,29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989,2224" to="7989,23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987,2387" to="8023,242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987,2465" to="8001,247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989,2375" to="8093,237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93,2374" to="8161,244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989,2374" to="7989,249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47,1798" to="2714,186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47,1797" to="2777,192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47,1982" to="4714,198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90,1814" to="1186,191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14,1815" to="1121,192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37,1814" to="1054,193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859,1815" to="972,192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785,1818" to="910,194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785,1814" to="785,194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039,1909" to="1198,193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85,1896" to="832,194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838,2048" to="1139,2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5,1944" to="929,1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0,1944" to="930,1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5,1944" to="785,204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85,1815" to="1198,181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8,1815" to="1197,184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91,1154" to="3586,115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04,568" path="m0,568l269,0l304,551e" stroked="t" o:allowincell="f" style="position:absolute;left:3443;top:971;width:152;height:28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646,1798" to="4714,18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27,1830" to="4677,19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605,1872" to="4714,19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45,345" path="m0,0l101,244l345,345e" stroked="t" o:allowincell="f" style="position:absolute;left:3955;top:1625;width:171;height:17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301,1314" to="4301,179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67,1309" to="4267,17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60,1450" to="3060,179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095,1424" to="3095,17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46,345" path="m0,345l244,244l346,0e" stroked="t" o:allowincell="f" style="position:absolute;left:3231;top:1625;width:172;height:17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3135,1436" to="3679,19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0,1393" to="3955,166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0,1471" to="3955,174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0,1548" to="3955,182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0,1625" to="3955,190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12,1514" to="3679,19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90,1592" to="3679,19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368,1668" to="3679,19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45,1746" to="3679,19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22,1824" to="3679,19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00,1900" to="3679,19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819,2017" to="4538,20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71,1798" to="2854,19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8,1798" to="2932,19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826,1798" to="3009,19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903,1798" to="3087,19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980,1798" to="3164,19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057,1796" to="3241,19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094,1798" to="3230,179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14,1798" to="3058,17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60,1798" to="3094,17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0,1689" to="3968,197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754,1738" to="3997,19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832,1774" to="4039,19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09,1794" to="4095,19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87,1798" to="4170,19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64,1798" to="4247,19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41,1798" to="4324,19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9,1798" to="4402,19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96,1798" to="4480,19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73,1798" to="4557,19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451,1798" to="4634,19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77,1978" to="3679,19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8,1798" to="4266,17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67,1798" to="4300,179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300,1798" to="4644,179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482,338" path="m0,338l269,152l568,91l894,119l1217,105l1847,0l2482,67e" stroked="t" o:allowincell="f" style="position:absolute;left:3060;top:1281;width:1240;height:16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3404,1358" to="3679,16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05,1343" to="3542,14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05,1331" to="3405,16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05,1340" to="3622,155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05,1337" to="3469,14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55,1331" to="3955,16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0,1289" to="3903,151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0,1316" to="3955,159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0,1307" to="3808,143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0,1327" to="3712,135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424,1814" to="5540,193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346,1814" to="5474,194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268,1814" to="5396,194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192,1814" to="5306,192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7,1828" to="5225,1925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542,1824" to="5542,194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542,1824" to="5542,19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8,1909" to="5287,1935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7,1905" to="5131,191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683,1950" to="4714,19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542,1944" to="5542,204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397,1944" to="5397,1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95,1944" to="5539,194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86,2048" to="5487,204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8,1815" to="5541,18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01,1815" to="5540,185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 – Расчетная схема ведомого вала тихоходной ступе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едыдущих расче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34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ружная сила ведомого в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343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евая сила ведомого вала  в зацепл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34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диальная сила ведомого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хема вала червячного колеса приведена на Рисунк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реакции в опорах плоскости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673100" cy="254000"/>
            <wp:effectExtent l="0" t="0" r="0" b="0"/>
            <wp:docPr id="34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98600" cy="228600"/>
            <wp:effectExtent l="0" t="0" r="0" b="0"/>
            <wp:docPr id="34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             (3.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51100" cy="444500"/>
            <wp:effectExtent l="0" t="0" r="0" b="0"/>
            <wp:docPr id="34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85800" cy="254000"/>
            <wp:effectExtent l="0" t="0" r="0" b="0"/>
            <wp:docPr id="348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349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           (3.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44500"/>
            <wp:effectExtent l="0" t="0" r="0" b="0"/>
            <wp:docPr id="350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351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35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           (3.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en-US"/>
        </w:rPr>
        <w:t>4817-7225+2408</w:t>
      </w:r>
      <w:r>
        <w:rPr>
          <w:sz w:val="28"/>
          <w:szCs w:val="28"/>
        </w:rPr>
        <w:t>=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0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реакции в опорах плоскости </w:t>
      </w:r>
      <w:r>
        <w:rPr>
          <w:sz w:val="28"/>
          <w:szCs w:val="28"/>
          <w:lang w:val="en-US"/>
        </w:rPr>
        <w:t>Y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73100" cy="254000"/>
            <wp:effectExtent l="0" t="0" r="0" b="0"/>
            <wp:docPr id="353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171700" cy="405765"/>
            <wp:effectExtent l="0" t="0" r="0" b="0"/>
            <wp:docPr id="354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(3.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95700" cy="622300"/>
            <wp:effectExtent l="0" t="0" r="0" b="0"/>
            <wp:docPr id="355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85800" cy="254000"/>
            <wp:effectExtent l="0" t="0" r="0" b="0"/>
            <wp:docPr id="35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260600" cy="405765"/>
            <wp:effectExtent l="0" t="0" r="0" b="0"/>
            <wp:docPr id="357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(3.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622300"/>
            <wp:effectExtent l="0" t="0" r="0" b="0"/>
            <wp:docPr id="358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359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360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(3.24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21-2674+2695=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эпюры крутящих и изгибающих мо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228600"/>
            <wp:effectExtent l="0" t="0" r="0" b="0"/>
            <wp:docPr id="361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362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41300"/>
            <wp:effectExtent l="0" t="0" r="0" b="0"/>
            <wp:docPr id="363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асным сечением является сечение Б-Б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193800" cy="292100"/>
            <wp:effectExtent l="0" t="0" r="0" b="0"/>
            <wp:docPr id="364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(3.25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365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366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79400"/>
            <wp:effectExtent l="0" t="0" r="0" b="0"/>
            <wp:docPr id="367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368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(3.26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965200" cy="482600"/>
            <wp:effectExtent l="0" t="0" r="0" b="0"/>
            <wp:docPr id="369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(3.27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370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80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82600"/>
            <wp:effectExtent l="0" t="0" r="0" b="0"/>
            <wp:docPr id="371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у нас по расчету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372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значительно больше расчет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3.4 Выбор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3.4.1 Ведущий вал быстроходной ступ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ре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304800"/>
            <wp:effectExtent l="0" t="0" r="0" b="0"/>
            <wp:docPr id="373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304800"/>
            <wp:effectExtent l="0" t="0" r="0" b="0"/>
            <wp:docPr id="374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о принимаем подшипники 36208 [см. табл.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нагрузка: более нагруженная опор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375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(3.28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1991Н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– вращается внутреннее кольцо подшипника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 xml:space="preserve">=467Н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>=1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2, табл.9.19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 [2, табл.9.20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08100" cy="444500"/>
            <wp:effectExtent l="0" t="0" r="0" b="0"/>
            <wp:docPr id="376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</w:rPr>
        <w:t>этом е=0,316 [</w:t>
      </w:r>
      <w:r>
        <w:rPr>
          <w:sz w:val="28"/>
          <w:szCs w:val="28"/>
          <w:lang w:val="uk-UA"/>
        </w:rPr>
        <w:t>2, табл.9.18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ые составля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15900"/>
            <wp:effectExtent l="0" t="0" r="0" b="0"/>
            <wp:docPr id="377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15900"/>
            <wp:effectExtent l="0" t="0" r="0" b="0"/>
            <wp:docPr id="378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случа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&gt;0, тогд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>=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629H, P</w:t>
      </w:r>
      <w:r>
        <w:rPr>
          <w:sz w:val="28"/>
          <w:szCs w:val="28"/>
          <w:vertAlign w:val="subscript"/>
          <w:lang w:val="en-US"/>
        </w:rPr>
        <w:t>a2</w:t>
      </w:r>
      <w:r>
        <w:rPr>
          <w:sz w:val="28"/>
          <w:szCs w:val="28"/>
          <w:lang w:val="en-US"/>
        </w:rPr>
        <w:t>=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629-467=162H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19300" cy="444500"/>
            <wp:effectExtent l="0" t="0" r="0" b="0"/>
            <wp:docPr id="379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г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380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, млн. о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660400" cy="508000"/>
            <wp:effectExtent l="0" t="0" r="0" b="0"/>
            <wp:docPr id="381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(3.29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508000"/>
            <wp:effectExtent l="0" t="0" r="0" b="0"/>
            <wp:docPr id="382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 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 в час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383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(3.30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384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асов, что больше установленных, значить подшипник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3.4.2 Расчет подшипника ведомого вала быстроходной ступ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ре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304800"/>
            <wp:effectExtent l="0" t="0" r="0" b="0"/>
            <wp:docPr id="385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304800"/>
            <wp:effectExtent l="0" t="0" r="0" b="0"/>
            <wp:docPr id="386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принимаем подшипники 36208 [см. табл.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нагрузка: более нагруженная опора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336-467=869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08100" cy="444500"/>
            <wp:effectExtent l="0" t="0" r="0" b="0"/>
            <wp:docPr id="387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</w:rPr>
        <w:t>этом е=0,35 [</w:t>
      </w:r>
      <w:r>
        <w:rPr>
          <w:sz w:val="28"/>
          <w:szCs w:val="28"/>
          <w:lang w:val="uk-UA"/>
        </w:rPr>
        <w:t>2, табл.9.18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ые составля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388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15900"/>
            <wp:effectExtent l="0" t="0" r="0" b="0"/>
            <wp:docPr id="389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м случа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1915+869=228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54200" cy="444500"/>
            <wp:effectExtent l="0" t="0" r="0" b="0"/>
            <wp:docPr id="390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г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,4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,57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, табл.9.18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228600"/>
            <wp:effectExtent l="0" t="0" r="0" b="0"/>
            <wp:docPr id="391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, млн. о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660400" cy="508000"/>
            <wp:effectExtent l="0" t="0" r="0" b="0"/>
            <wp:docPr id="392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(3.31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,млн. 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 в час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393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(3.32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394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асов, что больше установленных, значить подшипник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3.4.3 Расчет подшипников ведомого вала тихоходной ступ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ре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304800"/>
            <wp:effectExtent l="0" t="0" r="0" b="0"/>
            <wp:docPr id="395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2900" cy="304800"/>
            <wp:effectExtent l="0" t="0" r="0" b="0"/>
            <wp:docPr id="396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принимаем подшипники 46215 [см. табл.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нагрузка: более нагруженная опора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=0,68 [</w:t>
      </w:r>
      <w:r>
        <w:rPr>
          <w:sz w:val="28"/>
          <w:szCs w:val="28"/>
          <w:lang w:val="uk-UA"/>
        </w:rPr>
        <w:t>2, табл.9.18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ые составля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228600"/>
            <wp:effectExtent l="0" t="0" r="0" b="0"/>
            <wp:docPr id="397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398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м случа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33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163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  <w:lang w:val="en-GB"/>
        </w:rPr>
        <w:t>6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GB"/>
        </w:rPr>
        <w:t>5</w:t>
      </w:r>
      <w:r>
        <w:rPr>
          <w:sz w:val="28"/>
          <w:szCs w:val="28"/>
          <w:lang w:val="en-GB"/>
        </w:rPr>
        <w:t xml:space="preserve">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  <w:lang w:val="en-GB"/>
        </w:rPr>
        <w:t>4</w:t>
      </w:r>
      <w:r>
        <w:rPr>
          <w:sz w:val="28"/>
          <w:szCs w:val="28"/>
          <w:lang w:val="en-GB"/>
        </w:rPr>
        <w:t>=1637+1336=2973</w:t>
      </w:r>
      <w:r>
        <w:rPr>
          <w:sz w:val="28"/>
          <w:szCs w:val="28"/>
        </w:rPr>
        <w:t>Н</w:t>
      </w:r>
      <w:r>
        <w:rPr>
          <w:sz w:val="28"/>
          <w:szCs w:val="28"/>
          <w:lang w:val="en-GB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17065" cy="444500"/>
            <wp:effectExtent l="0" t="0" r="0" b="0"/>
            <wp:docPr id="399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г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GB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GB"/>
        </w:rPr>
        <w:t>=</w:t>
      </w:r>
      <w:r>
        <w:rPr>
          <w:sz w:val="28"/>
          <w:szCs w:val="28"/>
        </w:rPr>
        <w:t>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drawing>
          <wp:inline distT="0" distB="0" distL="0" distR="0">
            <wp:extent cx="2400300" cy="228600"/>
            <wp:effectExtent l="0" t="0" r="0" b="0"/>
            <wp:docPr id="400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GB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, млн. о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660400" cy="508000"/>
            <wp:effectExtent l="0" t="0" r="0" b="0"/>
            <wp:docPr id="401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(3.33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508000"/>
            <wp:effectExtent l="0" t="0" r="0" b="0"/>
            <wp:docPr id="402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 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 в час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403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(3.34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419100"/>
            <wp:effectExtent l="0" t="0" r="0" b="0"/>
            <wp:docPr id="404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асов, что больше установленных, значить подшипник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3.5 Выбор посад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адки назначаем в соответствии с указанными данными в табл.10.13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ки зубчатых колес на валы - </w:t>
      </w:r>
      <w:r>
        <w:rPr>
          <w:sz w:val="28"/>
          <w:szCs w:val="28"/>
        </w:rPr>
        <w:drawing>
          <wp:inline distT="0" distB="0" distL="0" distR="0">
            <wp:extent cx="292100" cy="419100"/>
            <wp:effectExtent l="0" t="0" r="0" b="0"/>
            <wp:docPr id="405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ГОСТ 25347-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ки муфт на валы редуктора - </w:t>
      </w:r>
      <w:r>
        <w:rPr>
          <w:sz w:val="28"/>
          <w:szCs w:val="28"/>
        </w:rPr>
        <w:drawing>
          <wp:inline distT="0" distB="0" distL="0" distR="0">
            <wp:extent cx="292100" cy="393700"/>
            <wp:effectExtent l="0" t="0" r="0" b="0"/>
            <wp:docPr id="406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йки валов под подшипники выполняем с отклонением по посадк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й отверстий в корпусе под наружные  кольца подшипников по посадке Н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зеудерживающие кольцо сажаем на вал по посадке - </w:t>
      </w:r>
      <w:r>
        <w:rPr>
          <w:sz w:val="28"/>
          <w:szCs w:val="28"/>
        </w:rPr>
        <w:drawing>
          <wp:inline distT="0" distB="0" distL="0" distR="0">
            <wp:extent cx="292100" cy="393700"/>
            <wp:effectExtent l="0" t="0" r="0" b="0"/>
            <wp:docPr id="407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ка вала под монтажом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3.6 Расчет соедин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6.1 Расчет шпоночных соеди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 шпонки призматические по ГОСТ 23360-78. Материал шпонки, сталь 45, нормализова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574800" cy="444500"/>
            <wp:effectExtent l="0" t="0" r="0" b="0"/>
            <wp:docPr id="408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(3.35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пускаемое напряжение смятия при стальной ступицы </w:t>
      </w: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409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чугунной </w:t>
      </w: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410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вал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6</w:t>
      </w:r>
      <w:r>
        <w:rPr>
          <w:sz w:val="28"/>
          <w:szCs w:val="28"/>
          <w:lang w:val="uk-UA"/>
        </w:rPr>
        <w:t xml:space="preserve">мм; 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>=1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 </w:t>
      </w:r>
      <w:r>
        <w:rPr>
          <w:sz w:val="28"/>
          <w:szCs w:val="28"/>
          <w:lang w:val="uk-UA"/>
        </w:rPr>
        <w:t>мм;</w:t>
      </w:r>
      <w:r>
        <w:rPr>
          <w:sz w:val="28"/>
          <w:szCs w:val="28"/>
        </w:rPr>
        <w:t xml:space="preserve"> длина</w:t>
      </w:r>
      <w:r>
        <w:rPr>
          <w:sz w:val="28"/>
          <w:szCs w:val="28"/>
          <w:lang w:val="uk-UA"/>
        </w:rPr>
        <w:t xml:space="preserve"> шпон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80 мм; момент на ведущем валу Т=55,6</w:t>
      </w:r>
      <w:r>
        <w:rPr>
          <w:sz w:val="28"/>
          <w:sz w:val="28"/>
          <w:szCs w:val="28"/>
        </w:rPr>
        <w:t>٠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Н</w:t>
      </w:r>
      <w:r>
        <w:rPr>
          <w:sz w:val="28"/>
          <w:sz w:val="28"/>
          <w:szCs w:val="28"/>
        </w:rPr>
        <w:t>٠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444500"/>
            <wp:effectExtent l="0" t="0" r="0" b="0"/>
            <wp:docPr id="411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шпонка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чет шпонки под зубчатое колесо наведомом валу быстроходной ступен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0</w:t>
      </w:r>
      <w:r>
        <w:rPr>
          <w:sz w:val="28"/>
          <w:szCs w:val="28"/>
          <w:lang w:val="uk-UA"/>
        </w:rPr>
        <w:t xml:space="preserve">мм; 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>=1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,5 </w:t>
      </w:r>
      <w:r>
        <w:rPr>
          <w:sz w:val="28"/>
          <w:szCs w:val="28"/>
          <w:lang w:val="uk-UA"/>
        </w:rPr>
        <w:t>мм;</w:t>
      </w:r>
      <w:r>
        <w:rPr>
          <w:sz w:val="28"/>
          <w:szCs w:val="28"/>
        </w:rPr>
        <w:t xml:space="preserve"> длина</w:t>
      </w:r>
      <w:r>
        <w:rPr>
          <w:sz w:val="28"/>
          <w:szCs w:val="28"/>
          <w:lang w:val="uk-UA"/>
        </w:rPr>
        <w:t xml:space="preserve"> шпон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90 мм; момент на ведущем валу Т=269,7</w:t>
      </w:r>
      <w:r>
        <w:rPr>
          <w:sz w:val="28"/>
          <w:sz w:val="28"/>
          <w:szCs w:val="28"/>
        </w:rPr>
        <w:t>٠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Н</w:t>
      </w:r>
      <w:r>
        <w:rPr>
          <w:sz w:val="28"/>
          <w:sz w:val="28"/>
          <w:szCs w:val="28"/>
        </w:rPr>
        <w:t>٠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444500"/>
            <wp:effectExtent l="0" t="0" r="0" b="0"/>
            <wp:docPr id="412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шпонка подход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Ведомый вал тихоходной ступен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65</w:t>
      </w:r>
      <w:r>
        <w:rPr>
          <w:sz w:val="28"/>
          <w:szCs w:val="28"/>
          <w:lang w:val="uk-UA"/>
        </w:rPr>
        <w:t xml:space="preserve">мм; 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>=1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7 </w:t>
      </w:r>
      <w:r>
        <w:rPr>
          <w:sz w:val="28"/>
          <w:szCs w:val="28"/>
          <w:lang w:val="uk-UA"/>
        </w:rPr>
        <w:t>мм;</w:t>
      </w:r>
      <w:r>
        <w:rPr>
          <w:sz w:val="28"/>
          <w:szCs w:val="28"/>
        </w:rPr>
        <w:t xml:space="preserve"> длина</w:t>
      </w:r>
      <w:r>
        <w:rPr>
          <w:sz w:val="28"/>
          <w:szCs w:val="28"/>
          <w:lang w:val="uk-UA"/>
        </w:rPr>
        <w:t xml:space="preserve"> шпон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90 мм; момент на ведущем валу Т=1036</w:t>
      </w:r>
      <w:r>
        <w:rPr>
          <w:sz w:val="28"/>
          <w:sz w:val="28"/>
          <w:szCs w:val="28"/>
        </w:rPr>
        <w:t>٠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Н</w:t>
      </w:r>
      <w:r>
        <w:rPr>
          <w:sz w:val="28"/>
          <w:sz w:val="28"/>
          <w:szCs w:val="28"/>
        </w:rPr>
        <w:t>٠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06165" cy="444500"/>
            <wp:effectExtent l="0" t="0" r="0" b="0"/>
            <wp:docPr id="413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шпонка подход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ы шпонки под зубчатым колесом на ведомом валу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5</w:t>
      </w:r>
      <w:r>
        <w:rPr>
          <w:sz w:val="28"/>
          <w:szCs w:val="28"/>
          <w:lang w:val="uk-UA"/>
        </w:rPr>
        <w:t xml:space="preserve">мм; 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>=2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9 </w:t>
      </w:r>
      <w:r>
        <w:rPr>
          <w:sz w:val="28"/>
          <w:szCs w:val="28"/>
          <w:lang w:val="uk-UA"/>
        </w:rPr>
        <w:t>мм;</w:t>
      </w:r>
      <w:r>
        <w:rPr>
          <w:sz w:val="28"/>
          <w:szCs w:val="28"/>
        </w:rPr>
        <w:t xml:space="preserve"> длина</w:t>
      </w:r>
      <w:r>
        <w:rPr>
          <w:sz w:val="28"/>
          <w:szCs w:val="28"/>
          <w:lang w:val="uk-UA"/>
        </w:rPr>
        <w:t xml:space="preserve"> шпон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00 мм; момент на ведущем валу Т=1036</w:t>
      </w:r>
      <w:r>
        <w:rPr>
          <w:sz w:val="28"/>
          <w:sz w:val="28"/>
          <w:szCs w:val="28"/>
        </w:rPr>
        <w:t>٠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Н</w:t>
      </w:r>
      <w:r>
        <w:rPr>
          <w:sz w:val="28"/>
          <w:sz w:val="28"/>
          <w:szCs w:val="28"/>
        </w:rPr>
        <w:t>٠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81400" cy="444500"/>
            <wp:effectExtent l="0" t="0" r="0" b="0"/>
            <wp:docPr id="414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шпонка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1"/>
        <w:ind w:firstLine="709"/>
        <w:rPr>
          <w:szCs w:val="28"/>
        </w:rPr>
      </w:pPr>
      <w:r>
        <w:rPr>
          <w:szCs w:val="28"/>
          <w:lang w:val="en-US"/>
        </w:rPr>
        <w:t>4</w:t>
      </w:r>
      <w:r>
        <w:rPr>
          <w:szCs w:val="28"/>
        </w:rPr>
        <w:t xml:space="preserve"> Выбор смаз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4.1 Выбор смазки зацеплений и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азывание зубчатого зацепления производиться окунанием зубчатого колеса в масло, заливаемое внутрь корпуса до уровня, обеспечивающие погружение колеса примерно на 10 мм. Объем масляной ванн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пределяем из расчета 0,25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асла на 1 кВт передаваемой мощности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,25</w:t>
      </w:r>
      <w:r>
        <w:rPr>
          <w:sz w:val="28"/>
          <w:sz w:val="28"/>
          <w:szCs w:val="28"/>
        </w:rPr>
        <w:t>٠</w:t>
      </w:r>
      <w:r>
        <w:rPr>
          <w:sz w:val="28"/>
          <w:szCs w:val="28"/>
        </w:rPr>
        <w:t>5,76=1,44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м вязкость масла [2, с.253, табл.10.8]. При контактных напряжениях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415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,1м/с рекомендуемая вязкость масла  должна быть примерно равна 20</w:t>
      </w:r>
      <w:r>
        <w:rPr>
          <w:sz w:val="28"/>
          <w:sz w:val="28"/>
          <w:szCs w:val="28"/>
        </w:rPr>
        <w:t>٠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 Принимаем масло индустриальное И-30А [2, с. 253, табл. 10.10] по ГОСТ 20799-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ы подшипников заполняем пластичным смазочным материалом УТ-1 [2, с.204, табл. 9.14] периодически пополняем его шприцом через пресс-масленки.</w:t>
      </w:r>
      <w:r>
        <w:br w:type="page"/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 xml:space="preserve">5 Выбор и проверочный расчет муфт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для соединения редуктора и электродвигателя упругую втулочно-пальцевую муфту (МУВП). Эту муфту применяют в случаях, когда возможна несоосность валов и работа соединения сопровождается толчками и уда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уфты сводится к определению размеров пальцев и упруги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цы рассчитываются на изги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на быстроходном валу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5,6Н</w:t>
      </w:r>
      <w:r>
        <w:rPr>
          <w:sz w:val="28"/>
          <w:sz w:val="28"/>
          <w:szCs w:val="28"/>
        </w:rPr>
        <w:t>٠</w:t>
      </w:r>
      <w:r>
        <w:rPr>
          <w:sz w:val="28"/>
          <w:szCs w:val="28"/>
        </w:rPr>
        <w:t>м; 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</w:t>
      </w:r>
      <w:r>
        <w:rPr>
          <w:sz w:val="28"/>
          <w:sz w:val="28"/>
          <w:szCs w:val="28"/>
        </w:rPr>
        <w:t>٠</w:t>
      </w:r>
      <w:r>
        <w:rPr>
          <w:sz w:val="28"/>
          <w:szCs w:val="28"/>
        </w:rPr>
        <w:t>55,6=11,2Н</w:t>
      </w:r>
      <w:r>
        <w:rPr>
          <w:sz w:val="28"/>
          <w:sz w:val="28"/>
          <w:szCs w:val="28"/>
        </w:rPr>
        <w:t>٠</w:t>
      </w:r>
      <w:r>
        <w:rPr>
          <w:sz w:val="28"/>
          <w:szCs w:val="28"/>
        </w:rPr>
        <w:t>м.[4, с.386, табл. 17.8 и 17.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6 – число пальц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4 мм – диаметр пальц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00 мм – диаметр окружности расположения пальц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33 мм – длина пальц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>=27 мм – диаметр втул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4 мм – длина вту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57200"/>
            <wp:effectExtent l="0" t="0" r="0" b="0"/>
            <wp:docPr id="416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(5.1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419100"/>
            <wp:effectExtent l="0" t="0" r="0" b="0"/>
            <wp:docPr id="417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очность втулки на смяти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57200"/>
            <wp:effectExtent l="0" t="0" r="0" b="0"/>
            <wp:docPr id="418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(5.2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8965" cy="419100"/>
            <wp:effectExtent l="0" t="0" r="0" b="0"/>
            <wp:docPr id="419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туже муфту (МУВП) для соединения редуктора и цепного конве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тящий момент на быстроходном валу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036Н</w:t>
      </w:r>
      <w:r>
        <w:rPr>
          <w:sz w:val="28"/>
          <w:sz w:val="28"/>
          <w:szCs w:val="28"/>
        </w:rPr>
        <w:t>٠</w:t>
      </w:r>
      <w:r>
        <w:rPr>
          <w:sz w:val="28"/>
          <w:szCs w:val="28"/>
        </w:rPr>
        <w:t>м; 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</w:t>
      </w:r>
      <w:r>
        <w:rPr>
          <w:sz w:val="28"/>
          <w:sz w:val="28"/>
          <w:szCs w:val="28"/>
        </w:rPr>
        <w:t>٠</w:t>
      </w:r>
      <w:r>
        <w:rPr>
          <w:sz w:val="28"/>
          <w:szCs w:val="28"/>
        </w:rPr>
        <w:t>1036</w:t>
      </w:r>
      <w:r>
        <w:rPr>
          <w:sz w:val="28"/>
          <w:szCs w:val="28"/>
        </w:rPr>
        <w:t>=1036Н</w:t>
      </w:r>
      <w:r>
        <w:rPr>
          <w:sz w:val="28"/>
          <w:sz w:val="28"/>
          <w:szCs w:val="28"/>
        </w:rPr>
        <w:t>٠</w:t>
      </w:r>
      <w:r>
        <w:rPr>
          <w:sz w:val="28"/>
          <w:szCs w:val="28"/>
        </w:rPr>
        <w:t>м.[4, с.386, табл. 17.8 и 17.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0 – число пальц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8 мм – диаметр пальц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0 мм – диаметр окружности расположения пальц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42 мм – длина пальц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>=35 мм – диаметр вту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36 мм – длина вту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альцев на изги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419100"/>
            <wp:effectExtent l="0" t="0" r="0" b="0"/>
            <wp:docPr id="420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очность втулки на смят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419100"/>
            <wp:effectExtent l="0" t="0" r="0" b="0"/>
            <wp:docPr id="421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6 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наев П.Ф., Леликов О.П. Конструирование узлов и деталей машин.- М.: Высшая школа, 1985.- 125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авский С.А. Курсовое проектирование деталей машин. – М.: Машиностроение, 1987.- 150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М.Н. Детали машин – М.: Высшая школа, 1991. – 20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ьмин А.В., Чернин И.М., Козницов Б.С. Расчеты деталей машин.- М.:  Высшая школа, 1986.- 200с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20"/>
      <w:headerReference w:type="first" r:id="rId421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;Arial" w:hAnsi="ISOCPEUR;Arial" w:cs="ISOCPEUR;Arial"/>
      <w:b/>
      <w:bCs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SOCPEUR;Arial" w:hAnsi="ISOCPEUR;Arial" w:cs="ISOCPEUR;Arial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ISOCPEUR;Arial" w:hAnsi="ISOCPEUR;Arial" w:cs="ISOCPEUR;Arial"/>
      <w:i/>
      <w:i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SOCPEUR;Arial" w:hAnsi="ISOCPEUR;Arial" w:cs="ISOCPEUR;Arial"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Под_1"/>
    <w:basedOn w:val="Normal"/>
    <w:qFormat/>
    <w:pPr>
      <w:spacing w:lineRule="auto" w:line="360"/>
      <w:jc w:val="center"/>
    </w:pPr>
    <w:rPr>
      <w:b/>
      <w:iCs/>
      <w:sz w:val="28"/>
    </w:rPr>
  </w:style>
  <w:style w:type="paragraph" w:styleId="21">
    <w:name w:val="под_2"/>
    <w:basedOn w:val="Normal"/>
    <w:qFormat/>
    <w:pPr>
      <w:spacing w:lineRule="auto" w:line="360"/>
      <w:jc w:val="both"/>
    </w:pPr>
    <w:rPr>
      <w:b/>
      <w:iCs/>
      <w:sz w:val="28"/>
    </w:rPr>
  </w:style>
  <w:style w:type="paragraph" w:styleId="31">
    <w:name w:val="под_3"/>
    <w:basedOn w:val="Normal"/>
    <w:qFormat/>
    <w:pPr>
      <w:spacing w:lineRule="auto" w:line="360"/>
    </w:pPr>
    <w:rPr>
      <w:b/>
      <w:i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3640" w:leader="none"/>
      </w:tabs>
    </w:pPr>
    <w:rPr>
      <w:i/>
      <w:i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63.wmf"/><Relationship Id="rId117" Type="http://schemas.openxmlformats.org/officeDocument/2006/relationships/image" Target="media/image115.wmf"/><Relationship Id="rId118" Type="http://schemas.openxmlformats.org/officeDocument/2006/relationships/image" Target="media/image65.wmf"/><Relationship Id="rId119" Type="http://schemas.openxmlformats.org/officeDocument/2006/relationships/image" Target="media/image116.wmf"/><Relationship Id="rId120" Type="http://schemas.openxmlformats.org/officeDocument/2006/relationships/image" Target="media/image7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60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91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46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53.wmf"/><Relationship Id="rId173" Type="http://schemas.openxmlformats.org/officeDocument/2006/relationships/image" Target="media/image15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image" Target="media/image174.wmf"/><Relationship Id="rId184" Type="http://schemas.openxmlformats.org/officeDocument/2006/relationships/image" Target="media/image175.wmf"/><Relationship Id="rId185" Type="http://schemas.openxmlformats.org/officeDocument/2006/relationships/image" Target="media/image176.wmf"/><Relationship Id="rId186" Type="http://schemas.openxmlformats.org/officeDocument/2006/relationships/image" Target="media/image177.wmf"/><Relationship Id="rId187" Type="http://schemas.openxmlformats.org/officeDocument/2006/relationships/image" Target="media/image178.wmf"/><Relationship Id="rId188" Type="http://schemas.openxmlformats.org/officeDocument/2006/relationships/image" Target="media/image179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83.wmf"/><Relationship Id="rId193" Type="http://schemas.openxmlformats.org/officeDocument/2006/relationships/image" Target="media/image174.wmf"/><Relationship Id="rId194" Type="http://schemas.openxmlformats.org/officeDocument/2006/relationships/image" Target="media/image175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91.wmf"/><Relationship Id="rId203" Type="http://schemas.openxmlformats.org/officeDocument/2006/relationships/image" Target="media/image192.wmf"/><Relationship Id="rId204" Type="http://schemas.openxmlformats.org/officeDocument/2006/relationships/image" Target="media/image193.wmf"/><Relationship Id="rId205" Type="http://schemas.openxmlformats.org/officeDocument/2006/relationships/image" Target="media/image190.wmf"/><Relationship Id="rId206" Type="http://schemas.openxmlformats.org/officeDocument/2006/relationships/image" Target="media/image191.wmf"/><Relationship Id="rId207" Type="http://schemas.openxmlformats.org/officeDocument/2006/relationships/image" Target="media/image194.wmf"/><Relationship Id="rId208" Type="http://schemas.openxmlformats.org/officeDocument/2006/relationships/image" Target="media/image195.wmf"/><Relationship Id="rId209" Type="http://schemas.openxmlformats.org/officeDocument/2006/relationships/image" Target="media/image196.wmf"/><Relationship Id="rId210" Type="http://schemas.openxmlformats.org/officeDocument/2006/relationships/image" Target="media/image197.wmf"/><Relationship Id="rId211" Type="http://schemas.openxmlformats.org/officeDocument/2006/relationships/image" Target="media/image198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201.wmf"/><Relationship Id="rId215" Type="http://schemas.openxmlformats.org/officeDocument/2006/relationships/image" Target="media/image202.wmf"/><Relationship Id="rId216" Type="http://schemas.openxmlformats.org/officeDocument/2006/relationships/image" Target="media/image203.wmf"/><Relationship Id="rId217" Type="http://schemas.openxmlformats.org/officeDocument/2006/relationships/image" Target="media/image198.wmf"/><Relationship Id="rId218" Type="http://schemas.openxmlformats.org/officeDocument/2006/relationships/image" Target="media/image204.wmf"/><Relationship Id="rId219" Type="http://schemas.openxmlformats.org/officeDocument/2006/relationships/image" Target="media/image205.wmf"/><Relationship Id="rId220" Type="http://schemas.openxmlformats.org/officeDocument/2006/relationships/image" Target="media/image206.wmf"/><Relationship Id="rId221" Type="http://schemas.openxmlformats.org/officeDocument/2006/relationships/image" Target="media/image207.wmf"/><Relationship Id="rId222" Type="http://schemas.openxmlformats.org/officeDocument/2006/relationships/image" Target="media/image198.wmf"/><Relationship Id="rId223" Type="http://schemas.openxmlformats.org/officeDocument/2006/relationships/image" Target="media/image208.wmf"/><Relationship Id="rId224" Type="http://schemas.openxmlformats.org/officeDocument/2006/relationships/image" Target="media/image209.wmf"/><Relationship Id="rId225" Type="http://schemas.openxmlformats.org/officeDocument/2006/relationships/image" Target="media/image210.wmf"/><Relationship Id="rId226" Type="http://schemas.openxmlformats.org/officeDocument/2006/relationships/image" Target="media/image211.wmf"/><Relationship Id="rId227" Type="http://schemas.openxmlformats.org/officeDocument/2006/relationships/image" Target="media/image212.wmf"/><Relationship Id="rId228" Type="http://schemas.openxmlformats.org/officeDocument/2006/relationships/image" Target="media/image213.wmf"/><Relationship Id="rId229" Type="http://schemas.openxmlformats.org/officeDocument/2006/relationships/image" Target="media/image214.wmf"/><Relationship Id="rId230" Type="http://schemas.openxmlformats.org/officeDocument/2006/relationships/image" Target="media/image215.wmf"/><Relationship Id="rId231" Type="http://schemas.openxmlformats.org/officeDocument/2006/relationships/image" Target="media/image216.wmf"/><Relationship Id="rId232" Type="http://schemas.openxmlformats.org/officeDocument/2006/relationships/image" Target="media/image217.wmf"/><Relationship Id="rId233" Type="http://schemas.openxmlformats.org/officeDocument/2006/relationships/image" Target="media/image218.wmf"/><Relationship Id="rId234" Type="http://schemas.openxmlformats.org/officeDocument/2006/relationships/image" Target="media/image206.wmf"/><Relationship Id="rId235" Type="http://schemas.openxmlformats.org/officeDocument/2006/relationships/image" Target="media/image219.wmf"/><Relationship Id="rId236" Type="http://schemas.openxmlformats.org/officeDocument/2006/relationships/image" Target="media/image220.wmf"/><Relationship Id="rId237" Type="http://schemas.openxmlformats.org/officeDocument/2006/relationships/image" Target="media/image221.wmf"/><Relationship Id="rId238" Type="http://schemas.openxmlformats.org/officeDocument/2006/relationships/image" Target="media/image222.wmf"/><Relationship Id="rId239" Type="http://schemas.openxmlformats.org/officeDocument/2006/relationships/image" Target="media/image223.wmf"/><Relationship Id="rId240" Type="http://schemas.openxmlformats.org/officeDocument/2006/relationships/image" Target="media/image224.wmf"/><Relationship Id="rId241" Type="http://schemas.openxmlformats.org/officeDocument/2006/relationships/image" Target="media/image225.wmf"/><Relationship Id="rId242" Type="http://schemas.openxmlformats.org/officeDocument/2006/relationships/image" Target="media/image226.wmf"/><Relationship Id="rId243" Type="http://schemas.openxmlformats.org/officeDocument/2006/relationships/image" Target="media/image227.wmf"/><Relationship Id="rId244" Type="http://schemas.openxmlformats.org/officeDocument/2006/relationships/image" Target="media/image228.wmf"/><Relationship Id="rId245" Type="http://schemas.openxmlformats.org/officeDocument/2006/relationships/image" Target="media/image229.wmf"/><Relationship Id="rId246" Type="http://schemas.openxmlformats.org/officeDocument/2006/relationships/image" Target="media/image230.wmf"/><Relationship Id="rId247" Type="http://schemas.openxmlformats.org/officeDocument/2006/relationships/image" Target="media/image231.wmf"/><Relationship Id="rId248" Type="http://schemas.openxmlformats.org/officeDocument/2006/relationships/image" Target="media/image232.wmf"/><Relationship Id="rId249" Type="http://schemas.openxmlformats.org/officeDocument/2006/relationships/image" Target="media/image233.wmf"/><Relationship Id="rId250" Type="http://schemas.openxmlformats.org/officeDocument/2006/relationships/image" Target="media/image234.wmf"/><Relationship Id="rId251" Type="http://schemas.openxmlformats.org/officeDocument/2006/relationships/image" Target="media/image235.wmf"/><Relationship Id="rId252" Type="http://schemas.openxmlformats.org/officeDocument/2006/relationships/image" Target="media/image236.wmf"/><Relationship Id="rId253" Type="http://schemas.openxmlformats.org/officeDocument/2006/relationships/image" Target="media/image237.wmf"/><Relationship Id="rId254" Type="http://schemas.openxmlformats.org/officeDocument/2006/relationships/image" Target="media/image238.wmf"/><Relationship Id="rId255" Type="http://schemas.openxmlformats.org/officeDocument/2006/relationships/image" Target="media/image239.wmf"/><Relationship Id="rId256" Type="http://schemas.openxmlformats.org/officeDocument/2006/relationships/image" Target="media/image240.wmf"/><Relationship Id="rId257" Type="http://schemas.openxmlformats.org/officeDocument/2006/relationships/image" Target="media/image241.wmf"/><Relationship Id="rId258" Type="http://schemas.openxmlformats.org/officeDocument/2006/relationships/image" Target="media/image242.wmf"/><Relationship Id="rId259" Type="http://schemas.openxmlformats.org/officeDocument/2006/relationships/image" Target="media/image243.wmf"/><Relationship Id="rId260" Type="http://schemas.openxmlformats.org/officeDocument/2006/relationships/image" Target="media/image244.wmf"/><Relationship Id="rId261" Type="http://schemas.openxmlformats.org/officeDocument/2006/relationships/image" Target="media/image245.wmf"/><Relationship Id="rId262" Type="http://schemas.openxmlformats.org/officeDocument/2006/relationships/image" Target="media/image246.wmf"/><Relationship Id="rId263" Type="http://schemas.openxmlformats.org/officeDocument/2006/relationships/image" Target="media/image247.wmf"/><Relationship Id="rId264" Type="http://schemas.openxmlformats.org/officeDocument/2006/relationships/image" Target="media/image248.wmf"/><Relationship Id="rId265" Type="http://schemas.openxmlformats.org/officeDocument/2006/relationships/image" Target="media/image249.wmf"/><Relationship Id="rId266" Type="http://schemas.openxmlformats.org/officeDocument/2006/relationships/image" Target="media/image250.wmf"/><Relationship Id="rId267" Type="http://schemas.openxmlformats.org/officeDocument/2006/relationships/image" Target="media/image251.wmf"/><Relationship Id="rId268" Type="http://schemas.openxmlformats.org/officeDocument/2006/relationships/image" Target="media/image252.wmf"/><Relationship Id="rId269" Type="http://schemas.openxmlformats.org/officeDocument/2006/relationships/image" Target="media/image253.wmf"/><Relationship Id="rId270" Type="http://schemas.openxmlformats.org/officeDocument/2006/relationships/image" Target="media/image254.wmf"/><Relationship Id="rId271" Type="http://schemas.openxmlformats.org/officeDocument/2006/relationships/image" Target="media/image255.wmf"/><Relationship Id="rId272" Type="http://schemas.openxmlformats.org/officeDocument/2006/relationships/image" Target="media/image256.wmf"/><Relationship Id="rId273" Type="http://schemas.openxmlformats.org/officeDocument/2006/relationships/image" Target="media/image257.wmf"/><Relationship Id="rId274" Type="http://schemas.openxmlformats.org/officeDocument/2006/relationships/image" Target="media/image258.wmf"/><Relationship Id="rId275" Type="http://schemas.openxmlformats.org/officeDocument/2006/relationships/image" Target="media/image259.wmf"/><Relationship Id="rId276" Type="http://schemas.openxmlformats.org/officeDocument/2006/relationships/image" Target="media/image260.wmf"/><Relationship Id="rId277" Type="http://schemas.openxmlformats.org/officeDocument/2006/relationships/image" Target="media/image261.wmf"/><Relationship Id="rId278" Type="http://schemas.openxmlformats.org/officeDocument/2006/relationships/image" Target="media/image262.wmf"/><Relationship Id="rId279" Type="http://schemas.openxmlformats.org/officeDocument/2006/relationships/image" Target="media/image263.wmf"/><Relationship Id="rId280" Type="http://schemas.openxmlformats.org/officeDocument/2006/relationships/image" Target="media/image264.wmf"/><Relationship Id="rId281" Type="http://schemas.openxmlformats.org/officeDocument/2006/relationships/image" Target="media/image265.wmf"/><Relationship Id="rId282" Type="http://schemas.openxmlformats.org/officeDocument/2006/relationships/image" Target="media/image266.wmf"/><Relationship Id="rId283" Type="http://schemas.openxmlformats.org/officeDocument/2006/relationships/image" Target="media/image267.wmf"/><Relationship Id="rId284" Type="http://schemas.openxmlformats.org/officeDocument/2006/relationships/image" Target="media/image268.wmf"/><Relationship Id="rId285" Type="http://schemas.openxmlformats.org/officeDocument/2006/relationships/image" Target="media/image269.wmf"/><Relationship Id="rId286" Type="http://schemas.openxmlformats.org/officeDocument/2006/relationships/image" Target="media/image270.wmf"/><Relationship Id="rId287" Type="http://schemas.openxmlformats.org/officeDocument/2006/relationships/image" Target="media/image271.wmf"/><Relationship Id="rId288" Type="http://schemas.openxmlformats.org/officeDocument/2006/relationships/image" Target="media/image272.wmf"/><Relationship Id="rId289" Type="http://schemas.openxmlformats.org/officeDocument/2006/relationships/image" Target="media/image273.wmf"/><Relationship Id="rId290" Type="http://schemas.openxmlformats.org/officeDocument/2006/relationships/image" Target="media/image274.wmf"/><Relationship Id="rId291" Type="http://schemas.openxmlformats.org/officeDocument/2006/relationships/image" Target="media/image275.wmf"/><Relationship Id="rId292" Type="http://schemas.openxmlformats.org/officeDocument/2006/relationships/image" Target="media/image276.wmf"/><Relationship Id="rId293" Type="http://schemas.openxmlformats.org/officeDocument/2006/relationships/image" Target="media/image277.wmf"/><Relationship Id="rId294" Type="http://schemas.openxmlformats.org/officeDocument/2006/relationships/image" Target="media/image278.wmf"/><Relationship Id="rId295" Type="http://schemas.openxmlformats.org/officeDocument/2006/relationships/image" Target="media/image279.wmf"/><Relationship Id="rId296" Type="http://schemas.openxmlformats.org/officeDocument/2006/relationships/image" Target="media/image280.wmf"/><Relationship Id="rId297" Type="http://schemas.openxmlformats.org/officeDocument/2006/relationships/image" Target="media/image281.wmf"/><Relationship Id="rId298" Type="http://schemas.openxmlformats.org/officeDocument/2006/relationships/image" Target="media/image282.wmf"/><Relationship Id="rId299" Type="http://schemas.openxmlformats.org/officeDocument/2006/relationships/image" Target="media/image283.wmf"/><Relationship Id="rId300" Type="http://schemas.openxmlformats.org/officeDocument/2006/relationships/image" Target="media/image284.wmf"/><Relationship Id="rId301" Type="http://schemas.openxmlformats.org/officeDocument/2006/relationships/image" Target="media/image285.wmf"/><Relationship Id="rId302" Type="http://schemas.openxmlformats.org/officeDocument/2006/relationships/image" Target="media/image286.wmf"/><Relationship Id="rId303" Type="http://schemas.openxmlformats.org/officeDocument/2006/relationships/image" Target="media/image287.wmf"/><Relationship Id="rId304" Type="http://schemas.openxmlformats.org/officeDocument/2006/relationships/image" Target="media/image288.wmf"/><Relationship Id="rId305" Type="http://schemas.openxmlformats.org/officeDocument/2006/relationships/image" Target="media/image289.wmf"/><Relationship Id="rId306" Type="http://schemas.openxmlformats.org/officeDocument/2006/relationships/image" Target="media/image290.wmf"/><Relationship Id="rId307" Type="http://schemas.openxmlformats.org/officeDocument/2006/relationships/image" Target="media/image291.wmf"/><Relationship Id="rId308" Type="http://schemas.openxmlformats.org/officeDocument/2006/relationships/image" Target="media/image292.wmf"/><Relationship Id="rId309" Type="http://schemas.openxmlformats.org/officeDocument/2006/relationships/image" Target="media/image293.wmf"/><Relationship Id="rId310" Type="http://schemas.openxmlformats.org/officeDocument/2006/relationships/image" Target="media/image294.wmf"/><Relationship Id="rId311" Type="http://schemas.openxmlformats.org/officeDocument/2006/relationships/image" Target="media/image295.wmf"/><Relationship Id="rId312" Type="http://schemas.openxmlformats.org/officeDocument/2006/relationships/image" Target="media/image296.wmf"/><Relationship Id="rId313" Type="http://schemas.openxmlformats.org/officeDocument/2006/relationships/image" Target="media/image297.wmf"/><Relationship Id="rId314" Type="http://schemas.openxmlformats.org/officeDocument/2006/relationships/image" Target="media/image298.wmf"/><Relationship Id="rId315" Type="http://schemas.openxmlformats.org/officeDocument/2006/relationships/image" Target="media/image265.wmf"/><Relationship Id="rId316" Type="http://schemas.openxmlformats.org/officeDocument/2006/relationships/image" Target="media/image299.wmf"/><Relationship Id="rId317" Type="http://schemas.openxmlformats.org/officeDocument/2006/relationships/image" Target="media/image300.wmf"/><Relationship Id="rId318" Type="http://schemas.openxmlformats.org/officeDocument/2006/relationships/image" Target="media/image301.wmf"/><Relationship Id="rId319" Type="http://schemas.openxmlformats.org/officeDocument/2006/relationships/image" Target="media/image302.wmf"/><Relationship Id="rId320" Type="http://schemas.openxmlformats.org/officeDocument/2006/relationships/image" Target="media/image303.wmf"/><Relationship Id="rId321" Type="http://schemas.openxmlformats.org/officeDocument/2006/relationships/image" Target="media/image304.wmf"/><Relationship Id="rId322" Type="http://schemas.openxmlformats.org/officeDocument/2006/relationships/image" Target="media/image305.wmf"/><Relationship Id="rId323" Type="http://schemas.openxmlformats.org/officeDocument/2006/relationships/image" Target="media/image273.wmf"/><Relationship Id="rId324" Type="http://schemas.openxmlformats.org/officeDocument/2006/relationships/image" Target="media/image306.wmf"/><Relationship Id="rId325" Type="http://schemas.openxmlformats.org/officeDocument/2006/relationships/image" Target="media/image307.wmf"/><Relationship Id="rId326" Type="http://schemas.openxmlformats.org/officeDocument/2006/relationships/image" Target="media/image308.wmf"/><Relationship Id="rId327" Type="http://schemas.openxmlformats.org/officeDocument/2006/relationships/image" Target="media/image309.wmf"/><Relationship Id="rId328" Type="http://schemas.openxmlformats.org/officeDocument/2006/relationships/image" Target="media/image310.wmf"/><Relationship Id="rId329" Type="http://schemas.openxmlformats.org/officeDocument/2006/relationships/image" Target="media/image311.wmf"/><Relationship Id="rId330" Type="http://schemas.openxmlformats.org/officeDocument/2006/relationships/image" Target="media/image312.wmf"/><Relationship Id="rId331" Type="http://schemas.openxmlformats.org/officeDocument/2006/relationships/image" Target="media/image278.wmf"/><Relationship Id="rId332" Type="http://schemas.openxmlformats.org/officeDocument/2006/relationships/image" Target="media/image313.wmf"/><Relationship Id="rId333" Type="http://schemas.openxmlformats.org/officeDocument/2006/relationships/image" Target="media/image314.wmf"/><Relationship Id="rId334" Type="http://schemas.openxmlformats.org/officeDocument/2006/relationships/image" Target="media/image315.wmf"/><Relationship Id="rId335" Type="http://schemas.openxmlformats.org/officeDocument/2006/relationships/image" Target="media/image282.wmf"/><Relationship Id="rId336" Type="http://schemas.openxmlformats.org/officeDocument/2006/relationships/image" Target="media/image283.wmf"/><Relationship Id="rId337" Type="http://schemas.openxmlformats.org/officeDocument/2006/relationships/image" Target="media/image284.wmf"/><Relationship Id="rId338" Type="http://schemas.openxmlformats.org/officeDocument/2006/relationships/image" Target="media/image316.wmf"/><Relationship Id="rId339" Type="http://schemas.openxmlformats.org/officeDocument/2006/relationships/image" Target="media/image317.wmf"/><Relationship Id="rId340" Type="http://schemas.openxmlformats.org/officeDocument/2006/relationships/image" Target="media/image318.wmf"/><Relationship Id="rId341" Type="http://schemas.openxmlformats.org/officeDocument/2006/relationships/image" Target="media/image319.wmf"/><Relationship Id="rId342" Type="http://schemas.openxmlformats.org/officeDocument/2006/relationships/image" Target="media/image320.wmf"/><Relationship Id="rId343" Type="http://schemas.openxmlformats.org/officeDocument/2006/relationships/image" Target="media/image321.wmf"/><Relationship Id="rId344" Type="http://schemas.openxmlformats.org/officeDocument/2006/relationships/image" Target="media/image322.wmf"/><Relationship Id="rId345" Type="http://schemas.openxmlformats.org/officeDocument/2006/relationships/image" Target="media/image323.wmf"/><Relationship Id="rId346" Type="http://schemas.openxmlformats.org/officeDocument/2006/relationships/image" Target="media/image324.wmf"/><Relationship Id="rId347" Type="http://schemas.openxmlformats.org/officeDocument/2006/relationships/image" Target="media/image325.wmf"/><Relationship Id="rId348" Type="http://schemas.openxmlformats.org/officeDocument/2006/relationships/image" Target="media/image326.wmf"/><Relationship Id="rId349" Type="http://schemas.openxmlformats.org/officeDocument/2006/relationships/image" Target="media/image273.wmf"/><Relationship Id="rId350" Type="http://schemas.openxmlformats.org/officeDocument/2006/relationships/image" Target="media/image327.wmf"/><Relationship Id="rId351" Type="http://schemas.openxmlformats.org/officeDocument/2006/relationships/image" Target="media/image328.wmf"/><Relationship Id="rId352" Type="http://schemas.openxmlformats.org/officeDocument/2006/relationships/image" Target="media/image329.wmf"/><Relationship Id="rId353" Type="http://schemas.openxmlformats.org/officeDocument/2006/relationships/image" Target="media/image330.wmf"/><Relationship Id="rId354" Type="http://schemas.openxmlformats.org/officeDocument/2006/relationships/image" Target="media/image331.wmf"/><Relationship Id="rId355" Type="http://schemas.openxmlformats.org/officeDocument/2006/relationships/image" Target="media/image332.wmf"/><Relationship Id="rId356" Type="http://schemas.openxmlformats.org/officeDocument/2006/relationships/image" Target="media/image333.wmf"/><Relationship Id="rId357" Type="http://schemas.openxmlformats.org/officeDocument/2006/relationships/image" Target="media/image273.wmf"/><Relationship Id="rId358" Type="http://schemas.openxmlformats.org/officeDocument/2006/relationships/image" Target="media/image334.wmf"/><Relationship Id="rId359" Type="http://schemas.openxmlformats.org/officeDocument/2006/relationships/image" Target="media/image335.wmf"/><Relationship Id="rId360" Type="http://schemas.openxmlformats.org/officeDocument/2006/relationships/image" Target="media/image336.wmf"/><Relationship Id="rId361" Type="http://schemas.openxmlformats.org/officeDocument/2006/relationships/image" Target="media/image337.wmf"/><Relationship Id="rId362" Type="http://schemas.openxmlformats.org/officeDocument/2006/relationships/image" Target="media/image338.wmf"/><Relationship Id="rId363" Type="http://schemas.openxmlformats.org/officeDocument/2006/relationships/image" Target="media/image339.wmf"/><Relationship Id="rId364" Type="http://schemas.openxmlformats.org/officeDocument/2006/relationships/image" Target="media/image340.wmf"/><Relationship Id="rId365" Type="http://schemas.openxmlformats.org/officeDocument/2006/relationships/image" Target="media/image341.wmf"/><Relationship Id="rId366" Type="http://schemas.openxmlformats.org/officeDocument/2006/relationships/image" Target="media/image282.wmf"/><Relationship Id="rId367" Type="http://schemas.openxmlformats.org/officeDocument/2006/relationships/image" Target="media/image283.wmf"/><Relationship Id="rId368" Type="http://schemas.openxmlformats.org/officeDocument/2006/relationships/image" Target="media/image284.wmf"/><Relationship Id="rId369" Type="http://schemas.openxmlformats.org/officeDocument/2006/relationships/image" Target="media/image342.wmf"/><Relationship Id="rId370" Type="http://schemas.openxmlformats.org/officeDocument/2006/relationships/image" Target="media/image343.wmf"/><Relationship Id="rId371" Type="http://schemas.openxmlformats.org/officeDocument/2006/relationships/image" Target="media/image344.wmf"/><Relationship Id="rId372" Type="http://schemas.openxmlformats.org/officeDocument/2006/relationships/image" Target="media/image345.wmf"/><Relationship Id="rId373" Type="http://schemas.openxmlformats.org/officeDocument/2006/relationships/image" Target="media/image346.wmf"/><Relationship Id="rId374" Type="http://schemas.openxmlformats.org/officeDocument/2006/relationships/image" Target="media/image347.wmf"/><Relationship Id="rId375" Type="http://schemas.openxmlformats.org/officeDocument/2006/relationships/image" Target="media/image348.wmf"/><Relationship Id="rId376" Type="http://schemas.openxmlformats.org/officeDocument/2006/relationships/image" Target="media/image349.wmf"/><Relationship Id="rId377" Type="http://schemas.openxmlformats.org/officeDocument/2006/relationships/image" Target="media/image350.wmf"/><Relationship Id="rId378" Type="http://schemas.openxmlformats.org/officeDocument/2006/relationships/image" Target="media/image351.wmf"/><Relationship Id="rId379" Type="http://schemas.openxmlformats.org/officeDocument/2006/relationships/image" Target="media/image352.wmf"/><Relationship Id="rId380" Type="http://schemas.openxmlformats.org/officeDocument/2006/relationships/image" Target="media/image353.wmf"/><Relationship Id="rId381" Type="http://schemas.openxmlformats.org/officeDocument/2006/relationships/image" Target="media/image354.wmf"/><Relationship Id="rId382" Type="http://schemas.openxmlformats.org/officeDocument/2006/relationships/image" Target="media/image355.wmf"/><Relationship Id="rId383" Type="http://schemas.openxmlformats.org/officeDocument/2006/relationships/image" Target="media/image356.wmf"/><Relationship Id="rId384" Type="http://schemas.openxmlformats.org/officeDocument/2006/relationships/image" Target="media/image357.wmf"/><Relationship Id="rId385" Type="http://schemas.openxmlformats.org/officeDocument/2006/relationships/image" Target="media/image358.wmf"/><Relationship Id="rId386" Type="http://schemas.openxmlformats.org/officeDocument/2006/relationships/image" Target="media/image359.wmf"/><Relationship Id="rId387" Type="http://schemas.openxmlformats.org/officeDocument/2006/relationships/image" Target="media/image360.wmf"/><Relationship Id="rId388" Type="http://schemas.openxmlformats.org/officeDocument/2006/relationships/image" Target="media/image361.wmf"/><Relationship Id="rId389" Type="http://schemas.openxmlformats.org/officeDocument/2006/relationships/image" Target="media/image362.wmf"/><Relationship Id="rId390" Type="http://schemas.openxmlformats.org/officeDocument/2006/relationships/image" Target="media/image352.wmf"/><Relationship Id="rId391" Type="http://schemas.openxmlformats.org/officeDocument/2006/relationships/image" Target="media/image354.wmf"/><Relationship Id="rId392" Type="http://schemas.openxmlformats.org/officeDocument/2006/relationships/image" Target="media/image363.wmf"/><Relationship Id="rId393" Type="http://schemas.openxmlformats.org/officeDocument/2006/relationships/image" Target="media/image364.wmf"/><Relationship Id="rId394" Type="http://schemas.openxmlformats.org/officeDocument/2006/relationships/image" Target="media/image365.wmf"/><Relationship Id="rId395" Type="http://schemas.openxmlformats.org/officeDocument/2006/relationships/image" Target="media/image366.wmf"/><Relationship Id="rId396" Type="http://schemas.openxmlformats.org/officeDocument/2006/relationships/image" Target="media/image367.wmf"/><Relationship Id="rId397" Type="http://schemas.openxmlformats.org/officeDocument/2006/relationships/image" Target="media/image368.wmf"/><Relationship Id="rId398" Type="http://schemas.openxmlformats.org/officeDocument/2006/relationships/image" Target="media/image369.wmf"/><Relationship Id="rId399" Type="http://schemas.openxmlformats.org/officeDocument/2006/relationships/image" Target="media/image352.wmf"/><Relationship Id="rId400" Type="http://schemas.openxmlformats.org/officeDocument/2006/relationships/image" Target="media/image370.wmf"/><Relationship Id="rId401" Type="http://schemas.openxmlformats.org/officeDocument/2006/relationships/image" Target="media/image354.wmf"/><Relationship Id="rId402" Type="http://schemas.openxmlformats.org/officeDocument/2006/relationships/image" Target="media/image371.wmf"/><Relationship Id="rId403" Type="http://schemas.openxmlformats.org/officeDocument/2006/relationships/image" Target="media/image372.wmf"/><Relationship Id="rId404" Type="http://schemas.openxmlformats.org/officeDocument/2006/relationships/image" Target="media/image373.wmf"/><Relationship Id="rId405" Type="http://schemas.openxmlformats.org/officeDocument/2006/relationships/image" Target="media/image374.wmf"/><Relationship Id="rId406" Type="http://schemas.openxmlformats.org/officeDocument/2006/relationships/image" Target="media/image375.wmf"/><Relationship Id="rId407" Type="http://schemas.openxmlformats.org/officeDocument/2006/relationships/image" Target="media/image376.wmf"/><Relationship Id="rId408" Type="http://schemas.openxmlformats.org/officeDocument/2006/relationships/image" Target="media/image377.wmf"/><Relationship Id="rId409" Type="http://schemas.openxmlformats.org/officeDocument/2006/relationships/image" Target="media/image378.wmf"/><Relationship Id="rId410" Type="http://schemas.openxmlformats.org/officeDocument/2006/relationships/image" Target="media/image379.wmf"/><Relationship Id="rId411" Type="http://schemas.openxmlformats.org/officeDocument/2006/relationships/image" Target="media/image380.wmf"/><Relationship Id="rId412" Type="http://schemas.openxmlformats.org/officeDocument/2006/relationships/image" Target="media/image381.wmf"/><Relationship Id="rId413" Type="http://schemas.openxmlformats.org/officeDocument/2006/relationships/image" Target="media/image382.wmf"/><Relationship Id="rId414" Type="http://schemas.openxmlformats.org/officeDocument/2006/relationships/image" Target="media/image383.wmf"/><Relationship Id="rId415" Type="http://schemas.openxmlformats.org/officeDocument/2006/relationships/image" Target="media/image384.wmf"/><Relationship Id="rId416" Type="http://schemas.openxmlformats.org/officeDocument/2006/relationships/image" Target="media/image385.wmf"/><Relationship Id="rId417" Type="http://schemas.openxmlformats.org/officeDocument/2006/relationships/image" Target="media/image386.wmf"/><Relationship Id="rId418" Type="http://schemas.openxmlformats.org/officeDocument/2006/relationships/image" Target="media/image387.wmf"/><Relationship Id="rId419" Type="http://schemas.openxmlformats.org/officeDocument/2006/relationships/image" Target="media/image388.wmf"/><Relationship Id="rId420" Type="http://schemas.openxmlformats.org/officeDocument/2006/relationships/header" Target="header1.xml"/><Relationship Id="rId421" Type="http://schemas.openxmlformats.org/officeDocument/2006/relationships/header" Target="header2.xml"/><Relationship Id="rId422" Type="http://schemas.openxmlformats.org/officeDocument/2006/relationships/numbering" Target="numbering.xml"/><Relationship Id="rId423" Type="http://schemas.openxmlformats.org/officeDocument/2006/relationships/fontTable" Target="fontTable.xml"/><Relationship Id="rId4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36:00Z</dcterms:created>
  <dc:creator>Vladimir</dc:creator>
  <dc:description/>
  <cp:keywords/>
  <dc:language>en-US</dc:language>
  <cp:lastModifiedBy>SYSTEM</cp:lastModifiedBy>
  <cp:lastPrinted>2005-05-06T09:31:00Z</cp:lastPrinted>
  <dcterms:modified xsi:type="dcterms:W3CDTF">2011-09-09T04:36:00Z</dcterms:modified>
  <cp:revision>2</cp:revision>
  <dc:subject/>
  <dc:title>Содержание</dc:title>
</cp:coreProperties>
</file>