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49.png" ContentType="image/png"/>
  <Override PartName="/word/media/image184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124.wmf" ContentType="image/x-wmf"/>
  <Override PartName="/word/media/image192.wmf" ContentType="image/x-wmf"/>
  <Override PartName="/word/media/image91.jpeg" ContentType="image/jpeg"/>
  <Override PartName="/word/media/image114.wmf" ContentType="image/x-wmf"/>
  <Override PartName="/word/media/image90.jpeg" ContentType="image/jpeg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jpeg" ContentType="image/jpeg"/>
  <Override PartName="/word/media/image160.wmf" ContentType="image/x-wmf"/>
  <Override PartName="/word/media/image73.wmf" ContentType="image/x-wmf"/>
  <Override PartName="/word/media/image236.jpeg" ContentType="image/jpeg"/>
  <Override PartName="/word/media/image72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png" ContentType="image/png"/>
  <Override PartName="/word/media/image23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235.png" ContentType="image/png"/>
  <Override PartName="/word/media/image2.wmf" ContentType="image/x-wmf"/>
  <Override PartName="/word/media/image87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88.png" ContentType="image/png"/>
  <Override PartName="/word/media/image155.wmf" ContentType="image/x-wmf"/>
  <Override PartName="/word/media/image33.wmf" ContentType="image/x-wmf"/>
  <Override PartName="/word/media/image92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16.wmf" ContentType="image/x-wmf"/>
  <Override PartName="/word/media/image237.png" ContentType="image/png"/>
  <Override PartName="/word/media/image4.wmf" ContentType="image/x-wmf"/>
  <Override PartName="/word/media/image89.png" ContentType="image/png"/>
  <Override PartName="/word/media/image156.wmf" ContentType="image/x-wmf"/>
  <Override PartName="/word/media/image34.wmf" ContentType="image/x-wmf"/>
  <Override PartName="/word/media/image17.wmf" ContentType="image/x-wmf"/>
  <Override PartName="/word/media/image238.png" ContentType="image/png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59.wmf" ContentType="image/x-wmf"/>
  <Override PartName="/word/media/image180.png" ContentType="image/png"/>
  <Override PartName="/word/media/image240.wmf" ContentType="image/x-wmf"/>
  <Override PartName="/word/media/image181.png" ContentType="image/png"/>
  <Override PartName="/word/media/image241.wmf" ContentType="image/x-wmf"/>
  <Override PartName="/word/media/image242.wmf" ContentType="image/x-wmf"/>
  <Override PartName="/word/media/image182.png" ContentType="image/png"/>
  <Override PartName="/word/media/image244.wmf" ContentType="image/x-wmf"/>
  <Override PartName="/word/media/image179.wmf" ContentType="image/x-wmf"/>
  <Override PartName="/word/media/image202.png" ContentType="image/png"/>
  <Override PartName="/word/media/image165.wmf" ContentType="image/x-wmf"/>
  <Override PartName="/word/media/image243.wmf" ContentType="image/x-wmf"/>
  <Override PartName="/word/media/image183.png" ContentType="image/png"/>
  <Override PartName="/word/media/image245.wmf" ContentType="image/x-wmf"/>
  <Override PartName="/word/media/image140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189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131.png" ContentType="image/png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46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39.wmf" ContentType="image/x-wmf"/>
  <Override PartName="/word/media/image177.png" ContentType="image/png"/>
  <Override PartName="/word/media/image134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220.wmf" ContentType="image/x-wmf"/>
  <Override PartName="/word/media/image218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27.png" ContentType="image/png"/>
  <Override PartName="/word/media/image230.wmf" ContentType="image/x-wmf"/>
  <Override PartName="/word/media/image228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1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71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1.png" ContentType="image/png"/>
  <Override PartName="/word/media/image201.wmf" ContentType="image/x-wmf"/>
  <Override PartName="/word/media/image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50.wmf" ContentType="image/x-wmf"/>
  <Override PartName="/word/media/image83.png" ContentType="image/png"/>
  <Override PartName="/word/media/image136.wmf" ContentType="image/x-wmf"/>
  <Override PartName="/word/media/image135.wmf" ContentType="image/x-wmf"/>
  <Override PartName="/word/media/image133.wmf" ContentType="image/x-wmf"/>
  <Override PartName="/word/media/image132.wmf" ContentType="image/x-wmf"/>
  <Override PartName="/word/media/image130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6.wmf" ContentType="image/x-wmf"/>
  <Override PartName="/word/media/image43.wmf" ContentType="image/x-wmf"/>
  <Override PartName="/word/media/image85.png" ContentType="image/png"/>
  <Override PartName="/word/media/image152.wmf" ContentType="image/x-wmf"/>
  <Override PartName="/word/media/image84.png" ContentType="image/png"/>
  <Override PartName="/word/media/image151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86.png" ContentType="image/png"/>
  <Override PartName="/word/media/image153.wmf" ContentType="image/x-wmf"/>
  <Override PartName="/word/media/image1.wmf" ContentType="image/x-wmf"/>
  <Override PartName="/word/media/image38.wmf" ContentType="image/x-wmf"/>
  <Override PartName="/word/media/image10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/>
        </w:rPr>
        <w:t>БЕЛОРУССКИЙ ГОСУДАРСТВЕННЫЙ ТЕХНОЛОГ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/>
        </w:rPr>
        <w:t>КАФЕДРА Деталей машин и ПТУ.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ПО КУРСОВОЙ РАБОТЕ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по курсу: «Взаимозаменяемость, стандартизация и технические измерен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/>
        </w:rPr>
        <w:t>по теме: «Редуктор коническо-цилиндрический»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ПОЛНИЛ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Королюк А.В.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  <w:t>МИНСК 200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287" w:leader="underscore"/>
          <w:tab w:val="left" w:pos="7704" w:leader="underscor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В данном курсовом проекте содержится: листов43, таблиц, рисунков 24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ДОПУСК ПОСАДКА ЗАЗОР НАТЯГ ПЕРЕХОДНАЯ ПОСАДКА ПОДШИПНИК ШИРОХОВАТОСТЬ СОПРЯЖЕНИЕ ОТКЛОНЕНИЕ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Данная курсовая работа, состоящая из восьми разделов, содержит: описание принципа работы коробки подачи, обоснованы и выбраны посадки и допуски, расчёт переходной посадки и посадки с натягом, расчёт зазоров в подшипниках качения, приведены рабочие чертежи деталей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1. ОПИСАНИЕ КОНСТРУКЦИИ И ПРИНЦИПА ДЕЙСТВИЯ РЕДУКТОРА КОНИЧЕСКО-ЦИЛИНДРИЧЕСКОГО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едуктор предназначен для уменьшения угловой скорости ведущего вала, за счет кинетического и цилиндрического зацепления и повышения вращающего момента на ведомом валу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Вращающее движение передается на ведущий вал-шестерню 2,на котором имеется шпонка 1. Корпус редуктора включает в себя основание редуктора 44, крышки редуктора 14, которые жестко закреплены между собой пятью шпильками 30, гайками 31 и шайбами 32. В корпусе имеется сопла подачи смазки 11, которое закреплено устройством крепления 10 и сливная пробка 43 для удаления лишнего смазывающего вещества из редуктора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оликовые конические радиально- упорные подшипники 9 (2 шт.), 16 (2 шт.), 28 (2 шт.) расположены в корпусе между стаканом 4, 21, 22, 35 и буртиками валов. Стаканы служат для фиксации положения подшипников. Они зажимаются установочными гайками 18, 26, 46 с лапчатыми шайбами 19, 27, 47. Шпонки 1, 25 предназначены для соединения вала и колеса и передачи крутящего момента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Гайки предназначены для фиксации и предотвращения люфта подшипников. Роликовые конические радиально- упорные подшипники можно при необходимости заменять, отвинтив гайки 6 (30 ШТ.) от шпильки 5 (30 шт.), вынув пружинную шайбу 7 (30 шт.) и набор регулировочных прокладок 8, снять крышку 3, 17, 41, 33, 36. В крышке 17, 23, 36, 41 имеется канал подачи смазки 38. Крышки 2, 23 имеют манжетные уплотнения 24, 48 служащие для препятствия протекания смазывающего вещества и непопадания пыли.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Совместное расположение основания корпуса и крышки фиксируют штифтами 12 (2 шт.), 29 (2 шт.), которые точно фиксируют расположение деталей при сборке. Втулка расположена между штифтом и крышкой редуктора для более плотного соединения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дущий вал- шестерня 2, который крепиться к подшипникам 9 (2 шт.) соединён коническим зубчатым соединением с коническим колесом 15. Коническое колесо 15 посажен на промежуточный вал- шестерню 40, который соединен цилиндрическим зубчатым соединением с зубчатым колесом 33. Зубчатое колесо закреплено с ведомым валом, которое крепиться на подшипниках 28 (2 шт.). На промежуточном валу-шестерне 40 (1 шт.) и ведомом валу прикреплены маслозащитные шайбы 39 для предотвращения чрезмерного интенсивного попадания смазки в подшипник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 ВЫБОР ПОСАДОК МЕТОДОМ АНАЛОГОВ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1 Выбор и обоснование выбора посадок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опряжение по d</w:t>
      </w:r>
      <w:r>
        <w:rPr>
          <w:vertAlign w:val="subscript"/>
          <w:lang w:val="ru-RU"/>
        </w:rPr>
        <w:t>2</w:t>
      </w:r>
      <w:r>
        <w:rPr>
          <w:lang w:val="ru-RU"/>
        </w:rPr>
        <w:t>=100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оединение стакана подшипника с корпусом. Соединение не подвижное, разъемное. Не подвижность обеспечивается винтами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Для данного соединения необязательно предъявлять точность. Для аналоговых соединений рекомендуется посадка с зазором. Выбераем по [1] стр. 301 переходную посадку Ø </w:t>
      </w:r>
      <w:r>
        <w:rPr>
          <w:lang w:val="ru-RU"/>
        </w:rPr>
        <w:drawing>
          <wp:inline distT="0" distB="0" distL="0" distR="0">
            <wp:extent cx="279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часто разбираемых деталей и назначением d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100h8.</w:t>
      </w:r>
    </w:p>
    <w:p>
      <w:pPr>
        <w:pStyle w:val="Heading2"/>
        <w:spacing w:lineRule="auto" w:line="360"/>
        <w:ind w:left="0" w:firstLine="709"/>
        <w:rPr/>
      </w:pPr>
      <w:r>
        <w:rPr>
          <w:b w:val="false"/>
          <w:bCs w:val="false"/>
          <w:lang w:val="ru-RU"/>
        </w:rPr>
        <w:t>Сопряжение 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 =45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ал-шестерня ведущий. Соединение разъемное неподвижное, не подвижность обеспечивается шпонкой. Колесо должно хорошо центрироваться на валу для ограничения биения в процессе работы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аналогичных соединений рекомендуется применять переходные посадки типа </w:t>
      </w:r>
      <w:r>
        <w:rPr>
          <w:lang w:val="ru-RU"/>
        </w:rPr>
        <w:drawing>
          <wp:inline distT="0" distB="0" distL="0" distR="0">
            <wp:extent cx="266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нимаем переходную посадку Ø 45. Выбранная посадка обеспечивает необходимое центрирование.</w:t>
      </w:r>
    </w:p>
    <w:p>
      <w:pPr>
        <w:pStyle w:val="Heading2"/>
        <w:spacing w:lineRule="auto" w:line="360"/>
        <w:ind w:left="0" w:firstLine="709"/>
        <w:rPr/>
      </w:pPr>
      <w:r>
        <w:rPr>
          <w:b w:val="false"/>
          <w:bCs w:val="false"/>
          <w:lang w:val="ru-RU"/>
        </w:rPr>
        <w:t>Сопряжение d</w:t>
      </w:r>
      <w:r>
        <w:rPr>
          <w:b w:val="false"/>
          <w:bCs w:val="false"/>
          <w:vertAlign w:val="subscript"/>
          <w:lang w:val="ru-RU"/>
        </w:rPr>
        <w:t>10</w:t>
      </w:r>
      <w:r>
        <w:rPr>
          <w:b w:val="false"/>
          <w:bCs w:val="false"/>
          <w:lang w:val="ru-RU"/>
        </w:rPr>
        <w:t xml:space="preserve"> =65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оединение вала шестерни 40 с коническим колесом. Соединение разъемное, неподвижное. Коническое колесо должно хорошо центрироваться на вале для обеспечения хорошей работы колеса. Для такого рода соединения применяются посадки с натягом. </w:t>
      </w:r>
      <w:r>
        <w:rPr>
          <w:lang w:val="ru-RU"/>
        </w:rPr>
        <w:drawing>
          <wp:inline distT="0" distB="0" distL="0" distR="0">
            <wp:extent cx="1295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прессовые соединения. Обеспечивают передачу нагрузок средней величины без дополнительного крепления. Принимаем посадку Ø 65 </w:t>
      </w:r>
      <w:r>
        <w:rPr>
          <w:lang w:val="ru-RU"/>
        </w:rPr>
        <w:drawing>
          <wp:inline distT="0" distB="0" distL="0" distR="0">
            <wp:extent cx="254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как предпочтительную из ряда других. Небольшой натяг получающийся в большинстве соединений, достаточен для центрирования деталей и предотвращение их вибрации в процессе работы узл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2.2 Расчет размерных параметров выбранных посадок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d2= 100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901700" cy="93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пределяем размерные параметры отверстия </w:t>
      </w:r>
      <w:r>
        <w:rPr>
          <w:lang w:val="ru-RU"/>
        </w:rPr>
        <w:drawing>
          <wp:inline distT="0" distB="0" distL="0" distR="0">
            <wp:extent cx="4445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хнее предельное отклонение:</w:t>
      </w:r>
      <w:r>
        <w:rPr>
          <w:lang w:val="ru-RU"/>
        </w:rPr>
        <w:drawing>
          <wp:inline distT="0" distB="0" distL="0" distR="0">
            <wp:extent cx="1075690" cy="196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787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00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838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55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184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отверстия: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3274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пуск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368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Определяем размерные параметры вала </w:t>
      </w:r>
      <w:r>
        <w:rPr>
          <w:lang w:val="ru-RU"/>
        </w:rPr>
        <w:drawing>
          <wp:inline distT="0" distB="0" distL="0" distR="0">
            <wp:extent cx="40576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ерхнее предельное отклонение: </w:t>
      </w:r>
      <w:r>
        <w:rPr>
          <w:lang w:val="ru-RU"/>
        </w:rPr>
        <w:drawing>
          <wp:inline distT="0" distB="0" distL="0" distR="0">
            <wp:extent cx="647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9652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27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800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108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инимальны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3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448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Допуск размера на вал: 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1844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221605" cy="3362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.1.Схема взаиморасположения полей допусков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характеристики посадки по предельным размера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86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зазор: </w:t>
      </w:r>
      <w:r>
        <w:rPr>
          <w:lang w:val="ru-RU"/>
        </w:rPr>
        <w:drawing>
          <wp:inline distT="0" distB="0" distL="0" distR="0">
            <wp:extent cx="2882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400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33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263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натяг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305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d1= 45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914400" cy="939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Определяем размерные параметры отверстия </w:t>
      </w:r>
      <w:r>
        <w:rPr>
          <w:lang w:val="ru-RU"/>
        </w:rPr>
        <w:drawing>
          <wp:inline distT="0" distB="0" distL="0" distR="0">
            <wp:extent cx="3937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хнее предельное отклонение:</w:t>
      </w:r>
      <w:r>
        <w:rPr>
          <w:lang w:val="ru-RU"/>
        </w:rPr>
        <w:drawing>
          <wp:inline distT="0" distB="0" distL="0" distR="0">
            <wp:extent cx="1061720" cy="224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787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631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740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82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диаметр отверстия: 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90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отверст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200400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Допуск размера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368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Определяем размерные параметры вала </w:t>
      </w:r>
      <w:r>
        <w:rPr>
          <w:lang w:val="ru-RU"/>
        </w:rPr>
        <w:drawing>
          <wp:inline distT="0" distB="0" distL="0" distR="0">
            <wp:extent cx="3556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ерхнее предельное отклонение: </w:t>
      </w:r>
      <w:r>
        <w:rPr>
          <w:lang w:val="ru-RU"/>
        </w:rPr>
        <w:drawing>
          <wp:inline distT="0" distB="0" distL="0" distR="0">
            <wp:extent cx="9017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8890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146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36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вала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81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инимальны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55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вала: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60065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Допуск размера на вал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876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704205" cy="4914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2.2.Схема взаиморасположения полей допусков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характеристики посадки по предельным размера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35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зазор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98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31623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600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36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натяг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972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d10= 65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901700" cy="939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Определяем размерные параметры отверстия </w:t>
      </w:r>
      <w:r>
        <w:rPr>
          <w:lang w:val="ru-RU"/>
        </w:rPr>
        <w:drawing>
          <wp:inline distT="0" distB="0" distL="0" distR="0">
            <wp:extent cx="3810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хнее предельное отклонение:</w:t>
      </w:r>
      <w:r>
        <w:rPr>
          <w:lang w:val="ru-RU"/>
        </w:rPr>
        <w:drawing>
          <wp:inline distT="0" distB="0" distL="0" distR="0">
            <wp:extent cx="1061720" cy="2247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787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реднее отклонение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003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62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95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90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отверст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369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пуск размера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622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Определяем размерные параметры вала </w:t>
      </w:r>
      <w:r>
        <w:rPr>
          <w:lang w:val="ru-RU"/>
        </w:rPr>
        <w:drawing>
          <wp:inline distT="0" distB="0" distL="0" distR="0">
            <wp:extent cx="316865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ерхнее предельное отклонение: </w:t>
      </w:r>
      <w:r>
        <w:rPr>
          <w:lang w:val="ru-RU"/>
        </w:rPr>
        <w:drawing>
          <wp:inline distT="0" distB="0" distL="0" distR="0">
            <wp:extent cx="9144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8890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146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493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вала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28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инимальны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30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480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Допуск размера на вал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781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663440" cy="30518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.3.Схема взаиморасположения полей допусков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характеристики посадки по предельным размера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09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зазор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70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09900" cy="4057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314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46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натяг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08300" cy="4057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У этой посадки зазор </w:t>
      </w:r>
      <w:r>
        <w:rPr>
          <w:lang w:val="ru-RU"/>
        </w:rPr>
        <w:drawing>
          <wp:inline distT="0" distB="0" distL="0" distR="0">
            <wp:extent cx="139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может изменяться от -0,06 до -0,011мм, натяг – от 0 до -0,06 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Рабочие эскизы сборочных единиц и сопрягаемых детале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397250" cy="19792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20645" cy="27666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020570" cy="22167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.1 Эскиз сопряжения деталей по d2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676650" cy="22142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208020" cy="28809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406265" cy="22269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.2 Эскиз сопряжения деталей по d1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978275" cy="26250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4077970" cy="2663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977640" cy="269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2.3 Эскиз сопряжения деталей по d10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4. РАСЧЕТ ПОСАДОК С НАТЯГО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осадки с натягом предназначены для неподвижных соединений неразъемных соединений (или разбираемых лишь в отдельных случаях при ремонте), как правило, без дополнительного крепления винтами штифтами шпонками и т. д. Относительная неподвижность деталей при этих посадках достигается за счет напряжений, возникающих в материале сопрягаемых деталей вследствие действия деформаций их контактных поверхностей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Шероховатость принимаем равной R</w:t>
      </w:r>
      <w:r>
        <w:rPr>
          <w:vertAlign w:val="subscript"/>
          <w:lang w:val="ru-RU"/>
        </w:rPr>
        <w:t>zd</w:t>
      </w:r>
      <w:r>
        <w:rPr>
          <w:lang w:val="ru-RU"/>
        </w:rPr>
        <w:t>=8, R</w:t>
      </w:r>
      <w:r>
        <w:rPr>
          <w:vertAlign w:val="subscript"/>
          <w:lang w:val="ru-RU"/>
        </w:rPr>
        <w:t>zdk</w:t>
      </w:r>
      <w:r>
        <w:rPr>
          <w:lang w:val="ru-RU"/>
        </w:rPr>
        <w:t>=5,3. Корпус и зубчатое колесо изготовлено из СЧ(µ=0.25)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97480" cy="19011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. 4.1 Расчетная схем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ружный диаметр ступицы dст, мм, определяеться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dст=1.7dн.с.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где dн.с- номинальный диаметр вала, 65 мм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dст=1.7*65=110,5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ина ступицы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lст=1.5* dн.с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lст=1.5*65=97,5 мм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716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результате рассчитаем величину наименьшего натяга, способного передать такие нагрузк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6129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ЕD и Еd – модули упругости материалов втулки и вала, табл 1.6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[1, ч. 1, с. 335]; CD и Cd – коэыициент Лямэ для втулки и вал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им необходимые величины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определим требуемую величину давления на поверхности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2192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480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определим коэффициенты Лямэ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48000" cy="1016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33700" cy="1016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считаем необходимый натяг: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1783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им наименьший допустимый натяг с учетом уменьшения действительного натяга за счет смятия неровностей при запрессовк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038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берем посадку из таблиц, системы допусков и посадок, при этом учитываем условие относительной подвижности сопрягаемых детале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914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кончательно принимаем для d=65 мм посадку Ø</w:t>
      </w:r>
      <w:r>
        <w:rPr>
          <w:lang w:val="ru-RU"/>
        </w:rPr>
        <w:drawing>
          <wp:inline distT="0" distB="0" distL="0" distR="0">
            <wp:extent cx="4572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ыполним расчет по наибольшему допускаемому давлению для обеспечения прочности сопрягаемых детале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вала 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0005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ля втулки -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2799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 качестве [Pmax] принимаем наименьший из двух значений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ходим величину наибольшего расчетного натяг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2545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ычисляем наибольший допустимый натяг с учетом среза и смятия неровносте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8862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1049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1176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Находим необходимое усилие для запрессовки деталей без применения термических методов сбор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8608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1771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коэфициенет трения при запрессовке 1,2; </w:t>
      </w:r>
      <w:r>
        <w:rPr>
          <w:lang w:val="ru-RU"/>
        </w:rPr>
        <w:drawing>
          <wp:inline distT="0" distB="0" distL="0" distR="0">
            <wp:extent cx="3048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удельное давление при максимальном натяге выбранной посадки, определяемое по следующей формул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8989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5. РАСЧЕТ ПЕРЕХОДНЫХ ПОСАДОК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ри выборе переходных посадок необходимо учитывать, что для них характерна возможность получения, как натягов, так и зазоров. Переходные посадки предназначены для неподвижных, но разъемных соединений деталей и обеспечивают хорошее центрирование соединяемых деталей. Натяги, получающиеся в переходных посадках, имеют относительно малую величину и обычно не требуют проверки деталей на прочность, за исключением отдельных тонкостенных деталей. Эти натяги недостаточны для передачи соединением значительных крутящих моментов или усилий. К тому же получение натяга в каждом из собранных соединений не гарантировано. Поэтому переходные посадки применяют дополнительным креплением соединяемых деталей шпонками, штифтами. 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При расчете вероятности натягов и зазоров обычно исходят из нормального распределения натягов размеров деталей при изготовлении. Распределение натягов и зазоров в этом случае также будет подчиняться нормальному закону, а вероятности их получения определяется с помощью интегральной функции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Трудоемкость сборки и разборки соединений с переходными посадками, так же как и характер этих посадок, во многом определяется вероятностью (частностью) получения в них натягов и зазоров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оведем расчет переходной посадки, в данной коробке подачи по d</w:t>
      </w:r>
      <w:r>
        <w:rPr>
          <w:vertAlign w:val="subscript"/>
          <w:lang w:val="ru-RU"/>
        </w:rPr>
        <w:t>6,</w:t>
      </w:r>
      <w:r>
        <w:rPr>
          <w:lang w:val="ru-RU"/>
        </w:rPr>
        <w:t xml:space="preserve"> где сопрягаются две поверхности штифт 12 и основание редуктора 44. Переходная посадка в данном случае для того, чтобы определить точность центрирования и легкость сборки соединения. Для данного соединения выбираем посадку типа Н7/n6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Ø45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965200" cy="889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им максимальный и минимальный зазор для данного соединен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5113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986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478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003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инимальный зазор равен максимальному натяг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читаем среднее значение зазор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28448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средне квадратично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859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8161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194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20365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956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6256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им предел интегрирован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459865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ользуясь таблицей Ф(z), находим Ф(z)=0,006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вероятность получения зазор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2639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ледовательно, вероятность получения натяга равн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9558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67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019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400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914265" cy="38182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6. РАСЧЕТ КОМБИНИРОВАННОЙ ПОСАДКИ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 применении системных посадок требовалось бы общую для всех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опряжение по d22= 55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ля аналогичного соединения рекомендуется применять посадку с зазором </w:t>
      </w:r>
      <w:r>
        <w:rPr>
          <w:lang w:val="ru-RU"/>
        </w:rPr>
        <w:drawing>
          <wp:inline distT="0" distB="0" distL="0" distR="0">
            <wp:extent cx="2540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инимаем посадку с зазором Ø 55</w:t>
      </w:r>
      <w:r>
        <w:rPr>
          <w:lang w:val="ru-RU"/>
        </w:rPr>
        <w:drawing>
          <wp:inline distT="0" distB="0" distL="0" distR="0">
            <wp:extent cx="2921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как предпочтительную в системе отверстия, обеспечивающую гарантийный зазор, позволяющей компенсировать значительные отклонения расположения сопрягаемых поверхностей и температуре деформации. </w:t>
      </w:r>
      <w:r>
        <w:rPr>
          <w:shd w:fill="000000" w:val="clear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зазор выбранной посадки Sm, определяется по формуле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9271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  <w:tab/>
        <w:tab/>
        <w:tab/>
        <w:tab/>
        <w:tab/>
        <w:tab/>
        <w:tab/>
        <w:tab/>
        <w:tab/>
        <w:t>(6.1)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Еm- среднее предельное отклонение в системе отверстия, 15 мкм;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em- среднее предельное отклонение в системе вала, -39,5 мк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638300" cy="1771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т выбранной системной посадки нужно перейти к комбинированной вне системной, вследствие того, что поле допуска вала определяется посадкой кольца упорного, тогда применяем </w:t>
      </w:r>
      <w:r>
        <w:rPr>
          <w:lang w:val="ru-RU"/>
        </w:rPr>
        <w:drawing>
          <wp:inline distT="0" distB="0" distL="0" distR="0">
            <wp:extent cx="2032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Поэтому на остальных посадках целесообразно использовать комбинированные, так как трудоемко обеспечить системными посадками нужных характер соединения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реднее предельное отклонение в системе отверстия для комбинированной посадки получили из формулы 6.1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9906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2667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среднее предельное отклонение в системе вала, 11,5 мк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6383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кончательно принимаем комбинированную посадку Ø55 </w:t>
      </w:r>
      <w:r>
        <w:rPr>
          <w:lang w:val="ru-RU"/>
        </w:rPr>
        <w:drawing>
          <wp:inline distT="0" distB="0" distL="0" distR="0">
            <wp:extent cx="2921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схема расположения полей допусков которой указанна на рис. 6.3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043170" cy="36766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 6.1. Схема расположения полей допусков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асчет размерных параметров выбранных посадок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d22= 55 мм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914400" cy="939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пределяем размерные параметры отверстия </w:t>
      </w:r>
      <w:r>
        <w:rPr>
          <w:lang w:val="ru-RU"/>
        </w:rPr>
        <w:drawing>
          <wp:inline distT="0" distB="0" distL="0" distR="0">
            <wp:extent cx="3810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g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хнее предельное отклонение:</w:t>
      </w:r>
      <w:r>
        <w:rPr>
          <w:lang w:val="ru-RU"/>
        </w:rPr>
        <w:drawing>
          <wp:inline distT="0" distB="0" distL="0" distR="0">
            <wp:extent cx="977900" cy="1962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7620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003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7406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16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0447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отверст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57500" cy="405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пуск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511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Определяем размерные параметры вала </w:t>
      </w:r>
      <w:r>
        <w:rPr>
          <w:lang w:val="ru-RU"/>
        </w:rPr>
        <w:drawing>
          <wp:inline distT="0" distB="0" distL="0" distR="0">
            <wp:extent cx="3429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ерхнее предельное отклонение: </w:t>
      </w:r>
      <w:r>
        <w:rPr>
          <w:lang w:val="ru-RU"/>
        </w:rPr>
        <w:drawing>
          <wp:inline distT="0" distB="0" distL="0" distR="0">
            <wp:extent cx="8128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8890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051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493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вала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36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инимальны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6316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22600" cy="4057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пуск размера на вал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63165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характеристики посадки по предельным размера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09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зазор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448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06700" cy="4057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845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242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натяг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24200" cy="4057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У этой посадки зазор </w:t>
      </w:r>
      <w:r>
        <w:rPr>
          <w:lang w:val="ru-RU"/>
        </w:rPr>
        <w:drawing>
          <wp:inline distT="0" distB="0" distL="0" distR="0">
            <wp:extent cx="1397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может изменяться от </w:t>
      </w:r>
      <w:r>
        <w:rPr>
          <w:lang w:val="ru-RU"/>
        </w:rPr>
        <w:drawing>
          <wp:inline distT="0" distB="0" distL="0" distR="0">
            <wp:extent cx="1270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о </w:t>
      </w:r>
      <w:r>
        <w:rPr>
          <w:lang w:val="ru-RU"/>
        </w:rPr>
        <w:drawing>
          <wp:inline distT="0" distB="0" distL="0" distR="0">
            <wp:extent cx="5969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натяг от 0 до 0,01 м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7. РАСЧЁТ НАТЯГОВ В ПОДШИПНИКАХ КАЧЕНИ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 зависимости от характера от характера требуемого соединения поля допусков для валов и отверстий корпусов выбираются в зависимости от типа нагружения, т.е. от характера нагрузки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7.1 Выбор класса точности подшипника, предпочтительное отклонение и определения вида нагружения колец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 нашем случае внутренне кольцо испытывает циркуляционный вид нагружения, так как кольцо воспринимает радиальную нагрузку последовательно всей окружностью дорожки качения и передает ее последовательно всей посадочной поверхности вал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ринимаем класс точности подшипника-6, так как число оборотов на редукторе не большое и такой подшипник является не дорогим.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7.2 Выбор посадки для циркуляционно нагруженного кольц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Будем вести расчет по интенсивности распределения нагрузки по посадочной поверхност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952500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где R-радиальная реакция опоры подшипника, кН; R= 600 Н b-рабочая ширина посадочного места;b=B-2r, B-ширина подшипника; k</w:t>
      </w:r>
      <w:r>
        <w:rPr>
          <w:vertAlign w:val="subscript"/>
          <w:lang w:val="ru-RU"/>
        </w:rPr>
        <w:t>П</w:t>
      </w:r>
      <w:r>
        <w:rPr>
          <w:lang w:val="ru-RU"/>
        </w:rPr>
        <w:t>- динамический коэффициент посадки, зависящий от характера нагрузки, k</w:t>
      </w:r>
      <w:r>
        <w:rPr>
          <w:vertAlign w:val="subscript"/>
          <w:lang w:val="ru-RU"/>
        </w:rPr>
        <w:t>П</w:t>
      </w:r>
      <w:r>
        <w:rPr>
          <w:lang w:val="ru-RU"/>
        </w:rPr>
        <w:t>=1 при перегрузке до 150%, умеренных толчках и вибрации; F-коэффициент учитывающий степень ослабления посадочного натяга при полом вале F=1; F</w:t>
      </w:r>
      <w:r>
        <w:rPr>
          <w:vertAlign w:val="subscript"/>
          <w:lang w:val="ru-RU"/>
        </w:rPr>
        <w:t>А</w:t>
      </w:r>
      <w:r>
        <w:rPr>
          <w:lang w:val="ru-RU"/>
        </w:rPr>
        <w:t>=1 для радиальных и радиально-упорных подшипников с одним наружным или внутренним кольцом. Режим работы 10000 часов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2733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По таблице 4.82 [с. 818] и выбираем поле допуска поверхности вала сопрягаемой с внутренним кольцом подшипника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Ø55j</w:t>
      </w:r>
      <w:r>
        <w:rPr>
          <w:vertAlign w:val="subscript"/>
          <w:lang w:val="ru-RU"/>
        </w:rPr>
        <w:t>S</w:t>
      </w:r>
      <w:r>
        <w:rPr>
          <w:lang w:val="ru-RU"/>
        </w:rPr>
        <w:t>6</w:t>
      </w:r>
      <w:r>
        <w:rPr>
          <w:lang w:val="ru-RU"/>
        </w:rPr>
        <w:drawing>
          <wp:inline distT="0" distB="0" distL="0" distR="0">
            <wp:extent cx="4699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По таблице 4.75 [с. 812] выбираем предельные отклонения для кольца подшипника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Ø55L0</w:t>
      </w:r>
      <w:r>
        <w:rPr>
          <w:lang w:val="ru-RU"/>
        </w:rPr>
        <w:drawing>
          <wp:inline distT="0" distB="0" distL="0" distR="0">
            <wp:extent cx="4318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получаем посадку: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Ø55</w:t>
      </w:r>
      <w:r>
        <w:rPr>
          <w:lang w:val="ru-RU"/>
        </w:rPr>
        <w:drawing>
          <wp:inline distT="0" distB="0" distL="0" distR="0">
            <wp:extent cx="723900" cy="469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Выбранную посадку проверяем па максимальному натягу: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09156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9,5-(-12)=21,5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3589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где, k - коэффициент, зависящий от серии подшипника, k=2,8 (для средней серии); [G</w:t>
      </w:r>
      <w:r>
        <w:rPr>
          <w:vertAlign w:val="subscript"/>
          <w:lang w:val="ru-RU"/>
        </w:rPr>
        <w:t>P</w:t>
      </w:r>
      <w:r>
        <w:rPr>
          <w:lang w:val="ru-RU"/>
        </w:rPr>
        <w:t>] = 400 МПа - допускаемое напряжение при растяжении для материала кольца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95600" cy="431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[N] &gt; Nmax (выбранный d=55 мм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Dmax=55 мм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Dmin=54,988мм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Nmax=dmax-Dmin=55,0095-54,988= 0,0215 мм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dmin= 54,9905мм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dmax= 55,0095м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Nmax=es-EI=9.5-(-12)=21.5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Nmin=ei-ES=-9.5-0=-9.5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Smax=ES-ei=0-(-9.5)=9.5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Smin=EI-es=-12-9.5=-21.5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Nc=6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Sc=4.75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Строим схемы расположения полей допусков сопрягаемых поверхностей рис. 7.1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24785" cy="21647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рис 7.1. Схема расположения полей допусков сопряжения подшипника и вал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7.3 Выбор посадки для местно нагруженного кольца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Наружное кольцо воспринимает радиальную нагрузку постоянную по направлению одним и тем же ограниченным дорожки качения и передает его соответствующему участку сопрягаемой поверхности отверстия, поэтому внешнее кольцо подшипника имеет местный вид нагружения. Для полей испытывающих местное нагружение, как правило, целесообразно выбирать посадку с зазором, для того чтобы это кольцо под действием сил трения, вибрации могло постепенно проворачиваться. Это дает возможность менять участок дорожки качения, что значительно уменьшает выработку кольца. По таблицам пробираем поля допусков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Ø120</w:t>
      </w:r>
      <w:r>
        <w:rPr>
          <w:lang w:val="ru-RU"/>
        </w:rPr>
        <w:drawing>
          <wp:inline distT="0" distB="0" distL="0" distR="0">
            <wp:extent cx="6604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=120 мм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Dmax=120,035 мм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Dmin=120мм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ТD=0,0335мм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Smax=Dmax-dmin=47.025-46.989=0.036 мм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dmin=119,988мм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dmax=120 м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9878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Nmax=d max- Dmax=120.011-119.989=0.022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0,5&gt;0.022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Условие прочности выполняется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Nmax=es-EI=11-(-12)=23мкм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Nmin= ei-ES=-11+0=-11мкм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Smax=ES-ei=0-(-11)=11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Smin=EI-es=-12-11=-23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Nc=6.5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Sc=0.5мк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775710" cy="29394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 7.2. Схема расположения полей допусков сопряжения подшипника и корпуса редуктора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7.4 Экскизы подшипникового узла и деталей сопряжеными с поджшипниками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611370" cy="24720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ис.3.1 Эскиз сопряжения корпуса с подшипником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603750" cy="255079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ис.3.2 Эскиз вала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06090" cy="289306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ис. 3.3 Эскиз корпуса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8. ВЫБОР ПОСАДОК ШПОНОЧНЫХ СОЕДИНЕНИЙ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Чаще всего в массовом производстве принимают шпонки. Использование призматических шпонок дает возможность дает возможность более точно центрировать сопрягаемые элементы и получать как подвижные (в случае применения обыкновенных призматических шпонок), так и не скользящи соединения (при использовании направляющих шпонок с креплением на вал)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Выбираем для вала 1 призматическую шпонку, неподвижную. Характер соединения нормальный. Из табл. 4.52.[с.773] выбираем шпонку по диаметру вала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b=18 мм; h=11мм; t1=7мм; t2=4,4мм;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Во всех случаях шпонка устанавливается в пазу вала плотно с натягом, а в пазу отверстия в зависимости от характера соединения. При точном центрировании поля допуска на отверстия H6, а на вал рекомендуется js6, k6, m6, n6. Для данного шпоночного соединения рекомендуется применять допуск на отверстия Н6, допуск на вал js6. Принимаем нормальное соединение, это соединение чаще всего используется в массовом производстве, так как обеспечивает точное центрирование деталей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Для нормального соединения принимаем поля допусков: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ширину паза вала N9, на ширину паза втулки js9, на ширину шпонки h9.Принимаем шероховатость на ширину паза вала и втулки - Ra 0.4, а на высоту паза втулки и вала - Ra 0.2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Кроме точности размеров шпонок и шпоночных пазов ограничивают и неточность расположения паза в валу и паза во втулке относительно оси симметрии вала и втулки. Должен ограничиваться допуск параллельности плоскости симметрии паза относительно оси симметрии сопрягаемой поверхност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Предельные размеры элементов шпоночных соединений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Сопряжение шпонка вал Ø60</w:t>
      </w:r>
      <w:r>
        <w:rPr>
          <w:lang w:val="ru-RU"/>
        </w:rPr>
        <w:drawing>
          <wp:inline distT="0" distB="0" distL="0" distR="0">
            <wp:extent cx="2794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73100" cy="939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хнее предельное отклонение:</w:t>
      </w:r>
      <w:r>
        <w:rPr>
          <w:lang w:val="ru-RU"/>
        </w:rPr>
        <w:drawing>
          <wp:inline distT="0" distB="0" distL="0" distR="0">
            <wp:extent cx="782320" cy="19621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11303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003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74065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289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448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отверст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24200" cy="4057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пуск размера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257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Определяем размерные параметры вала </w:t>
      </w:r>
      <w:r>
        <w:rPr>
          <w:lang w:val="ru-RU"/>
        </w:rPr>
        <w:drawing>
          <wp:inline distT="0" distB="0" distL="0" distR="0">
            <wp:extent cx="3556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ерхнее предельное отклонение: </w:t>
      </w:r>
      <w:r>
        <w:rPr>
          <w:lang w:val="ru-RU"/>
        </w:rPr>
        <w:drawing>
          <wp:inline distT="0" distB="0" distL="0" distR="0">
            <wp:extent cx="634365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9652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2225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493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вала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892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инимальны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432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35300" cy="4057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пуск размера на вал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241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202815" cy="147193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. 8.1 Схема взаиморасположения полей допусков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характеристики посадки по предельным размера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353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зазор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448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552700" cy="4057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067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369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натяг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641600" cy="4057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опряжение шпонка втулка Ø60 </w:t>
      </w:r>
      <w:r>
        <w:rPr>
          <w:lang w:val="ru-RU"/>
        </w:rPr>
        <w:drawing>
          <wp:inline distT="0" distB="0" distL="0" distR="0">
            <wp:extent cx="2794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73100" cy="939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пределяем размерные параметры вала </w:t>
      </w:r>
      <w:r>
        <w:rPr>
          <w:lang w:val="ru-RU"/>
        </w:rPr>
        <w:drawing>
          <wp:inline distT="0" distB="0" distL="0" distR="0">
            <wp:extent cx="3937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Верхнее предельное отклонение:</w:t>
      </w:r>
      <w:r>
        <w:rPr>
          <w:lang w:val="ru-RU"/>
        </w:rPr>
        <w:drawing>
          <wp:inline distT="0" distB="0" distL="0" distR="0">
            <wp:extent cx="1061720" cy="22479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10160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Среднее отклонение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87600" cy="393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74065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829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диаметр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448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отверстия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24200" cy="4057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пуск размера отверстия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368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Определяем размерные параметры вала </w:t>
      </w:r>
      <w:r>
        <w:rPr>
          <w:lang w:val="ru-RU"/>
        </w:rPr>
        <w:drawing>
          <wp:inline distT="0" distB="0" distL="0" distR="0">
            <wp:extent cx="355600" cy="17716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Верхнее предельное отклонение: </w:t>
      </w:r>
      <w:r>
        <w:rPr>
          <w:lang w:val="ru-RU"/>
        </w:rPr>
        <w:drawing>
          <wp:inline distT="0" distB="0" distL="0" distR="0">
            <wp:extent cx="634365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ижнее предельное отклонение: </w:t>
      </w:r>
      <w:r>
        <w:rPr>
          <w:lang w:val="ru-RU"/>
        </w:rPr>
        <w:drawing>
          <wp:inline distT="0" distB="0" distL="0" distR="0">
            <wp:extent cx="9652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ее отклонение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11400" cy="393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Номинальный диаметр: </w:t>
      </w:r>
      <w:r>
        <w:rPr>
          <w:lang w:val="ru-RU"/>
        </w:rPr>
        <w:drawing>
          <wp:inline distT="0" distB="0" distL="0" distR="0">
            <wp:extent cx="7493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диаметр вала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4892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инимальны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7432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диаметр вала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35300" cy="4057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опуск размера на вал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2987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150360" cy="320421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ис. 8.2. Схема взаиморасположения полей допусков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Определяем характеристики посадки по предельным размерам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аксимальны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353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зазор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226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зазор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819400" cy="4057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акс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60065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Минимальный натяг: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1369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Средний натяг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920365" cy="4057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79115" cy="22694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754755" cy="209169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ис.8.3. Эскизы пазов вала и втулки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089275" cy="286575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ис.8.4. Эскиз шпоночного сопряжения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9. РАСЧЕТ РАЗМЕРНЫХ ЦЕПЕЙ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358765" cy="259143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ис. 9.1 Эскиз заданной детали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897120" cy="25419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рис.9.2 Схема размерной цепи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Предварительно изучив конструкцию детали, устанавливаем последовательность ее обработки и выполняем размерный анализ, включающий выявление составляющих звеньев, построение схемы размерной цепи и определение увеличивающих и уменьшающих звеньев. Затем деталь обрабатывается по убывающим размерам. Размер А1- составляющий, увеличивающий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азмеры: А2, А3, А4, А5, А6, - составляющие, уменьшающие, размер Д-замыкающий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пределим предельные отклонения замыкающего размера по </w:t>
      </w:r>
      <w:r>
        <w:rPr>
          <w:lang w:val="ru-RU"/>
        </w:rPr>
        <w:drawing>
          <wp:inline distT="0" distB="0" distL="0" distR="0">
            <wp:extent cx="445770" cy="34988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Зададим номинальные размеры всех составляющих звеньев, сохраняя пропорциональное соотношение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А1=200, А2=40, А3=90, А4=20, А5=15, А6=20,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035550" cy="7429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где m- число увеличивающих звеньев: n- число уменьшающих звеньев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Определим допуск замыкающего звена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261870" cy="28130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2921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верхнее предельное отклонение замыкающего звена; </w:t>
      </w:r>
      <w:r>
        <w:rPr>
          <w:lang w:val="ru-RU"/>
        </w:rPr>
        <w:drawing>
          <wp:inline distT="0" distB="0" distL="0" distR="0">
            <wp:extent cx="2794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нижнее предельное отклонение замыкающего звена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ассчитываем среднее число единиц допуска( коэффициент точности) размерной цепи с учетом известных допусков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110105" cy="83375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  <w:drawing>
          <wp:inline distT="0" distB="0" distL="0" distR="0">
            <wp:extent cx="491490" cy="651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сумма единиц допусков определяемых составляющих звеньев; значения единиц допуска для определяемых составляющих звеньев находиться по табл. 3.3 [1, ч.2, с. 20] или по формуле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025650" cy="2698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е D- среднее геометрическое крайних размеров одного интервал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 xml:space="preserve">i1=2,89, i2=1,56, i3=2,17, i4=1,31, i5=1,08, i6=1,31,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210945" cy="65151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По полученному числу единиц допуска am определяем ближайший соответствующий ему квалитет по табл. 1.8 [1, ч. 1]. Выбираем 9- квалитет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Назначаем допуски и отклонения на звенья, исходя из общего правила для охватывающих размеров- как основные отверстия, а для охватываемых- как на основные валы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239260" cy="71310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drawing>
          <wp:inline distT="0" distB="0" distL="0" distR="0">
            <wp:extent cx="4765040" cy="10788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Проверяем правильность назначения допусков и предельных отклонений составляющих звеньев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822960" cy="52197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7239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882140" cy="51689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39370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1852930" cy="51689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4152900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Предельные отклонения и допуски составляющих звеньев рассчитаны правильно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Редуктор коническо-цилиндрическ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lang w:val="ru-RU"/>
        </w:rPr>
        <w:t>Выбор посадки колец подшипников качения d5=55 м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lang w:val="ru-RU"/>
        </w:rPr>
        <w:t>Серия подшипника 7500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lang w:val="ru-RU"/>
        </w:rPr>
        <w:t>Выбор посадки с зазором d2=100 м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lang w:val="ru-RU"/>
        </w:rPr>
        <w:t>Расчет посадки с натягом: d10=65 мм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осевая сила, кН 2.2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lang w:val="ru-RU"/>
        </w:rPr>
        <w:t>вращающий момент 40, Н·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lang w:val="ru-RU"/>
        </w:rPr>
        <w:t>Расчет переходной посадки d1=45 м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lang w:val="ru-RU"/>
        </w:rPr>
        <w:t>Расчет комбинированной посадки d22=55 м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lang w:val="ru-RU"/>
        </w:rPr>
        <w:t>Выбор посадок шпоночных и шлицевых соединений d15= 60 м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>
          <w:lang w:val="ru-RU"/>
        </w:rPr>
      </w:pPr>
      <w:r>
        <w:rPr>
          <w:lang w:val="ru-RU"/>
        </w:rPr>
        <w:t>Расчет размерной цепи А, 15 мм</w:t>
      </w:r>
    </w:p>
    <w:p>
      <w:pPr>
        <w:pStyle w:val="Normal"/>
        <w:shd w:fill="FFFFFF" w:val="clear"/>
        <w:spacing w:lineRule="auto" w:line="36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>
          <w:lang w:val="ru-RU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lang w:val="ru-RU"/>
        </w:rPr>
        <w:t>1. Якушев А.И. «Взаимозаменяемость, стандартизация и технические измерения» МЛ 979г.</w:t>
      </w:r>
    </w:p>
    <w:p>
      <w:pPr>
        <w:pStyle w:val="Normal"/>
        <w:shd w:fill="FFFFFF" w:val="clear"/>
        <w:spacing w:lineRule="auto" w:line="360"/>
        <w:rPr/>
      </w:pPr>
      <w:r>
        <w:rPr>
          <w:lang w:val="ru-RU"/>
        </w:rPr>
        <w:t>2. Мягков В.Д., Палей М.А., Романов А.Б., Брагинский В.А. «Допуски и посадки» справочник. 1978</w:t>
      </w:r>
    </w:p>
    <w:p>
      <w:pPr>
        <w:pStyle w:val="Normal"/>
        <w:shd w:fill="FFFFFF" w:val="clear"/>
        <w:spacing w:lineRule="auto" w:line="360"/>
        <w:rPr/>
      </w:pPr>
      <w:r>
        <w:rPr>
          <w:lang w:val="ru-RU"/>
        </w:rPr>
        <w:t>3. Серый И.С. «Взаимозаменяемость, стандартизация и технические измерения» М. 1976</w:t>
      </w:r>
    </w:p>
    <w:p>
      <w:pPr>
        <w:pStyle w:val="Normal"/>
        <w:shd w:fill="FFFFFF" w:val="clear"/>
        <w:spacing w:lineRule="auto" w:line="360"/>
        <w:rPr/>
      </w:pPr>
      <w:r>
        <w:rPr>
          <w:lang w:val="ru-RU"/>
        </w:rPr>
        <w:t>4. Сурус А.И., Дулевич А.Ф. «Взаимозаменяемость, стандартизация и технические измерения»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8"/>
      <w:lang w:val="uk-UA"/>
    </w:rPr>
  </w:style>
  <w:style w:type="character" w:styleId="Style12">
    <w:name w:val="Нижний колонтитул Знак"/>
    <w:qFormat/>
    <w:rPr>
      <w:sz w:val="28"/>
      <w:szCs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19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8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png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jpeg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jpeg"/><Relationship Id="rId94" Type="http://schemas.openxmlformats.org/officeDocument/2006/relationships/image" Target="media/image91.jpeg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04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04.wmf"/><Relationship Id="rId123" Type="http://schemas.openxmlformats.org/officeDocument/2006/relationships/image" Target="media/image104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04.wmf"/><Relationship Id="rId138" Type="http://schemas.openxmlformats.org/officeDocument/2006/relationships/image" Target="media/image131.png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png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81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04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png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png"/><Relationship Id="rId190" Type="http://schemas.openxmlformats.org/officeDocument/2006/relationships/image" Target="media/image181.png"/><Relationship Id="rId191" Type="http://schemas.openxmlformats.org/officeDocument/2006/relationships/image" Target="media/image182.png"/><Relationship Id="rId192" Type="http://schemas.openxmlformats.org/officeDocument/2006/relationships/image" Target="media/image183.png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69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png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195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69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png"/><Relationship Id="rId240" Type="http://schemas.openxmlformats.org/officeDocument/2006/relationships/image" Target="media/image228.wmf"/><Relationship Id="rId241" Type="http://schemas.openxmlformats.org/officeDocument/2006/relationships/image" Target="media/image229.wmf"/><Relationship Id="rId242" Type="http://schemas.openxmlformats.org/officeDocument/2006/relationships/image" Target="media/image230.wmf"/><Relationship Id="rId243" Type="http://schemas.openxmlformats.org/officeDocument/2006/relationships/image" Target="media/image231.wmf"/><Relationship Id="rId244" Type="http://schemas.openxmlformats.org/officeDocument/2006/relationships/image" Target="media/image232.wmf"/><Relationship Id="rId245" Type="http://schemas.openxmlformats.org/officeDocument/2006/relationships/image" Target="media/image233.wmf"/><Relationship Id="rId246" Type="http://schemas.openxmlformats.org/officeDocument/2006/relationships/image" Target="media/image234.png"/><Relationship Id="rId247" Type="http://schemas.openxmlformats.org/officeDocument/2006/relationships/image" Target="media/image235.png"/><Relationship Id="rId248" Type="http://schemas.openxmlformats.org/officeDocument/2006/relationships/image" Target="media/image236.jpeg"/><Relationship Id="rId249" Type="http://schemas.openxmlformats.org/officeDocument/2006/relationships/image" Target="media/image237.png"/><Relationship Id="rId250" Type="http://schemas.openxmlformats.org/officeDocument/2006/relationships/image" Target="media/image238.png"/><Relationship Id="rId251" Type="http://schemas.openxmlformats.org/officeDocument/2006/relationships/image" Target="media/image104.wmf"/><Relationship Id="rId252" Type="http://schemas.openxmlformats.org/officeDocument/2006/relationships/image" Target="media/image239.wmf"/><Relationship Id="rId253" Type="http://schemas.openxmlformats.org/officeDocument/2006/relationships/image" Target="media/image240.wmf"/><Relationship Id="rId254" Type="http://schemas.openxmlformats.org/officeDocument/2006/relationships/image" Target="media/image241.wmf"/><Relationship Id="rId255" Type="http://schemas.openxmlformats.org/officeDocument/2006/relationships/image" Target="media/image242.wmf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5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8.wmf"/><Relationship Id="rId262" Type="http://schemas.openxmlformats.org/officeDocument/2006/relationships/image" Target="media/image249.wmf"/><Relationship Id="rId263" Type="http://schemas.openxmlformats.org/officeDocument/2006/relationships/image" Target="media/image250.wmf"/><Relationship Id="rId264" Type="http://schemas.openxmlformats.org/officeDocument/2006/relationships/image" Target="media/image251.wmf"/><Relationship Id="rId265" Type="http://schemas.openxmlformats.org/officeDocument/2006/relationships/image" Target="media/image252.wmf"/><Relationship Id="rId266" Type="http://schemas.openxmlformats.org/officeDocument/2006/relationships/image" Target="media/image253.wmf"/><Relationship Id="rId267" Type="http://schemas.openxmlformats.org/officeDocument/2006/relationships/image" Target="media/image254.wmf"/><Relationship Id="rId268" Type="http://schemas.openxmlformats.org/officeDocument/2006/relationships/image" Target="media/image255.wmf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0:00Z</dcterms:created>
  <dc:creator>WOLF</dc:creator>
  <dc:description/>
  <cp:keywords/>
  <dc:language>en-US</dc:language>
  <cp:lastModifiedBy>SYSTEM</cp:lastModifiedBy>
  <dcterms:modified xsi:type="dcterms:W3CDTF">2011-09-09T04:40:00Z</dcterms:modified>
  <cp:revision>2</cp:revision>
  <dc:subject/>
  <dc:title>Крутящий момент, который передается на рукоятку 16, закрепленную в ма-ховик 17, с помощью пружины 14 и втулки 22, которая закр</dc:title>
</cp:coreProperties>
</file>