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ЕДУКТОР КОНИЧЕСКИЙ ОДНОСТУПЕНЧАТЫЙ ПРЯМОЗУБЫЙ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урсовой проект это моя первая конструкторская работа, при выполнении которой я применил на практике знания общеобразовательных и общетехнических дисциплин, таких как физика, математика, техническая и теоретическая механика, детали машин, сопротивление материалов, материаловеденье машиностроительное черчение и друг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результате работы я должен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</w:t>
      </w:r>
      <w:r>
        <w:rPr>
          <w:b/>
          <w:color w:val="000000"/>
          <w:sz w:val="28"/>
          <w:szCs w:val="28"/>
          <w:lang w:eastAsia="en-US"/>
        </w:rPr>
        <w:t>Систематизировать</w:t>
      </w:r>
      <w:r>
        <w:rPr>
          <w:color w:val="000000"/>
          <w:sz w:val="28"/>
          <w:szCs w:val="28"/>
          <w:lang w:eastAsia="en-US"/>
        </w:rPr>
        <w:t xml:space="preserve">, закрепить и расширить теоретические </w:t>
      </w:r>
      <w:r>
        <w:rPr>
          <w:b/>
          <w:color w:val="000000"/>
          <w:sz w:val="28"/>
          <w:szCs w:val="28"/>
          <w:lang w:eastAsia="en-US"/>
        </w:rPr>
        <w:t>знания</w:t>
      </w:r>
      <w:r>
        <w:rPr>
          <w:color w:val="000000"/>
          <w:sz w:val="28"/>
          <w:szCs w:val="28"/>
          <w:lang w:eastAsia="en-US"/>
        </w:rPr>
        <w:t xml:space="preserve">, а также </w:t>
      </w:r>
      <w:r>
        <w:rPr>
          <w:b/>
          <w:color w:val="000000"/>
          <w:sz w:val="28"/>
          <w:szCs w:val="28"/>
          <w:lang w:eastAsia="en-US"/>
        </w:rPr>
        <w:t>развить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расчетно-графические навыки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 </w:t>
      </w:r>
      <w:r>
        <w:rPr>
          <w:b/>
          <w:color w:val="000000"/>
          <w:sz w:val="28"/>
          <w:szCs w:val="28"/>
          <w:lang w:eastAsia="en-US"/>
        </w:rPr>
        <w:t>Ознакомитьс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с конструкциями</w:t>
      </w:r>
      <w:r>
        <w:rPr>
          <w:color w:val="000000"/>
          <w:sz w:val="28"/>
          <w:szCs w:val="28"/>
          <w:lang w:eastAsia="en-US"/>
        </w:rPr>
        <w:t xml:space="preserve"> типовых деталей и узлов и приобрести навыки самостоятельного решения инженерно – технических задач, умения рассчитать и сконструировать механизмы и детали общего назначения на основе полученных зна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. </w:t>
      </w:r>
      <w:r>
        <w:rPr>
          <w:b/>
          <w:color w:val="000000"/>
          <w:sz w:val="28"/>
          <w:szCs w:val="28"/>
          <w:lang w:eastAsia="en-US"/>
        </w:rPr>
        <w:t>Овладеть техникой разработки конструкторских документов</w:t>
      </w:r>
      <w:r>
        <w:rPr>
          <w:color w:val="000000"/>
          <w:sz w:val="28"/>
          <w:szCs w:val="28"/>
          <w:lang w:eastAsia="en-US"/>
        </w:rPr>
        <w:t xml:space="preserve"> на различных стадиях проектирования и конструир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</w:t>
      </w:r>
      <w:r>
        <w:rPr>
          <w:b/>
          <w:color w:val="000000"/>
          <w:sz w:val="28"/>
          <w:szCs w:val="28"/>
          <w:lang w:eastAsia="en-US"/>
        </w:rPr>
        <w:t>Научиться защищать</w:t>
      </w:r>
      <w:r>
        <w:rPr>
          <w:color w:val="000000"/>
          <w:sz w:val="28"/>
          <w:szCs w:val="28"/>
          <w:lang w:eastAsia="en-US"/>
        </w:rPr>
        <w:t xml:space="preserve"> самостоятельно принятое техническое реш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Мне предстоит рассчитать и спроектировать одноступенчатый конический прямозубый редуктор по трём параметрам: мощности, передаточному числу, и числу оборотов. (</w:t>
      </w:r>
      <w:r>
        <w:rPr>
          <w:b/>
          <w:color w:val="000000"/>
          <w:sz w:val="28"/>
          <w:szCs w:val="28"/>
          <w:lang w:eastAsia="en-US"/>
        </w:rPr>
        <w:t>Проектирование</w:t>
      </w:r>
      <w:r>
        <w:rPr>
          <w:color w:val="000000"/>
          <w:sz w:val="28"/>
          <w:szCs w:val="28"/>
          <w:lang w:eastAsia="en-US"/>
        </w:rPr>
        <w:t xml:space="preserve">-это разработка общей конструкции изделия, а </w:t>
      </w:r>
      <w:r>
        <w:rPr>
          <w:b/>
          <w:color w:val="000000"/>
          <w:sz w:val="28"/>
          <w:szCs w:val="28"/>
          <w:lang w:eastAsia="en-US"/>
        </w:rPr>
        <w:t>Конструирование</w:t>
      </w:r>
      <w:r>
        <w:rPr>
          <w:color w:val="000000"/>
          <w:sz w:val="28"/>
          <w:szCs w:val="28"/>
          <w:lang w:eastAsia="en-US"/>
        </w:rPr>
        <w:t xml:space="preserve"> – это детальная разработка всех вопросов, решение которых необходимо для реальной конструкции изделия) </w:t>
      </w:r>
      <w:r>
        <w:rPr>
          <w:b/>
          <w:i/>
          <w:color w:val="000000"/>
          <w:sz w:val="28"/>
          <w:szCs w:val="28"/>
          <w:lang w:eastAsia="en-US"/>
        </w:rPr>
        <w:t>Редуктором</w:t>
      </w:r>
      <w:r>
        <w:rPr>
          <w:color w:val="000000"/>
          <w:sz w:val="28"/>
          <w:szCs w:val="28"/>
          <w:lang w:eastAsia="en-US"/>
        </w:rPr>
        <w:t xml:space="preserve"> называют механизм, состоящий из зубчатых или червячных передач, выполненных в виде отдельного агрегата и служащих для передачи вращения от вала двигателя к валу рабочей машины. Мне предстоит рассчитать и спроектировать одноступенчатый конический прямозубый редуктор. Конические редукторы применяются для передачи движения между валами, оси которых пересекаются под углом 90º. </w:t>
      </w:r>
      <w:r>
        <w:rPr>
          <w:b/>
          <w:i/>
          <w:color w:val="000000"/>
          <w:sz w:val="28"/>
          <w:szCs w:val="28"/>
          <w:lang w:eastAsia="en-US"/>
        </w:rPr>
        <w:t>Назначение редуктора</w:t>
      </w:r>
      <w:r>
        <w:rPr>
          <w:color w:val="000000"/>
          <w:sz w:val="28"/>
          <w:szCs w:val="28"/>
          <w:lang w:eastAsia="en-US"/>
        </w:rPr>
        <w:t xml:space="preserve"> – понижение угловой скорости и соответственно повышение вращающего момента ведомого вала по сравнению с ведущим. Механизмы для повышения угловой скорости, выполненные в виде отдельных агрегатов, называют ускорителями или мультипликаторами. Редуктор состоит из корпуса (литого чугунного или стального), в котором помещают элементы передачи – зубчатые колеса, валы, подшипники и т.д. В отдельных случаях в корпусе редуктора размещают такие устройства для смазывания зацеплений и подшипников или устройство для охлаждения Редуктор проектируют либо для привода определенной машины, либо по заданной нагрузке (моменту на выходном валу) и передаточному числу без указания конкретного на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eastAsia="en-US"/>
        </w:rPr>
        <w:t>Редукторы классифицируются по следующим признакам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ип передачи (зубчатые, червячные или зубчато – червячны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число ступеней (одноступенчатые и многоступенчаты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ип зубчатых колес (цилиндрические, конические, коническо – цилиндрически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носительное расположение валов в пространстве (горизонтальные и вертикальны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обенности кинематической схемы (развернутая, соосная и с раздвоенной ступень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szCs w:val="28"/>
          <w:lang w:eastAsia="en-US"/>
        </w:rPr>
        <w:t>Задание на курсовой проект и кинематическ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6"/>
          <w:lang w:eastAsia="en-US"/>
        </w:rPr>
      </w:pPr>
      <w:r>
        <w:rPr>
          <w:b/>
          <w:bCs/>
          <w:color w:val="000000"/>
          <w:sz w:val="28"/>
          <w:szCs w:val="1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проектировать одноступенчатый, горизонтальный, конический редуктор (режим работы редуктора спокойный нагрузка нереверсивная, предназначен для длительной эксплуатации; работа односменная; температура окружающей среды +10…+30ºС, срок службы неограничен.) по следующим данны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=4,4 кВ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=365 об/ми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u=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58240</wp:posOffset>
                </wp:positionH>
                <wp:positionV relativeFrom="paragraph">
                  <wp:posOffset>55245</wp:posOffset>
                </wp:positionV>
                <wp:extent cx="4216400" cy="2277110"/>
                <wp:effectExtent l="825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2277000"/>
                          <a:chOff x="0" y="0"/>
                          <a:chExt cx="4216320" cy="2277000"/>
                        </a:xfrm>
                      </wpg:grpSpPr>
                      <wps:wsp>
                        <wps:cNvSpPr txBox="1"/>
                        <wps:spPr>
                          <a:xfrm>
                            <a:off x="0" y="1229400"/>
                            <a:ext cx="307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838080"/>
                            <a:ext cx="410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200" y="314280"/>
                            <a:ext cx="102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14280"/>
                            <a:ext cx="113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314280"/>
                            <a:ext cx="0" cy="157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886040"/>
                            <a:ext cx="113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1886040"/>
                            <a:ext cx="102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6680" y="1257480"/>
                            <a:ext cx="18496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925200" y="0"/>
                              <a:ext cx="51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209520"/>
                              <a:ext cx="92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9520"/>
                              <a:ext cx="92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51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0"/>
                              <a:ext cx="410760" cy="20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1076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2600" y="146700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78128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88604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88604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8128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20952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1428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0952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1428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314280"/>
                            <a:ext cx="0" cy="8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1152360"/>
                            <a:ext cx="0" cy="73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31428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047600"/>
                            <a:ext cx="1335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047600"/>
                            <a:ext cx="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104760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83808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628560"/>
                            <a:ext cx="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628560"/>
                            <a:ext cx="4107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8880" y="942840"/>
                            <a:ext cx="10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840" y="942840"/>
                            <a:ext cx="10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840" y="1152360"/>
                            <a:ext cx="10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8880" y="1152360"/>
                            <a:ext cx="10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38080"/>
                            <a:ext cx="410760" cy="419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7400" y="1467000"/>
                            <a:ext cx="51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7400" y="628560"/>
                            <a:ext cx="51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628560"/>
                            <a:ext cx="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152360"/>
                            <a:ext cx="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160" y="942840"/>
                            <a:ext cx="10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7400" y="942840"/>
                            <a:ext cx="10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160" y="1152360"/>
                            <a:ext cx="10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7400" y="1152360"/>
                            <a:ext cx="10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7400" y="915840"/>
                            <a:ext cx="10224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101880" y="104760"/>
                              <a:ext cx="0" cy="10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0" cy="10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12920" y="104760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1229400"/>
                            <a:ext cx="307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1962720"/>
                            <a:ext cx="307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4.35pt;width:331.9pt;height:179.25pt" coordorigin="1824,87" coordsize="6638,35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24;top:2023;width:4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6;top:1407;width:646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41,582" to="6358,5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3,582" to="8462,5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4,582" to="8464,3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3,3057" to="8462,3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1,3057" to="6358,3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1,87" to="6521,20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063;top:2067;width:2912;height:329">
                  <v:line id="shape_0" from="6520,2067" to="7328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0,2397" to="7975,23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4,2397" to="6519,23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1,2067" to="651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29,2067" to="7975,2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3,2067" to="5709,23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521,2397" to="6521,3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9,2892" to="6359,3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9,3057" to="6359,3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3,3057" to="6683,3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3,2892" to="6683,3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9,417" to="6359,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9,582" to="6359,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3,417" to="6683,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3,582" to="6683,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4,582" to="8464,1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1,1901" to="4741,3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1,582" to="4741,15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0,1737" to="5063,17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64,1737" to="5064,23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12,1737" to="5712,20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12,1407" to="5712,17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64,1077" to="5064,17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63,1077" to="5709,140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78,1572" to="4738,1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40,1572" to="4900,1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40,1901" to="4900,19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78,1901" to="4738,19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27;top:1407;width:646;height:659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oval>
                <v:line id="shape_0" from="3930,2397" to="4738,23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30,1077" to="4738,10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31,1077" to="3931,15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1,1901" to="3931,23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9,1572" to="3929,1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30,1572" to="4090,1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69,1901" to="3929,19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30,1901" to="4090,19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796;top:1529;width:160;height:329">
                  <v:line id="shape_0" from="2957,1694" to="2957,1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6,1529" to="2796,16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6,1694" to="2796,1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1529" to="2957,16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6,1529" to="2956,1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474,1737" to="2796,17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33;top:2023;width:4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2;top:3178;width:4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3429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 1 Кинематическая схема редук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5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 1 Кинематическая схема реду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ь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фт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кт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ыбор электродвигателя и кинематический расчё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бщий КПД редуктор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[(3); таблице 1.1] принимаем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зубчатых колёс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подшипников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ребуемую мощность электродвигателя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495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корости на валах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электродвигатель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[(3); таблице П1] выбираем двигатель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ращающие моменты на валах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508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4. Расчёт зубчатых колёс редуктора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eastAsia="en-US"/>
        </w:rPr>
      </w:pPr>
      <w:r>
        <w:rPr>
          <w:b/>
          <w:color w:val="000000"/>
          <w:sz w:val="28"/>
          <w:szCs w:val="16"/>
          <w:lang w:eastAsia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ыбираем материал для шестерни и колеса согласно [(3) таблице 3.3]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ля шестерни сталь 40Х улучшенная с твёрдостью </w:t>
      </w:r>
      <w:r>
        <w:rPr>
          <w:color w:val="000000"/>
          <w:sz w:val="28"/>
          <w:szCs w:val="28"/>
          <w:lang w:val="en-US" w:eastAsia="en-US"/>
        </w:rPr>
        <w:t>HB</w:t>
      </w:r>
      <w:r>
        <w:rPr>
          <w:color w:val="000000"/>
          <w:sz w:val="28"/>
          <w:szCs w:val="28"/>
          <w:lang w:eastAsia="en-US"/>
        </w:rPr>
        <w:t xml:space="preserve"> 27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колеса сталь 40Х с твёрдостью </w:t>
      </w:r>
      <w:r>
        <w:rPr>
          <w:color w:val="000000"/>
          <w:sz w:val="28"/>
          <w:szCs w:val="28"/>
          <w:lang w:val="en-US" w:eastAsia="en-US"/>
        </w:rPr>
        <w:t>HB</w:t>
      </w:r>
      <w:r>
        <w:rPr>
          <w:color w:val="000000"/>
          <w:sz w:val="28"/>
          <w:szCs w:val="28"/>
          <w:lang w:eastAsia="en-US"/>
        </w:rPr>
        <w:t xml:space="preserve"> 245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пределяем допускаемые контактные напряжения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lang w:eastAsia="en-US"/>
        </w:rPr>
        <w:t>[(3) таблице 3.2] принимаем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482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lang w:eastAsia="en-US"/>
        </w:rPr>
        <w:t>[(3) таблице 3.1] принимаем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оэффициент безопасност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6858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оэффициент долговечност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558800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эффициент</w:t>
        <w:tab/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787400" cy="254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(При консольном расположении)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огласно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7686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6670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Коэффициент ширины</w:t>
      </w:r>
      <w:r>
        <w:rPr>
          <w:color w:val="000000"/>
          <w:sz w:val="28"/>
          <w:szCs w:val="28"/>
        </w:rPr>
        <w:t xml:space="preserve"> венца по отношению к внешнему конусному расстоянию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495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нешний делительный диаметр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0790" cy="4933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ближайшее стандартное значение по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зубьев колеса и шестерн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число зубьев шестерн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5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48895</wp:posOffset>
            </wp:positionH>
            <wp:positionV relativeFrom="paragraph">
              <wp:posOffset>185420</wp:posOffset>
            </wp:positionV>
            <wp:extent cx="5715" cy="10795"/>
            <wp:effectExtent l="0" t="0" r="0" b="0"/>
            <wp:wrapSquare wrapText="right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Определяем число зубьев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6160" cy="3962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от заданного нет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нешний окружной модуль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95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яем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от стандартного 0%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углы делительных конусов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800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внешнее конусное расстояние и длину зуб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31665" cy="838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нешний делительный диаметр шестерн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ий делительный диаметр шестерни: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32400" cy="254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нешние диаметры шестерни и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0600" cy="5454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ий окружной модуль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ширины шестерни по среднему диаметру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495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реднюю окружную скорость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4445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ической передачи назначаем 7-ю степень точности.</w:t>
      </w:r>
    </w:p>
    <w:p>
      <w:pPr>
        <w:pStyle w:val="Normal"/>
        <w:spacing w:lineRule="auto" w:line="360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контактных напряжений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67400" cy="1079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7250" cy="1057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илы участвующие в зацеплени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03040" cy="1254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коэффициент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825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коэффициент формы зуба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зависимости от эквивалентных чисел зубьев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8120" cy="157289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"/>
          <w:lang w:val="en-US"/>
        </w:rPr>
      </w:pPr>
      <w:r>
        <w:rPr>
          <w:color w:val="000000"/>
          <w:sz w:val="28"/>
          <w:szCs w:val="2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/>
      </w:pPr>
      <w:r>
        <w:rPr>
          <w:color w:val="000000"/>
          <w:sz w:val="28"/>
          <w:szCs w:val="28"/>
        </w:rPr>
        <w:t>Определяем коэффициент запаса прочности и значение предела выносливости при отнулевом цикле изгиб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10541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927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опускаемое напряжение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шестерн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5080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495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шестерн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95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зуб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й расчёт ведём для зубьев колеса, так как полученное отношение для него меньше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0500" cy="495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28"/>
        </w:rPr>
        <w:t>5. Предварительный расчёт валов редуктора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ыполняется на кручение по пониженным допускаемым напряжения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рутящие моменты в поперечных сечениях ведущего и ведомого вал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935" cy="110109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сновные диаметры ведущего вал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допускаемое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диаметр выходного конц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5454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едущий вал редуктора можно было соединить с помощью МУВП с валом электродвигателя (при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диаметр под подшипники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сновные диаметры ведомого вал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допускаемое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диаметр выходного конц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7670" cy="156591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6. Конструктивные размеры шестерни и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длину посадочного участка шестерн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основные размеры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520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 ступицы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лину ступицы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520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олщину обода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520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олщину диска коле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3200" cy="520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7. Конструктивные размеры корпуса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олщину стенок корпуса и крышк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520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шк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520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олщину фланцев (поясов) корпуса и крышк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ий пояс корпу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ий пояс корпу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95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ий пояс крышк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ы болтов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диаметры фундаментных болтов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241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фундаментные болты с резьбой М20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ы болтов крепящих крышку к корпусу у подшипник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болты с резьбой М14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ы болтов соединяющих крышку с корпусом редуктор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болты с резьбой М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редварительная компонов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одшипники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оликоподшипники конические однорядные лёгкой серии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[(3); таблице П7]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в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68"/>
        <w:gridCol w:w="1067"/>
        <w:gridCol w:w="1376"/>
        <w:gridCol w:w="1253"/>
        <w:gridCol w:w="1078"/>
        <w:gridCol w:w="1251"/>
      </w:tblGrid>
      <w:tr>
        <w:trPr>
          <w:trHeight w:val="135" w:hRule="atLeast"/>
          <w:cantSplit w:val="true"/>
        </w:trPr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Условное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d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D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T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e</w:t>
            </w:r>
          </w:p>
        </w:tc>
      </w:tr>
      <w:tr>
        <w:trPr>
          <w:trHeight w:val="135" w:hRule="atLeast"/>
          <w:cantSplit w:val="true"/>
        </w:trPr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мм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Н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/>
        <w:t>Ведомый в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68"/>
        <w:gridCol w:w="1067"/>
        <w:gridCol w:w="1376"/>
        <w:gridCol w:w="1253"/>
        <w:gridCol w:w="1078"/>
        <w:gridCol w:w="1251"/>
      </w:tblGrid>
      <w:tr>
        <w:trPr>
          <w:trHeight w:val="135" w:hRule="atLeast"/>
          <w:cantSplit w:val="true"/>
        </w:trPr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Условное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d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D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T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e</w:t>
            </w:r>
          </w:p>
        </w:tc>
      </w:tr>
      <w:tr>
        <w:trPr>
          <w:trHeight w:val="135" w:hRule="atLeast"/>
          <w:cantSplit w:val="true"/>
        </w:trPr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мм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Н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а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[(3) формула 9.11]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8200" cy="4572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змер от среднего диаметра шестерни до реакции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шипник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Определяем размер между реакциями подшипников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ряем расстояния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Определяем размер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роверка долговечности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лговечности подшипников ведущего вал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6505" cy="158369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1600200</wp:posOffset>
                </wp:positionH>
                <wp:positionV relativeFrom="paragraph">
                  <wp:posOffset>9176385</wp:posOffset>
                </wp:positionV>
                <wp:extent cx="0" cy="5715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2.55pt" to="126pt,7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Определяем реакции в плоскости </w:t>
      </w:r>
      <w:r>
        <w:rPr>
          <w:color w:val="000000"/>
          <w:sz w:val="28"/>
          <w:szCs w:val="28"/>
          <w:lang w:val="en-US"/>
        </w:rPr>
        <w:t>xz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5490" cy="176022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реакции в плоскости </w:t>
      </w:r>
      <w:r>
        <w:rPr>
          <w:color w:val="000000"/>
          <w:sz w:val="28"/>
          <w:szCs w:val="28"/>
          <w:lang w:val="en-US"/>
        </w:rPr>
        <w:t>yz</w:t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9470" cy="212915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уммарные реакции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3400" cy="6731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севые составляющие радиальных реакций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5207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шипников 7206 параметр осевого нагружения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=0,36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осевые нагрузки по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2794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7493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ываем правый подшипник, т. к. он более нагружен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0090" cy="61404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2413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  <w:tab w:val="left" w:pos="17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эквивалентную нагрузку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2413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6" w:leader="none"/>
        </w:tabs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расчётную долговечность в млн. об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5715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6" w:leader="none"/>
        </w:tabs>
        <w:spacing w:lineRule="auto" w:line="360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Определяем расчётную долговечность в ч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4699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йденная долговечность приемлема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счёт ведущего вала (рис 2)</w:t>
      </w:r>
    </w:p>
    <w:p>
      <w:pPr>
        <w:pStyle w:val="Normal"/>
        <w:tabs>
          <w:tab w:val="clear" w:pos="709"/>
          <w:tab w:val="left" w:pos="1746" w:leader="none"/>
        </w:tabs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момент М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746" w:leader="none"/>
        </w:tabs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013200" cy="2667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177790" cy="2667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Определяем момент М</w:t>
      </w:r>
      <w:r>
        <w:rPr>
          <w:iCs/>
          <w:color w:val="000000"/>
          <w:sz w:val="28"/>
          <w:szCs w:val="28"/>
          <w:vertAlign w:val="subscript"/>
        </w:rPr>
        <w:t>х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822700" cy="2667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700270" cy="2667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момент Т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ка долговечности ведомого вал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основные данные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73980" cy="13970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реакции в плоскости </w:t>
      </w:r>
      <w:r>
        <w:rPr>
          <w:color w:val="000000"/>
          <w:sz w:val="28"/>
          <w:szCs w:val="28"/>
          <w:lang w:val="en-US"/>
        </w:rPr>
        <w:t>xz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39085" cy="45593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2715" cy="66548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Определяем реакции в плоскости </w:t>
      </w:r>
      <w:r>
        <w:rPr>
          <w:color w:val="000000"/>
          <w:sz w:val="28"/>
          <w:szCs w:val="28"/>
          <w:lang w:val="en-US"/>
        </w:rPr>
        <w:t>yz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12385" cy="110680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суммарные реакции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drawing>
          <wp:inline distT="0" distB="0" distL="0" distR="0">
            <wp:extent cx="3822700" cy="57848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четвёртый подшипн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четвёртый подшипник т. к. он больше нагруж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03470" cy="106426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эквивалентную нагрузку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274945" cy="23622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расчётную долговечность в млн. об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5715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расчётную долговечность в ч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4699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йденная долговечность приемлема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счёт ведомого вала (рис 3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Определяем момент М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505200" cy="2667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232400" cy="2667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момент М</w:t>
      </w:r>
      <w:r>
        <w:rPr>
          <w:iCs/>
          <w:color w:val="000000"/>
          <w:sz w:val="28"/>
          <w:szCs w:val="28"/>
          <w:vertAlign w:val="subscript"/>
        </w:rPr>
        <w:t>х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683000" cy="2540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810000" cy="2540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момент Т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роверка прочности шпоночных соединений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Шпоночные соединения проверяем на смятие. Материал шпонки: Сталь 45 нормализованная. </w:t>
      </w:r>
      <w:r>
        <w:rPr>
          <w:color w:val="000000"/>
          <w:sz w:val="28"/>
          <w:szCs w:val="28"/>
        </w:rPr>
        <w:t>допускаемое напряжение при стальной ступице: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]=10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120 МПа</w:t>
      </w:r>
    </w:p>
    <w:p>
      <w:pPr>
        <w:pStyle w:val="Normal"/>
        <w:spacing w:lineRule="auto" w:line="360"/>
        <w:ind w:firstLine="741"/>
        <w:jc w:val="both"/>
        <w:rPr/>
      </w:pPr>
      <w:r>
        <w:rPr>
          <w:iCs/>
          <w:color w:val="000000"/>
          <w:sz w:val="28"/>
          <w:szCs w:val="28"/>
        </w:rPr>
        <w:t xml:space="preserve">Выбираем шпонки по </w:t>
      </w:r>
      <w:r>
        <w:rPr>
          <w:iCs/>
          <w:color w:val="000000"/>
          <w:sz w:val="28"/>
          <w:szCs w:val="28"/>
          <w:lang w:val="en-US"/>
        </w:rPr>
        <w:t>[(</w:t>
      </w:r>
      <w:r>
        <w:rPr>
          <w:iCs/>
          <w:color w:val="000000"/>
          <w:sz w:val="28"/>
          <w:szCs w:val="28"/>
        </w:rPr>
        <w:t>3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Cs/>
          <w:color w:val="000000"/>
          <w:sz w:val="28"/>
          <w:szCs w:val="28"/>
        </w:rPr>
        <w:t>; табл. 8.9.</w:t>
      </w:r>
      <w:r>
        <w:rPr>
          <w:iCs/>
          <w:color w:val="000000"/>
          <w:sz w:val="28"/>
          <w:szCs w:val="28"/>
          <w:lang w:val="en-US"/>
        </w:rPr>
        <w:t>]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12"/>
        </w:rPr>
      </w:pPr>
      <w:r>
        <w:rPr>
          <w:iCs/>
          <w:color w:val="000000"/>
          <w:sz w:val="28"/>
          <w:szCs w:val="1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3009"/>
        <w:gridCol w:w="2123"/>
        <w:gridCol w:w="2123"/>
      </w:tblGrid>
      <w:tr>
        <w:trPr>
          <w:trHeight w:val="270" w:hRule="atLeast"/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вала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L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b/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в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2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в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32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2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2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5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</w:tr>
      <w:tr>
        <w:trPr>
          <w:trHeight w:val="270" w:hRule="atLeast"/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к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4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Шпонка на выходном конце ведущего вала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ина шпонки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0 мм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яем шпонку на смятие:</w:t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255895" cy="45974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Шпонка на выходном конце ведомого вала:</w:t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ина шпонки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876300" cy="2413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яем шпонку на смятие:</w:t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327650" cy="45593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Шпонка для крепление колеса на ведомом валу:</w:t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ина шпонки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нима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76300" cy="2413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яем шпонку на смятие:</w:t>
      </w:r>
    </w:p>
    <w:p>
      <w:pPr>
        <w:pStyle w:val="Normal"/>
        <w:spacing w:lineRule="auto" w:line="360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443220" cy="4953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бранные шпонки выдерживают напряжения смятия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"/>
        </w:rPr>
      </w:pPr>
      <w:r>
        <w:rPr>
          <w:iCs/>
          <w:color w:val="000000"/>
          <w:sz w:val="28"/>
          <w:szCs w:val="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1. Уточнённый расчёт валов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материал в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ль 40Х улучшенная (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[(3); табл. 3.3.]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ределы вынослив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ываем ведущий вал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ведём для наиболее опасных сечений, в которых действуют наибольшие моменты, т.е. сечение под подшипником, ближайшее к шестерне и сечение при передаче вращающего момента от электродвигателя через муфту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ываем сечение под подшипником, ближайшее к шестерне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изгибающие моменты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2667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2667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уммарный изгибающий момент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92700" cy="3302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момент сопротивления сечения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4699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амплитуду нормальных напряжений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коэффициент запаса прочности по нормальным напряжениям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953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[(3); табл. 8.7.]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7112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полярный момент сопротивления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4699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амплитуду и среднее напряжение цикла касательных напряжений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5080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коэффициент запаса прочности по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4953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[(3); табл. 8.7.]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[(3); стр. 1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06900" cy="7239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3400" cy="5207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ое значение достаточно, прочность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ываем сечение при передаче вращающего момента от электродвигателя через муфту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изгибающие моменты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667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2667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уммарный изгибаю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0565" cy="3302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 сопротивления круч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7600" cy="4699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 сопротивления изгиб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4699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амплитуду нормальных напряжений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4953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 по нормальным напряжениям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[(3); табл. 8.5.]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92150" cy="28638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[(3); табл. 8.8.]; </w:t>
      </w:r>
      <w:r>
        <w:rPr>
          <w:color w:val="000000"/>
          <w:sz w:val="28"/>
          <w:szCs w:val="28"/>
        </w:rPr>
        <w:drawing>
          <wp:inline distT="0" distB="0" distL="0" distR="0">
            <wp:extent cx="2717800" cy="7112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амплитуду и среднее напряжение цикла касательных напряжений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38600" cy="4953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 по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[(3); табл. 8.5.]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66750" cy="28638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[(3); табл. 8.8.]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[(3); стр. 1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54500" cy="7239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0" cy="5207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ое значение достаточно, прочность обеспечен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ведомый вал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ведём для наиболее опасных сечений, в которых действуют наибольшие моменты, т.е. сечение под подшипником, ближайшее к колесу, сечение под колесом и сечение при передаче вращающего момента на агрегат через муфту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сечение под подшипником, ближайшее к колесу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изгибающие моменты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2667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2667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й изгибающий момент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6065" cy="3302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сечения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35300" cy="4699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а нормальных напряж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4826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паса прочности по норма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[(3); табл. 8.7.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7112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рный момент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4699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а и среднее напряжение цикла касательн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34765" cy="5080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паса прочности по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4953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[(3); табл. 8.7.]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(3); стр. 1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7239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паса прочности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3400" cy="5207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ое значение достаточно, прочность обеспечен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сечение при передаче вращающего момента от электродвигателя через муфту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изгибающие моменты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667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2667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уммарный изгибающий момент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4600" cy="3302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 сопротивления круч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4699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 сопротивления изгиб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4300" cy="4699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амплитуду нормальных напряжений: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4953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 по нормальным напряжениям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[(3); табл. 8.5.]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92150" cy="28638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[(3); табл. 8.8.]; </w:t>
      </w:r>
      <w:r>
        <w:rPr>
          <w:color w:val="000000"/>
          <w:sz w:val="28"/>
          <w:szCs w:val="28"/>
        </w:rPr>
        <w:drawing>
          <wp:inline distT="0" distB="0" distL="0" distR="0">
            <wp:extent cx="2730500" cy="71120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амплитуду и среднее напряжение цикла касательных напряжений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27500" cy="49530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 по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[(3); табл. 8.5.]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66750" cy="28638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[(3); табл. 8.8.]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[(3); стр. 1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7112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53340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ое значение достаточно, прочность обеспечен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сечение под колесом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изгибающие моменты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26670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26670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уммарный изгибающий момент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4600" cy="33020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 сопротивления круч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1600" cy="469900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 сопротивления изгиб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6200" cy="46990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амплитуду нормальных напряжений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49530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 по нормальным напряжениям: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[(3); табл. 8.5.]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92150" cy="28638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[(3); табл. 8.8.]; </w:t>
      </w:r>
      <w:r>
        <w:rPr>
          <w:color w:val="000000"/>
          <w:sz w:val="28"/>
          <w:szCs w:val="28"/>
        </w:rPr>
        <w:drawing>
          <wp:inline distT="0" distB="0" distL="0" distR="0">
            <wp:extent cx="2831465" cy="72390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амплитуду и среднее напряжение цикла касательных напряжений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54500" cy="49530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 по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[(3); табл. 8.5.]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66750" cy="28638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[(3); табл. 8.8.]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[(3); стр. 1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72390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9600" cy="52070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ое значение достаточно, прочность обеспечена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2. Выбор посадок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16"/>
        </w:rPr>
      </w:pPr>
      <w:r>
        <w:rPr>
          <w:b/>
          <w:iCs/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адка подшипников на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садку производят в системе отверстий, так как подшипник – готовое изделия и идёт на сборку без дополнительной механической обработки. В связи с тем что внутренние кольца подшипников нерегулируемые и нагрузка циркуляционная, то назначаем отклонение вала к6 по [(3); табл. 9.11 и 10.13]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адку подшипников в корпус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адку производим в системе вала, назначаем отклонение отверстия Н7, это вызвано стремлением равномерный износ дорожек качения, так как нагрузка местная по [(3); рекомендация 9.5]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садку мазеудерживающих колец назначаем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6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садку стакана в корпус назначаем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7/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садку зубчатого колеса на вал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6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спорные втулки на вал назначаем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7/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t>6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е допуска ширины шпоночного паза Р9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ле допуска ширины зубчатого колеса назначаем </w:t>
      </w:r>
      <w:r>
        <w:rPr>
          <w:iCs/>
          <w:color w:val="000000"/>
          <w:sz w:val="28"/>
          <w:szCs w:val="28"/>
          <w:lang w:val="en-US"/>
        </w:rPr>
        <w:t>Js</w:t>
      </w:r>
      <w:r>
        <w:rPr>
          <w:iCs/>
          <w:color w:val="000000"/>
          <w:sz w:val="28"/>
          <w:szCs w:val="28"/>
        </w:rPr>
        <w:t>9, т. к. передача не реверсивна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ле допуска вала под манжетой назначаем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3. Выбор сорта мас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Смазывание зубчатого зацепления производится окунанием зубчатого колеса в масло, заливаемое внутрь корпуса до погружения колеса на всю длину зуб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en-US"/>
        </w:rPr>
        <w:t xml:space="preserve">По [(1) табл. 10.8] устанавливаем вязкость масла. При контактных напряжениях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520700" cy="21590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Па и средней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60655" cy="15303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/с вязкость масла должна быть приблизительно равна 2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. По [(3); табл. 10.10] принимаем масл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индустриальное И-30А по [ГОСТ 20799–75*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шипники смазываем пластичным смазочным материалом, закладываемым в подшипниковые камеры при монтаже. Сорт мази выбираем по [(1) табл. 9.14] – солидол марки УС-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масла в корпусе: 0,25 л на 1 кВт мощности, а у нас 5,5 кВт, следовательно, запас масла требуемый для охлаждения равен 1,375 л. Рассчитаем высоту запаса требуемого на охлажде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следовательно дл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1,375 л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</w:rPr>
        <w:t>=1,375/1,2*2,47=0,46 см=46 мм. Т. к. зуб конического колеса должен быть полностью погружен в масло, то уровень надо увеличить на 34 мм, следовательно, уровень масла будет равен 8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личество масла V=L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h=1,2*2,47*0,8=2,3712 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4. Сбор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ку производят в соответствии со сборочным чертежом редуктора, начиная со сборки валов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дущий вал насаживают мазеудерживающее кольцо, затем подшипник устанавливают на вал, предварительно нагрев его в масле до 80–100 °С, затем надевают распорную втулку и стакан, далее насаживают второй подшипник. Устанавливают втулку, многолапчатую шайбу, прижимают шлицевой гайкой и загибают лапки в шлицевые пазы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едомый вал закладывают шпонку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апрессовывают зубчатое колесо до упора в бурт вала; затем устанавливают распорную втулку, мазеудерживающие кольца и устанавливают подшипники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ные валы укладывают в основание корпуса редуктора и надевают крышку, предварительно покрытую спиртовым лаком. Для обеспечения центровки крышку устанавливают с помощью двух конических штифтов и затягивают болты, крепящие крышку к корпусу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этого в подшипниковые камеры закладывают пластичную смазку и ставят крышки подшипников с комплектом металлических прокладок для регулировки. Их устанавливают под фланцы крышек подшипников и между корпусом и фланцем стакана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устанавливают крышки и проверяют проворачивание валов, отсутствие заклинивания подшипников (валы должны поворачиваться от руки) и закрепляют крышки винтами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вворачивают маслоспускную пробку в отверстие с прокладкой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ивают в корпус масло и закрывают смотровое окно крышкой с резиновой прокладкой, закрепляют крышку винтами. Заворачивают контрольную пробку.</w:t>
      </w:r>
    </w:p>
    <w:p>
      <w:pPr>
        <w:pStyle w:val="Normal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ный редуктор обкатывают и испытывают на стенде по программе, устанавливаемой техническими услов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езультате работы я систематизировал, закрепил и расширил теоретические знания, ознакомился с конструкциями типовых деталей и узлов, научился самостоятельно принимать и защищать решения инженерно – технических задач, рассчитывать и конструировать механизмы и детали общего назначения на основе полученных знаний, овладеть техникой разработки конструкторских документов на различных стадиях проектирования и констру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зработанный мной редуктор имеет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</w:t>
        <w:tab/>
        <w:t xml:space="preserve">Габаритные размеры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117600" cy="19050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2.</w:t>
        <w:tab/>
      </w:r>
      <w:r>
        <w:rPr>
          <w:iCs/>
          <w:color w:val="000000"/>
          <w:sz w:val="28"/>
          <w:szCs w:val="28"/>
        </w:rPr>
        <w:t xml:space="preserve">Внешнее конусное расстояние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</w:t>
        <w:tab/>
      </w:r>
      <w:r>
        <w:rPr>
          <w:color w:val="000000"/>
          <w:sz w:val="28"/>
          <w:szCs w:val="28"/>
        </w:rPr>
        <w:t xml:space="preserve">Среднюю окружную скорость колеса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</w:t>
        <w:tab/>
        <w:t>Малую массу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кже я произвёл расчёт основных элементов на прочность, жёсткость и устойчивость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Этот проект поможет мне в будущем в выполнении дипломной работы и в дальнейшем непосредственно на производ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B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705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440" w:leader="none"/>
        <w:tab w:val="left" w:pos="10620" w:leader="none"/>
      </w:tabs>
      <w:ind w:left="-900" w:hanging="0"/>
      <w:jc w:val="center"/>
      <w:outlineLvl w:val="0"/>
    </w:pPr>
    <w:rPr>
      <w:b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;Times New Roman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ascii="GOST type B" w:hAnsi="GOST type B" w:cs="Times New Roman;Times New Roman"/>
      <w:b/>
      <w:i w:val="false"/>
      <w:sz w:val="32"/>
      <w:szCs w:val="32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0.wmf"/><Relationship Id="rId124" Type="http://schemas.openxmlformats.org/officeDocument/2006/relationships/image" Target="media/image120.wmf"/><Relationship Id="rId125" Type="http://schemas.openxmlformats.org/officeDocument/2006/relationships/image" Target="media/image120.wmf"/><Relationship Id="rId126" Type="http://schemas.openxmlformats.org/officeDocument/2006/relationships/image" Target="media/image120.wmf"/><Relationship Id="rId127" Type="http://schemas.openxmlformats.org/officeDocument/2006/relationships/image" Target="media/image120.wmf"/><Relationship Id="rId128" Type="http://schemas.openxmlformats.org/officeDocument/2006/relationships/image" Target="media/image120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44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53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57.wmf"/><Relationship Id="rId193" Type="http://schemas.openxmlformats.org/officeDocument/2006/relationships/image" Target="media/image183.wmf"/><Relationship Id="rId194" Type="http://schemas.openxmlformats.org/officeDocument/2006/relationships/image" Target="media/image144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76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53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57.wmf"/><Relationship Id="rId208" Type="http://schemas.openxmlformats.org/officeDocument/2006/relationships/image" Target="media/image194.wmf"/><Relationship Id="rId209" Type="http://schemas.openxmlformats.org/officeDocument/2006/relationships/image" Target="media/image14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wmf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2:00Z</dcterms:created>
  <dc:creator>Fold</dc:creator>
  <dc:description/>
  <cp:keywords/>
  <dc:language>en-US</dc:language>
  <cp:lastModifiedBy>SYSTEM</cp:lastModifiedBy>
  <cp:lastPrinted>2006-11-30T15:39:00Z</cp:lastPrinted>
  <dcterms:modified xsi:type="dcterms:W3CDTF">2011-09-09T04:42:00Z</dcterms:modified>
  <cp:revision>2</cp:revision>
  <dc:subject/>
  <dc:title>Содержание:</dc:title>
</cp:coreProperties>
</file>