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2 Расчет узлов ферм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узел фермы из парных уголк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ки и фасонка выполнены из стали С245 крепление производят полуавтоматической сваркой электродами Э42.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Проверка прочности стыка. </w:t>
      </w:r>
      <w:r>
        <w:rPr>
          <w:b w:val="false"/>
          <w:bCs w:val="false"/>
          <w:i w:val="false"/>
          <w:iCs w:val="false"/>
        </w:rPr>
        <w:t>Стык пояса смещен в панель с меньшим усилием, при этом величина смещения такова, что усилия в раскосах не влияют на работу ст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оризонтальные полки уголков пояса (┐┌ 110х7) перекрываются в стыке двумя накладками, вертикальные – фасо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змеры накладок из стали С245 подбираем из условия их равнопрочности с горизонтальными полками (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=7,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6+3-4=15см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6см получаем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Факт</w:t>
      </w:r>
      <w:r>
        <w:rPr>
          <w:sz w:val="28"/>
          <w:szCs w:val="28"/>
        </w:rPr>
        <w:t>=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=9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аемое в расчет сечение фасонки определяем из условия его равнопрочности с вертикальными полками А</w:t>
      </w:r>
      <w:r>
        <w:rPr>
          <w:sz w:val="28"/>
          <w:szCs w:val="28"/>
          <w:vertAlign w:val="superscript"/>
        </w:rPr>
        <w:t xml:space="preserve">ф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.п.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=15,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соответствующая высота включаемого в расчет сечения фасон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тыка проверяется в предположении центрального его нагружения силой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коэффициент 1,2 учитывает условность расчетной схемы стыка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47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крепление пояса к накладкам. </w:t>
      </w:r>
      <w:r>
        <w:rPr>
          <w:sz w:val="28"/>
          <w:szCs w:val="28"/>
        </w:rPr>
        <w:t>Швы «А» прикрепления горизонтальной полки пояса к накладке рассчитываем по предельному усилию, воспринимаемому накладкой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А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=185кН. Принимаем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4см;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0,9 (см. выше), тогда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Прикрепление пояса к фасонке слева от стыка. </w:t>
      </w:r>
      <w:r>
        <w:rPr>
          <w:b w:val="false"/>
          <w:bCs w:val="false"/>
          <w:i w:val="false"/>
          <w:iCs w:val="false"/>
        </w:rPr>
        <w:t>Швы «Б» прикрепления вертикальных полок пояса к фасонке рассчитываем по предельному усилию, воспринимаемому расчетным сечением фасонки [</w:t>
      </w:r>
      <w:r>
        <w:rPr>
          <w:b w:val="false"/>
          <w:bCs w:val="false"/>
          <w:i w:val="false"/>
          <w:iCs w:val="false"/>
          <w:lang w:val="en-US"/>
        </w:rPr>
        <w:t>N</w:t>
      </w:r>
      <w:r>
        <w:rPr>
          <w:b w:val="false"/>
          <w:bCs w:val="false"/>
          <w:i w:val="false"/>
          <w:iCs w:val="false"/>
          <w:vertAlign w:val="subscript"/>
        </w:rPr>
        <w:t>ф</w:t>
      </w:r>
      <w:r>
        <w:rPr>
          <w:b w:val="false"/>
          <w:bCs w:val="false"/>
          <w:i w:val="false"/>
          <w:iCs w:val="false"/>
        </w:rPr>
        <w:t>]=А</w:t>
      </w:r>
      <w:r>
        <w:rPr>
          <w:b w:val="false"/>
          <w:bCs w:val="false"/>
          <w:i w:val="false"/>
          <w:iCs w:val="false"/>
          <w:vertAlign w:val="subscript"/>
        </w:rPr>
        <w:t>ф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</w:t>
      </w:r>
      <w:r>
        <w:rPr>
          <w:b w:val="false"/>
          <w:bCs w:val="false"/>
          <w:i w:val="false"/>
          <w:i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>=15,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lang w:val="en-US"/>
        </w:rPr>
        <w:t></w:t>
      </w:r>
      <w:r>
        <w:rPr>
          <w:b w:val="false"/>
          <w:bCs w:val="false"/>
          <w:i w:val="false"/>
          <w:iCs w:val="false"/>
        </w:rPr>
        <w:t>24=370кН. Принимаем к</w:t>
      </w:r>
      <w:r>
        <w:rPr>
          <w:b w:val="false"/>
          <w:bCs w:val="false"/>
          <w:i w:val="false"/>
          <w:iCs w:val="false"/>
          <w:vertAlign w:val="subscript"/>
        </w:rPr>
        <w:t>ш</w:t>
      </w:r>
      <w:r>
        <w:rPr>
          <w:b w:val="false"/>
          <w:bCs w:val="false"/>
          <w:i w:val="false"/>
          <w:iCs w:val="false"/>
        </w:rPr>
        <w:t>=0,4см; β</w:t>
      </w:r>
      <w:r>
        <w:rPr>
          <w:b w:val="false"/>
          <w:bCs w:val="false"/>
          <w:i w:val="false"/>
          <w:iCs w:val="false"/>
          <w:vertAlign w:val="subscript"/>
        </w:rPr>
        <w:t>ш</w:t>
      </w:r>
      <w:r>
        <w:rPr>
          <w:b w:val="false"/>
          <w:bCs w:val="false"/>
          <w:i w:val="false"/>
          <w:iCs w:val="false"/>
        </w:rPr>
        <w:t xml:space="preserve">=0,9; тогда 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</w:rPr>
      </w:pPr>
      <w:r>
        <w:rPr/>
        <w:t xml:space="preserve">Прикрепление пояса к фасонке справа от стыка. </w:t>
      </w:r>
      <w:r>
        <w:rPr>
          <w:i w:val="false"/>
          <w:iCs w:val="false"/>
        </w:rPr>
        <w:t>Сдвигающее усилие на 2 шва «В»:</w:t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029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ающее усилие на 2 шва «Г»: </w:t>
      </w: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k</w:t>
      </w:r>
      <w:r>
        <w:rPr>
          <w:vertAlign w:val="subscript"/>
        </w:rPr>
        <w:t>ш</w:t>
      </w:r>
      <w:r>
        <w:rPr/>
        <w:t>=0,6 и β</w:t>
      </w:r>
      <w:r>
        <w:rPr>
          <w:vertAlign w:val="subscript"/>
        </w:rPr>
        <w:t>ш</w:t>
      </w:r>
      <w:r>
        <w:rPr/>
        <w:t xml:space="preserve">=0,9 включаем в расчет </w:t>
      </w: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>=85</w:t>
      </w:r>
      <w:r>
        <w:rPr>
          <w:rFonts w:eastAsia="Symbol" w:cs="Symbol" w:ascii="Symbol" w:hAnsi="Symbol"/>
        </w:rPr>
        <w:t></w:t>
      </w:r>
      <w:r>
        <w:rPr/>
        <w:t>β</w:t>
      </w:r>
      <w:r>
        <w:rPr>
          <w:vertAlign w:val="subscript"/>
        </w:rPr>
        <w:t>ш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ш</w:t>
      </w:r>
      <w:r>
        <w:rPr/>
        <w:t xml:space="preserve">=46см, тогда для более нагруженных швов «В»: 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Укрупнительный сварной стык верхнего пояса фермы из парных уголков. </w:t>
      </w:r>
      <w:r>
        <w:rPr>
          <w:b w:val="false"/>
          <w:bCs w:val="false"/>
          <w:i w:val="false"/>
          <w:iCs w:val="false"/>
        </w:rPr>
        <w:t>Укрупнительный сварной стык нижнего пояса проектируется аналогично.</w:t>
      </w:r>
    </w:p>
    <w:p>
      <w:pPr>
        <w:pStyle w:val="22"/>
        <w:spacing w:lineRule="auto" w:line="360"/>
        <w:ind w:firstLine="709"/>
        <w:jc w:val="both"/>
        <w:rPr/>
      </w:pPr>
      <w:r>
        <w:rPr/>
        <w:t>Проверка прочности стыка</w:t>
      </w:r>
      <w:r>
        <w:rPr>
          <w:b w:val="false"/>
          <w:bCs w:val="false"/>
          <w:i w:val="false"/>
          <w:iCs w:val="false"/>
        </w:rPr>
        <w:t>. Размеры горизонтальных накладок и фасонки подбираем из условия их равнопрочности с перекрываемыми горизонтальными и вертикальными полками пояса (┐┌ 140х1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накладок из стали С245 (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=1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4+3=17см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,0см получаем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Факт</w:t>
      </w:r>
      <w:r>
        <w:rPr>
          <w:sz w:val="28"/>
          <w:szCs w:val="28"/>
        </w:rPr>
        <w:t>=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=17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аемое в расчет сечение фасонки А</w:t>
      </w:r>
      <w:r>
        <w:rPr>
          <w:sz w:val="28"/>
          <w:szCs w:val="28"/>
          <w:vertAlign w:val="superscript"/>
        </w:rPr>
        <w:t xml:space="preserve">ф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.п.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= =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соответствующая высота включаемого в расчет сечения фасон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 площадью сечения 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) проверяем в предположении центрального нагружения си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), но не менее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если знаки усилий различн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867+3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46°)=1067к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1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крепление пояса к накладкам. </w:t>
      </w:r>
      <w:r>
        <w:rPr>
          <w:sz w:val="28"/>
          <w:szCs w:val="28"/>
        </w:rPr>
        <w:t>Швы «А» прикрепления горизонтальной полки пояса к накладке рассчитываем по предельному усилию, воспринимаемому накладкой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А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=408кН. Принимаем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6см;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0,9; тогд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швов: вдоль накладки – 30 см, по скосу накладки – 1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крепление пояса к фасонке слева от стыка. </w:t>
      </w:r>
      <w:r>
        <w:rPr>
          <w:sz w:val="28"/>
          <w:szCs w:val="28"/>
        </w:rPr>
        <w:t>Швы «Б» прикрепления вертикальных полок пояса к фасонке рассчитываем по предельному усилию, воспринимаемому расчетным сечением фасонки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]=А</w:t>
      </w:r>
      <w:r>
        <w:rPr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=672кН. Принимаем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6см;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0,9; тогда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ык фасонки.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ысоту вертикальных накладок стыка принимаем </w:t>
      </w: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ечения двух накладок должна быть не менее А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 мене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/2=0,7см; принимаем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и для горизонтальных накл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условия прочности швов «Б» и фасонки ( в расчете на 1см длины шва)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обеспечивается при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,2см;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8. С учетом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1,2см окончательно принимаем толщину всех накладок в сты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,2с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Сопряжение стропильной фермы с колонной. </w:t>
      </w:r>
      <w:r>
        <w:rPr>
          <w:sz w:val="28"/>
          <w:szCs w:val="28"/>
        </w:rPr>
        <w:t xml:space="preserve">Ферма и опорные фланцы – из стали С245; электроды – Э42. Опорная реакция от снеговой и постоянной нагрузо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90кН; опор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-681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м; соответствующий распор ра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-118кН. </w:t>
      </w:r>
      <w:r>
        <w:rPr>
          <w:i/>
          <w:iCs/>
          <w:sz w:val="28"/>
          <w:szCs w:val="28"/>
        </w:rPr>
        <w:t>Прикрепление верхнего пояса к колонн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ты прикрепления. Принимаем болты нормальной точности из стали класса 5.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1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з условия прочности болтов при растяжении: </w:t>
      </w: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4 болта М24 с обще площадью </w:t>
      </w: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размещения бол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,0см, а=26,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 фланца при изгиб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 прикрепления рассчитываются как угловые швы на условный срез. Швы «А» и «Б» приведены в таблице швов элементов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шва «В»: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8 и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0,9 требуемая длина шв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Прикрепление нижнего пояса к колон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90кН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23+118=341к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порного фланца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2,5см и ширина флан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0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передается колонне через ребро, приваренное к стенке колонны четырьмя угловыми швами. Сварка полуавтоматическая в углекислом газе проволокой Э42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ш</w:t>
      </w:r>
      <w:r>
        <w:rPr>
          <w:sz w:val="28"/>
          <w:szCs w:val="28"/>
          <w:vertAlign w:val="superscript"/>
        </w:rPr>
        <w:t>св</w:t>
      </w:r>
      <w:r>
        <w:rPr>
          <w:sz w:val="28"/>
          <w:szCs w:val="28"/>
        </w:rPr>
        <w:t xml:space="preserve">=18 кН/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 0,9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1,0. Принимаем ширину ребер 260 мм, что обеспечивает необходимую длину участка смятия </w:t>
      </w: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ребер находим из условия смятия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м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ину реб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находим из расчета на срез швов его прикрепл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4 мм. Тогда: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16см, при этом условие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тенку на срез вдоль ребра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словие не выполняется увеличиваем длину ребра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20см, при этом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нку колонны у конца ребра укрепляем поперечными ребрами, сечение которых принимаем </w:t>
      </w:r>
      <w:r>
        <w:rPr>
          <w:b/>
          <w:bCs/>
          <w:sz w:val="28"/>
          <w:szCs w:val="28"/>
        </w:rPr>
        <w:t xml:space="preserve">100х8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репление опорного раскоса и нижнего пояса к фасо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лине швов принимаем размер фасо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репление фасонки к опорному флан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центриситет 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8 и 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0,9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1=39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355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8:00Z</dcterms:created>
  <dc:creator>Mike</dc:creator>
  <dc:description/>
  <cp:keywords/>
  <dc:language>en-US</dc:language>
  <cp:lastModifiedBy>SYSTEM</cp:lastModifiedBy>
  <cp:lastPrinted>2002-04-26T09:11:00Z</cp:lastPrinted>
  <dcterms:modified xsi:type="dcterms:W3CDTF">2011-09-09T04:48:00Z</dcterms:modified>
  <cp:revision>2</cp:revision>
  <dc:subject/>
  <dc:title>Расчет узлов фермы</dc:title>
</cp:coreProperties>
</file>