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исциплине «Организация производств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Расчет технико-экономических показателей механического цех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4328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488"/>
        <w:gridCol w:w="1152"/>
        <w:gridCol w:w="1056"/>
        <w:gridCol w:w="1038"/>
        <w:gridCol w:w="789"/>
        <w:gridCol w:w="717"/>
        <w:gridCol w:w="600"/>
        <w:gridCol w:w="764"/>
        <w:gridCol w:w="24"/>
        <w:gridCol w:w="600"/>
        <w:gridCol w:w="1420"/>
        <w:gridCol w:w="534"/>
        <w:gridCol w:w="710"/>
        <w:gridCol w:w="600"/>
        <w:gridCol w:w="844"/>
        <w:gridCol w:w="24"/>
        <w:gridCol w:w="696"/>
      </w:tblGrid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Тип детал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Вес заготовки, к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Вес детали к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а, шт.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Токарная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Фрезерная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гальная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  <w:t>Сверлильная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Шлифовальная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сарная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рудоемкость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рудоемк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рудоемк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 ря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рудоемкость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рудоемк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рудоемк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</w:tr>
      <w:tr>
        <w:trPr>
          <w:trHeight w:val="533" w:hRule="atLeast"/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Вид оборудова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К63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Р13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Н135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М82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рстак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0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4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 производственной программы и обоснование типа производ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капитальных влож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Расчет потребного количества оборуд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пределение стоимости производственного здания це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Затраты на инструмент и оснастк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Затраты на производственный инвентар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Затраты на хозяйственный инвентар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чет эксплуатационных затра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Расчет численности основных рабочих це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Расчет численности вспомогательных рабочи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Расчет численности прочих категорий рабочи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Расчет фонда зарпла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Затраты на основные и вспомогательные материал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Затраты на электроэнерги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Затраты на освещ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 Затраты на вод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 Затраты на отопл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 Затраты на сжатый возду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 Расходы по содержанию и эксплуатации оборуд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 Общепроизводственные расх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бестоимость продукции проектируемого объек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хнико-экономические показатели цех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шиностроение является важнейшей отраслью промышленности, определяющей развития научно-технического прогресса, эта отрасль производит машины, оборудование, аппараты и приборы для всех отраслей хозяйства, продукцию оборонного назначения, а также предметы народного потребления. Поэтому продукция машиностроительных предприятий отличается большим разнообразием, значительным многообразием конструктивных форм и сложностью – от простейших видов металлического инвентаря и тары до сложнейших моделей станков, автоматических линий, прокатных станов, турбин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нная курсовая работа тесно связана с другими смежными экономическими и техническими дисциплинами. В ней изучаются методы экономической оценки запроектированных конструкций, рациональные формы организации работы конструкторов и технологов, методы управления технической подготовкой производства. В курсе «Технология машиностроения» изучаются методы обработки и сборки, орудия производства и оснастка, применяемая для осуществления запланированных технолог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й же курсовой работе изучаются формы организации, планирования и управления технологическим процессом. Аналогичные связи данной курсовой работы и с другими дисципл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, курс «Материаловедение» изучает основные виды и свойства материалов. В данной курсовой работе проходится метод расчета потребности материалов на заданную программу, с установлением экономически допустимых размеров запасов материалов, с системой их хранения и учета, а также бесперебойного обеспечени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держанием курсовой работы организации, планирования и управления (машинной) теологической линией по производству некоторых изделий являютс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ыбор и обоснование структуры технологических линий с учетом технических характеристик оборудования, его взаимозаменяемости, загрузки, стоимости и перспектив эффективного использовани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ление системы технического обслуживания производст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рофессионально-квалификационного состава работников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потребности в сырье, материалах, полуфабрикатах, комплектующих изделиях, размеров всех видов запасов и пр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ение и обоснование рационального порядка предметов труда, размеров партии и заделов, их движения, состава и объема незавершенного производства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рганизация управления производством (определение структуры управления штатов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курсовая работа по предмету «Организация производством» изучает организационные формы и методы наиболее прогрессивного и экономически целесообразного использования технических и экономических наук для повышения качества и эффективности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4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/>
        <w:ind w:left="0" w:firstLine="709"/>
        <w:rPr/>
      </w:pPr>
      <w:r>
        <w:rPr>
          <w:b/>
          <w:color w:val="000000"/>
          <w:lang w:val="ru-RU"/>
        </w:rPr>
        <w:t>Расчет производственной программы и обоснование типа производства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/>
      </w:pPr>
      <w:r>
        <w:rPr>
          <w:color w:val="000000"/>
        </w:rPr>
        <w:t>Производственная программа изготовления деталей (программа запуска деталей в обработку) будет отличаться от программы их выпуска, т.к. в процессе производства возможен брак некоторых деталей и, кроме того, для обеспечения нормального хода производства необходимо наличие некоторого запаса деталей (страховой запас), призванного компенсировать различные отклонения.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 связи с этим производственная программа изготовления деталей </w:t>
      </w:r>
      <w:r>
        <w:rPr>
          <w:color w:val="000000"/>
        </w:rPr>
        <w:drawing>
          <wp:inline distT="0" distB="0" distL="0" distR="0">
            <wp:extent cx="88265" cy="165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го наименования определяется по формуле: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98600" cy="444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52400" cy="228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траховой запас по </w:t>
      </w:r>
      <w:r>
        <w:rPr>
          <w:color w:val="000000"/>
        </w:rPr>
        <w:drawing>
          <wp:inline distT="0" distB="0" distL="0" distR="0">
            <wp:extent cx="88265" cy="165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й детали.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ринимается 3…5 дней и рассчитывается по формуле: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457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253 – действительный годовой фонд времени работы, в днях;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14500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цент возможных технологических потерь. Рекомендуется принимать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…1,0% от программы выпуска (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5).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делие А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2970" cy="8020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делие Б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60600" cy="609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Изделие В: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0" cy="609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капитальных вложений</w:t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3"/>
        <w:tabs>
          <w:tab w:val="clear" w:pos="720"/>
          <w:tab w:val="left" w:pos="-142" w:leader="none"/>
          <w:tab w:val="right" w:pos="2835" w:leader="none"/>
        </w:tabs>
        <w:spacing w:lineRule="auto" w:line="360"/>
        <w:ind w:left="0" w:firstLine="709"/>
        <w:rPr/>
      </w:pPr>
      <w:r>
        <w:rPr>
          <w:color w:val="000000"/>
        </w:rPr>
        <w:t>В этом разделе производится расчет потребного количества и стоимости технологического и вспомогательного оборудования, дорогостоящего инструмента и приспособлений; рассчитывается стоимость зданий, сооружений и передаточных устройств, производственного и хозяйственного инвентаря. Определяется структура основных фондов и производится расчет амортизационных отчислений.</w:t>
      </w:r>
    </w:p>
    <w:p>
      <w:pPr>
        <w:pStyle w:val="33"/>
        <w:tabs>
          <w:tab w:val="clear" w:pos="720"/>
          <w:tab w:val="left" w:pos="-142" w:leader="none"/>
          <w:tab w:val="right" w:pos="2835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33"/>
        <w:tabs>
          <w:tab w:val="clear" w:pos="720"/>
          <w:tab w:val="left" w:pos="-142" w:leader="none"/>
          <w:tab w:val="right" w:pos="2835" w:leader="none"/>
        </w:tabs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  <w:t>2.1 Расчет потребного количества оборудования</w:t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33"/>
        <w:tabs>
          <w:tab w:val="clear" w:pos="720"/>
          <w:tab w:val="left" w:pos="-142" w:leader="none"/>
          <w:tab w:val="right" w:pos="2835" w:leader="none"/>
        </w:tabs>
        <w:spacing w:lineRule="auto" w:line="360"/>
        <w:ind w:left="0" w:firstLine="709"/>
        <w:rPr/>
      </w:pPr>
      <w:r>
        <w:rPr>
          <w:color w:val="000000"/>
        </w:rPr>
        <w:t>Количество производственного оборудования, необходимого для выполнения производственной программы, определяется по каждому его виду (токарные, фрезерные, строгальные и др.), а внутри вида – по группам взаимозаменяемых станков.</w:t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условиях серийного и единичного производствв расчетное число станков </w:t>
      </w: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о каждому виду (группе) определяется по формуле:</w:t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800" cy="444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77165" cy="1771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годовая программа выпуска деталей (изделий), шт.;</w:t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штучно-калькуляционное время обработки детали на </w:t>
      </w:r>
      <w:r>
        <w:rPr>
          <w:color w:val="000000"/>
          <w:sz w:val="28"/>
        </w:rPr>
        <w:drawing>
          <wp:inline distT="0" distB="0" distL="0" distR="0">
            <wp:extent cx="88265" cy="165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м виде (группе) оборудования, мин;</w:t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ействительный годовой фонд времени работы единицы оборудования, ч;</w:t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редний коэффициент выполнения нормы (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,1).</w:t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ительный годовой фонд времени работы единицы оборудования определяется по формуле:</w:t>
      </w:r>
      <w:r>
        <w:br w:type="page"/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номинальный фонд времени работы единицы оборудования в год, ч. Принимаем </w:t>
      </w:r>
      <w:r>
        <w:rPr>
          <w:color w:val="000000"/>
          <w:sz w:val="28"/>
        </w:rPr>
        <w:drawing>
          <wp:inline distT="0" distB="0" distL="0" distR="0">
            <wp:extent cx="1384300" cy="2286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оцент времени простоя оборудования в планово-предупредительном ремонте к номинальному фонду времени.</w:t>
      </w:r>
    </w:p>
    <w:p>
      <w:pPr>
        <w:pStyle w:val="Normal"/>
        <w:tabs>
          <w:tab w:val="clear" w:pos="720"/>
          <w:tab w:val="left" w:pos="-142" w:leader="none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упрощения расчетов величина </w:t>
      </w: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ожет быть принят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207" w:leader="none"/>
          <w:tab w:val="righ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3…6% – для универсального оборуд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07" w:leader="none"/>
          <w:tab w:val="right" w:pos="56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…12% – для уникального оборудования.</w:t>
      </w:r>
    </w:p>
    <w:p>
      <w:pPr>
        <w:pStyle w:val="Normal"/>
        <w:tabs>
          <w:tab w:val="clear" w:pos="720"/>
          <w:tab w:val="right" w:pos="567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4318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карная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57500" cy="4191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резерная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59100" cy="4191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гальная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19400" cy="4191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лильная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94000" cy="4191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лифовальная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08300" cy="4191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сарная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1300" cy="4191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количество технологического оборудования на каждой операции: токарная -4; фрезерная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строгальная </w:t>
      </w:r>
      <w:r>
        <w:rPr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сверлильная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шлифовальная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слесарная </w:t>
      </w:r>
      <w:r>
        <w:rPr>
          <w:color w:val="000000"/>
          <w:sz w:val="28"/>
        </w:rPr>
        <w:drawing>
          <wp:inline distT="0" distB="0" distL="0" distR="0">
            <wp:extent cx="575310" cy="23050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ле определения количества единиц принятого оборудования необходимо произвести расчет коэффициента загрузки по каждому виду оборудования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о формуле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6600" cy="482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карная: </w:t>
      </w:r>
      <w:r>
        <w:rPr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резерная: </w:t>
      </w:r>
      <w:r>
        <w:rPr>
          <w:color w:val="000000"/>
          <w:sz w:val="28"/>
        </w:rPr>
        <w:drawing>
          <wp:inline distT="0" distB="0" distL="0" distR="0">
            <wp:extent cx="1130300" cy="3937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рогальная: </w:t>
      </w:r>
      <w:r>
        <w:rPr>
          <w:color w:val="000000"/>
          <w:sz w:val="28"/>
        </w:rPr>
        <w:drawing>
          <wp:inline distT="0" distB="0" distL="0" distR="0">
            <wp:extent cx="1130300" cy="3937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лильная:</w:t>
      </w:r>
      <w:r>
        <w:rPr>
          <w:color w:val="000000"/>
          <w:sz w:val="28"/>
        </w:rPr>
        <w:drawing>
          <wp:inline distT="0" distB="0" distL="0" distR="0">
            <wp:extent cx="1130300" cy="3937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лифовальная: </w:t>
      </w:r>
      <w:r>
        <w:rPr>
          <w:color w:val="000000"/>
          <w:sz w:val="28"/>
        </w:rPr>
        <w:drawing>
          <wp:inline distT="0" distB="0" distL="0" distR="0">
            <wp:extent cx="1130300" cy="3937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есарная: </w:t>
      </w:r>
      <w:r>
        <w:rPr>
          <w:color w:val="000000"/>
          <w:sz w:val="28"/>
        </w:rPr>
        <w:drawing>
          <wp:inline distT="0" distB="0" distL="0" distR="0">
            <wp:extent cx="977900" cy="3937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оэффициент деталей операции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4445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нормативный коэффициент загрузки оборудования (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85);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фактический коэффициент загрузки оборудования (</w:t>
      </w: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66700" cy="2286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26162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оэффициент закрепления операций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4572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деталей операций,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159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инятое количество станков.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75000" cy="3937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к. коэффициент закрепления операций </w:t>
      </w:r>
      <w:r>
        <w:rPr>
          <w:color w:val="000000"/>
          <w:sz w:val="28"/>
        </w:rPr>
        <w:drawing>
          <wp:inline distT="0" distB="0" distL="0" distR="0">
            <wp:extent cx="342900" cy="2286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 5, то можно судить о том, что производство – массовое.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дополнительного оборудования составляет 8…10% от общего количества основного технологического оборудования: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4191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ощность, цена и сумма амортизационных отчислений дополнительного оборудования берем в размере 8% то мощности, цены и суммы амортизационных отчислений от всего основного оборудования. Сведения о дополнительном оборудовании внесены в таблицу 1.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ранспортные расходы и затраты на монтаж оборудования составляет 10..15% от оптовой цены оборудования, принимаем 12%.</w:t>
      </w:r>
    </w:p>
    <w:p>
      <w:pPr>
        <w:pStyle w:val="Heading5"/>
        <w:keepNext w:val="false"/>
        <w:tabs>
          <w:tab w:val="clear" w:pos="720"/>
          <w:tab w:val="right" w:pos="2835" w:leader="none"/>
        </w:tabs>
        <w:spacing w:lineRule="auto" w:line="360"/>
        <w:ind w:firstLine="709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Выбор подъемно-транспортных средств цеха</w:t>
      </w:r>
    </w:p>
    <w:p>
      <w:pPr>
        <w:pStyle w:val="Heading3"/>
        <w:keepNext w:val="false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lang w:val="ru-RU"/>
        </w:rPr>
        <w:t>Для перемещения грузов и монтажа оборудования применяется два электромостовых крана грузоподъемностью 10 и 5 тс. Грузоподъемность кранов выбрана по массе станков.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еремещения грузов с операции на операцию используем электротележку грузоподъемностью 5 тс.</w:t>
      </w:r>
    </w:p>
    <w:p>
      <w:p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им ведомость ПТС и результаты сводим в таблицу 2.</w:t>
      </w:r>
    </w:p>
    <w:p>
      <w:pPr>
        <w:sectPr>
          <w:footerReference w:type="default" r:id="rId68"/>
          <w:footerReference w:type="first" r:id="rId69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tabs>
          <w:tab w:val="clear" w:pos="720"/>
          <w:tab w:val="right" w:pos="2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Сводная таблица стоимости оборудования</w:t>
      </w:r>
    </w:p>
    <w:tbl>
      <w:tblPr>
        <w:tblW w:w="1442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77"/>
        <w:gridCol w:w="913"/>
        <w:gridCol w:w="1329"/>
        <w:gridCol w:w="640"/>
        <w:gridCol w:w="440"/>
        <w:gridCol w:w="742"/>
        <w:gridCol w:w="716"/>
        <w:gridCol w:w="716"/>
        <w:gridCol w:w="816"/>
        <w:gridCol w:w="916"/>
        <w:gridCol w:w="716"/>
        <w:gridCol w:w="866"/>
        <w:gridCol w:w="816"/>
        <w:gridCol w:w="916"/>
        <w:gridCol w:w="645"/>
        <w:gridCol w:w="1157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Наименование оборудования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Модель</w:t>
            </w:r>
          </w:p>
        </w:tc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Габаритные р-ры (длина, ширина, Высота) мм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Мощность эл. дв., кВт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Масса станка, кг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товая цена, д.е.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Транспортные расходы и затраты на монтаж, д.е.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Балансовая стоимость, д.е.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Амортизационные отчисления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х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х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х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.е.</w:t>
            </w:r>
          </w:p>
        </w:tc>
      </w:tr>
      <w:tr>
        <w:trPr>
          <w:trHeight w:val="1072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окарно-винторезны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К6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4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24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96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9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64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456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418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ртикально-фрезерны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Р1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8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60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6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4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96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440</w:t>
            </w:r>
          </w:p>
        </w:tc>
      </w:tr>
      <w:tr>
        <w:trPr>
          <w:trHeight w:val="914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рогальны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20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4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02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53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ртикально-сверлильны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Н13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8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4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92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88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Шлифовальны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М18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1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7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36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44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3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4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996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984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3976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лесарны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ерстак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0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00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50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4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100</w:t>
            </w:r>
          </w:p>
        </w:tc>
      </w:tr>
      <w:tr>
        <w:trPr>
          <w:trHeight w:val="1308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того основного оборудова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37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273,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874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7404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ельное оборудовани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10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51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265</w:t>
            </w:r>
          </w:p>
        </w:tc>
      </w:tr>
      <w:tr>
        <w:trPr>
          <w:trHeight w:val="467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8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35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7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425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13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20"/>
          <w:tab w:val="right" w:pos="2835" w:leader="none"/>
        </w:tabs>
        <w:spacing w:lineRule="auto" w:line="360"/>
        <w:ind w:firstLine="709"/>
        <w:jc w:val="both"/>
        <w:rPr/>
      </w:pPr>
      <w:r>
        <w:rPr/>
        <w:t>Таблица 2 – Ведомость ПТС.</w:t>
      </w:r>
    </w:p>
    <w:tbl>
      <w:tblPr>
        <w:tblW w:w="48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257"/>
        <w:gridCol w:w="1951"/>
        <w:gridCol w:w="1750"/>
        <w:gridCol w:w="1554"/>
        <w:gridCol w:w="1950"/>
        <w:gridCol w:w="1750"/>
        <w:gridCol w:w="959"/>
        <w:gridCol w:w="1213"/>
      </w:tblGrid>
      <w:tr>
        <w:trPr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Наименование оборудования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Наименование оборудования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Мощность, кВт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Оптовая цена, грн.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Транспортные расходы, грн.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Баланс стоимости, грн.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Амортизация</w:t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.мост.</w:t>
            </w:r>
          </w:p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н 10 тс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.мост.</w:t>
            </w:r>
          </w:p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10 тс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4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.мост.</w:t>
            </w:r>
          </w:p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н 5 тс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.мост.</w:t>
            </w:r>
          </w:p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н 5 тс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8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20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.тел-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л.тел-к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6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40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50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4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24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35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3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70"/>
          <w:footerReference w:type="first" r:id="rId71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65" w:charSpace="0"/>
        </w:sect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Определение стоимости производственного здания це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/>
      </w:pPr>
      <w:r>
        <w:rPr>
          <w:color w:val="000000"/>
        </w:rPr>
        <w:t>Расчет стоимости производится, исходя из габаритных размеров станков и их количества. Площадь, занимаемая основным оборудованием, составляет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69" w:leader="none"/>
          <w:tab w:val="right" w:pos="2835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для мелких станков 12 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69" w:leader="none"/>
          <w:tab w:val="right" w:pos="2835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для средних станков 25 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/>
      </w:pPr>
      <w:r>
        <w:rPr>
          <w:color w:val="000000"/>
        </w:rPr>
        <w:t>Мелкие станки: сверлильный, шлифовальный, слесарный; средние: токарный, фрезерный, строгальный. Таким образом, площадь основного оборудования составляет: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2300" cy="2413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лощадь мелкого станка;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/>
      </w:pPr>
      <w:r>
        <w:rPr>
          <w:color w:val="000000"/>
        </w:rPr>
        <w:drawing>
          <wp:inline distT="0" distB="0" distL="0" distR="0">
            <wp:extent cx="215900" cy="2286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количество мелких станков (11);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/>
      </w:pPr>
      <w:r>
        <w:rPr>
          <w:color w:val="000000"/>
        </w:rPr>
        <w:drawing>
          <wp:inline distT="0" distB="0" distL="0" distR="0">
            <wp:extent cx="241300" cy="2413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лощадь среднего станка;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/>
      </w:pPr>
      <w:r>
        <w:rPr>
          <w:color w:val="000000"/>
        </w:rPr>
        <w:drawing>
          <wp:inline distT="0" distB="0" distL="0" distR="0">
            <wp:extent cx="228600" cy="2413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количество средних станков (11).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9300" cy="2540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/>
      </w:pPr>
      <w:r>
        <w:rPr>
          <w:color w:val="000000"/>
        </w:rPr>
        <w:t>Вспомогательная площадь составляет 30% от основной, т.е.: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5100" cy="4191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4800" cy="3683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Площадь административно-конторских помещений составляет 30% от основной площади, т.е.:</w:t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16200" cy="3810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Общая площадь здания составляет:</w:t>
      </w:r>
      <w:r>
        <w:br w:type="page"/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6100" cy="2413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right" w:pos="283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0900" cy="2540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имость здания участка (цеха) определяется укрупненным методом, исходя из норматива затрат на 1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зд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09700" cy="2413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93700" cy="2413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наружный объем здания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редние затраты на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промышленных зданий, т.е. принимается 24–30 грн. на 1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личество пролетов участка (цех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ий объем здания цеха подсчитывается по наружному обмеру и определяется их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1600" cy="2413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редняя высота пролета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31465" cy="3937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77165" cy="1651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ысота пролета до низа несущих конструкций, м (</w:t>
      </w:r>
      <w:r>
        <w:rPr>
          <w:color w:val="000000"/>
          <w:sz w:val="28"/>
        </w:rPr>
        <w:drawing>
          <wp:inline distT="0" distB="0" distL="0" distR="0">
            <wp:extent cx="520700" cy="2032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ширина пролета, м (</w:t>
      </w:r>
      <w:r>
        <w:rPr>
          <w:color w:val="000000"/>
          <w:sz w:val="28"/>
        </w:rPr>
        <w:drawing>
          <wp:inline distT="0" distB="0" distL="0" distR="0">
            <wp:extent cx="444500" cy="17716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, учитывающий толщину ст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24100" cy="2032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Затраты на инструмент и оснаст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укрупненных расчетах принимаются в процентах от стоимости технологического оборудования и составляю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серийном производстве общего машиностроения 10–15%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крупносерийном производстве общего машиностроения 15–20%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серийном и мелкосерийном производстве общего машиностроения 6–15%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массовом производстве общего машиностроения 25–3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3937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84200" cy="2413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тоимость основного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133600" cy="3683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этой суммы в стоимость основных средств включают 20–30% (на приобретение дорогостоящего инструмента и приспособлений сроком службы более одного 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68600" cy="2286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 Затраты на производственный инвентар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раты на производственный инвентарь укрупнено применяются в размере 1–1,5% от стоимости технологического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14500" cy="3937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08200" cy="3683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5 Затраты на хозяйственный инвентар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раты на хозяйственный инвентарь суммарно принимаются в размере 1–1,5% от первоначальной стоимости всего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3937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2413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41700" cy="3683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счетные данные сводим в таблицу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Сводная ведомость основных фондов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398"/>
        <w:gridCol w:w="1602"/>
        <w:gridCol w:w="1619"/>
        <w:gridCol w:w="1870"/>
      </w:tblGrid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Наименование основных фондов, ед. из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Балансовая стоимость, д.е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 амортизации, %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Сумма амортизационных отчислений, грн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дания и сооружен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73347.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667.4</w:t>
            </w:r>
          </w:p>
        </w:tc>
      </w:tr>
      <w:tr>
        <w:trPr>
          <w:trHeight w:val="950" w:hRule="atLeast"/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енно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ъемно-транспортно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8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24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708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360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74593.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08854.4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ы и приспособ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ния (дорогостоящие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694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3541.3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вентар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производстве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хозяйственн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8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66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935.9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8471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8522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чие неучтенные фонды (10% от п. 1–5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60271.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5215.4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06298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173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>Амортизационные отчисления рассчитываются согласно действующим нормам амортизации, показывающим величину ежегодных амортизационных отчислений, выраженную в процентах от балансовой стоимости основных фонд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Расчет эксплуатационных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 Расчет численности основных рабочих це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ребное количество основных рабочих определяется по каждой технологической опера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62965" cy="4318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4318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трудоемкость изготовления изделия в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2900" cy="2286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действительный фонд рабочего станка в год, в час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эффициент выполнения норм (</w:t>
      </w: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2286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77165" cy="2032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личество рабочих дней в году (365 дней минус 52 воскресенья и 52 дополнительных выходных дня, а также минус праздничные дн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число рабочих часов в смену (</w:t>
      </w:r>
      <w:r>
        <w:rPr>
          <w:color w:val="000000"/>
          <w:sz w:val="28"/>
        </w:rPr>
        <w:drawing>
          <wp:inline distT="0" distB="0" distL="0" distR="0">
            <wp:extent cx="127000" cy="1270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8,2 ч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, учитывающий невыходы рабочих на работу по регламентированным причинам (0,1–0,2);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выполнения норм, который был принят при расчетах количества станоч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2032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кари: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ос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197100" cy="41910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резеровщики: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ос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260600" cy="4191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рогальщики: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ос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184400" cy="4191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верлильщики: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ос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184400" cy="4191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лифовщики: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ос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171700" cy="4191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лесари: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ос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057400" cy="3937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Разделение по рабочим местам и разрядам</w:t>
      </w:r>
    </w:p>
    <w:tbl>
      <w:tblPr>
        <w:tblW w:w="480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232"/>
        <w:gridCol w:w="1368"/>
        <w:gridCol w:w="1369"/>
        <w:gridCol w:w="1639"/>
        <w:gridCol w:w="821"/>
        <w:gridCol w:w="536"/>
      </w:tblGrid>
      <w:tr>
        <w:trPr>
          <w:cantSplit w:val="true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станков</w:t>
            </w:r>
          </w:p>
        </w:tc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рабочих по разрядам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Всего рабочих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ы</w:t>
            </w:r>
          </w:p>
        </w:tc>
      </w:tr>
      <w:tr>
        <w:trPr>
          <w:cantSplit w:val="true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кар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резеровщи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гальщи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рлильщи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лифовщи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сар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2 Расчет численности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ребное количество вспомогательных рабочих определяется на основе установленных нормативов или укрупнено в процентном отношении от числа производствен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2286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0" cy="2032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вспомогательным рабочим относятся слесари-ремонтники, слесари-электрики, наладчики, кладовщики, транспортные рабочие. Распределение вспомогательных рабочих по группам производится по удельному весу их в общем соста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сарей-ремонт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95500" cy="2286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сарей-электр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2032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довщ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5965" cy="2032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адч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2032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ные рабоч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03400" cy="2286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5 – Распределение вспомогательных рабочих по профессиям и разря</w:t>
      </w:r>
      <w:r>
        <w:rPr/>
        <w:t>дам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563"/>
        <w:gridCol w:w="1215"/>
        <w:gridCol w:w="1056"/>
        <w:gridCol w:w="1728"/>
      </w:tblGrid>
      <w:tr>
        <w:trPr>
          <w:cantSplit w:val="true"/>
        </w:trPr>
        <w:tc>
          <w:tcPr>
            <w:tcW w:w="2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рабочих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ны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Разряд рабочих</w:t>
            </w:r>
          </w:p>
        </w:tc>
      </w:tr>
      <w:tr>
        <w:trPr>
          <w:cantSplit w:val="true"/>
        </w:trPr>
        <w:tc>
          <w:tcPr>
            <w:tcW w:w="2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адчик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сари-ремонтник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сари-электрик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довщик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Транспортные рабоч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3 Расчет численности прочих категорий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ребное количество ИТР составляет 12% от основных и вспомогатель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4000" cy="2286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03400" cy="2159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ределение ИТР по должностям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начальник цеха – 1 чел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зам. начальника цеха – 1 ч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астер – 1 чел.</w:t>
      </w:r>
    </w:p>
    <w:p>
      <w:pPr>
        <w:pStyle w:val="24"/>
        <w:numPr>
          <w:ilvl w:val="0"/>
          <w:numId w:val="33"/>
        </w:numPr>
        <w:tabs>
          <w:tab w:val="clear" w:pos="720"/>
          <w:tab w:val="left" w:pos="1069" w:leader="none"/>
        </w:tabs>
        <w:spacing w:lineRule="auto" w:line="360"/>
        <w:ind w:left="0" w:firstLine="709"/>
        <w:rPr/>
      </w:pPr>
      <w:r>
        <w:rPr>
          <w:color w:val="000000"/>
          <w:lang w:val="ru-RU"/>
        </w:rPr>
        <w:t>начальник бюро – 1 чел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едущий инженер-механик – 1 чел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нженер по инструменту и по подготовке производства – 1 чел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экономист по планированию – 1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ребное количество счетно-конторского персонала (СКП) составляет 2,5% от общей численности основных и вспомогательных рабоч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2286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2286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 СКП входя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лавный бухгалтер – 1 чел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четчик – 1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ребное количество младшего обслуживающего персонала (МОП) составляет 1,6% от общей численности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0" cy="2286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2286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 МОП входят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борщик производственных помещений – 1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тогда общая численность работающих в цех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62200" cy="2413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2800" cy="2413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4 Расчет фонда зарпла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4.1 Расчет фонда зарплаты основ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средний тариф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4826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численность основных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тарифная ставка станочников кол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рифная ставка рабочих-сдельщиков 3 разряда 0,80 грн/час, 4 разряда –1 грн/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кари: Т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714500" cy="39370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резеровщики: Т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816100" cy="3937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гальщики: Т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828800" cy="3937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рлильщики: Т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816100" cy="3937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лифовальщики: Т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752600" cy="3937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сари: Т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97000" cy="3937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сдельную зарплату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24130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ср </w:t>
      </w:r>
      <w:r>
        <w:rPr>
          <w:color w:val="000000"/>
          <w:sz w:val="28"/>
        </w:rPr>
        <w:t>-средний тари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– действительный фонд работы станочника =1868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сновную зарплату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П – премия составляет 40% от сдельной зар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ая зарплат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2286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числения в фонд соцстраха и другие фонд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85900" cy="2286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сводим в таблицу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4.2 Расчет фонда зарплаты вспомогатель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фонда заработной платы вспомогательных рабочих ведется аналогично расчету для основных рабочих. Часовые тарифные ставки рабочих-повременщиков приняты в следующих размерах: 2 разряд 0.5 грн/час, 3 разряд 0.6 грн/час, 4 разряд 0.7 грн/час, 5 разряд 0.8 грн/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ы сводим в таблицу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151"/>
          <w:footerReference w:type="first" r:id="rId15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6 – Структура </w:t>
      </w:r>
      <w:r>
        <w:rPr/>
        <w:t>планового фонда заработной платы основных рабочих-сдельщиков</w:t>
      </w:r>
    </w:p>
    <w:tbl>
      <w:tblPr>
        <w:tblW w:w="48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253"/>
        <w:gridCol w:w="627"/>
        <w:gridCol w:w="630"/>
        <w:gridCol w:w="1721"/>
        <w:gridCol w:w="1360"/>
        <w:gridCol w:w="1314"/>
        <w:gridCol w:w="1486"/>
        <w:gridCol w:w="1252"/>
        <w:gridCol w:w="1408"/>
        <w:gridCol w:w="1092"/>
      </w:tblGrid>
      <w:tr>
        <w:trPr>
          <w:trHeight w:val="1336" w:hRule="atLeast"/>
          <w:cantSplit w:val="true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основных рабочих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сть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.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ряд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Средний тариф Т</w:t>
            </w:r>
            <w:r>
              <w:rPr>
                <w:b/>
                <w:color w:val="000000"/>
                <w:vertAlign w:val="subscript"/>
              </w:rPr>
              <w:t>ср</w:t>
            </w:r>
            <w:r>
              <w:rPr>
                <w:b/>
                <w:color w:val="00000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/час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йст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фонд времени, Ф</w:t>
            </w:r>
            <w:r>
              <w:rPr>
                <w:b/>
                <w:color w:val="000000"/>
                <w:vertAlign w:val="subscript"/>
              </w:rPr>
              <w:t>д</w:t>
            </w:r>
            <w:r>
              <w:rPr>
                <w:b/>
                <w:color w:val="000000"/>
              </w:rPr>
              <w:t>, час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д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ная зарпл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 всех рабочих грн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Основная зарплата всех, грн</w:t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олн. зарп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та 12%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 фонд, грн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ис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ния в соцстр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ние, грн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кар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55.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37.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8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745.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29.7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резеровщ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37.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12.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9.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82.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43.4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гальщ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66.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5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6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59.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72.3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рловщ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30.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82.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49.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32.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74.6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лифовщ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09.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72.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32.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5.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14.5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сар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60.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45.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57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02.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50.9</w:t>
            </w:r>
          </w:p>
        </w:tc>
      </w:tr>
      <w:tr>
        <w:trPr>
          <w:trHeight w:val="28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859.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203.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24.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427.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785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7 – Структура </w:t>
      </w:r>
      <w:r>
        <w:rPr/>
        <w:t>планового фонда заработной платы вспомогательных рабочих-сдельщиков</w:t>
      </w:r>
    </w:p>
    <w:tbl>
      <w:tblPr>
        <w:tblW w:w="48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17"/>
        <w:gridCol w:w="872"/>
        <w:gridCol w:w="1425"/>
        <w:gridCol w:w="1632"/>
        <w:gridCol w:w="1247"/>
        <w:gridCol w:w="1247"/>
        <w:gridCol w:w="1383"/>
        <w:gridCol w:w="1248"/>
        <w:gridCol w:w="1861"/>
      </w:tblGrid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Категория вспомогательн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ь, чел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ря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Средний тариф Т</w:t>
            </w:r>
            <w:r>
              <w:rPr>
                <w:b/>
                <w:color w:val="000000"/>
                <w:vertAlign w:val="subscript"/>
              </w:rPr>
              <w:t>ср</w:t>
            </w:r>
            <w:r>
              <w:rPr>
                <w:b/>
                <w:color w:val="00000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нр/ча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йствит. фонд времен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Ф</w:t>
            </w:r>
            <w:r>
              <w:rPr>
                <w:b/>
                <w:color w:val="000000"/>
                <w:vertAlign w:val="subscript"/>
              </w:rPr>
              <w:t>д</w:t>
            </w:r>
            <w:r>
              <w:rPr>
                <w:b/>
                <w:color w:val="000000"/>
              </w:rPr>
              <w:t>, час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дельная зарплат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ая зарпала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ЗП+П), грн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Дополнит. Зарплата (12% ОЗП) гр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Общий фонд зарплаты, грн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Отчисл. в соцстрах. (42.5%), грн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.ремон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62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4707.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.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72.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77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.электр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81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53.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2.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6.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8.5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адч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30.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7.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58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96.8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довщ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4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92.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1.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43.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8.7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ые раб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1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9.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.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3.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35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299.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0.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620.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82.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153"/>
          <w:footerReference w:type="first" r:id="rId154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4.3 Расчет фонда зарплаты ИТР, СКП, МО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1308100" cy="215900"/>
            <wp:effectExtent l="0" t="0" r="0" b="0"/>
            <wp:docPr id="1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О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-месячный должностной оклад, гр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-премия, 40% от окла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работников ИТР, СКП, МО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8 – </w:t>
      </w:r>
      <w:r>
        <w:rPr/>
        <w:t>Численность и фонд зарплаты ИТР, СКП, МОП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499"/>
        <w:gridCol w:w="2499"/>
        <w:gridCol w:w="1734"/>
      </w:tblGrid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штатных единиц, чел.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ячный оклад, д.е.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овой фонд зарплаты, д.е.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Р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цеха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20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.начальника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80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стер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40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.бюро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64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.инженер-механик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12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Инженер по инструменту и по подготовке производства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4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ст по планированию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92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9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32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П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.бухгалтер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24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тчик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36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60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П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Уборщик производственных помещений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88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88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6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5 Затраты на основные и вспомогательные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группу материальных затрат на производство входят основные материалы, покупные полуфабрикаты, комплектующие изделия и вспомогательные материалы. Затраты на основные материалы определяются исходя из годовой потребности и прейскурантных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раты на полуфабрикаты (отливки, поковки и др.), приобретенные в порядке кооперирования, и на полуфабрикаты собственного производства определяются исходя из их годовой потребности и соответствующих ц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501900" cy="241300"/>
            <wp:effectExtent l="0" t="0" r="0" b="0"/>
            <wp:docPr id="1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</w:rPr>
        <w:t xml:space="preserve"> – оптовая цена одной тонны металла, принимаем 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</w:rPr>
        <w:t>=800 грн для Стали 4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</w:t>
      </w:r>
      <w:r>
        <w:rPr>
          <w:color w:val="000000"/>
          <w:sz w:val="28"/>
          <w:vertAlign w:val="subscript"/>
        </w:rPr>
        <w:t xml:space="preserve">опт.отх. </w:t>
      </w:r>
      <w:r>
        <w:rPr>
          <w:color w:val="000000"/>
          <w:sz w:val="28"/>
        </w:rPr>
        <w:t>- оптовая цена отходов за одну тонну; принимаем Ц</w:t>
      </w:r>
      <w:r>
        <w:rPr>
          <w:color w:val="000000"/>
          <w:sz w:val="28"/>
          <w:vertAlign w:val="subscript"/>
        </w:rPr>
        <w:t>опт.отх.</w:t>
      </w:r>
      <w:r>
        <w:rPr>
          <w:color w:val="000000"/>
          <w:sz w:val="28"/>
        </w:rPr>
        <w:t>=80 гр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 xml:space="preserve">отх. </w:t>
      </w:r>
      <w:r>
        <w:rPr>
          <w:color w:val="000000"/>
          <w:sz w:val="28"/>
        </w:rPr>
        <w:t xml:space="preserve">- масса стружки в тоннах; </w:t>
      </w:r>
      <w:r>
        <w:rPr>
          <w:color w:val="000000"/>
          <w:sz w:val="28"/>
          <w:lang w:val="en-US"/>
        </w:rPr>
        <w:drawing>
          <wp:inline distT="0" distB="0" distL="0" distR="0">
            <wp:extent cx="1828800" cy="405765"/>
            <wp:effectExtent l="0" t="0" r="0" b="0"/>
            <wp:docPr id="1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 xml:space="preserve">заг </w:t>
      </w:r>
      <w:r>
        <w:rPr>
          <w:color w:val="000000"/>
          <w:sz w:val="28"/>
        </w:rPr>
        <w:t>- масса заготовки в тон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 xml:space="preserve">- транспортно-заготовительные расходы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0.1*С</w:t>
      </w:r>
      <w:r>
        <w:rPr>
          <w:color w:val="000000"/>
          <w:sz w:val="28"/>
          <w:vertAlign w:val="subscript"/>
        </w:rPr>
        <w:t>заг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С</w:t>
      </w:r>
      <w:r>
        <w:rPr>
          <w:color w:val="000000"/>
          <w:sz w:val="28"/>
          <w:vertAlign w:val="subscript"/>
        </w:rPr>
        <w:t>заг</w:t>
      </w:r>
      <w:r>
        <w:rPr>
          <w:color w:val="000000"/>
          <w:sz w:val="28"/>
        </w:rPr>
        <w:t>=Ц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</w:rPr>
        <w:t>*М</w:t>
      </w:r>
      <w:r>
        <w:rPr>
          <w:color w:val="000000"/>
          <w:sz w:val="28"/>
          <w:vertAlign w:val="subscript"/>
        </w:rPr>
        <w:t xml:space="preserve">заг </w:t>
      </w:r>
      <w:r>
        <w:rPr>
          <w:color w:val="000000"/>
          <w:sz w:val="28"/>
        </w:rPr>
        <w:t>- стоимость основных материалов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perscript"/>
        </w:rPr>
        <w:t>А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3200400" cy="393700"/>
            <wp:effectExtent l="0" t="0" r="0" b="0"/>
            <wp:docPr id="1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perscript"/>
        </w:rPr>
        <w:t>Б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2908300" cy="393700"/>
            <wp:effectExtent l="0" t="0" r="0" b="0"/>
            <wp:docPr id="1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м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3073400" cy="393700"/>
            <wp:effectExtent l="0" t="0" r="0" b="0"/>
            <wp:docPr id="1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6 Затраты на электроэнерг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>Затраты на силовую электроэнергию для производственных целей определяются по двухставочному тарифу.</w:t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>Двухставочный тариф состоит из двух частей: платы за присоединенную мощность (или максимальную нагрузку) и плату за фактически потребленную активную энергию, учитываемую по счетчикам:</w:t>
      </w:r>
    </w:p>
    <w:p>
      <w:pPr>
        <w:pStyle w:val="24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 xml:space="preserve">ел. сил </w:t>
      </w:r>
      <w:r>
        <w:rPr>
          <w:color w:val="000000"/>
          <w:lang w:val="ru-RU"/>
        </w:rPr>
        <w:t>= Э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lang w:val="ru-RU"/>
        </w:rPr>
        <w:t>С</w:t>
      </w:r>
      <w:r>
        <w:rPr>
          <w:color w:val="000000"/>
          <w:vertAlign w:val="subscript"/>
          <w:lang w:val="ru-RU"/>
        </w:rPr>
        <w:t>сил</w:t>
      </w:r>
      <w:r>
        <w:rPr>
          <w:color w:val="000000"/>
          <w:lang w:val="ru-RU"/>
        </w:rPr>
        <w:t xml:space="preserve"> +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</w:t>
      </w:r>
      <w:r>
        <w:rPr>
          <w:color w:val="000000"/>
          <w:vertAlign w:val="subscript"/>
          <w:lang w:val="ru-RU"/>
        </w:rPr>
        <w:t>уст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lang w:val="ru-RU"/>
        </w:rPr>
        <w:t>С</w:t>
      </w:r>
      <w:r>
        <w:rPr>
          <w:color w:val="000000"/>
          <w:vertAlign w:val="subscript"/>
          <w:lang w:val="ru-RU"/>
        </w:rPr>
        <w:t>т</w:t>
      </w:r>
      <w:r>
        <w:rPr>
          <w:color w:val="000000"/>
          <w:lang w:val="ru-RU"/>
        </w:rPr>
        <w:t>,</w:t>
      </w:r>
    </w:p>
    <w:p>
      <w:pPr>
        <w:pStyle w:val="24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</w:t>
      </w:r>
      <w:r>
        <w:rPr>
          <w:color w:val="000000"/>
          <w:vertAlign w:val="subscript"/>
          <w:lang w:val="ru-RU"/>
        </w:rPr>
        <w:t>уст</w:t>
      </w:r>
      <w:r>
        <w:rPr>
          <w:color w:val="000000"/>
          <w:lang w:val="ru-RU"/>
        </w:rPr>
        <w:t xml:space="preserve"> – общая мощность оборудования, 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</w:t>
      </w:r>
      <w:r>
        <w:rPr>
          <w:color w:val="000000"/>
          <w:vertAlign w:val="subscript"/>
          <w:lang w:val="ru-RU"/>
        </w:rPr>
        <w:t xml:space="preserve">уст </w:t>
      </w:r>
      <w:r>
        <w:rPr>
          <w:color w:val="000000"/>
          <w:lang w:val="ru-RU"/>
        </w:rPr>
        <w:t>= 360 кВт-ч,</w:t>
      </w:r>
    </w:p>
    <w:p>
      <w:pPr>
        <w:pStyle w:val="24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Э – расход электроэнергии в течение года,</w:t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>С</w:t>
      </w:r>
      <w:r>
        <w:rPr>
          <w:color w:val="000000"/>
          <w:vertAlign w:val="subscript"/>
          <w:lang w:val="ru-RU"/>
        </w:rPr>
        <w:t>сил</w:t>
      </w:r>
      <w:r>
        <w:rPr>
          <w:color w:val="000000"/>
          <w:lang w:val="ru-RU"/>
        </w:rPr>
        <w:t xml:space="preserve"> – ставка за один кВт-ч потребленной энергии, С</w:t>
      </w:r>
      <w:r>
        <w:rPr>
          <w:color w:val="000000"/>
          <w:vertAlign w:val="subscript"/>
          <w:lang w:val="ru-RU"/>
        </w:rPr>
        <w:t>сил</w:t>
      </w:r>
      <w:r>
        <w:rPr>
          <w:color w:val="000000"/>
          <w:lang w:val="ru-RU"/>
        </w:rPr>
        <w:t xml:space="preserve"> =0,12 д.е./кВт ч,</w:t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>С</w:t>
      </w:r>
      <w:r>
        <w:rPr>
          <w:color w:val="000000"/>
          <w:vertAlign w:val="subscript"/>
          <w:lang w:val="ru-RU"/>
        </w:rPr>
        <w:t>т</w:t>
      </w:r>
      <w:r>
        <w:rPr>
          <w:color w:val="000000"/>
          <w:lang w:val="ru-RU"/>
        </w:rPr>
        <w:t xml:space="preserve"> – ставка за один кВт установленной мощности, С</w:t>
      </w:r>
      <w:r>
        <w:rPr>
          <w:color w:val="000000"/>
          <w:vertAlign w:val="subscript"/>
          <w:lang w:val="ru-RU"/>
        </w:rPr>
        <w:t>т</w:t>
      </w:r>
      <w:r>
        <w:rPr>
          <w:color w:val="000000"/>
          <w:lang w:val="ru-RU"/>
        </w:rPr>
        <w:t xml:space="preserve"> =75 д.е./кВт ч.</w:t>
      </w:r>
    </w:p>
    <w:p>
      <w:pPr>
        <w:pStyle w:val="24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ход электроэнергии в течение года рассчитывается по формуле:</w:t>
      </w:r>
    </w:p>
    <w:p>
      <w:pPr>
        <w:pStyle w:val="24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 xml:space="preserve">Э = </w:t>
      </w:r>
      <w:r>
        <w:rPr>
          <w:color w:val="000000"/>
        </w:rPr>
        <w:t>N</w:t>
      </w:r>
      <w:r>
        <w:rPr>
          <w:color w:val="000000"/>
          <w:vertAlign w:val="subscript"/>
          <w:lang w:val="ru-RU"/>
        </w:rPr>
        <w:t>уст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F</w:t>
      </w:r>
      <w:r>
        <w:rPr>
          <w:color w:val="000000"/>
          <w:vertAlign w:val="subscript"/>
          <w:lang w:val="ru-RU"/>
        </w:rPr>
        <w:t>д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K</w:t>
      </w:r>
      <w:r>
        <w:rPr>
          <w:color w:val="000000"/>
          <w:vertAlign w:val="subscript"/>
          <w:lang w:val="ru-RU"/>
        </w:rPr>
        <w:t>з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K</w:t>
      </w:r>
      <w:r>
        <w:rPr>
          <w:color w:val="000000"/>
          <w:vertAlign w:val="subscript"/>
          <w:lang w:val="ru-RU"/>
        </w:rPr>
        <w:t>с</w:t>
      </w:r>
      <w:r>
        <w:rPr>
          <w:color w:val="000000"/>
          <w:lang w:val="ru-RU"/>
        </w:rPr>
        <w:t>,</w:t>
      </w:r>
    </w:p>
    <w:p>
      <w:pPr>
        <w:pStyle w:val="24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 xml:space="preserve">где </w:t>
      </w:r>
      <w:r>
        <w:rPr>
          <w:color w:val="000000"/>
        </w:rPr>
        <w:t>F</w:t>
      </w:r>
      <w:r>
        <w:rPr>
          <w:color w:val="000000"/>
          <w:vertAlign w:val="subscript"/>
        </w:rPr>
        <w:t>d</w:t>
      </w:r>
      <w:r>
        <w:rPr>
          <w:color w:val="000000"/>
          <w:lang w:val="ru-RU"/>
        </w:rPr>
        <w:t xml:space="preserve"> – действительный годовой фонд времени работы оборудования, </w:t>
      </w:r>
      <w:r>
        <w:rPr>
          <w:color w:val="000000"/>
        </w:rPr>
        <w:t>F</w:t>
      </w:r>
      <w:r>
        <w:rPr>
          <w:color w:val="000000"/>
          <w:vertAlign w:val="subscript"/>
        </w:rPr>
        <w:t>d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=3933 часа;</w:t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>К</w:t>
      </w:r>
      <w:r>
        <w:rPr>
          <w:color w:val="000000"/>
          <w:vertAlign w:val="subscript"/>
          <w:lang w:val="ru-RU"/>
        </w:rPr>
        <w:t>з</w:t>
      </w:r>
      <w:r>
        <w:rPr>
          <w:color w:val="000000"/>
          <w:lang w:val="ru-RU"/>
        </w:rPr>
        <w:t xml:space="preserve"> – средний коэффициент загрузки оборудования, К</w:t>
      </w:r>
      <w:r>
        <w:rPr>
          <w:color w:val="000000"/>
          <w:vertAlign w:val="subscript"/>
          <w:lang w:val="ru-RU"/>
        </w:rPr>
        <w:t>з</w:t>
      </w:r>
      <w:r>
        <w:rPr>
          <w:color w:val="000000"/>
          <w:lang w:val="ru-RU"/>
        </w:rPr>
        <w:t xml:space="preserve"> =0,87;</w:t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>К</w:t>
      </w:r>
      <w:r>
        <w:rPr>
          <w:color w:val="000000"/>
          <w:vertAlign w:val="subscript"/>
          <w:lang w:val="ru-RU"/>
        </w:rPr>
        <w:t>с</w:t>
      </w:r>
      <w:r>
        <w:rPr>
          <w:color w:val="000000"/>
          <w:lang w:val="ru-RU"/>
        </w:rPr>
        <w:t xml:space="preserve"> – коэффициент спроса, учитывающий недогрузку и неодновременность работы электродвигателей, К</w:t>
      </w:r>
      <w:r>
        <w:rPr>
          <w:color w:val="000000"/>
          <w:vertAlign w:val="subscript"/>
          <w:lang w:val="ru-RU"/>
        </w:rPr>
        <w:t>с</w:t>
      </w:r>
      <w:r>
        <w:rPr>
          <w:color w:val="000000"/>
          <w:lang w:val="ru-RU"/>
        </w:rPr>
        <w:t xml:space="preserve"> =0,25;</w:t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 xml:space="preserve">Э = </w:t>
      </w:r>
      <w:r>
        <w:rPr>
          <w:color w:val="000000"/>
        </w:rPr>
        <w:t>N</w:t>
      </w:r>
      <w:r>
        <w:rPr>
          <w:color w:val="000000"/>
          <w:vertAlign w:val="subscript"/>
          <w:lang w:val="ru-RU"/>
        </w:rPr>
        <w:t>уст</w:t>
      </w:r>
      <w:r>
        <w:rPr>
          <w:color w:val="000000"/>
          <w:lang w:val="ru-RU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F</w:t>
      </w:r>
      <w:r>
        <w:rPr>
          <w:color w:val="000000"/>
          <w:vertAlign w:val="subscript"/>
          <w:lang w:val="ru-RU"/>
        </w:rPr>
        <w:t>д</w:t>
      </w:r>
      <w:r>
        <w:rPr>
          <w:color w:val="000000"/>
          <w:lang w:val="ru-RU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K</w:t>
      </w:r>
      <w:r>
        <w:rPr>
          <w:color w:val="000000"/>
          <w:vertAlign w:val="subscript"/>
          <w:lang w:val="ru-RU"/>
        </w:rPr>
        <w:t>з</w:t>
      </w:r>
      <w:r>
        <w:rPr>
          <w:color w:val="000000"/>
          <w:lang w:val="ru-RU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K</w:t>
      </w:r>
      <w:r>
        <w:rPr>
          <w:color w:val="000000"/>
          <w:vertAlign w:val="subscript"/>
          <w:lang w:val="ru-RU"/>
        </w:rPr>
        <w:t xml:space="preserve">с </w:t>
      </w:r>
      <w:r>
        <w:rPr>
          <w:color w:val="000000"/>
          <w:lang w:val="ru-RU"/>
        </w:rPr>
        <w:t>=360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lang w:val="ru-RU"/>
        </w:rPr>
        <w:t>3933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lang w:val="ru-RU"/>
        </w:rPr>
        <w:t>0,87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lang w:val="ru-RU"/>
        </w:rPr>
        <w:t>0,25=307953.9кВт ч</w:t>
      </w:r>
    </w:p>
    <w:p>
      <w:pPr>
        <w:pStyle w:val="24"/>
        <w:spacing w:lineRule="auto" w:line="360"/>
        <w:rPr/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 xml:space="preserve">ел.сил </w:t>
      </w:r>
      <w:r>
        <w:rPr>
          <w:color w:val="000000"/>
          <w:lang w:val="ru-RU"/>
        </w:rPr>
        <w:t>=Э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lang w:val="ru-RU"/>
        </w:rPr>
        <w:t>С</w:t>
      </w:r>
      <w:r>
        <w:rPr>
          <w:color w:val="000000"/>
          <w:vertAlign w:val="subscript"/>
          <w:lang w:val="ru-RU"/>
        </w:rPr>
        <w:t>сил</w:t>
      </w:r>
      <w:r>
        <w:rPr>
          <w:color w:val="000000"/>
          <w:lang w:val="ru-RU"/>
        </w:rPr>
        <w:t xml:space="preserve"> +</w:t>
      </w:r>
      <w:r>
        <w:rPr>
          <w:color w:val="000000"/>
        </w:rPr>
        <w:t>N</w:t>
      </w:r>
      <w:r>
        <w:rPr>
          <w:color w:val="000000"/>
          <w:lang w:val="ru-RU"/>
        </w:rPr>
        <w:t xml:space="preserve"> </w:t>
      </w:r>
      <w:r>
        <w:rPr>
          <w:color w:val="000000"/>
          <w:vertAlign w:val="subscript"/>
          <w:lang w:val="ru-RU"/>
        </w:rPr>
        <w:t>уст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lang w:val="ru-RU"/>
        </w:rPr>
        <w:t>С</w:t>
      </w:r>
      <w:r>
        <w:rPr>
          <w:color w:val="000000"/>
          <w:vertAlign w:val="subscript"/>
          <w:lang w:val="ru-RU"/>
        </w:rPr>
        <w:t>т</w:t>
      </w:r>
      <w:r>
        <w:rPr>
          <w:color w:val="000000"/>
          <w:lang w:val="ru-RU"/>
        </w:rPr>
        <w:t>=307953.9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lang w:val="ru-RU"/>
        </w:rPr>
        <w:t>0,12+360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  <w:lang w:val="ru-RU"/>
        </w:rPr>
        <w:t>75=63954.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7 Затраты на освещ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раты на электроэнергию для освещения определяю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19300" cy="419100"/>
            <wp:effectExtent l="0" t="0" r="0" b="0"/>
            <wp:docPr id="1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15 – средний часовой расход электроэнергии, Вт-ч на 1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лощади участка (цех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общ</w:t>
      </w:r>
      <w:r>
        <w:rPr>
          <w:color w:val="000000"/>
          <w:sz w:val="28"/>
        </w:rPr>
        <w:t xml:space="preserve"> – площадь цеха,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-число освещенных часов в год. Для S=2 смены равен 2700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05</w:t>
        <w:noBreakHyphen/>
        <w:t>коэффициент, учитывающий дежурное осве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эл.осв.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527300" cy="393700"/>
            <wp:effectExtent l="0" t="0" r="0" b="0"/>
            <wp:docPr id="1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8 Затраты на вод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8.1 Затраты на воду для производственных нуж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механических цехах (участках) затраты на изготовление охлаждающих жидкостей определяются исходя из их расхода в пределах 14–18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 год на 1 станок пи двухсменно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>=1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</w:rPr>
        <w:t>n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С</w:t>
      </w:r>
      <w:r>
        <w:rPr>
          <w:color w:val="000000"/>
          <w:sz w:val="28"/>
          <w:vertAlign w:val="subscript"/>
        </w:rPr>
        <w:t xml:space="preserve">в </w:t>
      </w:r>
      <w:r>
        <w:rPr>
          <w:color w:val="000000"/>
          <w:sz w:val="28"/>
        </w:rPr>
        <w:t>- стоимость одного кубометра воды; принимается 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1.33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n </w:t>
        <w:noBreakHyphen/>
        <w:t xml:space="preserve"> количество станков, где используется СО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447800" cy="203200"/>
            <wp:effectExtent l="0" t="0" r="0" b="0"/>
            <wp:docPr id="1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3.8.2 Затраты на бытовые нуж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ход воды на бытовые нужды рассчитывается исходя из затрат на хозяйственно-санитарные нужды (25 л на каждого работающего и число выходов каждого в 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ходы воды для душевых принимают 60 л на каждого работающего в смен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62300" cy="228600"/>
            <wp:effectExtent l="0" t="0" r="0" b="0"/>
            <wp:docPr id="1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n </w:t>
        <w:noBreakHyphen/>
        <w:t xml:space="preserve"> число работаю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в </w:t>
      </w:r>
      <w:r>
        <w:rPr>
          <w:color w:val="000000"/>
          <w:sz w:val="28"/>
        </w:rPr>
        <w:t>- стоимость кубометра воды, принимается 1.34 гр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53 </w:t>
        <w:noBreakHyphen/>
        <w:t xml:space="preserve"> число рабочих дней в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606165" cy="203200"/>
            <wp:effectExtent l="0" t="0" r="0" b="0"/>
            <wp:docPr id="1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затраты на в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в1</w:t>
      </w:r>
      <w:r>
        <w:rPr>
          <w:color w:val="000000"/>
          <w:sz w:val="28"/>
        </w:rPr>
        <w:t>=З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>+З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</w:t>
      </w:r>
      <w:r>
        <w:rPr>
          <w:color w:val="000000"/>
          <w:sz w:val="28"/>
          <w:vertAlign w:val="subscript"/>
        </w:rPr>
        <w:t>в1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714500" cy="20320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9 Затраты на ото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30300" cy="22860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0,2 – коэффициент, учитывающий средний расход тепла на 1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отапливаемого помещения (25 кал/ч.), число часов отопительного сезона (400 ч.), теплоотдачу 1 кг пара в калориях (500) и пересчет его в тон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V </w:t>
        <w:noBreakHyphen/>
        <w:t xml:space="preserve"> объем здания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C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 xml:space="preserve"> – цена тонны пара (по данным базового предприятия на момент сбора данных), грн. Принимается C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>=18.54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286000" cy="20320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траты на сжатый возду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жатый воздух расходуется на обдувку станков (для удаления стружки, обдувку деталей после мойки и во время сборки в пневматических зажимах и инструментах, а также в распылителях краски). Годовой расход сжатого воздуха в кубических метрах под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93900" cy="22860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Н</w:t>
      </w:r>
      <w:r>
        <w:rPr>
          <w:color w:val="000000"/>
          <w:sz w:val="28"/>
          <w:vertAlign w:val="subscript"/>
        </w:rPr>
        <w:t>сж</w:t>
      </w:r>
      <w:r>
        <w:rPr>
          <w:color w:val="000000"/>
          <w:sz w:val="28"/>
        </w:rPr>
        <w:t xml:space="preserve"> – количество приёмников данного наимен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>-расход воздуха одним приемником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з.n.</w:t>
      </w:r>
      <w:r>
        <w:rPr>
          <w:color w:val="000000"/>
          <w:sz w:val="28"/>
        </w:rPr>
        <w:t>-коэффициент использования приёмника в смену, К</w:t>
      </w:r>
      <w:r>
        <w:rPr>
          <w:color w:val="000000"/>
          <w:sz w:val="28"/>
          <w:vertAlign w:val="subscript"/>
        </w:rPr>
        <w:t>з.n.</w:t>
      </w:r>
      <w:r>
        <w:rPr>
          <w:color w:val="000000"/>
          <w:sz w:val="28"/>
        </w:rPr>
        <w:t>=0.8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" cy="330200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7" t="-109" r="-1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51100" cy="20320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ы по содержанию и эксплуатации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смет производится по статьям и элементам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атья 1. </w:t>
      </w:r>
      <w:r>
        <w:rPr>
          <w:i/>
          <w:color w:val="000000"/>
          <w:sz w:val="28"/>
        </w:rPr>
        <w:t>Содержание оборудования и других рабочих м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ой статье определяются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сновная и дополнительная зарплата (со всеми необходимыми отчислениями) вспомогательных рабочих, занятых эксплуатацией оборудования, наладчиков, слесарей по межремонтному обслуживанию, электромонтеров и др.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7029,65+4100,63+11717,34)+(2986,6+1742,76+4979,34)=32556,32 грн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потребление электроэнергии, воду, пар, сжатый воздух и другие энергии на приведение в движение станков, кранов, подъемников и других механизм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737100" cy="27940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рн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обтирочные, смазочные и другие вспомогательные материалы, необходимые для ухода за оборудованием, принимаются в размере 1% от стоимости основного производственного оборудования и хозяйственного инвентаря. Составят: 0,01*(263888.4+5816.2)=2697.0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 составит: 130259.27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2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Текущий ремонт производственного оборудования, транспортных средств и ценных инстр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крупненные затраты по этой статье принимаются в размере 3–5% от стоимости оборудования, транспортных средств и ценных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28700" cy="241300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288665" cy="203200"/>
            <wp:effectExtent l="0" t="0" r="0" b="0"/>
            <wp:docPr id="16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ья 3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Содержание и расходы по эксплуатации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ой статье опреде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сновная и дополнительная зарплата стропальщиков и транспортных рабочих с отчислениями на соцстрах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707.36+564.88=5272.24 грн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на перемещение материалов, заготовок, инструмента с базисного склада в цех, принимаются в размере 1.5–2% от стоимости потребленных основных материалов. Составляют: 0.02*С</w:t>
      </w:r>
      <w:r>
        <w:rPr>
          <w:color w:val="000000"/>
          <w:sz w:val="28"/>
          <w:vertAlign w:val="subscript"/>
        </w:rPr>
        <w:t>мат</w:t>
      </w:r>
      <w:r>
        <w:rPr>
          <w:color w:val="000000"/>
          <w:sz w:val="28"/>
        </w:rPr>
        <w:t>=0,02*(1225665.76+149011.6+663660.8)=40766.76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 составит: 46039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4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Амортизация производственного оборудования и транспор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чете затрат по этой статье принимаются нормы амортизации только на ренова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борудованию 4% – 10555,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ранспортным средствам 15% – 2436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нструменту 15% – 12748,16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чие фонды 10% от (1+2+3) – 4766,4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ИТОГО СОСТАВИТ: 52430,03 </w:t>
      </w:r>
      <w:r>
        <w:rPr>
          <w:color w:val="000000"/>
          <w:sz w:val="28"/>
        </w:rPr>
        <w:t>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5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озмещение износа малоценных инструментов и расходы по их восстанов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по этой статье принимаются 7–10% от стоимости инструмента и инвентаря (3430,55+5816,2+65972,1)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0,1=7521,9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6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Проч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по этой статье укрупнено принимаются в размере 5% от суммы затрат предыдущих статей и составит: 12911,22 гр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16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епроизводственные расх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7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Содержание цехового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этой статье определяются расходы по зарплате основной и дополнительной ИТР, служащих – см. расчеты фонда зарплаты соответствующего персонала цеха – 34389,6+7560=41949,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8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Содержание зданий, сооружений, инвента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этой статье определяются затрат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Зарплата основная и дополнительная МОП, занятых уборкой помещений и др. – 2083,2+885,4=2968,6 грн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На электроэнергию для освещения – 3216,9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ар и воду, затраченных на хозяйственные нужды – 20074,1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материалы, израсходованные на хозяйственные нужды цеха, принимаемые в размере 1,5–2% от стоимости зданий: 264616,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0,02=5292,33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ИТОГО СОСТАВИТ: 31551,96 </w:t>
      </w:r>
      <w:r>
        <w:rPr>
          <w:color w:val="000000"/>
          <w:sz w:val="28"/>
        </w:rPr>
        <w:t>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9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Текущий ремонт зданий и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по этой статье укрупнено принимаются в размере 3% от стоимости зданий, сооружений и инвентаря – (264616,7+3430,55+5816,2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</w:rPr>
        <w:t>0,03=8215,9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АТЬЯ 10. </w:t>
      </w:r>
      <w:r>
        <w:rPr>
          <w:i/>
          <w:color w:val="000000"/>
          <w:sz w:val="28"/>
        </w:rPr>
        <w:t>Амортизация зданий, сооружений и инвента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ания 5% – 13230,84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вентарь 13% – 1202,12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ИТОГО: </w:t>
      </w:r>
      <w:r>
        <w:rPr>
          <w:color w:val="000000"/>
          <w:sz w:val="28"/>
        </w:rPr>
        <w:t>14432,9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11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Расходы по испытанию, опытам и исследованиям, по рационализации, по изобретатель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раты по этой статье укрупнено принимаются в следующих размерах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о испытаниям, опытам и исследованиям –0.5% от суммы основной зарплаты рабочих – </w:t>
      </w:r>
      <w:r>
        <w:rPr>
          <w:color w:val="000000"/>
          <w:sz w:val="28"/>
        </w:rPr>
        <w:t>535,98 грн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о рационализации и изобретательству по данным базового предприятия, принимаются – </w:t>
      </w:r>
      <w:r>
        <w:rPr>
          <w:color w:val="000000"/>
          <w:sz w:val="28"/>
        </w:rPr>
        <w:t>1607,94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ИТОГО: </w:t>
      </w:r>
      <w:r>
        <w:rPr>
          <w:color w:val="000000"/>
          <w:sz w:val="28"/>
        </w:rPr>
        <w:t>2143,92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12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Расходы по охран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ерутся укрупнено в механосборочном производстве по данным базового предприятия. Принимаются в размере 20 грн. На одного работающего и составляют 126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13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Возмещение износа малоценного и быстроизнашивающегося инвент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ходы по этой статье принимаются в размере 5–7% от стоимости хозяйственного инвентаря: 5816,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0,05=290,81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ЬЯ 14.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Прочи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раты по этой статье укрупнено принимаются в размере 3–5% от суммы затрат предыдущих статей (см. 7–13):99845,1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0,05 = 4992,2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определения затрат по всем статьям расходов составляется смета цеховых расходов – таблица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4750" w:type="pct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014"/>
        <w:gridCol w:w="1234"/>
      </w:tblGrid>
      <w:tr>
        <w:trPr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статей затра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д.е.</w:t>
            </w:r>
          </w:p>
        </w:tc>
      </w:tr>
      <w:tr>
        <w:trPr>
          <w:trHeight w:val="355" w:hRule="atLeast"/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А. Расходы по содержанию и эксплуатации оборудования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оборудования и других рабочих мес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259,27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 производственного оборудования, ТС и ценных инструменто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974,14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ы по эксплуатации транспорт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03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зация производственного оборудования и транспортных сред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430,03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износа малоценных инструментов и расходы по их восстановлению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21,9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911,22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РСЭ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1135,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 определяется процент расходов по содержанию и эксплуатации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14450" cy="424180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1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сновная зарплата производственных рабочих,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524000" cy="41910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</w:t>
      </w:r>
    </w:p>
    <w:tbl>
      <w:tblPr>
        <w:tblW w:w="475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728"/>
        <w:gridCol w:w="1339"/>
      </w:tblGrid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татей расходо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д.е.</w:t>
            </w:r>
          </w:p>
        </w:tc>
      </w:tr>
      <w:tr>
        <w:trPr>
          <w:cantSplit w:val="true"/>
        </w:trPr>
        <w:tc>
          <w:tcPr>
            <w:tcW w:w="8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. Цеховые расходы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хового персонал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949,6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зданий и сооружений, инвентар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551,96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 зданий и сооружений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15,9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мортизация зданий, сооружений, инвентар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432,96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сходы по испытанию, опытам и исследованиям, по рационализации, по изобретательству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43,92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хране труд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озмещение износа малоценного и быстроизнашивающегося инструмент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,81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.</w:t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92,26</w:t>
            </w:r>
          </w:p>
        </w:tc>
      </w:tr>
      <w:tr>
        <w:trPr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ЦР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737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процент цеховых расходов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87755" cy="410210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2800" cy="419100"/>
            <wp:effectExtent l="0" t="0" r="0" b="0"/>
            <wp:docPr id="1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 Себестоимость продукции проектируемого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м разделе составляется плановая калькуляция себестоимости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затраты на единицу изделия.</w:t>
      </w:r>
    </w:p>
    <w:p>
      <w:pPr>
        <w:pStyle w:val="24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Стоимость основны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ат = Сопт*Мза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Сопт – оптовая цена одной тонны металла, принимаем 800 грн. за одну тон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возвратных от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тх = Сопт*Мот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Сопт – оптовая цена стружки за одну тонну, принимаем 80 грн. за одну тон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тх – масса стружки, в тон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тх=Мзаг-Мде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фонда зарплаты на единицу изделия по типоразмерам сводим в таблицу 1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sectPr>
          <w:footerReference w:type="default" r:id="rId184"/>
          <w:footerReference w:type="first" r:id="rId18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1 – </w:t>
      </w:r>
      <w:r>
        <w:rPr/>
        <w:t>Расчет фонда зарплаты на единицу изделия по типоразмерам</w:t>
      </w:r>
    </w:p>
    <w:tbl>
      <w:tblPr>
        <w:tblW w:w="4800" w:type="pct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035"/>
        <w:gridCol w:w="1331"/>
        <w:gridCol w:w="1631"/>
        <w:gridCol w:w="1479"/>
        <w:gridCol w:w="1480"/>
        <w:gridCol w:w="1628"/>
        <w:gridCol w:w="1925"/>
        <w:gridCol w:w="1821"/>
      </w:tblGrid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атегория рабо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ряд работ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Часовая тарифная ставк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ьный фон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боты Фд, ч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дельная зарплата, грн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сновная зарплата, грн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полнит. зарплата, грн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бщий фонд зарплаты, грн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числения в соцстрах, грн.</w:t>
            </w:r>
          </w:p>
        </w:tc>
      </w:tr>
      <w:tr>
        <w:trPr>
          <w:cantSplit w:val="true"/>
        </w:trPr>
        <w:tc>
          <w:tcPr>
            <w:tcW w:w="139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рогаль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5,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3,8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4,82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верлиль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5,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3,8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4,82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лифов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ес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13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99,0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31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230,8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73,08</w:t>
            </w:r>
          </w:p>
        </w:tc>
      </w:tr>
      <w:tr>
        <w:trPr>
          <w:cantSplit w:val="true"/>
        </w:trPr>
        <w:tc>
          <w:tcPr>
            <w:tcW w:w="139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</w:tr>
      <w:tr>
        <w:trPr>
          <w:trHeight w:val="201" w:hRule="atLeast"/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5,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3,8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4,82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рогаль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5,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3,8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4,82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верлиль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5,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3,8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4,82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лифов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ес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87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122,0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94,6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816,6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722,04</w:t>
            </w:r>
          </w:p>
        </w:tc>
      </w:tr>
      <w:tr>
        <w:trPr>
          <w:cantSplit w:val="true"/>
        </w:trPr>
        <w:tc>
          <w:tcPr>
            <w:tcW w:w="139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В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Фрезеров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5,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3,8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4,82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трогаль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верлиль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лифовщи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5,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3,8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29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4,82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ес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94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92,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1,0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3,2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5,8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13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599,0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31,8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230,8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73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default" r:id="rId186"/>
          <w:footerReference w:type="first" r:id="rId187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основную, дополнительную зарплату и отчисления в различные фонды основных рабочих на единицу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д=Згод/Nза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Згод – годовой фонд зарплат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зап – годовая программа запуска, в шту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дельная зарплата на единицу издел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д.сд=Зсд/Nза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Зсд – сдельная зарплата, в грн.</w:t>
      </w:r>
    </w:p>
    <w:p>
      <w:pPr>
        <w:pStyle w:val="24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Основная зарплата на единицу издел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д.осн =Зосн/Nзап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где Зосн – основная зарплата, в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ая зарплата на единицу издел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д.доп=Здоп/Nза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Здоп – дополнительная зарплата, в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сводим в таблицу 1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</w:t>
      </w:r>
    </w:p>
    <w:tbl>
      <w:tblPr>
        <w:tblW w:w="4800" w:type="pct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307"/>
        <w:gridCol w:w="1164"/>
        <w:gridCol w:w="1599"/>
        <w:gridCol w:w="1307"/>
        <w:gridCol w:w="1478"/>
        <w:gridCol w:w="1452"/>
      </w:tblGrid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Тип де Тали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дельная зарплата, грн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емия, грн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ая зарплат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полнит. зарплата, грн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бщ. фонд зарплаты, грн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числения в соцстрах и др. фонды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3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 xml:space="preserve">Таблица 13 – </w:t>
      </w:r>
      <w:r>
        <w:rPr/>
        <w:t>Калькуляция себестоимости изделия (детали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659"/>
        <w:gridCol w:w="984"/>
        <w:gridCol w:w="986"/>
        <w:gridCol w:w="859"/>
      </w:tblGrid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ьи затрат</w:t>
            </w:r>
          </w:p>
        </w:tc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</w:rPr>
              <w:t>Сумма, грн.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атериал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ные отходы (вычитаются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сновная заработная плата производственных рабочи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Дополнительная заработная плата производственных рабочи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числения на социальное страховани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сходы на содержание и эксплуатацию оборуд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Основная з/п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%РСЭО)%/10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3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6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08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бщепроизводственные (общецеховые)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Основная з/п.*%Рцсх.р)/10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цеховая себестоимост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4,8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,5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8,32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бщехозяйственные (общезаводские) расходы (70%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 основной зарплаты производственных рабочих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96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роизводственная себестоимост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6,3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,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,28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непроизводственные расходы (2% от заводской себе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и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7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лная себестоимост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,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,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3,08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быль предприятия (15% от полной себестоимости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,5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46</w:t>
            </w:r>
          </w:p>
        </w:tc>
      </w:tr>
      <w:tr>
        <w:trPr>
          <w:trHeight w:val="7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отпускная цена предприя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8,5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,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6,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</w:rPr>
        <w:t>5. Технико-экономические показатели цех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4700" w:type="pct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2586"/>
      </w:tblGrid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ые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выпуск продукци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874 штуки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комплекту издели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 комплекта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 трудоемкости (</w:t>
            </w:r>
            <w:r>
              <w:rPr>
                <w:rFonts w:eastAsia="Symbol" w:cs="Symbol" w:ascii="Symbol" w:hAnsi="Symbol"/>
                <w:color w:val="000000"/>
              </w:rPr>
              <w:t></w:t>
            </w:r>
            <w:r>
              <w:rPr>
                <w:color w:val="000000"/>
              </w:rPr>
              <w:t>Тшт-к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Nзап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о-часов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35584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3539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37948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 НЧП (</w:t>
            </w:r>
            <w:r>
              <w:rPr>
                <w:rFonts w:eastAsia="Symbol" w:cs="Symbol" w:ascii="Symbol" w:hAnsi="Symbol"/>
                <w:color w:val="000000"/>
              </w:rPr>
              <w:t></w:t>
            </w:r>
            <w:r>
              <w:rPr>
                <w:color w:val="000000"/>
              </w:rPr>
              <w:t xml:space="preserve">Общих затрат – </w:t>
            </w:r>
            <w:r>
              <w:rPr>
                <w:rFonts w:eastAsia="Symbol" w:cs="Symbol" w:ascii="Symbol" w:hAnsi="Symbol"/>
                <w:color w:val="000000"/>
              </w:rPr>
              <w:t></w:t>
            </w:r>
            <w:r>
              <w:rPr>
                <w:color w:val="000000"/>
              </w:rPr>
              <w:t>Общ. Затрат на материал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ивен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,4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34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,06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 себестоимости (Нормо – ч.*16 грн.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ивен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69344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6627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207168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изводственных рабочих мест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металлорежущего оборудовани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630,4 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роизводственна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94 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основных фондо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7250,2 грн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число работающих в цехе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73 чел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основных рабочих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7 чел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огательных рабочих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6 чел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й ППП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 чел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фонд зарплат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5144,66 гривен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основных рабочих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063 грн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огательных рабочих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048,86 грн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й ППП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032,8 грн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зарпла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основных рабочих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3 грн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огательных рабочих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1,7 грн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й ППП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7 грн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СЭ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1135,56 грн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 РСЭ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3%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умма общепроизводственных (цеховых) расходо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4737,41 грн.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% общепроизводственных расходо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7,7%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ые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емкость изготовления единицы издел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color w:val="000000"/>
              </w:rPr>
              <w:t></w:t>
            </w:r>
            <w:r>
              <w:rPr>
                <w:color w:val="000000"/>
              </w:rPr>
              <w:t>Тшт-к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о – часов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бестоимость единицы издели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ивен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,07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,6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3,08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коэффициент загрузки оборудовани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ыработка на одного рабочего в год (Nзапi/кол-во осн. раб.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ивен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ыпуск продукции на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роизводственной площад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оптовых ценах в год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рн./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2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трудоемкость в год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-ч/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52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Б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50</w:t>
            </w:r>
          </w:p>
        </w:tc>
      </w:tr>
      <w:tr>
        <w:trPr>
          <w:cantSplit w:val="true"/>
        </w:trPr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делие В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анной курсовой работе приведен расчет технико-экономических показателей цеха. Рассчитаны все необходимые затраты на проведение работ, сделана калькуляция себестоимости с учетом все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был произведен с учетом максимального приближения к реальным расценкам, что дала возможность практически оценить всю сложность и многогранность работ, которые необходимо проводить для обеспечения стабильной и бесперебойной работ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результатам расчетов годовой выпуск продукции трех видов составляет в сумме 15874 штуки. Для реализации данной программы запуска предприятию при двусменной работе необходимо 47 основных рабочих, 16 вспомогательных и 10 человека прочего персонала. Площадь под необходимое для работы оборудование составляет 630,4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общая площадь с учетом вспомогательной и административно-конторской 394 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ании всего выше изложенного можно сделать вывод, что современное производство в своей основе требует грамотного и комплексного подхода для решения поставленных ему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31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асильев Г.А. Технико-экономические расчеты новой техники. М.: Машиностроение, 2003 – 200 с.</w:t>
      </w:r>
    </w:p>
    <w:p>
      <w:pPr>
        <w:pStyle w:val="Normal"/>
        <w:tabs>
          <w:tab w:val="clear" w:pos="720"/>
          <w:tab w:val="left" w:pos="312" w:leader="none"/>
        </w:tabs>
        <w:spacing w:lineRule="auto" w:line="360"/>
        <w:jc w:val="both"/>
        <w:rPr/>
      </w:pPr>
      <w:r>
        <w:rPr>
          <w:color w:val="000000"/>
          <w:sz w:val="28"/>
        </w:rPr>
        <w:t>2. Методические указания к выполнению курсовой работы по организации производства «Расчет технико-экономических показателей механического цеха» для студентов специальности 7.050201 «Экономика предприятия» (дневной и заочной форм обучения) / Сост. Г.А. Коваленко, В.П. Ковалевский, ДГМА, 2006.</w:t>
      </w:r>
    </w:p>
    <w:p>
      <w:pPr>
        <w:pStyle w:val="Normal"/>
        <w:tabs>
          <w:tab w:val="clear" w:pos="720"/>
          <w:tab w:val="left" w:pos="312" w:leader="none"/>
        </w:tabs>
        <w:spacing w:lineRule="auto" w:line="360"/>
        <w:jc w:val="both"/>
        <w:rPr/>
      </w:pPr>
      <w:r>
        <w:rPr>
          <w:color w:val="000000"/>
          <w:sz w:val="28"/>
        </w:rPr>
        <w:t>3. Гамрат-Курек П.И. Экономическое обоснование дипломных проектов. М.: Высшая школа, 2004 – 190 с.</w:t>
      </w:r>
    </w:p>
    <w:sectPr>
      <w:footerReference w:type="default" r:id="rId188"/>
      <w:footerReference w:type="first" r:id="rId18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69"/>
        </w:tabs>
        <w:ind w:left="2869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709" w:hanging="0"/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footer" Target="footer7.xml"/><Relationship Id="rId69" Type="http://schemas.openxmlformats.org/officeDocument/2006/relationships/footer" Target="footer8.xml"/><Relationship Id="rId70" Type="http://schemas.openxmlformats.org/officeDocument/2006/relationships/footer" Target="footer9.xml"/><Relationship Id="rId71" Type="http://schemas.openxmlformats.org/officeDocument/2006/relationships/footer" Target="footer10.xml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5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footer" Target="footer11.xml"/><Relationship Id="rId152" Type="http://schemas.openxmlformats.org/officeDocument/2006/relationships/footer" Target="footer12.xml"/><Relationship Id="rId153" Type="http://schemas.openxmlformats.org/officeDocument/2006/relationships/footer" Target="footer13.xml"/><Relationship Id="rId154" Type="http://schemas.openxmlformats.org/officeDocument/2006/relationships/footer" Target="footer14.xml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footer" Target="footer15.xml"/><Relationship Id="rId185" Type="http://schemas.openxmlformats.org/officeDocument/2006/relationships/footer" Target="footer16.xml"/><Relationship Id="rId186" Type="http://schemas.openxmlformats.org/officeDocument/2006/relationships/footer" Target="footer17.xml"/><Relationship Id="rId187" Type="http://schemas.openxmlformats.org/officeDocument/2006/relationships/footer" Target="footer18.xml"/><Relationship Id="rId188" Type="http://schemas.openxmlformats.org/officeDocument/2006/relationships/footer" Target="footer19.xml"/><Relationship Id="rId189" Type="http://schemas.openxmlformats.org/officeDocument/2006/relationships/footer" Target="footer20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55:00Z</dcterms:created>
  <dc:creator>mto96-2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2-12-12T16:13:00Z</cp:lastPrinted>
  <dcterms:modified xsi:type="dcterms:W3CDTF">2011-09-09T04:55:00Z</dcterms:modified>
  <cp:revision>2</cp:revision>
  <dc:subject/>
  <dc:title>Содержание</dc:title>
</cp:coreProperties>
</file>