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3.wmf" ContentType="image/x-wmf"/>
  <Override PartName="/word/media/image52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  <w:t>Практическая работа №1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 w:before="0" w:after="0"/>
        <w:rPr>
          <w:szCs w:val="28"/>
          <w:u w:val="none"/>
        </w:rPr>
      </w:pPr>
      <w:r>
        <w:rPr>
          <w:szCs w:val="28"/>
          <w:u w:val="none"/>
        </w:rPr>
        <w:t>Теплообменн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произвести тепловой и конструктивный расчет </w:t>
      </w:r>
      <w:r>
        <w:rPr>
          <w:b/>
          <w:sz w:val="28"/>
          <w:szCs w:val="28"/>
        </w:rPr>
        <w:t>отопительного пароводяного подогревателя</w:t>
      </w:r>
      <w:r>
        <w:rPr>
          <w:sz w:val="28"/>
          <w:szCs w:val="28"/>
        </w:rPr>
        <w:t xml:space="preserve"> горизонтального типа и </w:t>
      </w:r>
      <w:r>
        <w:rPr>
          <w:b/>
          <w:sz w:val="28"/>
          <w:szCs w:val="28"/>
        </w:rPr>
        <w:t>секционного водоводяного подогревателя</w:t>
      </w:r>
      <w:r>
        <w:rPr>
          <w:sz w:val="28"/>
          <w:szCs w:val="28"/>
        </w:rPr>
        <w:t xml:space="preserve"> производитель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2∙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ккал/ч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мпература нагреваемой воды при входе в подогрева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= 65°С и при выхо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’ = 95°С. Температура сетевой воды при входе в водоводяной подогрева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 = 14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ри выхо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’ = 8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лияние загрязнения поверхности нагрева подогревателя и снижение коэффициента теплопередачи при низких температурах воды учесть понижающим коэффициенто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,65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29"/>
        <w:gridCol w:w="2674"/>
        <w:gridCol w:w="27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Производительность, </w:t>
            </w:r>
            <w:r>
              <w:rPr>
                <w:lang w:val="en-US"/>
              </w:rPr>
              <w:t>Q</w:t>
            </w:r>
            <w:r>
              <w:rPr/>
              <w:t>·10</w:t>
            </w:r>
            <w:r>
              <w:rPr>
                <w:vertAlign w:val="superscript"/>
              </w:rPr>
              <w:t>-6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кДж/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Температура нагреваемой воды при входе в подогреватель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 xml:space="preserve">’, 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>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авление сухого насыщенного водяного пара, р, а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8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7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,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,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8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7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,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0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8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/>
          <w:sz w:val="28"/>
          <w:szCs w:val="28"/>
        </w:rPr>
        <w:t>отопите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водяного подогревателя</w:t>
      </w:r>
      <w:r>
        <w:rPr>
          <w:sz w:val="28"/>
          <w:szCs w:val="28"/>
        </w:rPr>
        <w:t xml:space="preserve"> приняты следующие дополнительные данн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сухого насыщенного водяного пара р = 4 а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43,62°С), см. Таблицу вода-водяной пар на линии насы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ература конденсата, выходящего из подогревателя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ходов вод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ь нагрева выполнена из латунных труб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90ккал/м·ч·град)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4/16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язнение поверхности учесть дополнительным тепловым сопротивлением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0001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/кка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оих вариантах скорость воды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(в трубках) принять по возможности близкой к 0,9 м/с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прощения расчета принят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ов выбрать аппараты, выпускаемые серийно, и сделать сопоставление получен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необходим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инович О. М. Сборник задач по технической термодинамике. – М.: Машиностроение, 1973. – 344 с. (Таблица Насыщенный водяной пар (по давлениям)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зависимости кинематической вязкости воды от темп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пароводяного подогревателя</w:t>
      </w:r>
    </w:p>
    <w:p>
      <w:pPr>
        <w:pStyle w:val="Heading6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температура нагреваемой воды при входе в подогревател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= 65°С, мощ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2 ·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ккал/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Определим расход вод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г/ч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 в одном хо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нутренний диаметр теплообменных труб (из дополнительных данных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трубок в корпус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8540" cy="1540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Размещение трубок в трубной решетке трубчатого подогрев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– по вершинам равносторонних треугольник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по концентрическим окружност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шаг трубок s = 25мм, угол между осями трубной систем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60° и коэффициент использования трубной решетки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 xml:space="preserve"> = 0,7, определим диаметр корпу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 = 378 (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акже диаметр корпуса по Таблице 1.7 Приложения 1 и Рисунку 1 при ромбическом размещении труб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исла труб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 находим в Таблице 1.7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4 и, следовательно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 = 14·25 = 350(м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рпуса состав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D = D’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50+16+2·20=406 (м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число трубок в вертикальном ряд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оэффициент теплоотдач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т пара к стенк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нап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66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температуры воды и стен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ечения пленки конденсата определяем по приведенной длине трубки (критерий Григулля) для горизонтального подогревателя, равн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приведенное число трубок в вертикальном ряду, шт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ружный диаметр трубок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ный множитель, значение которого выбирается по Таблице 2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/(м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2 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Значения температурных множителей в формулах для определения коэффициентов теплоотдачи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134"/>
        <w:gridCol w:w="1134"/>
        <w:gridCol w:w="1134"/>
        <w:gridCol w:w="1134"/>
        <w:gridCol w:w="1134"/>
        <w:gridCol w:w="1800"/>
      </w:tblGrid>
      <w:tr>
        <w:trPr>
          <w:trHeight w:val="23" w:hRule="atLeast"/>
          <w:cantSplit w:val="true"/>
        </w:trPr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нденсирующийся пар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Вода при турбулентном движении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Температу-ра насыщения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/>
              <w:t>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·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емперату-ра</w:t>
            </w:r>
            <w:r>
              <w:rPr>
                <w:lang w:val="en-US"/>
              </w:rPr>
              <w:t xml:space="preserve"> t,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46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09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64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13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5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9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16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4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85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957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56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5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35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12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85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43,62°С име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8,71 (1/(м·град), 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·0,016·30,62·98,71 = 580,32 , т. е. меньше величи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3900 (для горизонтальных труб), следовательно, режим течения пленки ламинар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ежима коэффициент теплоотдачи от пара к стенке на горизонтальных трубках может быть определен по преобразованной формуле Д.А. Лабунцо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43,62°С по Таблице 2 находим множител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8248,96, тог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теплоотдачи от стенки к во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ечения воды в трубках турбулентный, так к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коэффициент кинематической вязкости воды (по справочнику);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= 0,373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средней температуре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1,42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при турбулентном движении воды внутри труб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1,42°С по Таблице 2 множител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633,6, следовательн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коэффициент теплопередачи (с учетом дополнительного теплового сопротивления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определяем по формуле для плоской стенки, так как ее толщина меньше 2,5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3825" cy="547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температуры стенки труб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точненное значение 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мало отличается от принятого для предварительного расчета, то пересчета величин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е производим (в противном случае, если отличие в данных температурах более 3%, необходимо производить пересчет до достижения данной точност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верхность нагре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ентируясь на полученную величину поверхности нагрева и на заданный в условии диаметр латунных трубок d = 14/16мм, выбираем </w:t>
      </w:r>
      <w:r>
        <w:rPr>
          <w:b/>
          <w:sz w:val="28"/>
          <w:szCs w:val="28"/>
        </w:rPr>
        <w:t>пароводяной подогреватель горизонтального типа конструкции Я.С. Лаздана</w:t>
      </w:r>
      <w:r>
        <w:rPr>
          <w:sz w:val="28"/>
          <w:szCs w:val="28"/>
        </w:rPr>
        <w:t xml:space="preserve"> (Рисунок 1.1, Таблица 1.1) с поверхностью нагре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лощадью проходного сечения по воде (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13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личеством и длиной трубок 172×1200мм, числом рядов трубок по вертикали т = 12. Основные размеры подогревателя приведены в Таблице 1.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им скорость течения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 трубках подогрев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активная длина труб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200мм, длина хода вод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200·2 = 2400 (м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авлические потери в подогревателе. Коэффициент гидравлического трения при различных режимах течения жидкости и различной шероховатости стенок трубок можно подсчитать по формуле А.Д. Альтшу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веденная линейная шероховатость, зависящая от высоты выступов, их формы и част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 (для чистых латунных трубок), формулу можно представить в более удобном для расчетов виде (для гидравлически гладких труб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критерий Рейнольд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e</w:t>
      </w:r>
      <w:r>
        <w:rPr/>
        <w:t>) для гидравлически гладких труб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9"/>
        <w:gridCol w:w="982"/>
        <w:gridCol w:w="981"/>
        <w:gridCol w:w="982"/>
        <w:gridCol w:w="981"/>
        <w:gridCol w:w="982"/>
        <w:gridCol w:w="981"/>
        <w:gridCol w:w="1054"/>
      </w:tblGrid>
      <w:tr>
        <w:trPr>
          <w:trHeight w:val="600" w:hRule="exac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lang w:val="en-US"/>
              </w:rPr>
              <w:t>Re·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vertAlign w:val="subscript"/>
              </w:rPr>
              <w:t>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lang w:val="en-US"/>
              </w:rPr>
              <w:t>Re·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vertAlign w:val="subscript"/>
              </w:rPr>
              <w:t>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lang w:val="en-US"/>
              </w:rPr>
              <w:t>Re·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vertAlign w:val="subscript"/>
              </w:rPr>
              <w:t>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lang w:val="en-US"/>
              </w:rPr>
              <w:t>Re·10</w:t>
            </w:r>
            <w:r>
              <w:rPr>
                <w:vertAlign w:val="superscript"/>
                <w:lang w:val="en-US"/>
              </w:rPr>
              <w:t>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vertAlign w:val="subscript"/>
              </w:rPr>
              <w:t>т</w:t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3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39</w:t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2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37</w:t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2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35</w:t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2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345</w:t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2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2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3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"/>
              <w:jc w:val="center"/>
              <w:rPr/>
            </w:pPr>
            <w:r>
              <w:rPr/>
              <w:t>0,01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Таблицу 3, по известной величин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находим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2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загрязнения труб х</w:t>
      </w:r>
      <w:r>
        <w:rPr>
          <w:sz w:val="28"/>
          <w:szCs w:val="28"/>
          <w:vertAlign w:val="subscript"/>
        </w:rPr>
        <w:t>с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9"/>
        <w:gridCol w:w="1772"/>
      </w:tblGrid>
      <w:tr>
        <w:trPr>
          <w:trHeight w:val="397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Материал труб и состояние их поверх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ст</w:t>
            </w:r>
          </w:p>
        </w:tc>
      </w:tr>
      <w:tr>
        <w:trPr>
          <w:trHeight w:val="397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Медные и латунные чистые гладкие труб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овые стальные чистые труб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397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Старые (загрязненные) медные или латунные труб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Старые (загрязненные) стальные труб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1 – 1,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ю давления в подогревателе определяем с учетом дополнительных потерь от шероховатости в результате загрязнений труб по Таблице 4 и потерь от местных сопротивлений по Таблице 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местного сопротивления </w:t>
      </w:r>
      <w:r>
        <w:rPr>
          <w:rFonts w:eastAsia="Symbol" w:cs="Symbol" w:ascii="Symbol" w:hAnsi="Symbol"/>
          <w:sz w:val="28"/>
          <w:szCs w:val="28"/>
        </w:rPr>
        <w:t></w:t>
      </w:r>
      <w:r>
        <w:rPr/>
        <w:t xml:space="preserve"> арматуры и отдельных элементов теплообменного аппарата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8"/>
        <w:gridCol w:w="1595"/>
      </w:tblGrid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аименование дет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 xml:space="preserve">Вентиль проходной </w:t>
            </w:r>
            <w:r>
              <w:rPr>
                <w:lang w:val="en-US"/>
              </w:rPr>
              <w:t>d</w:t>
            </w:r>
            <w:r>
              <w:rPr/>
              <w:t xml:space="preserve"> = 50мм при полном открыт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о же</w:t>
            </w:r>
            <w:r>
              <w:rPr>
                <w:lang w:val="en-US"/>
              </w:rPr>
              <w:t xml:space="preserve"> d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400</w:t>
            </w:r>
            <w:r>
              <w:rPr/>
              <w:t>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ентиль Кос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Задвижка нормаль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 – 1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ран проход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6 – 2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Угольник 90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 – 2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Колено гладкое 90°,</w:t>
            </w:r>
            <w:r>
              <w:rPr>
                <w:lang w:val="en-US"/>
              </w:rPr>
              <w:t xml:space="preserve"> R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о же,</w:t>
            </w:r>
            <w:r>
              <w:rPr>
                <w:lang w:val="en-US"/>
              </w:rPr>
              <w:t xml:space="preserve"> R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4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ходная или выходная камера (удар и поворо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ворот на 180° из одной секции в другую через промежуточную каме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То же через колено в секционных подогревател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ход в межтрубное пространство под углом 90 ° к рабочему пото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ворот на 180° в U-образной труб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ереход из одной секции в другую (межтрубный пото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ворот на 180° через перегородку в межтрубном пространств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Огибание перегородок, поддерживающих тру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ход из межтрубного пространства под углом 90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ловий проектируемого теплообменника по Таблице 4 для загрязненных латунных труб х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3, а по Таблице 5 коэффициенты местных сопротивлений имеют следующие зна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7"/>
        <w:gridCol w:w="1836"/>
      </w:tblGrid>
      <w:tr>
        <w:trPr>
          <w:trHeight w:val="27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Наименование детал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</w:tr>
      <w:tr>
        <w:trPr>
          <w:trHeight w:val="276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ход в камер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1,5·1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ход в труб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,0·2 = 2,0</w:t>
            </w:r>
          </w:p>
        </w:tc>
      </w:tr>
      <w:tr>
        <w:trPr>
          <w:trHeight w:val="276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ход из труб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0·2 = 2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ворот на 180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·1 = 2,5</w:t>
            </w:r>
          </w:p>
        </w:tc>
      </w:tr>
      <w:tr>
        <w:trPr>
          <w:trHeight w:val="276" w:hRule="atLeast"/>
        </w:trPr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ход из каме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·1 = 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я давления в подогревателе (при услов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8950" cy="443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м вод. с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пароводяных подогревателей по межтрубному пространству, как правило, не определяется, так как его величина вследствие небольших скоростей пара (до 10м/с) очень м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счета секционного водоводяного подогрев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: давление сухого насыщенного водяного пара р = 4а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43,62°С), мощ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2 ·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ккал/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Определим расходы сетевой воды и воды, нагреваемой в межтрубном пространств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г/ч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mallCap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mallCaps/>
          <w:sz w:val="28"/>
          <w:szCs w:val="28"/>
        </w:rPr>
        <w:t xml:space="preserve"> = </w:t>
      </w:r>
      <w:r>
        <w:rPr>
          <w:sz w:val="28"/>
          <w:szCs w:val="28"/>
        </w:rPr>
        <w:t>20,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г/ч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mallCap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т</w:t>
      </w:r>
      <w:r>
        <w:rPr>
          <w:smallCaps/>
          <w:sz w:val="28"/>
          <w:szCs w:val="28"/>
        </w:rPr>
        <w:t xml:space="preserve"> = </w:t>
      </w:r>
      <w:r>
        <w:rPr>
          <w:sz w:val="28"/>
          <w:szCs w:val="28"/>
        </w:rPr>
        <w:t>40,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роходного сечения трубок (при заданной в условии расчета скорости течения воды в трубка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 м/с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одогреватель </w:t>
      </w:r>
      <w:r>
        <w:rPr>
          <w:b/>
          <w:sz w:val="28"/>
          <w:szCs w:val="28"/>
        </w:rPr>
        <w:t>МВН 2050-32</w:t>
      </w:r>
      <w:r>
        <w:rPr>
          <w:sz w:val="28"/>
          <w:szCs w:val="28"/>
        </w:rPr>
        <w:t xml:space="preserve"> (Рисунок 1.2, Таблица 1.4). Согласно Таблице 1.3 он имеет: наружный диаметр корпуса 219мм и внутренний – 209мм, число стальных трубок (размером 16×1,4мм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9шт., площадь проходного сечения трубок 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093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лощадь проходного сечения межтрубного простра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0,01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оды в трубках и в межтрубном пространств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/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езультате расчета совершенно случайно получены одинаковые скорости воды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для межтрубного простран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воды в трубка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температуре температурный множитель, необходимый для дальнейших расчетов (по Таблице 2), A</w:t>
      </w:r>
      <w:r>
        <w:rPr>
          <w:sz w:val="28"/>
          <w:szCs w:val="28"/>
          <w:vertAlign w:val="subscript"/>
        </w:rPr>
        <w:t>5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>296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воды между трубк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й температуре температурный множитель (по Таблице 2) A</w:t>
      </w:r>
      <w:r>
        <w:rPr>
          <w:sz w:val="28"/>
          <w:szCs w:val="28"/>
          <w:vertAlign w:val="subscript"/>
        </w:rPr>
        <w:t>5м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>26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 течения воды в трубках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0°С 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271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) и межтрубном пространстве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0,0°С ν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0,3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 турбулентный, так ка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теплоотдачи (для турбулентного режима течения воды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три турбулентном движении воды внутри труб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коэффициент теплопередачи (коэффициент теплопроводности ста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39ккал/(м·ч·град) определяем по формуле для плоской стенки, так как ее толщина меньше 2,5м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622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·град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нап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622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°С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подогрев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хода по трубкам при среднем диаметре трубок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5·(0,016+0,0132) = 0,0146 (м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екций (при длине одной секц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 м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ции; принимаем 3 се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ая поверхность нагрева подогревателя согласно технической характеристике выбранного аппарата состави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ая длина хода воды в трубках и межтрубном пространств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·3 = 12 (м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= 3,5·3 = 10,5 (м) (при подсчет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расстояние между патрубками входа и выхода сетевой воды, равное 3,5м, выбрано из конструктивных соображен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гидравлические потери в подогревателе. Коэффициенты гидравлического трения для трубок и межтрубного пространства определяем по формуле Альтшуля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мм (для бесшовных стальных труб изготовления высшего качества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736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711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711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оэффициенты местных сопротивлений для потока воды в трубках, принимаем по Таблице 5.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6"/>
        <w:gridCol w:w="2420"/>
      </w:tblGrid>
      <w:tr>
        <w:trPr>
          <w:trHeight w:val="30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ход в труб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·4 = 6,0</w:t>
            </w:r>
          </w:p>
        </w:tc>
      </w:tr>
      <w:tr>
        <w:trPr>
          <w:trHeight w:val="30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Выход из труб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5·4 = 6,0</w:t>
            </w:r>
          </w:p>
        </w:tc>
      </w:tr>
      <w:tr>
        <w:trPr>
          <w:trHeight w:val="30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/>
              <w:t>Поворот в колен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·3 = 1,5</w:t>
            </w:r>
          </w:p>
        </w:tc>
      </w:tr>
      <w:tr>
        <w:trPr>
          <w:trHeight w:val="30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ξ = 1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местных сопротивлений для потока воды в межтрубном пространстве определяется из выраж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сечений входного или выходного патрубк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атр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в подогревателе с учетом дополнительных потерь х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от шероховатости (для загрязненных стальных труб по Таблице 4 принимаем х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51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1935" cy="419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м вод. с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в межтрубном пространстве подсчитываются по аналогичной формуле, но лишь в том случае, когда сумма значений коэффициентов местных сопротивлений </w:t>
      </w:r>
      <w:r>
        <w:rPr>
          <w:rFonts w:eastAsia="Symbol" w:cs="Symbol" w:ascii="Symbol" w:hAnsi="Symbol"/>
          <w:sz w:val="28"/>
          <w:szCs w:val="28"/>
        </w:rPr>
        <w:t>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определена по указанной выше формуле, в противном случае расчет потер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т</w:t>
      </w:r>
      <w:r>
        <w:rPr>
          <w:sz w:val="28"/>
          <w:szCs w:val="28"/>
        </w:rPr>
        <w:t xml:space="preserve"> значительно усложня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4845" cy="4197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м вод. ст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результаты в Таблицу 6 и сравним их между соб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ые данные кожухотрубчатого и секционного водоводяного теплообменников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095"/>
        <w:gridCol w:w="1009"/>
        <w:gridCol w:w="1009"/>
        <w:gridCol w:w="1009"/>
        <w:gridCol w:w="1009"/>
        <w:gridCol w:w="1009"/>
        <w:gridCol w:w="1087"/>
      </w:tblGrid>
      <w:tr>
        <w:trPr>
          <w:trHeight w:val="138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ип теплообменни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Коэффи-циент теплопе-редачи </w:t>
            </w:r>
            <w:r>
              <w:rPr>
                <w:lang w:val="en-US"/>
              </w:rPr>
              <w:t>k</w:t>
            </w:r>
            <w:r>
              <w:rPr/>
              <w:t>, ккaл/(м</w:t>
            </w:r>
            <w:r>
              <w:rPr>
                <w:vertAlign w:val="superscript"/>
              </w:rPr>
              <w:t>2</w:t>
            </w:r>
            <w:r>
              <w:rPr/>
              <w:t>·ч·гpaд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Темпера-турный напор </w:t>
            </w: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/>
              <w:t>, °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верх-ность наг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иаметр корпу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D,</w:t>
            </w:r>
            <w:r>
              <w:rPr/>
              <w:t xml:space="preserve"> 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лина корпу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Гидравли-ческое сопротивлени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м вод. с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Число ходов </w:t>
            </w:r>
            <w:r>
              <w:rPr>
                <w:lang w:val="en-US"/>
              </w:rPr>
              <w:t>z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жухотрубчат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2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,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4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екционн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8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оказывает, что для данных условий кожухотрубчатый теплообменник имеет те преимущества, что он более компактен и гидравлическое сопротивление его меньш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9505" cy="132461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8240" cy="157226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1 Горизонтальные пароводяные подогреватели конструкции Я.С. Лаздана: а – двухходовые; б – четырехходов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ые характеристики горизонтальных пароводяных подогревателей конструкции Я.С. Лаздана (Рисунок 1)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918"/>
        <w:gridCol w:w="1235"/>
        <w:gridCol w:w="1309"/>
        <w:gridCol w:w="1080"/>
        <w:gridCol w:w="992"/>
        <w:gridCol w:w="1019"/>
        <w:gridCol w:w="1106"/>
      </w:tblGrid>
      <w:tr>
        <w:trPr>
          <w:trHeight w:val="23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догревателе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рпус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личество и длина трубок, мм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верхность нагрев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лощадь прох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ечения по вод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исло рядов трубок по вертикал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иболь-ший расход воды, т/ч</w:t>
            </w:r>
          </w:p>
        </w:tc>
      </w:tr>
      <w:tr>
        <w:trPr>
          <w:trHeight w:val="345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етырех ход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ри дву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ходах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 * 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 * 1 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 * 1 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/11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 * 2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 * 2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6 * 1 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6 * 1 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0/20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6 * 2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6 * 2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2 * 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2 * 1 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/60</w:t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2 * 1 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2 * 2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2 * 2 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1360" cy="257175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 Водоводяной подогреватель МВН-2050-6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5180" cy="247586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– Одноходовой теплообменный аппарат типа ТН с диаметром корпуса 159 или 273мм, имеющий две камерные сварные крышки с плоскими донышками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2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сновные размеры горизонтальных пароводяных подогревателей конструкции Я. С. Лаздана (Рисунок 1.1)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632"/>
        <w:gridCol w:w="425"/>
        <w:gridCol w:w="567"/>
        <w:gridCol w:w="567"/>
        <w:gridCol w:w="389"/>
        <w:gridCol w:w="603"/>
        <w:gridCol w:w="567"/>
        <w:gridCol w:w="929"/>
        <w:gridCol w:w="489"/>
        <w:gridCol w:w="736"/>
        <w:gridCol w:w="398"/>
        <w:gridCol w:w="503"/>
        <w:gridCol w:w="426"/>
        <w:gridCol w:w="567"/>
        <w:gridCol w:w="899"/>
      </w:tblGrid>
      <w:tr>
        <w:trPr>
          <w:trHeight w:val="23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одогревате-лей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корпу-сов</w:t>
            </w:r>
          </w:p>
        </w:tc>
        <w:tc>
          <w:tcPr>
            <w:tcW w:w="7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Размеры,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ес, кг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2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9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93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37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37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0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mallCaps/>
                <w:lang w:val="en-US"/>
              </w:rPr>
            </w:pPr>
            <w:r>
              <w:rPr/>
              <w:t>3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4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2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5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сновные размеры водоводяных подогревателей МВН 2050-62 (Рисунок 1.2)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540"/>
        <w:gridCol w:w="452"/>
        <w:gridCol w:w="540"/>
        <w:gridCol w:w="453"/>
        <w:gridCol w:w="425"/>
        <w:gridCol w:w="425"/>
        <w:gridCol w:w="284"/>
        <w:gridCol w:w="283"/>
        <w:gridCol w:w="405"/>
        <w:gridCol w:w="432"/>
        <w:gridCol w:w="621"/>
        <w:gridCol w:w="567"/>
        <w:gridCol w:w="567"/>
        <w:gridCol w:w="567"/>
        <w:gridCol w:w="540"/>
        <w:gridCol w:w="412"/>
        <w:gridCol w:w="570"/>
      </w:tblGrid>
      <w:tr>
        <w:trPr>
          <w:trHeight w:val="340" w:hRule="exac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656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Размеры, мм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Количество отверстий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Вес, 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н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>
                <w:lang w:val="en-US"/>
              </w:rPr>
            </w:pPr>
            <w:r>
              <w:rPr/>
              <w:t>МВН 2050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6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4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040 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22 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502 4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682 47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60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5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040 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402 4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640 4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877 49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60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7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6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040 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422 4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729 4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>
                <w:lang w:val="en-US"/>
              </w:rPr>
            </w:pPr>
            <w:r>
              <w:rPr/>
              <w:t>30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5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60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МВН 2050-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7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040 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4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4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2840 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>
                <w:lang w:val="en-US"/>
              </w:rPr>
            </w:pPr>
            <w:r>
              <w:rPr>
                <w:lang w:val="en-US"/>
              </w:rPr>
              <w:t>3187 5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735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ес приведен для разъемных односекционных подогрева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2095" cy="323088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 – Двухходовые теплообменные аппараты типа ТН и Т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типа ТН с двумя эллиптическими крышк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типа ТЛ с одной сварной и одной эллиптической крышк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горизонтальный типа ТН с одной камерной сварной и одной эллиптической крышк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4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Расчетные характеристики водоводяных подогревателей МВН 2050-62 (Рисунок 1.2)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1"/>
        <w:gridCol w:w="1080"/>
        <w:gridCol w:w="982"/>
        <w:gridCol w:w="800"/>
        <w:gridCol w:w="901"/>
        <w:gridCol w:w="1134"/>
        <w:gridCol w:w="800"/>
        <w:gridCol w:w="850"/>
      </w:tblGrid>
      <w:tr>
        <w:trPr>
          <w:trHeight w:val="724" w:hRule="exac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личес-тво и длина трубок, м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верхность нагре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лощади проходных сечений,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Эквивалентный диаметр сечения между трубками, м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аибольшие расходы воды, т/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02" w:hRule="exac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 трубк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ежду труб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ерез тру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ерез корпус</w:t>
            </w:r>
          </w:p>
        </w:tc>
      </w:tr>
      <w:tr>
        <w:trPr>
          <w:trHeight w:val="71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ВН 2050-29 МВН 2050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 * 2 046 37 * 4 0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5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2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6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10/66</w:t>
            </w:r>
          </w:p>
        </w:tc>
      </w:tr>
      <w:tr>
        <w:trPr>
          <w:trHeight w:val="71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ВН 2050-31 МВН 2050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9 * 2 046 69 * 4 0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9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4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78/107</w:t>
            </w:r>
          </w:p>
        </w:tc>
      </w:tr>
      <w:tr>
        <w:trPr>
          <w:trHeight w:val="71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ВН 2050-33 МВН 2050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9 * 2046 109*40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,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2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2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6/166</w:t>
            </w:r>
          </w:p>
        </w:tc>
      </w:tr>
      <w:tr>
        <w:trPr>
          <w:trHeight w:val="71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МВН 2050-35 МВН 2050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1 * 2046 151 * 40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,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,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2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4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00/2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приведены для одной сек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расходы воды определены при ее объемном весе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веденные в числителе расходы воды соответствуют ее скорости 2,5м/с, наибольшей при установке в местных систем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0515" cy="312420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43735" cy="315277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5 – Теплообменные аппараты типа ТН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четырехходово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шестиходово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155" cy="387604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6 – Двухходовой теплообменный аппарат типа Т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0410" cy="414274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7 – Маслоохладитель завода Пергале типа МП-37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Технические характеристики вертикальных пароводяных подогревателей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9"/>
        <w:gridCol w:w="810"/>
        <w:gridCol w:w="846"/>
        <w:gridCol w:w="1020"/>
        <w:gridCol w:w="686"/>
        <w:gridCol w:w="1200"/>
        <w:gridCol w:w="820"/>
        <w:gridCol w:w="956"/>
        <w:gridCol w:w="840"/>
        <w:gridCol w:w="720"/>
      </w:tblGrid>
      <w:tr>
        <w:trPr>
          <w:trHeight w:val="23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ипоразмер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рубок, шт.*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рубо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оверх-ность нагрев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лощадь проход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сечения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од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, м*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Необходим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расход вод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/ч**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Расчет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избыточное давление,</w:t>
            </w:r>
            <w:r>
              <w:rPr>
                <w:lang w:val="en-US"/>
              </w:rPr>
              <w:t xml:space="preserve"> am</w:t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 труб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к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(в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в кор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пу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(пар)</w:t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43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65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4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0-9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2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9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5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0-13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1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4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0-20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6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20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2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ГТ-200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2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0-35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7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300-2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3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О-550-З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0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12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БП-500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2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 Трубки латунные 19/17,5 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* Н – расстояние между соседними перегородками каркаса подогрев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** Наибольшие расходы воды определены при ее скор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,5 м/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6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Условные давления, весовые данные и технические характеристики одноходовых теплообменных аппаратов типа ТН (Рисунок 1.3)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5"/>
        <w:gridCol w:w="2875"/>
        <w:gridCol w:w="3118"/>
      </w:tblGrid>
      <w:tr>
        <w:trPr>
          <w:trHeight w:val="23" w:hRule="atLeast"/>
          <w:cantSplit w:val="true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Диаметр корпуса, мм</w:t>
            </w:r>
          </w:p>
        </w:tc>
      </w:tr>
      <w:tr>
        <w:trPr>
          <w:trHeight w:val="23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у</w:t>
            </w:r>
            <w:r>
              <w:rPr/>
              <w:t>,</w:t>
            </w:r>
            <w:r>
              <w:rPr>
                <w:lang w:val="en-US"/>
              </w:rPr>
              <w:t xml:space="preserve"> 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 6 10 16 25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,5 6 10 16 25 40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/>
              <w:t xml:space="preserve"> к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3 89 108 119 166 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8 117 151 180 243 321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к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/>
              <w:t xml:space="preserve"> к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/>
              <w:t xml:space="preserve"> к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у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 2 4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 6 10 12 16 20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9 1,9 4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3,0 6,5 9,6 13 16 19,5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0 2000 4000 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000 2000 3000 4000 5000 6000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520 2520 4520 65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620 2620 3620 4620 5620 6620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шт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mallCaps/>
              </w:rPr>
            </w:pPr>
            <w:r>
              <w:rPr>
                <w:lang w:val="en-US"/>
              </w:rPr>
              <w:t>d</w:t>
            </w: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/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5/32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0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0,0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.7 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тносительные значения диаметра трубной решетки в зависимости от числа трубок при ромбическом и концентрическом размещениях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080"/>
        <w:gridCol w:w="1340"/>
        <w:gridCol w:w="1100"/>
        <w:gridCol w:w="1320"/>
        <w:gridCol w:w="1280"/>
      </w:tblGrid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’/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’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’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’/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’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lang w:val="en-US"/>
              </w:rPr>
              <w:t>n’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410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485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566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7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653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747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847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953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vertAlign w:val="superscript"/>
                <w:lang w:val="en-US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 1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066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 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 185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3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13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ее количество трубок, размещаемых на трубной доске по вершинам равносторонних треугольников ("ромбическое" размещение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количество трубок, размещаемых на трубной доске по концентрическим окружностям (Рисунок 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0" w:after="0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0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"/>
      <w:i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cs="Times New Roman"/>
      <w:i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0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660"/>
    </w:pPr>
    <w:rPr>
      <w:sz w:val="24"/>
    </w:rPr>
  </w:style>
  <w:style w:type="paragraph" w:styleId="24">
    <w:name w:val="Основной текст 2"/>
    <w:basedOn w:val="Normal"/>
    <w:qFormat/>
    <w:pPr>
      <w:spacing w:before="40" w:after="80"/>
    </w:pPr>
    <w:rPr>
      <w:i/>
      <w:sz w:val="24"/>
    </w:rPr>
  </w:style>
  <w:style w:type="paragraph" w:styleId="33">
    <w:name w:val="Основной текст 3"/>
    <w:basedOn w:val="Normal"/>
    <w:qFormat/>
    <w:pPr>
      <w:spacing w:before="60" w:after="0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before="62" w:after="0"/>
      <w:ind w:left="24" w:right="-102" w:firstLine="49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5:00Z</dcterms:created>
  <dc:creator>LAN_OS</dc:creator>
  <dc:description/>
  <cp:keywords/>
  <dc:language>en-US</dc:language>
  <cp:lastModifiedBy>SYSTEM</cp:lastModifiedBy>
  <dcterms:modified xsi:type="dcterms:W3CDTF">2011-09-09T04:55:00Z</dcterms:modified>
  <cp:revision>2</cp:revision>
  <dc:subject/>
  <dc:title/>
</cp:coreProperties>
</file>