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24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Heading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уль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 по дисциплине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</w:rPr>
        <w:t>Ракетостроени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роторно-поршневого двигател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left="3544" w:hanging="0"/>
        <w:rPr>
          <w:color w:val="000000"/>
          <w:sz w:val="28"/>
        </w:rPr>
      </w:pPr>
      <w:r>
        <w:rPr>
          <w:color w:val="000000"/>
          <w:sz w:val="28"/>
        </w:rPr>
        <w:t>Выполнил: студент гр.131201 Мартынов М.Н.</w:t>
      </w:r>
    </w:p>
    <w:p>
      <w:pPr>
        <w:pStyle w:val="Normal"/>
        <w:suppressAutoHyphens w:val="true"/>
        <w:spacing w:lineRule="auto" w:line="360"/>
        <w:ind w:left="354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left="3544" w:hanging="0"/>
        <w:rPr>
          <w:color w:val="000000"/>
          <w:sz w:val="28"/>
        </w:rPr>
      </w:pPr>
      <w:r>
        <w:rPr>
          <w:color w:val="000000"/>
          <w:sz w:val="28"/>
        </w:rPr>
        <w:t>Руководитель: д.т.н., профессор Поляков Е.П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widowControl/>
        <w:suppressAutoHyphens w:val="true"/>
        <w:spacing w:lineRule="auto" w:line="36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Тула 2005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РПД, при следующих исходных данных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8"/>
      </w:tblGrid>
      <w:tr>
        <w:trPr>
          <w:trHeight w:val="2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полё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=2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полё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=6 км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яга двиг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*</w:t>
            </w:r>
            <w:r>
              <w:rPr>
                <w:color w:val="000000"/>
                <w:sz w:val="20"/>
                <w:szCs w:val="28"/>
              </w:rPr>
              <w:t>105Н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пли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ТТ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жим рабо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М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ия принятые при расчёт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агаем, что основное рабочее тело – идеальный газ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рабочего тела рассматривается как одномерное течение (параметры рабочего меняются только в продольном направлен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drawing>
          <wp:inline distT="0" distB="0" distL="0" distR="0">
            <wp:extent cx="558990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tabs>
          <w:tab w:val="clear" w:pos="708"/>
          <w:tab w:val="left" w:pos="1080" w:leader="none"/>
        </w:tabs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1 Расчётная схема РПД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>Порядок расчёт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/>
          <w:bCs/>
          <w:color w:val="000000"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kern w:val="0"/>
          <w:sz w:val="28"/>
          <w:szCs w:val="20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Определение параметров невозмущённого потока по заданным исходным дан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заданной высоты полёта, определяем термодинамические параметры невозмущённого по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479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над уровнем моря,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, 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,13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вление, П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7214,7135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тность, кг/м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02∙10-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газодинамических функций определим параметры торможения невозмущённого потока. Для этого определим значения приведённой скорости невозмущённого потока и соответствующих газодинамических функ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81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59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59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Определение параметров во входном сечении диффуз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рассматривать частный случай работы двигателя – расчётный режим. При этом параметры потока во входном сечении диффузора будут равны параметрам невозмущённого по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3.Определение параметров по тракту диффуз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олёта рассчитываемого РПД Мн=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коэффициент восстановления давления в диффузоре. Диффузор рассматриваемого двигателя должен обеспечивать величину коэффициента восстановления давления не мене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Будем рассматривать диффузор с системой состоящей из двух скачков, величина коэффициента восстановления давления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араметры торможения на выходе из диффузор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торможения в первом приближении остаётся постоянной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значение относительной скорости в выходном сечении диффузора и величину площади входного сечения камеры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0÷70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749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57495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26380" cy="634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входного сечения диффузора в данном случае принята равной 1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с помощью газодинамических функций термодинамические параметры потока на выходе из диффуз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609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4.Определение параметров в сечен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drawing>
          <wp:inline distT="0" distB="0" distL="0" distR="0">
            <wp:extent cx="4191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значение относительной скорости сечении </w:t>
      </w:r>
      <w:r>
        <w:rPr>
          <w:b/>
          <w:bCs/>
          <w:color w:val="000000"/>
          <w:sz w:val="28"/>
        </w:rPr>
        <w:drawing>
          <wp:inline distT="0" distB="0" distL="0" distR="0">
            <wp:extent cx="4191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812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 помощью газодинамических функций термодинамические параметры потока на выходе из диффуз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622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5.Определение параметров в выходном сечении КС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0" cy="545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17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543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1148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6322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величения температуры (относительный подогрев)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558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=3900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,638∙107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330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низшая теплотворная способность топлив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=2,36 – стехиометрический коэффициент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977765" cy="1028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емпературу торможения в сечении 3-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520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520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520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889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96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торможения в 3 сечении определим из уравнения равенства секундного рас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center" w:pos="5088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984500" cy="1219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840" w:leader="none"/>
          <w:tab w:val="center" w:pos="5088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40" w:leader="none"/>
          <w:tab w:val="center" w:pos="5088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5232400" cy="1028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840" w:leader="none"/>
          <w:tab w:val="center" w:pos="5088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508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 помощью газодинамических функций термодинамические параметры потока в сечении 3-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609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6.Расчёт параметров в сопловой части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тносительную скорость в выходном сечении сопл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0" cy="812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 помощью газодинамических функций термодинамические параметры потока в сечении 4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622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609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 максимальной тяги (РМТ) характеризуется значением коэффициента избытка окислител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</w:rPr>
        <w:t xml:space="preserve">Учитывая, что величина относительного подогрева не должна превышать предельного ее значения, получаем </w:t>
      </w:r>
      <w:r>
        <w:rPr>
          <w:color w:val="000000"/>
          <w:sz w:val="28"/>
          <w:szCs w:val="28"/>
        </w:rPr>
        <w:t>значени</w:t>
      </w:r>
      <w:r>
        <w:rPr>
          <w:color w:val="000000"/>
          <w:sz w:val="28"/>
        </w:rPr>
        <w:t>е</w:t>
      </w:r>
      <w:r>
        <w:rPr>
          <w:color w:val="000000"/>
          <w:sz w:val="28"/>
          <w:szCs w:val="28"/>
        </w:rPr>
        <w:t xml:space="preserve"> α=1,51. Это значение коэффициента избытка окислителя будем использовать в дальнейших расчётах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7.Расчет геометр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геометрические параметры заданного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нятой площад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=1м2 тяга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данном значении тяги Рзад=2*105Н площадь входного сечения диффузора будет равн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115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иделя в этом случае равн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я площадь миделя от сечения 2-2 до сечения 3-3 постоянной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лощадь выходного сечения сопл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араметры в критическом сечении соп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ритического сечения сопл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left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</w:rPr>
        <w:t>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строим графики распределения параметров по тракту двигателя:</w:t>
      </w:r>
    </w:p>
    <w:p>
      <w:pPr>
        <w:pStyle w:val="TextBodyIndent"/>
        <w:suppressAutoHyphens w:val="true"/>
        <w:spacing w:lineRule="auto" w:line="360"/>
        <w:ind w:firstLine="709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lang w:val="en-US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5886450" cy="2762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76925" cy="2752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5867400" cy="2762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lang w:val="en-US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4695825" cy="2762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lang w:val="en-US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5838825" cy="2762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4695825" cy="26384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5334000" cy="26384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0"/>
      <w:szCs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basedOn w:val="Normal"/>
    <w:qFormat/>
    <w:pPr>
      <w:widowControl w:val="false"/>
      <w:autoSpaceDE w:val="false"/>
    </w:pPr>
    <w:rPr>
      <w:b/>
      <w:bCs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Cs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5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7:00Z</dcterms:created>
  <dc:creator>Илюхин</dc:creator>
  <dc:description/>
  <cp:keywords/>
  <dc:language>en-US</dc:language>
  <cp:lastModifiedBy>SYSTEM</cp:lastModifiedBy>
  <cp:lastPrinted>2005-04-13T00:02:00Z</cp:lastPrinted>
  <dcterms:modified xsi:type="dcterms:W3CDTF">2011-09-09T04:57:00Z</dcterms:modified>
  <cp:revision>2</cp:revision>
  <dc:subject/>
  <dc:title>Министерство образования Российской Федерации</dc:title>
</cp:coreProperties>
</file>