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уче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ьский Государствен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Институт высокоточных систем им. В.П. Грязе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ашиностроительный факуль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«Ракетостроение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 «Автоматика и регулирование двигателей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счет разброса баллистических параметр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536" w:hanging="0"/>
        <w:rPr/>
      </w:pPr>
      <w:r>
        <w:rPr>
          <w:color w:val="000000"/>
          <w:sz w:val="28"/>
          <w:szCs w:val="28"/>
        </w:rPr>
        <w:t>Выполнил ст. гр. 030261 Комов А. Ю.</w:t>
      </w:r>
    </w:p>
    <w:p>
      <w:pPr>
        <w:pStyle w:val="Normal"/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536" w:hanging="0"/>
        <w:rPr/>
      </w:pPr>
      <w:r>
        <w:rPr>
          <w:color w:val="000000"/>
          <w:sz w:val="28"/>
          <w:szCs w:val="28"/>
        </w:rPr>
        <w:t>Проверил к.т.н., доц. Никитин В.А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а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Зада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 Исходные данны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 Расчет недостающих величин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 Расчет случайного разброса дав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 Расчет случайного разброса тяг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 Расчет случайного разброса удельной тяг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 Расчет случайного разброса полного импульса тяг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 Таблица результа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Зад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пределить предельный случайный разброс баллистических параметров двигателя № </w:t>
      </w:r>
      <w:r>
        <w:rPr>
          <w:rFonts w:cs="Times New Roman" w:ascii="Times New Roman" w:hAnsi="Times New Roman"/>
          <w:b w:val="false"/>
          <w:i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при начальной температуре </w:t>
      </w:r>
      <w:r>
        <w:rPr>
          <w:rFonts w:cs="Times New Roman" w:ascii="Times New Roman" w:hAnsi="Times New Roman"/>
          <w:b w:val="false"/>
          <w:i w:val="false"/>
          <w:color w:val="000000"/>
        </w:rPr>
        <w:drawing>
          <wp:inline distT="0" distB="0" distL="0" distR="0">
            <wp:extent cx="63436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</w:rPr>
        <w:t>°С: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авления;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яги;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единичного импульса тяги;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ного импульса тяги;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 Исходные данны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7685" cy="201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  <w:r>
              <w:rPr>
                <w:color w:val="000000"/>
                <w:sz w:val="20"/>
                <w:lang w:val="en-US"/>
              </w:rPr>
              <w:t>H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Число сопел,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01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37,</w:t>
            </w:r>
            <w:r>
              <w:rPr>
                <w:color w:val="000000"/>
                <w:sz w:val="20"/>
              </w:rPr>
              <w:t>5Н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НДСИ-5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ношение теплоёмкостей, 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88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мохимическая константа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26390" cy="201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</w:t>
            </w:r>
          </w:p>
        </w:tc>
      </w:tr>
      <w:tr>
        <w:trPr>
          <w:trHeight w:val="1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 шашек,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44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0" cy="44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шашек,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 горения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73580" cy="393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7680" cy="22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1∙1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9725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9725" cy="444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81" r="-10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,8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7340" cy="444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3525" cy="4102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63525" cy="410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7340" cy="2203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случ,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58750" cy="158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1295" cy="220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0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012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26390" cy="393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012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9725" cy="393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Расчет недостающих величи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63900" cy="889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559300" cy="927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Здесь: </w:t>
      </w:r>
      <w:r>
        <w:rPr>
          <w:color w:val="000000"/>
          <w:sz w:val="28"/>
        </w:rPr>
        <w:drawing>
          <wp:inline distT="0" distB="0" distL="0" distR="0">
            <wp:extent cx="965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половина ширины поля допуска соответственно на диаметры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и длину шашк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22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0291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ермохимическая константа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2725" cy="243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где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лощадь поверхности горения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410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8500" cy="4102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55880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соответственно площади выходного и критического сечений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0330" cy="571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1358900" cy="58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381000" cy="2114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 уравнения Бори вычисляем давление в камере двигател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81370" cy="6407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9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10715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ε – степень расширения сопл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методического пособия по курсовой работе №1092 выбираем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где</w:t>
      </w:r>
      <w:r>
        <w:rPr>
          <w:color w:val="000000"/>
          <w:sz w:val="28"/>
        </w:rPr>
        <w:drawing>
          <wp:inline distT="0" distB="0" distL="0" distR="0">
            <wp:extent cx="215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тяги для пустоты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им значение коэффициента тяг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09365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пределим тягу двигателя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88865" cy="230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29337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авление окружающей сред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Из методического пособия по курсовой работе №1092 определяем значение функции</w:t>
      </w:r>
      <w:r>
        <w:rPr>
          <w:color w:val="000000"/>
          <w:sz w:val="28"/>
        </w:rPr>
        <w:drawing>
          <wp:inline distT="0" distB="0" distL="0" distR="0">
            <wp:extent cx="180975" cy="220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drawing>
          <wp:inline distT="0" distB="0" distL="0" distR="0">
            <wp:extent cx="754380" cy="2203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3305" cy="232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053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77865" cy="5029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471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714875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3937000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=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=</w:t>
      </w:r>
      <w:r>
        <w:rPr>
          <w:color w:val="000000"/>
          <w:sz w:val="28"/>
          <w:szCs w:val="20"/>
        </w:rPr>
        <w:drawing>
          <wp:inline distT="0" distB="0" distL="0" distR="0">
            <wp:extent cx="4953000" cy="965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4 Расчет случайного разброса дав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97245" cy="5029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39369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8415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 Расчет случайного разброса тяги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63565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452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359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16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 Расчет случайного разброса удельной тяг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5700" cy="558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7465" cy="55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071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699760" cy="2362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29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 Расчет случайного разброса полного импульса тяг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89400" cy="584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8 Таблица результат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409"/>
        <w:gridCol w:w="26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Разброс давл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05765" cy="431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83" r="-8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/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Разброс тяг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431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брос удельной тяг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508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Разброс полного импульс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4318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5" t="-83" r="-9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Методическое пособие по курсовой работе “Разброс баллистических параметров РДТТ”-№1092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Методическое пособие №1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283" w:firstLine="709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6:00Z</dcterms:created>
  <dc:creator>1</dc:creator>
  <dc:description/>
  <cp:keywords/>
  <dc:language>en-US</dc:language>
  <cp:lastModifiedBy>SYSTEM</cp:lastModifiedBy>
  <dcterms:modified xsi:type="dcterms:W3CDTF">2011-09-09T05:06:00Z</dcterms:modified>
  <cp:revision>2</cp:revision>
  <dc:subject/>
  <dc:title>Федеральное агентство по образованию</dc:title>
</cp:coreProperties>
</file>