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исание разработанной конструкции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рабочих и опорных валков четырехвалковой клети толстолистового стана 360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Определение распределения усилия между рабочими и опорными валк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Определение изгибающих моментов и нормальных напряжений в рабочем и опорном валк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Определение запасов прочности рабочего и опорного вал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Контактное напряжение и деформация в поверхностном слое вал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Определим прогиб опорного вал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6 Расчет подшипника в опорах рабочего вал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7 Расчет подшипников опорного валка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8 Проверочный расчет шпонки на приводном валк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хнологичность разработанной констру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Степень унификации диаметров рабочего валка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Степень унификации посадочных размеров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Степень стандартизации разработанного узла валков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Агрегатир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ind w:firstLine="709"/>
        <w:rPr/>
      </w:pPr>
      <w:r>
        <w:rPr>
          <w:color w:val="000000"/>
          <w:lang w:val="en-US" w:eastAsia="en-US"/>
        </w:rPr>
        <w:t>1. Описание разработанной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орные валки (поз.1, 1703.07.005.00.01.00) вращаются в четырехрядных роликовых конических подшипниках М270400 (поз. 55), которые воспринимают только радиальное усилие – усилие прокатки. С неприводной стороны рабочей клети для восприятия осевых нагрузок установлен упорный конический двухрядный подшипник М969800 (поз. 56). Подшипниковый узел в сборе удерживается на месте при помощи стопорной гайки (поз. 7), закрепленной на стопорном кольце с резьбой и чекой (поз. 16). Это кольцо подпирается разъемным кольцом на шарнире (поз. 17), установленным в проточке на удлиненной шейке. С приводной стороны в дополнение к четырехрядному поставлен радиальный однорядный шарикоподшипник (поз. 57), который предназначен для удержание веса части вала и полумуфт со шпинделем. Опорные валки изготовлены из стали 9ХФ, которая себя хорошо зарекомендовала и часто используется для эт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чие валки (поз. 2) вращаются в четырехрядных роликовых конических подшипниках М224700 (поз. 54). В осевом направлении нижние кольца подшипников с одной стороны фиксирует маслосбойное кольцо (поз.13), а с другой стороны распорная втулка (поз. 3), чтобы втулка не провернулась на рабочем валке, её фиксируют шпилькой (поз. 53). Верхние кольца подшипников с одной стороны упираются в подушку рабочего валка (поз. 26), а с другой стороны поджимается крышкой (поз. 20) через стакан (поз. 28) при помощи болта (38) и шайбы (поз. 50). Степень поджатия регулируется дистанционными кольцами (поз. 8, 9). Рабочие валки выполнены из стали 60ХН, которая широко используется для изготовления рабочих валков станов горячей листовой прок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вновешивание верхних подушек с опорным валком и гидрораспор станин осуществляется четырьмя гидроцилиндрами (поз. 32), диметром 100 мм, установленными в нижних подушках; усилие распора до 1 Мн. Противоизгиб рабочих валков – от восьми гидроцилиндров (поз. 31), диаметром 70 мм, расположенных в подушках верхнего рабочего валка; усилие противоизгиба до 560 кН. Давление масла в цилиндрах до 20 МПа. Система предназначена для устранения неплоскостности и уменьшения поперечной разнотолщинности полос путем оперативного воздействия на форму зазора между рабочими ва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мплект опорных валков с подушками меняют с помощью гидравлического цилиндра с большим ходом штока, который расположен ниже уровня пола цеха. Шток шарнирно соединяется с рычагом (поз. 36) нижней подушки опорного валка (поз. 27). С неприводной стороны рабочей клети подушки опорных валков фиксируются направляющими планками (поз. 34) на стойках станин. Подушки рабочих валков фиксируются в подушках опорных валков с помощью планок-фиксаторов, поворачиваемых рукоятками (поз. 35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ушки рабочих и опорных валков изготовлены из стали марки 25Л.</w:t>
      </w:r>
      <w:r>
        <w:br w:type="page"/>
      </w:r>
    </w:p>
    <w:p>
      <w:pPr>
        <w:pStyle w:val="Heading1"/>
        <w:ind w:firstLine="709"/>
        <w:rPr/>
      </w:pPr>
      <w:r>
        <w:rPr>
          <w:color w:val="000000"/>
          <w:lang w:val="en-US" w:eastAsia="en-US"/>
        </w:rPr>
        <w:t>2. Расчет рабочих и опорных валков четырехвалковой клети толстолистового стана 360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1 Определение распределения усилия между рабочими и опорными валк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ределение распределения усилия между рабочими и опорными валками выполнено по методике приведенной в /1/. Учитывая, что минимальный диаметр валков после перешлифов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а, которую воспринимает рабочий валок (к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7565" cy="59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грузка, которую воспринимает опорный валок (к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рабочие валки воспринимают тольк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т общего давления на валки при прокатк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2 Определение изгибающих моментов и нормальных напряжений в рабочем и опорном вал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напряжений в рабочем и опорном валках выполнено по методике приведенной в /1/. На рис. 1 изображены расчетная схема рабочего валка и эпюры изгибающих моментов, и нормальных напряжений. Определим максимальные нормальные напряжения в сечениях А-А, Б-Б, В-В, Г-Г. Соответствующие значения изгибающих моментов и нормальных напряжений указаны на эпюра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85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435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0365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ис. 2 изображены расчетная схема опорного валка и эпюры изгибающих моментов, и нормальных напряжений. Определим максимальные нормальные напряжения в сечениях А-А, Б-Б. Соответствующие значения изгибающих моментов и нормальных напряжений указаны на эпюра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61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107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88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кручения на шейке ведущего валка (МПа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 концентрации напряжения для шпоночного п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ые эквивалентные напряжения (по четвертой теории проч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08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7160" cy="3552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Рис. 1 Схема нагружения и эпюры изгибающих моментов, и нормальных напряжений рабочего валка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3520" cy="3540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Рис. 2 Схема нагружения и эпюры изгибающих моментов, и нормальных напряжений опорного валк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3 Определение запасов прочности рабочего и опорного вал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запасов прочности рабочего и опорного валков выполнено по методике, приведенной в /1/. Рабочий валок изготовлен из стали марки 60ХН (ОСТ 24.013.04–83), а опорный – из стали 9ХФ (ГОСТ 5950–2000), механические свойства которых приведены в табл. 1 т.к. это наиболее часто применяемые стали для изготовления рабочих и опорных валков стана горячей прокатки /4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свойства валковых сталей 60ХН, 9Х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603"/>
        <w:gridCol w:w="1750"/>
        <w:gridCol w:w="1603"/>
        <w:gridCol w:w="26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и ста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П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П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13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П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рмообработк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Х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алка,отпуск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Х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жи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рочности рабочего вал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рочности опорного вал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545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инимальный требуемый запас прочн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В нашем случа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поэтому расчет валка на выносливость (усталость) не проводи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4 Контактное напряжение и деформация в поверхностном слое вал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тактные напряжения в поверхностном слое валков выполнено по методике приведенной в /1/. Рассчитаем максимальное (радиальное) контактное напряж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середине линии контакта рабочего и опорного валков, нагруженных сил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 формуле Гер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 Пуассона для стальных вал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радиусы рабочего и опорного валков соответственно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распределенная нагрузка между рабочим и опорным валками (кН/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 – модуль упругости рабочего и опорного вал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35120" cy="577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, что в зоне контакта материал валков находится в благоприятных условиях всестороннего сжатия,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пругое сплющивание в месте контакта опорного и рабочего валков выполнено по методике приведенной в /1/.Рассчитаем радиальную упругую деформацию (сплющивани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абочего и опорного валков по формуле Герца:</w:t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11600" cy="571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0" cy="1104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рное упругое радиальное контактное сплющивание двух пар валков рабочей четырех валковой кл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5 Определим прогиб опорного в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прогиба опорного валка выполнена по методике приведенной в /1/. Определим момент инерции бочки опорного валка, (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соотношение моментов инерции бочки и шейки опорного вал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622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соотношение диаметров бочки и шейки опорного вал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622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огиб опорного валка от изгибающих моментов в сечении А-А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0" cy="571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a – расстояние между опорами опорного валк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– ширина прокатываемой полосы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 – расстояние от опоры до бочки валк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5120" cy="800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огиб опорного валка от поперечных сил в сечении А-А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3400" cy="698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модуль сдвига для стали, (Па)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8865" cy="533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ый прогиб опорного валка в сечении А-А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разность прогибов опорного валка в сечении А-А и у края прокатываемого листа, возникающую под действием изгибающих моментов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18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разность прогибов опорного валка в сечении А-А и у края прокатываемого листа, возникающую под действием поперечных сил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рная разность прогибов опорного валка в сечении А-А и у края прокатываемого листа, возникающую под действием изгибающих моментов и поперечных сил, (м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я прогибов валков – является значимой информацией для технологов, которые используют её для регулирования качества проката и профилирования вал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6 Расчет подшипника в опорах рабочего в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одшипника в опорах рабочего валка выполнен по методике приведенной в /3/. В качестве подшипника для рабочих валков примем роликоподшипник радиальный конический четырехрядный M2247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инамическую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радиальная нагрузка на подшипн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инематический коэффициент, учитывающий влияние вращения внешнего или внутреннего кольца подшипника на его срок службы, так как у нашего подшипника вращается внутреннее кольцо, 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 динамичности, учитывающий влияние характера нагрузки на срок службы подшипника, равны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обжимных ст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влияние температурного режима работы, так как стан прокатывает нагретые слябы, то примем температуру действующую на подшипник до 150°С, тог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ая долговечность радиальных роликовых подшипник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требуемая динамическая 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355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частота вращения кольц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олговечность рабочего валк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оказатель степени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роликовых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частоту вращения рабочего вал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584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корость прокатк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6165" cy="355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265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корректированный по уровню надежности и условиям применения расчетный ресурс подшипника, ч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5454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базовая динамическая грузоподъемность по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, корректирующий ресурс в зависимости от необходимой надежност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, характеризующий совместное влияние на ресурс особых свойств подшипника и условий его эксплуатаци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8700" cy="5454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7 Расчет подшипников опорного в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подшипника в опорах опорного валка выполнен по методике приведенной в /3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7.1 В качестве подшипника в опорах опорных валков примем роликоподшипник радиальный конический четырехрядный M2704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инамическую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частоту вращения опорного вал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520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ая динамическая 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49700" cy="355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286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корректированный по уровню надежности и условиям применения расчетный ресурс подшипника, 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200" cy="5454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7.2 Так как опорный валок воспринимает осевую нагрузку со стороны привода, то выбираем роликоподшипник осевой конический двухрядный M9698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инамическую эквивалентную осев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осевая нагрузка на подшип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е осевое усилие при горячей прокатке листа - 2 % от радиаль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ая динамическая 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5865" cy="355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корректированный по уровню надежности и условиям применения расчетный ресурс подшипника, 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5200" cy="5454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7.3 Со стороны привода на опорный валок действует нагрузка от веса полумуфт и шпинделя, для ее удержания ставим шарикоподшипник радиальный однорядный 172 по ГОСТ 8338-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 полумуфт и шпинделя примем 1500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инамическую эквивалентную радиальн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ая динамическая 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6165" cy="355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26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корректированный по уровню надежности и условиям применения расчетный ресурс подшипника, 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1700" cy="5454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8 Проверочный расчет шпонки на приводном вал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очный расчет шпонки на приводном валке выполнен по методике, приведенной в /3/. Так как процесс смятия шпонки процесс более вероятный чем срез, то для начала проверим шпонку на см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димся следующими размерами для шп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 – высот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 – рабочая длин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 – ширина шп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смятия воспринимают две шпонки при рабочей нагруз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5454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рабочее напряжение смятия шпонки, (М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сила, которую воспринимает шпонка при рабочей нагрузке, (М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влияние двух противоположно установленных шпонок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площадь, которой шпонка воспринимает рабочую нагрузку, 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готовим шпонку из материала Сталь 45 (ГОСТ 1050–88), для котор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предел текучести для материала Сталь 45, (МПа)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условие прочности на смят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как условие прочности на смятие выполняется, то проверку шпонки на срез можно не проводить.</w:t>
      </w:r>
      <w:r>
        <w:br w:type="page"/>
      </w:r>
    </w:p>
    <w:p>
      <w:pPr>
        <w:pStyle w:val="Heading1"/>
        <w:ind w:firstLine="709"/>
        <w:rPr/>
      </w:pPr>
      <w:r>
        <w:rPr>
          <w:color w:val="000000"/>
          <w:lang w:val="en-US" w:eastAsia="en-US"/>
        </w:rPr>
        <w:t>3. Технологичность разработанной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нном валковом узле клети кварто используются стандартные крепежные элементы, подшипники качения (нестандартные размеры), пружины, недорогие материалы (металл, смазка и фрикционный материал), для уменьшения стоимости изделия и её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жух опорного валка выполнен сварным, из трубы и 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размеры располагаются в ряду предпочтительных чисел, а также они выполнены с учетом опыта предыдущих разработок, с необходимой точностью и коэффициентами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ушки верхнего рабочего валка взаимозаменяемые, также как и подушки нижнего рабочего валка. Элементы подушек опорных валков взаимозаменяемые. Рабочие и опорные валки выполнены симметрично относительно середины валкового узла, для удобства их монтаж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3.1 Степень унификации диаметров рабочего в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го для изготовления опорного валка используется 10 разных значений диаметров. Диаметр 750 мм используется один раз, 660, 550, 440, 400, 390, 382, 364, 350мм – два раза, 420 мм – четыре раза. Определим степень унификации (α) каждого диаметра (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508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личество раз использования данного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общее количество раз использования разных пара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7365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3.2 Степень унификации посадочных разме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го для изготовления рабочего валка используется 2 разных значения посадочных размеров. Посадка к6 и Р9, из которых к6 используется 7 раз, а посадка Р9 3 раза. Определим степень унификации (α) каждого посадочного размера (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3.3 Степень стандартизации разработанного узла валков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ень стандартиз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разработанного узла валков есть отношение количества наименований стандартных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к общему количеству наименований использованных изделий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, выраженное в процентах: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508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стандартных изделий использованных для изготовления узла валк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– 20. Общее количество изделий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– 57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ень стандартизации достаточна высока, что ещё более подтверждает надежность разработанной конструкции, так как стандартные изделия прошли неоднократную проверку времене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3.4 Агрега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чие и опорные валки выполнены симметрично относительно середины валкового узла, следовательно подушки каждого из валков взаимозаменяемы. Это также обеспечивает удобство их монтажа. Каждый валок в совокупности со своими подушками является одним целым. Это значит, что они представляют каждый из себя отдельный узел. К примеру, для замены вышедших из строя подшипников верхнего рабочего валка нет необходимости в демонтаже и разборке всего узла валков, а ликвидация поломки сводится к процессу перевалки валков, который в свою очередь в настоящее время происходит за считанные минуты. Это достигнуто благодаря высокой степени агрегатирования всего узла ва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числим степень агрегатирования разработанного нами узла валков. Из выше сказанного следует, что весь агрегат состоит из четырех различных узлов, которые в совокупности являются узлом валков клети кварто, следовательно, степень агрегатирования равна (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личество разных уз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ая степень агрегатирования в данном случае облегчит эксплуатацию разработанного изделия благодаря быстрой замене неисправных узлов и повысит степень использования разработанного агрегата, тем самым, повысив его производительность.</w:t>
      </w:r>
      <w:r>
        <w:br w:type="page"/>
      </w:r>
    </w:p>
    <w:p>
      <w:pPr>
        <w:pStyle w:val="Heading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ролев А.А. Конструкция и расчет машин и механизмов прокатных станов: Учеб. пособие для вузов. – 2-е изд., перераб. и доп. – М.: «Металлургия». 1985. 37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Перель Л.Я., Филатов А.А. Подшипники качения: Справочник. – М.: «Машиностроение». 1992. 60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.И. Анурьев. Справочник конструктора – машиностроителя. Изд. 8-е в 3-х тт. – М.: Машиностроение, т. 2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Машины и агрегаты металлургических заводов. В 3-х томах. Т.3. Машины и агрегаты для производства и отделки проката. Учебник для вузов/ Целиков А.И., Полухин П.И., Гребенник В.М. и др. 2-е изд., перераб. и доп. – М.: Металлургия, 1988. 680 с.</w:t>
      </w:r>
    </w:p>
    <w:sectPr>
      <w:footerReference w:type="default" r:id="rId157"/>
      <w:footerReference w:type="first" r:id="rId15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аголовок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sz w:val="28"/>
      <w:szCs w:val="28"/>
    </w:rPr>
  </w:style>
  <w:style w:type="paragraph" w:styleId="Style20">
    <w:name w:val="заголовок"/>
    <w:basedOn w:val="Subtitle"/>
    <w:qFormat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footer" Target="footer1.xml"/><Relationship Id="rId158" Type="http://schemas.openxmlformats.org/officeDocument/2006/relationships/footer" Target="footer2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6:00Z</dcterms:created>
  <dc:creator>александр владимирович</dc:creator>
  <dc:description/>
  <cp:keywords/>
  <dc:language>en-US</dc:language>
  <cp:lastModifiedBy>SYSTEM</cp:lastModifiedBy>
  <dcterms:modified xsi:type="dcterms:W3CDTF">2011-09-09T05:06:00Z</dcterms:modified>
  <cp:revision>2</cp:revision>
  <dc:subject/>
  <dc:title> </dc:title>
</cp:coreProperties>
</file>