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ско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икладной гидроаэромеха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рактическ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 «Разработка технологического процесса механической обработки детал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ы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производство отливок будет носить массовый характер, тогда для производства отливок будем использовать метод литья в керамические формы с выплавляемыми моделями согласно ГОСТ 26645-85 для данного способа литья и заданных габаритных размеров будем име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класс точности размеров и масс отли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яд припу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о допусках размеров отливок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05 мм допуск размера 1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651 мм допуск размера 2,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 допуск размера 1,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43 мм допуск размера 1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ничные отклонения сдвига для размеров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205 мм,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90 мм, 243 мм будут составлять ± 0,5 мм, а для размера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651 мм ± 0,6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пу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05 мм 4,6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651 мм 5,0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 4,2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43 мм 4,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припуски для всех остальных размеров отливка 0,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тливка и предельные отклонения определим основываясь на выше указанных данных и первоначальных разме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размера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(90 – 2 · 4,2) – 1,1 = 81,6 – 1,1 или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81</w:t>
      </w:r>
      <w:r>
        <w:rPr>
          <w:color w:val="000000"/>
          <w:sz w:val="28"/>
          <w:szCs w:val="28"/>
          <w:vertAlign w:val="superscript"/>
        </w:rPr>
        <w:t>+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размера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(651 + 2 · 5,0) + 2,0 = 661 + 2,0 или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661</w:t>
      </w:r>
      <w:r>
        <w:rPr>
          <w:color w:val="000000"/>
          <w:sz w:val="28"/>
          <w:szCs w:val="28"/>
          <w:vertAlign w:val="superscript"/>
        </w:rPr>
        <w:t>-2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размера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(205 + 2 · 4,6) + 1,4 = 214,2 + 1,4 или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15</w:t>
      </w:r>
      <w:r>
        <w:rPr>
          <w:color w:val="000000"/>
          <w:sz w:val="28"/>
          <w:szCs w:val="28"/>
          <w:vertAlign w:val="superscript"/>
        </w:rPr>
        <w:t>-1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Для размера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90 м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(243 + 2 · 4,2) + 1,4 = 252,2 + 1,4 или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53</w:t>
      </w:r>
      <w:r>
        <w:rPr>
          <w:color w:val="000000"/>
          <w:sz w:val="28"/>
          <w:szCs w:val="28"/>
          <w:vertAlign w:val="superscript"/>
        </w:rPr>
        <w:t>-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коэффициент расхода материала (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 xml:space="preserve">д </w:t>
      </w:r>
      <w:r>
        <w:rPr>
          <w:i/>
          <w:color w:val="000000"/>
          <w:sz w:val="28"/>
          <w:szCs w:val="28"/>
        </w:rPr>
        <w:t xml:space="preserve">=60 к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заготовки</w:t>
      </w:r>
      <w:r>
        <w:rPr>
          <w:color w:val="000000"/>
          <w:sz w:val="28"/>
          <w:szCs w:val="28"/>
        </w:rPr>
        <w:t>= 10310,5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l-GR"/>
        </w:rPr>
        <w:t>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ст 35л </w:t>
      </w:r>
      <w:r>
        <w:rPr>
          <w:color w:val="000000"/>
          <w:sz w:val="28"/>
          <w:szCs w:val="28"/>
        </w:rPr>
        <w:t>= 78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заготовки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,0103 · 7836 = 76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0,79&gt;0,75 </w:t>
      </w:r>
      <w:r>
        <w:rPr>
          <w:color w:val="000000"/>
          <w:sz w:val="28"/>
          <w:szCs w:val="28"/>
        </w:rPr>
        <w:t>условие выполнено, заготовка рассчитана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50970" cy="557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арные заготовки широко распространены в машиностроении, что объясняется значительными преимуществами сварки по сравнению с другими способами соединения заготовок. Экономия материалов, снижение стоимости продукции, высокая производительность оборудования и качество продукции – далеко не все преимущества, которые обеспечивает использование сварки в машиностроительном производстве. Использование сварных заготовок позволяет упростить конструкцию исходных заготовок, уменьшить толщину стенок и массу заготовок, использовать разные профили сортового и специального про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отливками и поковками сварные заготовки благоприятствуют экономии металлов (40…60%), экономии капитальных затрат производства, уменьшают трудоёмкость изготовления и стоимость заготовок, сокращают сроки их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недостаткам сварных заготовок относят наличие в них внутренних напряжений, которые часто приводят к потере точности формы и размеров поверхностей; сложные по форме заготовки по сравнению с отливками имеют большую трудоёмкость изготовления и меньшую производительность труда; не все материалы отличаются достаточной свариваем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свариваемостью понимают способность материалов в результате сварки создавать надёжное их соедин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хнологичность сварных заготовок обеспечивается рациональным выбором материалов их составных частей, способов их получения, конструкцией сварных элементов и режимом свар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роектируем сварную заготовку для детали на рисунке 2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тимальным способом сварки в данном случае может служить механизированная дуговая свар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говая сварка (ручная, полуавтоматическая и автоматическая) является наиболее распространенным способом сварки. Ручная сварка применяется для сварки швов небольшого размера; за один проход без предварительной разделки кромок она позволяет сваривать детали толщиной 4... 8 мм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ческая сварка может вестись одним или несколькими электродами под слоем флюса, в среде защитных газов (аргона, гелия, углекислого газа) или самозащитой проволокой. При этом резко повышается толщина свариваемых деталей (до 15 м без разделки кромок) и производительность сварки (в 6...8 раз по сравнению с ручной сваркой). Сварка в углекислом газе углеродистых и низколегированных сталей характеризуется стабильностью режима сварки, хорошим формированием сварного шва, высоким качеством соединения. Производительность полуавтоматической сварки примерно в 2…4 раза выше, чем ручной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технологических соображений выбираем полуавтоматическую аргонно-дуговую сварку сварочной проволокой, выбираем тип сварного шва (СВ.), обеспечивающий провар сварного соединения при односторонней многопроходной сварке. Зная конфигурацию и размеры исходных частей заготовки, оформляем ее черт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аривание материалов заключается в соединении отдельных частей заготовки за счет межмолекулярных и межатомных сил, которые возникают как результат местного нагревания свариваемых материалов до жидкого или пластичного состояния и приложения механического уси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й заготовки мы выбираем стыковое соединение со скосом одной кромки одностороннее, условное обозначение С8 (по ГОСТ 5264-8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поперечного сечения подготовленных кромок сварного ш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2747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6630" cy="686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686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ая черновая опе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ется на станках токарной группы. Со всех обрабатываемых поверхностей снимается приблизительно две третьих припуска на механическую обрабо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тачив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цилиндрическую поверхность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15</w:t>
      </w:r>
      <w:r>
        <w:rPr>
          <w:color w:val="000000"/>
          <w:sz w:val="28"/>
          <w:szCs w:val="28"/>
          <w:vertAlign w:val="subscript"/>
        </w:rPr>
        <w:t>-1,4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линдрическую поверхность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81</w:t>
      </w:r>
      <w:r>
        <w:rPr>
          <w:color w:val="000000"/>
          <w:sz w:val="28"/>
          <w:szCs w:val="28"/>
          <w:vertAlign w:val="superscript"/>
        </w:rPr>
        <w:t>+1,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цевую поверхность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215</w:t>
      </w:r>
      <w:r>
        <w:rPr>
          <w:color w:val="000000"/>
          <w:sz w:val="28"/>
          <w:szCs w:val="28"/>
          <w:vertAlign w:val="subscript"/>
        </w:rPr>
        <w:t xml:space="preserve">-1,4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цилиндрическую поверхность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>661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и </w:t>
      </w:r>
      <w:r>
        <w:rPr>
          <w:color w:val="000000"/>
          <w:sz w:val="28"/>
          <w:szCs w:val="28"/>
          <w:lang w:val="en-US"/>
        </w:rPr>
        <w:t>R286, R30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я в дис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ая чистовая опе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яется на станках токарной группы, более точных по сравнению с токарной черновой обработкой, при более высоких скоростях резания, и при малой подачи. На данном этапе обработк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раются оставшиеся припуска на механическую обработ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верстиях диска делается округление </w:t>
      </w:r>
      <w:r>
        <w:rPr>
          <w:color w:val="000000"/>
          <w:sz w:val="28"/>
          <w:szCs w:val="28"/>
          <w:lang w:val="en-US"/>
        </w:rPr>
        <w:t>R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цилиндрической поверхности </w:t>
      </w:r>
      <w:r>
        <w:rPr>
          <w:color w:val="000000"/>
          <w:sz w:val="28"/>
          <w:szCs w:val="28"/>
          <w:lang w:val="en-US"/>
        </w:rPr>
        <w:t xml:space="preserve">Ø </w:t>
      </w:r>
      <w:r>
        <w:rPr>
          <w:color w:val="000000"/>
          <w:sz w:val="28"/>
          <w:szCs w:val="28"/>
        </w:rPr>
        <w:t xml:space="preserve">651 делается округление </w:t>
      </w:r>
      <w:r>
        <w:rPr>
          <w:color w:val="000000"/>
          <w:sz w:val="28"/>
          <w:szCs w:val="28"/>
          <w:lang w:val="en-US"/>
        </w:rPr>
        <w:t>R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тачивается конусность 2-3</w:t>
      </w:r>
      <w:r>
        <w:rPr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</w:rPr>
        <w:t>на поверхности Ø 2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ировка диска. Диск балансируют статически. Согласно чертежу допустимый дисбаланс не более 0,2 кг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опер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ют размеры и положение поверхностей детали согласно чертежу, шероховатость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86630" cy="675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57420" cy="669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62500" cy="7360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6645-85 Отливки из металлов и сплавов. Допуски размеров, массы и припуски на механическую обработ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женко Л.І. Технология машинобудування. Проектування та виробництво заготованок. – Львів: Видавництво «Світ», 1996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рсаков В.С. Основы технологии Машиностроения. – Москва «Высшая школа» 1977 г</w:t>
      </w:r>
    </w:p>
    <w:p>
      <w:pPr>
        <w:pStyle w:val="Normal"/>
        <w:tabs>
          <w:tab w:val="clear" w:pos="708"/>
          <w:tab w:val="left" w:pos="34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ГОСТ 5264-80 Ручная дуговая сварка. Соединения сварные. Основные типы конструктивные элементы и разме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0:00Z</dcterms:created>
  <dc:creator>Alexandr Bars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09T05:10:00Z</dcterms:modified>
  <cp:revision>2</cp:revision>
  <dc:subject/>
  <dc:title>Министерство науки и образования Украины</dc:title>
</cp:coreProperties>
</file>