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pacing w:lineRule="auto" w:line="360"/>
        <w:ind w:firstLine="709"/>
        <w:rPr>
          <w:bCs/>
          <w:szCs w:val="36"/>
        </w:rPr>
      </w:pPr>
      <w:r>
        <w:rPr>
          <w:bCs/>
          <w:szCs w:val="36"/>
        </w:rPr>
        <w:t>Министерство образования Российской Федерации</w:t>
      </w:r>
    </w:p>
    <w:p>
      <w:pPr>
        <w:pStyle w:val="Subtitle"/>
        <w:keepNext w:val="true"/>
        <w:widowControl w:val="false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Тольяттинский Государственны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«Технология машиностроения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Курсовая рабо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дисциплине «Технология машиностроения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</w:rPr>
        <w:t>«Разработка технологического процесса механической обработки детали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>Студент: Спицына Н.П.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а: ЭУз-401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>Преподаватель: Козлов А.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ольятти 200</w:t>
      </w:r>
      <w:r>
        <w:rPr>
          <w:sz w:val="28"/>
          <w:lang w:val="en-US"/>
        </w:rPr>
        <w:t>7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нализ служебного назначения детали 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 xml:space="preserve">1.1 Классификация поверхностей детали 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  <w:tab/>
        <w:t>Технологичность конструкции детали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Выбор типа производства и формы организации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>4.</w:t>
        <w:tab/>
        <w:t>Выбор метода получения заготовки и её проектирование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Выбор технологических баз 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Выбор методов обработки поверхностей детали 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</w:t>
        <w:tab/>
        <w:t>Разработка технологического маршрута (плана) обработки детали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Разработка технологических операций 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ложения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ведомый предназначен для передачи крутящего момента с шестерни на колесо посредством шпонки. Валы такого типа входят в конструкции многих узлов станков, тракторов, редукторов и других машин. От качества их изготовления зависит надёжность и долговечность работы изделий и поэтому совершенствованию технологии их изготовления постоянно уделяется самое серьёзное внима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проекта является снижение трудоёмкости изготовления ведомого вала путём разработки прогрессивного технологического процесса, базирующегося на современных достижениях в области станкостроения и инструментального производ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екта: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служебное назначение вала и оценить технологичность его конструкции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тип производства форму организации технологического процесса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конструкцию заготовки, обеспечивающую минимальный расход материала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лан изготовления вала ведомого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о проработать токарную и фрезерную операции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технологическую документацию и разработать графические материалы.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28"/>
        </w:rPr>
        <w:t>Анализ служебного назначения дета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ведомый предназначен для передачи крутящего момента с шестерни на колесо посредством шпонки. Работает в условиях частого включения и выключения вращения и неравномерной нагрузки в начале цикла работы. Условия смазки и температурные условия – нормальны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поверхностей дета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21885" cy="385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1 Эскиз детали с нумерацией поверхност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.</w:t>
      </w:r>
    </w:p>
    <w:tbl>
      <w:tblPr>
        <w:tblW w:w="6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362"/>
      </w:tblGrid>
      <w:tr>
        <w:trPr>
          <w:trHeight w:val="319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верхност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верхности</w:t>
            </w:r>
          </w:p>
        </w:tc>
      </w:tr>
      <w:tr>
        <w:trPr>
          <w:trHeight w:val="319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е поверхност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, 14</w:t>
            </w:r>
          </w:p>
        </w:tc>
      </w:tr>
      <w:tr>
        <w:trPr>
          <w:trHeight w:val="319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онструкторские базы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 11</w:t>
            </w:r>
          </w:p>
        </w:tc>
      </w:tr>
      <w:tr>
        <w:trPr>
          <w:trHeight w:val="65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конструкторские базы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 3,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7,</w:t>
            </w:r>
            <w:r>
              <w:rPr>
                <w:sz w:val="20"/>
                <w:szCs w:val="20"/>
              </w:rPr>
              <w:t xml:space="preserve"> 9</w:t>
            </w:r>
          </w:p>
        </w:tc>
      </w:tr>
      <w:tr>
        <w:trPr>
          <w:trHeight w:val="319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е поверхност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, 10, </w:t>
            </w: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, 15, 16, 17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еталь изготовлена из стали 45 по ГОСТ 1050-74 и обладает следующими характеристикам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Химический состав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24"/>
        <w:gridCol w:w="1524"/>
        <w:gridCol w:w="1524"/>
        <w:gridCol w:w="1525"/>
        <w:gridCol w:w="1525"/>
      </w:tblGrid>
      <w:tr>
        <w:trPr>
          <w:trHeight w:val="323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ста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</w:t>
            </w:r>
          </w:p>
        </w:tc>
      </w:tr>
      <w:tr>
        <w:trPr>
          <w:trHeight w:val="322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элементов в %</w:t>
            </w:r>
          </w:p>
        </w:tc>
      </w:tr>
      <w:tr>
        <w:trPr>
          <w:trHeight w:val="31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-0,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-0,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-0,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сталь обладает следующими механическими свойствам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ременное сопротивление при растяжении σ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=598 МП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ел текучести 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363 МП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ое удлинение δ=16 %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дарная вязкость а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49 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- среднее значение плотности: </w:t>
      </w:r>
      <w:r>
        <w:rPr>
          <w:sz w:val="28"/>
          <w:szCs w:val="28"/>
        </w:rPr>
        <w:drawing>
          <wp:inline distT="0" distB="0" distL="0" distR="0">
            <wp:extent cx="647700" cy="19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19100" cy="198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ельная теплопроводность: </w:t>
      </w:r>
      <w:r>
        <w:rPr>
          <w:sz w:val="28"/>
        </w:rPr>
        <w:t>680 Вт/(</w:t>
      </w:r>
      <w:r>
        <w:rPr>
          <w:sz w:val="28"/>
        </w:rPr>
        <w:drawing>
          <wp:inline distT="0" distB="0" distL="0" distR="0">
            <wp:extent cx="397510" cy="204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коэффициент линейного расширения α=11,649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1/С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45 среднеуглеродистая сталь конструкционная сталь, подвергаемая закалке и последующему высокотемпературному отпуску. После такой термической обработки стали приобретают структуру сорбита, хорошо воспринимающую ударные нагрузки. Такие стали обладают небольшой прокаливаемостью (до 10 мм), поэтому механические свойства с увеличением сечения изделия понижаются. Для вала требуется более высокая поверхностная твердость, следовательно, после закалки его подвергают отпус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лужебного назначения детали при разработке техпроцесса особое внимание следует уделить выбору методов обработки исполнительной поверхности и конструкторских баз. Все поверхности вала должны быть механически обработанными, так как необработанные поверхности могут дать значительную неуравновешенность и стать причиной появления вибраций при его вращении.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center"/>
        <w:rPr/>
      </w:pPr>
      <w:r>
        <w:rPr>
          <w:b/>
          <w:sz w:val="28"/>
          <w:szCs w:val="28"/>
        </w:rPr>
        <w:t>Технологичность конструкции дета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технологичности заготовки</w:t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рабатываемости материала резанием 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1.</w:t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стая конструкция детали (отсутствие сложных фасонных поверхностей) позволяет использовать при её производстве унифицированную заготовку.</w:t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Габаритные размеры детали и ее использование позволяет использовать рациональные методы получения заготовки, такие как: прокат, штамповка, литье.</w:t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 учётом требований к поверхностям детали (точности, шероховатости), а также их тех. назначения окончательное формирование поверхностей детали (ни одной) на заготовительной операции невозможно.</w:t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нужной шероховатости возможно стандартными режимами обработки и унифицированным инструмент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технологичности конструкции детали в целом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не является дефицитным, стоимость приемлема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я детали простая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онные элементы детали универсальны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и качество поверхности детали имеют оптимальные требования по точности и шероховатости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струкция детали обеспечивает возможность использования типовых ТП ее изготовления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обработки нескольких поверхностей с одного установа имеется: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обеспечивает высокую жесткость детали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хнические требования не предусматривают особых методов и средств контрол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недостающие допуски и требования были нанесены на рабочий чертеж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таль технологична и позволяет применить производительные методы обработки (точение, шлифование и др.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 Выбор типа производства и формы организации технологического процесса изготовления дета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массу данной детал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=</w:t>
      </w:r>
      <w:r>
        <w:rPr>
          <w:sz w:val="28"/>
          <w:lang w:val="en-US"/>
        </w:rPr>
        <w:drawing>
          <wp:inline distT="0" distB="0" distL="0" distR="0">
            <wp:extent cx="3429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7900" cy="313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 =</w:t>
      </w:r>
      <w:r>
        <w:rPr>
          <w:sz w:val="28"/>
          <w:lang w:val="en-US"/>
        </w:rPr>
        <w:drawing>
          <wp:inline distT="0" distB="0" distL="0" distR="0">
            <wp:extent cx="43942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11400" cy="224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аблице 4.1. [7] при массе от 8 до 30 кг. И программе 500…5000 деталей в год (</w:t>
      </w:r>
      <w:r>
        <w:rPr>
          <w:sz w:val="28"/>
          <w:lang w:val="en-US"/>
        </w:rPr>
        <w:t>N</w:t>
      </w:r>
      <w:r>
        <w:rPr>
          <w:sz w:val="28"/>
        </w:rPr>
        <w:t xml:space="preserve"> = 2400 дет/год – проектная) тип производства серийное (крупносерийно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ерийного производства рекомендуется групповая форма организации производства, когда запуск деталей осуществляется парти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 партий, запуск детале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89200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– периодичность запуска деталей, при запуске раз в месяц равно 24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4- число ход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етом типа производства предполагается применение универсальных станков и станков с ЧПУ, режущих инструментов в основном сборных со сменными многогранными режущими пластинами, оснастку с механизированными силовыми привод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бор метода получения заготовки и её проектиров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1. Получение заготовки литьем в оболочковые фор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требований ГОСТ 26.645-85, назначаем припуски и допуски на размеры детали и сводим эти данные в таблицу 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выбранного метода принима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асс точности размеров и масс – 1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яд припусков – 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) Припуски на размеры даны на сторону. Класс точности размеров, масс и ряд припусков выбираем по таблице 2.3 [1], допуски по таблице 2.1 [1] и припуски по таблице 2.2 [1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4</w:t>
      </w:r>
      <w:r>
        <w:rPr/>
        <w:t>.1</w:t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35"/>
        <w:gridCol w:w="1500"/>
        <w:gridCol w:w="3600"/>
        <w:gridCol w:w="1871"/>
      </w:tblGrid>
      <w:tr>
        <w:trPr>
          <w:trHeight w:val="87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и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уски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размеров заготовки, м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. размеры, мм</w:t>
            </w:r>
          </w:p>
        </w:tc>
      </w:tr>
      <w:tr>
        <w:trPr>
          <w:trHeight w:val="29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±2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Ø85+(2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4,2)±2,8= Ø93,4±2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93±2,8</w:t>
            </w:r>
          </w:p>
        </w:tc>
      </w:tr>
      <w:tr>
        <w:trPr>
          <w:trHeight w:val="29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Ø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±2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Ø85+(2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4,2)±2,8= Ø93,4±2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Ø93±2,8</w:t>
            </w:r>
          </w:p>
        </w:tc>
      </w:tr>
      <w:tr>
        <w:trPr>
          <w:trHeight w:val="29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9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±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Ø95+(2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5,0)±3,0= Ø105±3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05±3,0</w:t>
            </w:r>
          </w:p>
        </w:tc>
      </w:tr>
      <w:tr>
        <w:trPr>
          <w:trHeight w:val="29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±6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+(2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8,0)±6,5= 486±8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±8,0</w:t>
            </w:r>
          </w:p>
        </w:tc>
      </w:tr>
      <w:tr>
        <w:trPr>
          <w:trHeight w:val="27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5+8,0-5,2±4,0= 207,8±4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±4,0</w:t>
            </w:r>
          </w:p>
        </w:tc>
      </w:tr>
      <w:tr>
        <w:trPr>
          <w:trHeight w:val="30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+(2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5,2)±4,0= 210,4±4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0±4,0</w:t>
            </w:r>
          </w:p>
        </w:tc>
      </w:tr>
      <w:tr>
        <w:trPr>
          <w:trHeight w:val="30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±2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+8,0-5,2±4,0= 67,8±4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±4,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) Литейные уклоны назначаем согласно ГОСТ 26.645-8, исходя из конструктивных особенностей заготовки и равны не менее 1,5-2º. Согласно рекомендации, для упрощения изготовления литейной модели принимаем их одинаковыми и величиной 3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) Литейные радиусы закруглений наружных углов принимаем равными не менее 5 мм. </w:t>
      </w:r>
      <w:r>
        <w:rPr>
          <w:sz w:val="28"/>
          <w:lang w:val="en-US"/>
        </w:rPr>
        <w:t>R</w:t>
      </w:r>
      <w:r>
        <w:rPr>
          <w:sz w:val="28"/>
        </w:rPr>
        <w:t>=5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Литейные радиусы закруглений внутренних углов определяем по формуле </w:t>
      </w:r>
      <w:r>
        <w:rPr>
          <w:sz w:val="28"/>
          <w:lang w:val="en-US"/>
        </w:rPr>
        <w:t>R</w:t>
      </w:r>
      <w:r>
        <w:rPr>
          <w:sz w:val="28"/>
        </w:rPr>
        <w:t>=0,4</w:t>
      </w:r>
      <w:r>
        <w:rPr>
          <w:rFonts w:cs="Arial"/>
          <w:sz w:val="28"/>
        </w:rPr>
        <w:t>∙</w:t>
      </w:r>
      <w:r>
        <w:rPr>
          <w:rFonts w:cs="Arial"/>
          <w:sz w:val="28"/>
          <w:lang w:val="en-US"/>
        </w:rPr>
        <w:t>h</w:t>
      </w:r>
      <w:r>
        <w:rPr>
          <w:rFonts w:cs="Arial"/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>=0,4∙10 мм=4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Определяем коэффициент использования материала Км,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69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– масса детали, кг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– масса заготовки, к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массу заготов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31595" cy="328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к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: γ – плотность материала, кг/м</w:t>
      </w:r>
      <w:r>
        <w:rPr>
          <w:sz w:val="28"/>
          <w:vertAlign w:val="superscript"/>
        </w:rPr>
        <w:t>3</w:t>
      </w:r>
      <w:r>
        <w:rPr>
          <w:sz w:val="28"/>
        </w:rPr>
        <w:t>. Для стали: γ=7814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з – объем заготовки, м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 заготовки определяем как алгебраическую сумму объемов простейших тел составляющих заготовк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6576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47371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0" cy="236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387600" cy="236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коэффициент использования материал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3220" cy="4559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анный метод литья не удовлетворяет задаче получения отливки с контуром приближающемся к контуру детали; т.е. с коэффициентом использования Км близким к 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2 Получение заготовки штамповкой на кривошипных горячештамповочных пресса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По таблице 3.1.3 [1] выбира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орудование – пресс с выталкивателе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) Штамповочные уклоны: 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Радиусы закруглений наружных углов, при глубине полости ручья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0…25 мм - </w:t>
      </w:r>
      <w:r>
        <w:rPr>
          <w:sz w:val="28"/>
          <w:lang w:val="en-US"/>
        </w:rPr>
        <w:t>r</w:t>
      </w:r>
      <w:r>
        <w:rPr>
          <w:sz w:val="28"/>
        </w:rPr>
        <w:t xml:space="preserve"> = 2,5мм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25…50 мм - </w:t>
      </w:r>
      <w:r>
        <w:rPr>
          <w:sz w:val="28"/>
          <w:lang w:val="en-US"/>
        </w:rPr>
        <w:t>r</w:t>
      </w:r>
      <w:r>
        <w:rPr>
          <w:sz w:val="28"/>
        </w:rPr>
        <w:t xml:space="preserve"> = 3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диусы закруглений внутренних углов, больше наружных углов в 3…4 раз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По таблице 3.4 [1] назначаем допуски и припуски на обработку на сторону и сводим их в таблицу 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4</w:t>
      </w:r>
      <w:r>
        <w:rPr>
          <w:sz w:val="28"/>
        </w:rPr>
        <w:t>.</w:t>
      </w:r>
      <w:r>
        <w:rPr/>
        <w:t>2</w:t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35"/>
        <w:gridCol w:w="1500"/>
        <w:gridCol w:w="3600"/>
        <w:gridCol w:w="1871"/>
      </w:tblGrid>
      <w:tr>
        <w:trPr>
          <w:trHeight w:val="87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и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уски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размеров заготовки, м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. размеры, мм</w:t>
            </w:r>
          </w:p>
        </w:tc>
      </w:tr>
      <w:tr>
        <w:trPr>
          <w:trHeight w:val="29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85+(2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2,6) = Ø90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9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5900" cy="254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Ø85+(2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2,6) = Ø90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9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5900" cy="254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9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95+(2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2,8) = Ø99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0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54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70+(2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5,0) = 4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5900" cy="254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+5,0-3,2 = 206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5900" cy="254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+(2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3,2) = 206,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5900" cy="254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5+5,0-3,2 = 66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5900" cy="254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Рассчитаем площадь поковки в плане [1]:</w:t>
        <w:tab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пок.п</w:t>
      </w:r>
      <w:r>
        <w:rPr>
          <w:sz w:val="28"/>
        </w:rPr>
        <w:t xml:space="preserve"> =41621, мм</w:t>
      </w:r>
      <w:r>
        <w:rPr>
          <w:sz w:val="28"/>
          <w:vertAlign w:val="superscript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Определяем толщину мостика для облоя [1]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96540" cy="3124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эффициент Со принимаем равным 0,016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По таблице 3.2.2 выбираем остальные размеры облойной канавки [1]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силие пресса – 10М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б)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 2,0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) </w:t>
      </w:r>
      <w:r>
        <w:rPr>
          <w:sz w:val="28"/>
          <w:lang w:val="en-US"/>
        </w:rPr>
        <w:t>l</w:t>
      </w:r>
      <w:r>
        <w:rPr>
          <w:sz w:val="28"/>
        </w:rPr>
        <w:t xml:space="preserve"> = 4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) </w:t>
      </w:r>
      <w:r>
        <w:rPr>
          <w:sz w:val="28"/>
          <w:lang w:val="en-US"/>
        </w:rPr>
        <w:t>h</w:t>
      </w:r>
      <w:r>
        <w:rPr>
          <w:sz w:val="28"/>
        </w:rPr>
        <w:t xml:space="preserve"> = 6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)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5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Рассчитать объем заготовки [1]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заг</w:t>
      </w:r>
      <w:r>
        <w:rPr>
          <w:sz w:val="28"/>
          <w:vertAlign w:val="subscript"/>
          <w:lang w:val="en-US"/>
        </w:rPr>
        <w:t>.</w:t>
      </w:r>
      <w:r>
        <w:rPr>
          <w:sz w:val="28"/>
          <w:lang w:val="en-US"/>
        </w:rPr>
        <w:t>=V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>+V</w:t>
      </w:r>
      <w:r>
        <w:rPr>
          <w:sz w:val="28"/>
          <w:vertAlign w:val="subscript"/>
        </w:rPr>
        <w:t>у</w:t>
      </w:r>
      <w:r>
        <w:rPr>
          <w:sz w:val="28"/>
          <w:lang w:val="en-US"/>
        </w:rPr>
        <w:t>+V</w:t>
      </w:r>
      <w:r>
        <w:rPr>
          <w:sz w:val="28"/>
          <w:vertAlign w:val="subscript"/>
        </w:rPr>
        <w:t>о</w:t>
      </w:r>
      <w:r>
        <w:rPr>
          <w:sz w:val="28"/>
          <w:lang w:val="en-US"/>
        </w:rPr>
        <w:t xml:space="preserve"> , </w:t>
      </w:r>
      <w:r>
        <w:rPr>
          <w:sz w:val="28"/>
        </w:rPr>
        <w:t>м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  <w:tab/>
        <w:t>V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– объем поковки, рассчитываемый по номинальным размерам чертеж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 xml:space="preserve">у </w:t>
      </w:r>
      <w:r>
        <w:rPr>
          <w:sz w:val="28"/>
        </w:rPr>
        <w:t xml:space="preserve">– объем угара, определяемый в зависимости от способа нагрева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– объем облоя при штамповк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ъем поков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6195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б) Объем угара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принимаем равным 1% от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</w:t>
      </w:r>
      <w:r>
        <w:rPr>
          <w:sz w:val="28"/>
          <w:vertAlign w:val="subscript"/>
        </w:rPr>
        <w:t>у</w:t>
      </w:r>
      <w:r>
        <w:rPr>
          <w:sz w:val="28"/>
        </w:rPr>
        <w:t>=32400 мм</w:t>
      </w:r>
      <w:r>
        <w:rPr>
          <w:sz w:val="28"/>
          <w:vertAlign w:val="superscript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) Объем облоя V</w:t>
      </w:r>
      <w:r>
        <w:rPr>
          <w:sz w:val="28"/>
          <w:vertAlign w:val="subscript"/>
        </w:rPr>
        <w:t>о</w:t>
      </w:r>
      <w:r>
        <w:rPr>
          <w:sz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о</w:t>
      </w:r>
      <w:r>
        <w:rPr>
          <w:sz w:val="28"/>
          <w:lang w:val="en-US"/>
        </w:rPr>
        <w:t>=</w:t>
      </w:r>
      <w:r>
        <w:rPr>
          <w:sz w:val="28"/>
        </w:rPr>
        <w:t>ξ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>(</w:t>
      </w:r>
      <w:r>
        <w:rPr>
          <w:sz w:val="28"/>
        </w:rPr>
        <w:t>Р</w:t>
      </w:r>
      <w:r>
        <w:rPr>
          <w:sz w:val="28"/>
          <w:vertAlign w:val="subscript"/>
        </w:rPr>
        <w:t>п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+ </w:t>
      </w:r>
      <w:r>
        <w:rPr>
          <w:sz w:val="28"/>
        </w:rPr>
        <w:t>ξ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π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 xml:space="preserve"> l)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  <w:tab/>
        <w:t>ξ – коэффициент, учитывающий изменение фактической площади получаемого облоя по сравнению с площадью сечения мостика; ξ=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- площадь поперечного сечения мостика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.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= 4</w:t>
      </w:r>
      <w:r>
        <w:rPr>
          <w:sz w:val="28"/>
          <w:vertAlign w:val="superscript"/>
        </w:rPr>
        <w:t>.</w:t>
      </w:r>
      <w:r>
        <w:rPr>
          <w:sz w:val="28"/>
        </w:rPr>
        <w:t>2,0= 8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периметр поковки Р</w:t>
      </w:r>
      <w:r>
        <w:rPr>
          <w:sz w:val="28"/>
          <w:vertAlign w:val="subscript"/>
        </w:rPr>
        <w:t>п</w:t>
      </w:r>
      <w:r>
        <w:rPr>
          <w:sz w:val="28"/>
        </w:rPr>
        <w:t>= 1130 мм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м полученные данные в формул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о</w:t>
      </w:r>
      <w:r>
        <w:rPr>
          <w:sz w:val="28"/>
        </w:rPr>
        <w:t>= 2</w:t>
      </w:r>
      <w:r>
        <w:rPr>
          <w:sz w:val="28"/>
          <w:vertAlign w:val="superscript"/>
        </w:rPr>
        <w:t>.</w:t>
      </w:r>
      <w:r>
        <w:rPr>
          <w:sz w:val="28"/>
        </w:rPr>
        <w:t>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1130+2</w:t>
      </w:r>
      <w:r>
        <w:rPr>
          <w:sz w:val="28"/>
          <w:vertAlign w:val="superscript"/>
        </w:rPr>
        <w:t>.</w:t>
      </w:r>
      <w:r>
        <w:rPr>
          <w:sz w:val="28"/>
        </w:rPr>
        <w:t>3,14</w:t>
      </w:r>
      <w:r>
        <w:rPr>
          <w:sz w:val="28"/>
          <w:vertAlign w:val="superscript"/>
        </w:rPr>
        <w:t>.</w:t>
      </w:r>
      <w:r>
        <w:rPr>
          <w:sz w:val="28"/>
        </w:rPr>
        <w:t>4) = 18482 м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Объем поков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заг.</w:t>
      </w:r>
      <w:r>
        <w:rPr>
          <w:sz w:val="28"/>
        </w:rPr>
        <w:t>=32,4·10</w:t>
      </w:r>
      <w:r>
        <w:rPr>
          <w:sz w:val="28"/>
          <w:vertAlign w:val="superscript"/>
        </w:rPr>
        <w:t>5</w:t>
      </w:r>
      <w:r>
        <w:rPr>
          <w:sz w:val="28"/>
        </w:rPr>
        <w:t>+32400+18482 = 32,9·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м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параметры исходной заготовки для штампов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Диаметр заготовк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303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м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m – отношение </w:t>
      </w:r>
      <w:r>
        <w:rPr>
          <w:sz w:val="28"/>
        </w:rPr>
        <w:drawing>
          <wp:inline distT="0" distB="0" distL="0" distR="0">
            <wp:extent cx="3048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1,25&lt;</w:t>
      </w:r>
      <w:r>
        <w:rPr>
          <w:sz w:val="28"/>
        </w:rPr>
        <w:drawing>
          <wp:inline distT="0" distB="0" distL="0" distR="0">
            <wp:extent cx="3048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&lt;2,5. Принимаю </w:t>
      </w:r>
      <w:r>
        <w:rPr>
          <w:sz w:val="28"/>
          <w:lang w:val="en-US"/>
        </w:rPr>
        <w:t>m</w:t>
      </w:r>
      <w:r>
        <w:rPr>
          <w:sz w:val="28"/>
        </w:rPr>
        <w:t>=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17065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 ГОСТ 2590-71 </w:t>
      </w:r>
      <w:r>
        <w:rPr>
          <w:sz w:val="28"/>
        </w:rPr>
        <w:drawing>
          <wp:inline distT="0" distB="0" distL="0" distR="0">
            <wp:extent cx="6604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Длина заготовк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4690" cy="5029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Площадь поперечного сечения заготовк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08250" cy="5181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Рассчитаем массу поков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18790" cy="2863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) Определим коэффициент использования материал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) Рассчитаем усилие штампов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443095" cy="5384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Н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</w:t>
        <w:tab/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приведенный диаметр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р</w:t>
      </w:r>
      <w:r>
        <w:rPr>
          <w:sz w:val="28"/>
        </w:rPr>
        <w:t>=1,13</w:t>
      </w:r>
      <w:r>
        <w:rPr>
          <w:sz w:val="28"/>
        </w:rPr>
        <w:drawing>
          <wp:inline distT="0" distB="0" distL="0" distR="0">
            <wp:extent cx="3556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площадь проекции поковки на плотность разъема шта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4826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п.ср</w:t>
      </w:r>
      <w:r>
        <w:rPr>
          <w:sz w:val="28"/>
        </w:rPr>
        <w:t xml:space="preserve"> – средняя ширина поковки в плане ,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п.ср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667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- предел прочности штампуемого материала, σ</w:t>
      </w:r>
      <w:r>
        <w:rPr>
          <w:sz w:val="28"/>
          <w:vertAlign w:val="subscript"/>
        </w:rPr>
        <w:t>в</w:t>
      </w:r>
      <w:r>
        <w:rPr>
          <w:sz w:val="28"/>
        </w:rPr>
        <w:t>=598 МПа [2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2446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п</w:t>
      </w:r>
      <w:r>
        <w:rPr>
          <w:sz w:val="28"/>
        </w:rPr>
        <w:t>=6994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п.ср</w:t>
      </w:r>
      <w:r>
        <w:rPr>
          <w:sz w:val="28"/>
        </w:rPr>
        <w:t>=6994/480=15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334510" cy="5384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расчетному усилию штамповки выбираем пресс с усилием 25 МН и примерной производительностью 140 шт/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</w:rPr>
        <w:t>4.3 Технико-экономический анализ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кончательного выбора метода получения заготовки, следует провести сравнительный анализ по технологической себестоим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технологической себестоимости заготовки получаемую по первому или второму методу проведем по следующей формуле [1]: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  <w:lang w:val="de-DE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базовая стоимость одной тонны заготовок С</w:t>
      </w:r>
      <w:r>
        <w:rPr>
          <w:sz w:val="28"/>
          <w:szCs w:val="28"/>
          <w:vertAlign w:val="subscript"/>
          <w:lang w:val="de-DE"/>
        </w:rPr>
        <w:t>i</w:t>
      </w:r>
      <w:r>
        <w:rPr>
          <w:sz w:val="28"/>
          <w:szCs w:val="28"/>
          <w:vertAlign w:val="subscript"/>
        </w:rPr>
        <w:t xml:space="preserve"> литье </w:t>
      </w:r>
      <w:r>
        <w:rPr>
          <w:sz w:val="28"/>
          <w:szCs w:val="28"/>
        </w:rPr>
        <w:t xml:space="preserve">= 9780 руб; 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de-DE"/>
        </w:rPr>
        <w:t>i</w:t>
      </w:r>
      <w:r>
        <w:rPr>
          <w:sz w:val="28"/>
          <w:szCs w:val="28"/>
          <w:vertAlign w:val="subscript"/>
        </w:rPr>
        <w:t xml:space="preserve"> шт </w:t>
      </w:r>
      <w:r>
        <w:rPr>
          <w:sz w:val="28"/>
          <w:szCs w:val="28"/>
        </w:rPr>
        <w:t xml:space="preserve">= 3730 руб.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эффициенты, зависящие от класса точности, группы сложности, массы, марки материала и объёма производства заготовок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= 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 xml:space="preserve">= 1,93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масса заготовки, кг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масса готовой детали, кг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тх</w:t>
      </w:r>
      <w:r>
        <w:rPr>
          <w:sz w:val="28"/>
          <w:szCs w:val="28"/>
        </w:rPr>
        <w:t xml:space="preserve"> – цена одной тонны отход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те</w:t>
      </w:r>
      <w:r>
        <w:rPr>
          <w:sz w:val="28"/>
          <w:szCs w:val="28"/>
        </w:rPr>
        <w:t xml:space="preserve"> = 500 руб.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45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ономический годовой эффект равен: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аг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аг2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(601 –186,5)*2400 = 994,8 т. руб,</w:t>
        <w:tab/>
        <w:tab/>
        <w:t>(4.8)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ъём выпуска в год, шт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аг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аг2</w:t>
      </w:r>
      <w:r>
        <w:rPr>
          <w:sz w:val="28"/>
          <w:szCs w:val="28"/>
        </w:rPr>
        <w:t xml:space="preserve"> – стоимость сопоставляемых заготовок, у.е.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основе проведённого экономического расчета, а так же исходя из рационального применения материала, выбираем наиболее целесообразный метод получения заготовки. Таким методом является - </w:t>
      </w:r>
      <w:r>
        <w:rPr>
          <w:sz w:val="28"/>
        </w:rPr>
        <w:t>получение заготовки штамповкой на кривошипных горячештамповочных прессах.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28"/>
        </w:rPr>
        <w:t>5. Выбор технологических баз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 первой токарной операции, при закреплении в кулачковом самоцентрирующем патроне, используем черновые (исходные) базы заготовки – пов. 6, 1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На последующих операциях деталь устанавливаем в поводковый патрон и зажимаем в центрах, используя пов. 7, 11, в зависимости от установ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сле термической обработки выполняем центршлифовальную операцию, использую в качестве базы пов. 1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анные схемы основаны на принципе единства и постоянства баз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6. Выбор методов обработки поверхностей дета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6.1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544"/>
        <w:gridCol w:w="2800"/>
        <w:gridCol w:w="2587"/>
      </w:tblGrid>
      <w:tr>
        <w:trPr>
          <w:trHeight w:val="11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поверхност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, квалите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Шероховатость,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>, мкм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работк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10, 16, 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ерново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истово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13, 14, 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6, 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 3, 4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ерново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истово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ние пред.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8, 9, 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ерново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истово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. пред. Круглошлиф. чист.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28"/>
        </w:rPr>
        <w:t>7. Разработка технологического маршрута (плана) обработки дета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технологического маршрута придерживаемся следующих принципов: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операции разрабатываем по принципу концентрации технологических переходов, т.е. как можно больше поверхностей обрабатывать с одного установа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аем предпочтение многопозиционным, многорезцовым станкам (токарно-револьверным, зубообрабатывающим полуавтоматам и т.д.)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сборный режущий инструмент, оснащенный сменными многогранными пластинами СМП из твердого сплава. Для цельного инструмента применяем быстрорежущую сталь повышенной производительности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чные приспособления используем с механизированными зажимными устройств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 – Заготовительная (штамповка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 – Фрезерно-центровальная (обработка пов. 1,6,18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– Токарная черновая (обработка пов. 2,3,4,5,7,8,9,10,1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– Токарная чистовая (обработка пов. 2,3,4,5,7,8,9,10,11,1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– Фрезерная (фрезерование пазов пов. 12,13,14,1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– Маркировочна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– Термическа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 – Центрошлифовальная (шлифование центров пов. 18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0 – Круглошлифовальная (предварительное шлиф. пов. 2,3,4,5,7,8,9,1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 – Круглошлифовальная (чистовое шлифование пов. 7,8,9,1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 – Моечна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 – Контрольная (комплексный контроль точности вала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чески данный маршрут представлен на плане обработки лист 3 проек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8. Разработка технологических операций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. Выбор металлорежущего станк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карной операции 10 принимаем токарно-винторезные станок 1К6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диаметр обрабатываемой детали 400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центрами 1000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ы частот вращения шпинделя 12,5-2000об/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суппорта 42мм/об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главного электродвигателя 0,07-4,16кВ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ок позволяет выполнять все виды токарной обработки, включая нарезание резьбы, обеспечивает точность до 8 квалитета, шероховатость до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2,5мк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резерной операции 20 принимаем фрезерный станок 6Д9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рабочего стола 400х1600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ы частот вращения шпинделя 40-2000об/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ы подач 25-1500 мм/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главного электродвигателя 10кВ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 Выбор последователь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ереходов операции 10: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закрепить, снять заготовку.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чить начерно пов. 7, 8, выдерживая размеры Ø82,5, Ø87,5мм.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чить по контуру пов. 7, 8, 9, 10, выдерживая размеры Ø82</w:t>
      </w:r>
      <w:r>
        <w:rPr>
          <w:sz w:val="28"/>
          <w:szCs w:val="28"/>
          <w:vertAlign w:val="subscript"/>
        </w:rPr>
        <w:t>-0,35</w:t>
      </w:r>
      <w:r>
        <w:rPr>
          <w:sz w:val="28"/>
          <w:szCs w:val="28"/>
        </w:rPr>
        <w:t>, Ø87</w:t>
      </w:r>
      <w:r>
        <w:rPr>
          <w:sz w:val="28"/>
          <w:szCs w:val="28"/>
          <w:vertAlign w:val="subscript"/>
        </w:rPr>
        <w:t>-0,35</w:t>
      </w:r>
      <w:r>
        <w:rPr>
          <w:sz w:val="28"/>
          <w:szCs w:val="28"/>
        </w:rPr>
        <w:t>, 330±0,285, Ø97</w:t>
      </w:r>
      <w:r>
        <w:rPr>
          <w:sz w:val="28"/>
          <w:szCs w:val="28"/>
          <w:vertAlign w:val="subscript"/>
        </w:rPr>
        <w:t>-0,35</w:t>
      </w:r>
      <w:r>
        <w:rPr>
          <w:sz w:val="28"/>
          <w:szCs w:val="28"/>
        </w:rPr>
        <w:t>,146±0,2, Ø92</w:t>
      </w:r>
      <w:r>
        <w:rPr>
          <w:sz w:val="28"/>
          <w:szCs w:val="28"/>
          <w:vertAlign w:val="subscript"/>
        </w:rPr>
        <w:t>-0,35</w:t>
      </w:r>
      <w:r>
        <w:rPr>
          <w:sz w:val="28"/>
          <w:szCs w:val="28"/>
        </w:rPr>
        <w:t>, 265±0,26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ереходов операции 20: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закрепить, снять заготовку.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зеровать паз пов. 14, 15, выдерживая размеры 5±0,02мм, 110±0,05мм, 81</w:t>
      </w:r>
      <w:r>
        <w:rPr>
          <w:sz w:val="28"/>
          <w:szCs w:val="28"/>
          <w:vertAlign w:val="subscript"/>
        </w:rPr>
        <w:t>-0,2</w:t>
      </w:r>
      <w:r>
        <w:rPr>
          <w:sz w:val="28"/>
          <w:szCs w:val="28"/>
        </w:rPr>
        <w:t>, 25</w:t>
      </w:r>
      <w:r>
        <w:rPr>
          <w:sz w:val="28"/>
          <w:szCs w:val="28"/>
          <w:vertAlign w:val="superscript"/>
        </w:rPr>
        <w:t>+0,033</w:t>
      </w:r>
      <w:r>
        <w:rPr>
          <w:sz w:val="28"/>
          <w:szCs w:val="28"/>
        </w:rPr>
        <w:t xml:space="preserve"> мм.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резеровать паз пов. 12,13, выдерживая размеры 210±0,05мм, 320±0,07мм, 71</w:t>
      </w:r>
      <w:r>
        <w:rPr>
          <w:sz w:val="28"/>
          <w:szCs w:val="28"/>
          <w:vertAlign w:val="subscript"/>
        </w:rPr>
        <w:t>-0,2</w:t>
      </w:r>
      <w:r>
        <w:rPr>
          <w:sz w:val="28"/>
          <w:szCs w:val="28"/>
        </w:rPr>
        <w:t>, 22</w:t>
      </w:r>
      <w:r>
        <w:rPr>
          <w:sz w:val="28"/>
          <w:szCs w:val="28"/>
          <w:vertAlign w:val="superscript"/>
        </w:rPr>
        <w:t>+0,033</w:t>
      </w:r>
      <w:r>
        <w:rPr>
          <w:sz w:val="28"/>
          <w:szCs w:val="28"/>
        </w:rPr>
        <w:t xml:space="preserve">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3 Выбор режущего инструмента и оснаст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переходов операции 10 принимаем следующие режущие инструмент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1, Т2 Резцы проходные ГОСТ 26611-85 Т5К1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3 Резец контурный тип 1 ГОСТ 20872-80 Т15К6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переходов операции 20 принимаем следующие режущие инструмент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за шпоночная Ø22 ГОСТ 4675-71 Р6М5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за шпоночная Ø25 ГОСТ 4675-71 Р6М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4. Расчет режимов рез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ежимов резания для всех технологических переходов выполнен по методике [2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10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резания 4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резца 0,2 мм/об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резания 3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резца 0,2 мм/об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20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резания 9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0,7 мм/о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резания 9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0,7 мм/о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резания рассчитыва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057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8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и показатели степени, зависящие от вида обработ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8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влияние материала заготовки на скорость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итывающий состояние поверхн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итывающий материал инструме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1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1 Переход 2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508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 (поковка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5 (Т15К1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508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0 (Т15К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часовая стойкость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чернового перехода операции 10 проводим проверку по мощности станк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508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33500" cy="469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читывает прочностные свойства обрабатываемого материал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12312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резания рассчитыва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4057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ежимы можно реализовать на станке 1К6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рассчитаны режимы резания при фрезерова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2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1 Переход 2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5. Расчет норм време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технологической операции в серийном производстве оценивается штучно-калькуляционным временем, определяемо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057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дготовительно-заключительное время, 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мер партии для запуск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тучное время обработки, 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сновное время обработки, 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помогательное время, 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технического обслуживания станка, 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на отдых и личные надобности, 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составляющих штучного времени представлен в таблице 8.1, 8.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8.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асчет норм времени на токарную операцию 10</w:t>
      </w:r>
    </w:p>
    <w:tbl>
      <w:tblPr>
        <w:tblW w:w="9845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93"/>
        <w:gridCol w:w="867"/>
        <w:gridCol w:w="1299"/>
        <w:gridCol w:w="1204"/>
        <w:gridCol w:w="1099"/>
        <w:gridCol w:w="1076"/>
        <w:gridCol w:w="1556"/>
        <w:gridCol w:w="94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N </w:t>
            </w:r>
          </w:p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ер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лина рабочего хода, Lрх,м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Минутная подача,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м,мм/ми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новное время обработки, </w:t>
            </w: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596900" cy="4572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0" t="-79" r="-6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на установку заготов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Длина холост. хода, 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lang w:val="ru-RU"/>
              </w:rPr>
              <w:t>хх,м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спомогат. время </w:t>
            </w:r>
          </w:p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хода, Твс,ми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еративное время, </w:t>
            </w: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889000" cy="2286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 = 4,8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вс = 2,3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п = 7,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технического обслуживания и отдыха 7% от Топ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чное врем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о-заключительное время: 10мин [2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чно-калькуляционное врем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4057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8.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норм времени на токарную операцию 2</w:t>
      </w:r>
      <w:r>
        <w:rPr/>
        <w:t>0</w:t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69"/>
        <w:gridCol w:w="1299"/>
        <w:gridCol w:w="1300"/>
        <w:gridCol w:w="945"/>
        <w:gridCol w:w="1100"/>
        <w:gridCol w:w="1300"/>
        <w:gridCol w:w="1169"/>
        <w:gridCol w:w="94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N </w:t>
            </w:r>
          </w:p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ер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Длина рабочего хода, 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lang w:val="ru-RU"/>
              </w:rPr>
              <w:t>рх,м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Минутная подача,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м,мм/ми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новное время обработки, </w:t>
            </w: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596900" cy="4572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0" t="-79" r="-6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на установку заготов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Длина холост. хода, 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lang w:val="ru-RU"/>
              </w:rPr>
              <w:t>хх,м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спомогат. время </w:t>
            </w:r>
          </w:p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хода, Твс,ми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еративное время, </w:t>
            </w: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533400" cy="2286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 = 3,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вс = 1,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п = 5,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технического обслуживания и отдыха 7% от Топ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чное время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ительно-заключительное время: 7 мин [2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чно-калькуляционное врем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4057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зработки технологических операций занесем в операционные карты и на операционный эскиз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роекта представлено в виде выводов: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ена актуальность проблемы, определены цель и задачи проекта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а оценка служебного назначения вала ведомого, разработан его технологический чертеж, произведена оценка технологичности конструкции детали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 тип производства и форма организации технологического процесса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кономическому критерию выбран метод получения заготовок и разработана ее конструкция по ГОСТ 7505-89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 выбраны методы обработки поверхностей детали и разработан прогрессивный технологический маршрут ее изготовления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о проработана токарная операция, сделаны расчеты режимов резания и норм времени, разработана технологическая документация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ической части проекта представлены чертеж детали и ее заготовки, план изготовления вала ведомого, чертеж наладки токарной операции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1.</w:t>
        <w:tab/>
        <w:t>Справочник технолога машиностроителя./ Под редакцией А.Г. Косиловой, Р. К. Мещерякова. – М .: Машиностроение, 1985.- Т.1,2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.</w:t>
        <w:tab/>
        <w:t>Горбацевич А.Ф., Шкред В. А. Курсовое проектирование по технологии машиностроения:- 4-е изд., перераб. и доп.- Выш. школа, 1983, ил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Гжиров Р.И. Краткий справочник конструктора: Справочник - М.: Машиностроение, Ленинград, 1983год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4.</w:t>
        <w:tab/>
        <w:t>Михайлов А.В. Методическое указание «Определение операционных размеров механической обработки в условиях серийного производства»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ятти, 1992год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5.</w:t>
        <w:tab/>
        <w:t>Методические указания к проектированию заготовок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Николаев С.В. Альбом образцов чертежей технологических наладок, МУ к курсовому проектированию, Тольятти, 2002, 12с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Методические указания по разработке разделов курсового проекта по технологии машиностроения применительно к специальности 060800 «Экономика и управление предприятиями машиностроения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0"/>
        <w:numId w:val="7"/>
      </w:numPr>
      <w:tabs>
        <w:tab w:val="clear" w:pos="708"/>
        <w:tab w:val="left" w:pos="1620" w:leader="none"/>
      </w:tabs>
      <w:spacing w:lineRule="auto" w:line="360"/>
      <w:ind w:left="1622" w:hanging="7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ind w:left="283" w:hanging="0"/>
    </w:pPr>
    <w:rPr>
      <w:sz w:val="3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center"/>
    </w:pPr>
    <w:rPr>
      <w:b/>
      <w:bCs/>
      <w:sz w:val="28"/>
      <w:szCs w:val="20"/>
    </w:rPr>
  </w:style>
  <w:style w:type="paragraph" w:styleId="34">
    <w:name w:val="Основной текст 3"/>
    <w:basedOn w:val="Normal"/>
    <w:qFormat/>
    <w:pPr>
      <w:jc w:val="both"/>
    </w:pPr>
    <w:rPr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2">
    <w:name w:val="ХХХ"/>
    <w:basedOn w:val="Normal"/>
    <w:qFormat/>
    <w:pPr>
      <w:jc w:val="center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17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6.wmf"/><Relationship Id="rId54" Type="http://schemas.openxmlformats.org/officeDocument/2006/relationships/image" Target="media/image49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6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10:00Z</dcterms:created>
  <dc:creator>-</dc:creator>
  <dc:description/>
  <cp:keywords/>
  <dc:language>en-US</dc:language>
  <cp:lastModifiedBy>SYSTEM</cp:lastModifiedBy>
  <cp:lastPrinted>2007-11-19T16:06:00Z</cp:lastPrinted>
  <dcterms:modified xsi:type="dcterms:W3CDTF">2011-09-09T05:10:00Z</dcterms:modified>
  <cp:revision>2</cp:revision>
  <dc:subject/>
  <dc:title>I</dc:title>
</cp:coreProperties>
</file>