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разработка технологического процесса изготовления отливк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1. Введение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2. Литье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3. Характеристика материала детали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4. Технология песчано-глинистой формы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5. Изготовление нижней полуфомы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6. Изготовление верхней полуформы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7. Выбор способа формовки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8. Основная характеристика формовочной смеси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9. Основная характеристика стержневой смеси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10. Характеристика песчано-глинистой смеси (стержневой) для отливки зубчатого колеса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11. Эскиз детали и технологичность конструкции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12. Выбор положения отливки в форме и плоскость разъёма модели и формы. 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13. Припуски на механическую обработку и технологически припуски отливки. 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14. Выбор стержней. 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15.Формовочные уклоны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16. Прибыли и выпоры. 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17. Требования при конструировании прибылей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el-GR"/>
        </w:rPr>
        <w:t xml:space="preserve">. Литниковая систем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9</w:t>
      </w:r>
      <w:r>
        <w:rPr>
          <w:sz w:val="28"/>
          <w:szCs w:val="28"/>
          <w:lang w:val="el-GR"/>
        </w:rPr>
        <w:t xml:space="preserve">. Расчёт литниковой системы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lang w:val="el-GR"/>
        </w:rPr>
        <w:t xml:space="preserve">. Литниковая система. 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l-GR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 xml:space="preserve">Данный курсовой проект включает в себя все элементы литейного производства, начиная с выбора марки материала и заканчивая готовой отливкой, со всеми расчётами припусков для последующей механической обработки детали. Отливка ведётся в песчано-глинистой форме, что является наиболее выгодным в условиях единичного производства. </w:t>
      </w:r>
      <w:r>
        <w:rPr>
          <w:sz w:val="28"/>
          <w:szCs w:val="28"/>
        </w:rPr>
        <w:t>В качестве материала отливки выбрана сталь 40</w:t>
      </w:r>
      <w:r>
        <w:rPr>
          <w:sz w:val="28"/>
          <w:szCs w:val="28"/>
          <w:lang w:val="el-GR"/>
        </w:rPr>
        <w:t>X</w:t>
      </w:r>
      <w:r>
        <w:rPr>
          <w:sz w:val="28"/>
          <w:szCs w:val="28"/>
        </w:rPr>
        <w:t>, как наиболее подходящая по литейным свойствам соответственно, так как конечный продукт производства - «звёздочка», возможны значительные нагрузки и данный материал в соответствии с выбранным способом литья является наиболее приемлемым, как с технологической, так и с экономической точки зр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l-GR"/>
        </w:rPr>
        <w:t>. Лить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Литье (литейное производство) – один из основных способов изготовления металлических заготовок и деталей. Отливки – продукция литейного производства. Сущность получения отливок заключается в том, что расплавленный и перегретый металл или сплав заливается в заранее приготовленную литейную форму, внутренняя полость которой с максимальной степенью приближения воспроизводит конфигурацию и размеры получаемой отливки. Заполнение литейной формы (полости) расплавом осуществляется через каналы, называемые литниковой системой. Наружные очертания отливки образуются стенками полости формы, а внутренние поверхности и отверстия образуются с помощью специальных вставок в литейные формы, называемых стержнями. При затвердевании в литейной форме металл приобретает (сохраняет) очертания полости литейной формы и стержн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l-GR"/>
        </w:rPr>
        <w:t>. Характеристика материала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 xml:space="preserve">Для производства отливок используется сплавы черных металлов: высокопрочные, ковкие и другие виды чугунов; углеродистые и легированные стали; сплавы цветных металлов; медные (бронзы и латуни), цинковые, алюминиевые и магниевые сплавы; сплавы тугоплавких материалов: титановые, молибденовые, вольфрамовые и друг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Литейные сплавы должны обладать высокими литейными свойствами (высокой жидкотекучестью, малыми усадкой и склонностью к образованию трещин); требуемые физическими и эксплутационными свойствам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 xml:space="preserve">Для изготовления стальных отливок используют углеродистые и легированные стали. Механические свойства легированных литейных сталей определяются количеством легирующих элементов. Легирование значительно повышает механические и эксплутационные свойства (жаропрочность, износостойкость, коррозионную стойкость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готовления детали «звездочка» способом литья используется материал — сталь 40Х ГОСТ 4543-7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Литейные стали, имеют плохие литейные свойства: пониженную жидкотекучесть, значительную усадку (до 2,5%), что приводит к образованию усадочных раковин и пористости в отливках; стали склонны к образованию тре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Механические свойства легированных литейных сталей определяются количеством легирующих элементов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>Таблица 1.</w:t>
      </w:r>
    </w:p>
    <w:tbl>
      <w:tblPr>
        <w:tblW w:w="643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5"/>
        <w:gridCol w:w="926"/>
        <w:gridCol w:w="1021"/>
        <w:gridCol w:w="1378"/>
        <w:gridCol w:w="1149"/>
        <w:gridCol w:w="810"/>
      </w:tblGrid>
      <w:tr>
        <w:trPr>
          <w:trHeight w:val="420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Марка ста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Преде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текуче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Временн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сопротив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лени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Относительн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удлинени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Относитель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ное суж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Удар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вязк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" w:hRule="atLeast"/>
        </w:trPr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МПа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МПа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кДж/М</w:t>
            </w:r>
            <w:r>
              <w:rPr>
                <w:sz w:val="20"/>
                <w:szCs w:val="20"/>
                <w:vertAlign w:val="superscript"/>
                <w:lang w:val="el-GR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0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5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5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Состав стали 40ХЛ по ГОСТ 4543-7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Массовая доля элементов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>Таблица 2.</w:t>
      </w:r>
    </w:p>
    <w:tbl>
      <w:tblPr>
        <w:tblW w:w="4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916"/>
        <w:gridCol w:w="916"/>
      </w:tblGrid>
      <w:tr>
        <w:trPr>
          <w:trHeight w:val="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Si</w:t>
            </w:r>
            <w:r>
              <w:rPr>
                <w:sz w:val="20"/>
                <w:szCs w:val="20"/>
              </w:rPr>
              <w:t>,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Mn</w:t>
            </w:r>
            <w:r>
              <w:rPr>
                <w:sz w:val="20"/>
                <w:szCs w:val="20"/>
              </w:rPr>
              <w:t>,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Cr</w:t>
            </w:r>
            <w:r>
              <w:rPr>
                <w:sz w:val="20"/>
                <w:szCs w:val="20"/>
              </w:rPr>
              <w:t>,%</w:t>
            </w:r>
          </w:p>
        </w:tc>
      </w:tr>
      <w:tr>
        <w:trPr>
          <w:trHeight w:val="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.36 – 0.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.17 – 0.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.5 – 0.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.8 – 1.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l-GR"/>
        </w:rPr>
        <w:t>. Технология песчано-глинистой фо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 xml:space="preserve">Большая часть отливок изготавливается в песчано-глинистых формах. Данный способ отличается большой универсальностью. В этих формах можно изготавливать отливки простой и очень сложной конфигурации, массой от нескольких граммов до сотен тонн. В качестве литейных сплавов – чугуны, сталь, цветные сплавы. Это наиболее распространенный способ изготовления крупных отливок сложной формы. Однако точность размеров и качество поверхности получаемых отливок не всегда удовлетворяют требованиям современного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Весь цикл изготовления отливки по данному способу состоит из ряда основных и вспомогательных операций, осуществляемых как параллельно, так и последовательно: изготовление модельного комплекта; приготовление формовочных и стержневых смесей; изготовление стержней и литейной формы; сушка стержней и форм; сборка формы; заливка формы расплавом; затвердевание и охлаждение металла в форме; выбивка отливки из формы; удаление элементов литниковой системы; удаление стержней и очистка поверхностей отли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l-GR"/>
        </w:rPr>
        <w:t>. Изготовление нижней полуфо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На ровном основании устанавливается модель низа в перевёрнутом положении. Прикладывают модель питателя, устанавливается опока</w:t>
      </w:r>
      <w:r>
        <w:rPr>
          <w:color w:val="007F00"/>
          <w:sz w:val="28"/>
          <w:szCs w:val="28"/>
          <w:lang w:val="el-GR"/>
        </w:rPr>
        <w:t>,</w:t>
      </w:r>
      <w:r>
        <w:rPr>
          <w:sz w:val="28"/>
          <w:szCs w:val="28"/>
          <w:lang w:val="el-GR"/>
        </w:rPr>
        <w:t xml:space="preserve"> далее изготовляется формовочная смесь, особенно тщательно в узлах и у стенок опоки. Далее делаются проколы для вывода образующихся газ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l-GR"/>
        </w:rPr>
        <w:t>. Изготовление верхней пол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el-GR"/>
        </w:rPr>
        <w:t>фо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Устанавливается литниковая систе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а) модель</w:t>
      </w:r>
      <w:r>
        <w:rPr>
          <w:color w:val="007F00"/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l-GR"/>
        </w:rPr>
        <w:t>стоя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б) модель приб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в) модель вып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Затем в том же порядке устанавливается опока, уплотняется формовочная смесь, делаются про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Когда изготовление верхней и нижней полуформ закончено, изготовляют из голов формы модель. Для этого в модель ввертывают подъём, а затем её слегка расталкивают ударами молотка по подъёму. Извлекают модель не разбивая полуформ. В заключении повреждённые участки заделывают и в целях повышения потребительски качеств, полуформы высуш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l-GR"/>
        </w:rPr>
        <w:t>. Выбор способа форм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 xml:space="preserve">При использовании песчано-глинистых смесей в процессе формовки выполняют следующие технологические опера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 xml:space="preserve">1) уплотнение смеси, позволяющее получить точный отпечаток модели в форме и придать ей необходимую прочность и другие свой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 xml:space="preserve">2) устройство в форме вентиляционных каналов, облегчающих выход из полости формы образующихся при заливке расплавов газ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3) извлечение модели из фор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 xml:space="preserve">4) отделку и сборку фор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Исходя из характера производства (единичное) выбираем ручную формовку. Следует отметить, что ручная формовка в тяжелом машиностроении оснащена большим количеством вспомогательных механизмов для уплотнения формовочной смеси. Таким образом, в единичном производстве ручная формовка в чистом виде почти не используется. По способу формовки - формовка в опо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l-GR"/>
        </w:rPr>
        <w:t>. Основная характеристика формовочной смес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Формовочная смесь – это многокомпонентная смесь формовочных материалов, соответствующая условиям технологического процесса изготовления литейных форм. Формовочные смеси по характеру использования разделяют на облицовочные, наполнительные и единые.Формовочные смеси должны иметь высокую огнеупорность, достаточную прочность и газопроницаемость, пластичность, податлив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7"/>
        <w:gridCol w:w="1146"/>
        <w:gridCol w:w="1545"/>
        <w:gridCol w:w="2037"/>
        <w:gridCol w:w="1151"/>
        <w:gridCol w:w="1828"/>
      </w:tblGrid>
      <w:tr>
        <w:trPr>
          <w:trHeight w:val="345" w:hRule="exact"/>
        </w:trPr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Смесь</w:t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l-GR"/>
              </w:rPr>
              <w:t>Масс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отливк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кг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l-GR"/>
              </w:rPr>
              <w:t>Толщи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стен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отливк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мм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Свойства смеси</w:t>
            </w:r>
          </w:p>
        </w:tc>
      </w:tr>
      <w:tr>
        <w:trPr>
          <w:trHeight w:val="65" w:hRule="atLeast"/>
        </w:trPr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l-GR"/>
              </w:rPr>
              <w:t>Газо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l-GR"/>
              </w:rPr>
              <w:t>роницае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l-GR"/>
              </w:rPr>
              <w:t>ость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Ст.ед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l-GR"/>
              </w:rPr>
              <w:t>Влажность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%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l-GR"/>
              </w:rPr>
              <w:t>Преде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прочности</w:t>
            </w:r>
            <w:r>
              <w:rPr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  <w:lang w:val="el-GR"/>
              </w:rPr>
              <w:t>р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сжати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кПа</w:t>
            </w:r>
          </w:p>
        </w:tc>
      </w:tr>
      <w:tr>
        <w:trPr>
          <w:trHeight w:val="65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l-GR"/>
              </w:rPr>
              <w:t>Еди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д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формов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по-сыром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До 1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5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l-GR"/>
        </w:rPr>
        <w:t>. Основная характеристика стержневой смес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Стержневая смесь – это многокомпонентная смесь формовочных материалов, соответствующая условиям технологического процесса изготовления литейных стержней. Стержни при заливке расплавленного металла испытывают значительные тепловые и механические воздействия по сравнению с формой, поэтому стержневые смеси должны более высокую огнеупорность, газопроницаемость, податливость, малую газотворную способность, легко выбиваться из отливок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>Таблица 4.</w:t>
      </w:r>
    </w:p>
    <w:tbl>
      <w:tblPr>
        <w:tblW w:w="761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8"/>
        <w:gridCol w:w="1560"/>
        <w:gridCol w:w="599"/>
        <w:gridCol w:w="1648"/>
        <w:gridCol w:w="1997"/>
      </w:tblGrid>
      <w:tr>
        <w:trPr>
          <w:trHeight w:val="65" w:hRule="atLeast"/>
        </w:trPr>
        <w:tc>
          <w:tcPr>
            <w:tcW w:w="5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Состав смеси, масса %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Зерновой состав песка</w:t>
            </w:r>
          </w:p>
        </w:tc>
      </w:tr>
      <w:tr>
        <w:trPr>
          <w:trHeight w:val="65" w:hRule="atLeas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Отработанная сме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Кварцевый песок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Гли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Сульфитная барда</w:t>
            </w:r>
          </w:p>
        </w:tc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65" w:hRule="atLeas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6,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,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16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Газопроницаемость - т.е. способность пропускать газы и водяные пары при заливке формы распл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Податливость - способность формовочной смеси несколько уменьшаться под воздействием сжимающих сил, возникающих при усадке металла в процессе его затвердения и дальнейшего охл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Огнеупорность - свойство формовочной, а также стержневой смеси не оплавляться, не разминаться, не спекаться под воздействием высоких температур, возникающих при литье готовой продук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el-GR"/>
        </w:rPr>
        <w:t>. Характеристика песчано-глинистой смеси (стержневой) для отливки зубчатого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>Таблица 5.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993"/>
        <w:gridCol w:w="1908"/>
        <w:gridCol w:w="1908"/>
        <w:gridCol w:w="441"/>
        <w:gridCol w:w="441"/>
        <w:gridCol w:w="441"/>
        <w:gridCol w:w="796"/>
        <w:gridCol w:w="812"/>
        <w:gridCol w:w="812"/>
      </w:tblGrid>
      <w:tr>
        <w:trPr>
          <w:trHeight w:val="65" w:hRule="atLeast"/>
        </w:trPr>
        <w:tc>
          <w:tcPr>
            <w:tcW w:w="94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Состав смеси</w:t>
            </w:r>
          </w:p>
        </w:tc>
      </w:tr>
      <w:tr>
        <w:trPr>
          <w:trHeight w:val="65" w:hRule="atLeast"/>
          <w:cantSplit w:val="true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Зерновая часть, %</w:t>
            </w:r>
          </w:p>
        </w:tc>
        <w:tc>
          <w:tcPr>
            <w:tcW w:w="38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l-GR"/>
              </w:rPr>
              <w:t>Связывающ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мат. и ве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зерновой части смеси</w:t>
            </w:r>
          </w:p>
        </w:tc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Зерновая основа</w:t>
            </w:r>
          </w:p>
        </w:tc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Влажность</w:t>
            </w:r>
          </w:p>
        </w:tc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Глиностерж.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Газопроницаемость в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l-GR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влажном состоянии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l-GR"/>
              </w:rPr>
              <w:t>Преде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прочности</w:t>
            </w:r>
          </w:p>
        </w:tc>
      </w:tr>
      <w:tr>
        <w:trPr>
          <w:trHeight w:val="65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Смеси,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l-GR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весу, %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Кварцевого пес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Глины</w:t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Неводные материалы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Водные материалы сульфатно-смертного барда, удельный вес </w:t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При сжатом влажном состояни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При разрыве в сухом состоянии</w:t>
            </w:r>
          </w:p>
        </w:tc>
      </w:tr>
      <w:tr>
        <w:trPr>
          <w:trHeight w:val="727" w:hRule="atLeas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l-GR"/>
              </w:rPr>
              <w:t>96 – 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 - 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,0 - 4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,5 - 3,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50 - 1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,5 - 4,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 - 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min 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,1 - 0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l-GR"/>
        </w:rPr>
        <w:t>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l-GR"/>
        </w:rPr>
        <w:t>. Эскиз детали и технологичность ко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 зубчат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drawing>
          <wp:inline distT="0" distB="0" distL="0" distR="0">
            <wp:extent cx="2695575" cy="101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Рисунок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Назна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1. Отливки третей группы сл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2. Внешнее очертание и конструкция литой детали простые, модель и форму для неё можно изготовить с одним плоским разъёмом; части модели легко извлекаются из формы. Это можно проверить с помощью метода теневого релье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3. По характеру внутренних полостей и отверстий в отливке применяется стержень простой форм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l-GR"/>
        </w:rPr>
        <w:t>4. Толщина стенки назначается наименьшей, но обеспечивающий необходимую прочность дет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bCs/>
          <w:sz w:val="28"/>
          <w:szCs w:val="28"/>
          <w:lang w:val="el-GR"/>
        </w:rPr>
        <w:t>5. Чтобы исключить осыпание формовочной смеси в углах модели при её извлечении из формы, выполняют округление при сопряжении стенок отли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6. Отливку в форме располагают так, чтобы затвердевание начиналось в тонких местах, постепенно распространяясь на более толстые и заканчивается в прибылях установленных на самых массивных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7. Вся отливки располагается в нижней опоке, во избежание перекоса и других дефектов. Положение отливки в форме должно обеспечивать применение min качества стержней, обрабатываемые поверхности ответственного назначения располагаются в нижней части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8. Количество разъёмов должно быть минимальным</w:t>
      </w:r>
      <w:r>
        <w:rPr>
          <w:i/>
          <w:iCs/>
          <w:sz w:val="28"/>
          <w:szCs w:val="28"/>
          <w:lang w:val="el-GR"/>
        </w:rPr>
        <w:t>.</w:t>
      </w:r>
      <w:r>
        <w:rPr>
          <w:sz w:val="28"/>
          <w:szCs w:val="28"/>
          <w:lang w:val="el-GR"/>
        </w:rPr>
        <w:t xml:space="preserve"> В данном случае имеется 1 разъём, а поверхность разъёма пло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l-GR"/>
        </w:rPr>
        <w:t>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l-GR"/>
        </w:rPr>
        <w:t>. Выбор положения отливки в форме и плоскость разъёма модели и фо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Решение вопроса о положении отливки производится с учётом требований равномерного и направленного затвердевания металла. Необходимо так же учесть, что положение отливки в форме должно обеспечивать удобство изготовления и сборки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Всю отливку рекомендуется расположить в одной (нижней) опоке во избежания перекосов, смещений и других факторов. По данной рекомендации и учитывая совокупность требований,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• </w:t>
      </w:r>
      <w:r>
        <w:rPr>
          <w:sz w:val="28"/>
          <w:szCs w:val="28"/>
          <w:lang w:val="el-GR"/>
        </w:rPr>
        <w:t>положение отливки горизонталь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яется 1 стерж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ливка располагается в верхней и нижней опок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l-GR"/>
        </w:rPr>
        <w:t>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l-GR"/>
        </w:rPr>
        <w:t>. Припуски на механическую обработку и технологически припуски отли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 xml:space="preserve">Припуск на механическую обработку -дополнительный слой металла, который удалится в процессе механической обработки, чтобы обеспечить заданную точность и качество поверхности отливки. Припуск на механическую обработку зависит от материала отливки, способа ее изготовления, расположения отливки в форме и наибольшего габаритного размера литой дета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пуск зависит от класса точности и при наибольшем размере 402,5 мм, по таблице ПЗ принимаем следующие припуски на механическую обработку: 3 мм на сторону внешнюю </w:t>
      </w:r>
      <w:r>
        <w:rPr>
          <w:sz w:val="28"/>
          <w:szCs w:val="28"/>
          <w:lang w:val="el-GR"/>
        </w:rPr>
        <w:t xml:space="preserve">и </w:t>
      </w:r>
      <w:r>
        <w:rPr>
          <w:sz w:val="28"/>
          <w:szCs w:val="28"/>
        </w:rPr>
        <w:t>2</w:t>
      </w:r>
      <w:r>
        <w:rPr>
          <w:sz w:val="28"/>
          <w:szCs w:val="28"/>
          <w:lang w:val="el-GR"/>
        </w:rPr>
        <w:t xml:space="preserve"> мм на все осталь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Технологический припуск применяется для упрощения и облегчения процесса изготовления отливки. В данном случае назначаются формовочные уклоны (для удобства извлечения модели из формы без разрушения её), напуски (для упрощения изготовления отливки и назначаются взамен электронов, которые не выполняются при лить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l-GR"/>
        </w:rPr>
        <w:t>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l-GR"/>
        </w:rPr>
        <w:t>. Выбор стержн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Для получения крупных отверстий и полостей в отливке применяются, стержни места соединения литейной формы со стержнем называются знаковыми частями (знаками). Их функция заключается в обеспечении правильного и устойчивого положения стержня в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Размеры знаков стержней и зазоры между знаками стержней и модели принимают по ГОСТ 3606-80. Размеры знаков имеют важное техническое значение. Они определяются удобством сборки формы, требованием точной фиксации, а также с учётом действующих на стержень усилий при залив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drawing>
          <wp:inline distT="0" distB="0" distL="0" distR="0">
            <wp:extent cx="2410460" cy="187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Рисунок 2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>Таблица 6.</w:t>
      </w:r>
    </w:p>
    <w:tbl>
      <w:tblPr>
        <w:tblW w:w="240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7"/>
        <w:gridCol w:w="458"/>
        <w:gridCol w:w="379"/>
      </w:tblGrid>
      <w:tr>
        <w:trPr>
          <w:trHeight w:val="65" w:hRule="atLeast"/>
        </w:trPr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Высота знак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h</w:t>
            </w:r>
            <w:r>
              <w:rPr>
                <w:sz w:val="20"/>
                <w:szCs w:val="20"/>
                <w:vertAlign w:val="subscript"/>
                <w:lang w:val="el-GR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03" w:hRule="atLeast"/>
        </w:trPr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h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Длина стержн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L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65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Зазор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S</w:t>
            </w:r>
            <w:r>
              <w:rPr>
                <w:sz w:val="20"/>
                <w:szCs w:val="20"/>
                <w:vertAlign w:val="subscript"/>
                <w:lang w:val="el-GR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65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Зазор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S</w:t>
            </w:r>
            <w:r>
              <w:rPr>
                <w:sz w:val="20"/>
                <w:szCs w:val="20"/>
                <w:vertAlign w:val="subscript"/>
                <w:lang w:val="el-GR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65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Диаметр стержн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D</w:t>
            </w:r>
            <w:r>
              <w:rPr>
                <w:sz w:val="20"/>
                <w:szCs w:val="20"/>
                <w:vertAlign w:val="subscript"/>
                <w:lang w:val="el-GR"/>
              </w:rPr>
              <w:t>c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b/>
          <w:sz w:val="28"/>
          <w:szCs w:val="28"/>
          <w:lang w:val="el-GR"/>
        </w:rPr>
        <w:t>Формовочные укло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ормовочные уклоны модельного комплекса служат для удобства извлечения модели из формы без ее разрушения и для свободного удаления стержня из стержневого ящика. </w:t>
      </w:r>
      <w:r>
        <w:rPr>
          <w:sz w:val="28"/>
          <w:szCs w:val="28"/>
          <w:lang w:val="el-GR"/>
        </w:rPr>
        <w:t xml:space="preserve">Уклоны выполняют в направлении извлечения модели из формы. Величина уклона зависит от материала модели, способа изготовления отливки и высоты боковой поверхности и составляет 0,5-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Величина уклонов зависит от размеров и места расположения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Принимаем деревянный модельный комплект по ГОСТ 3212-80 (табл. П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Формовочные уклоны осн. Формообразующих</w:t>
      </w:r>
      <w:r>
        <w:rPr>
          <w:color w:val="007F00"/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l-GR"/>
        </w:rPr>
        <w:t>поверхностей модельного комплекта для применения песчано-глинистой смес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drawing>
          <wp:inline distT="0" distB="0" distL="0" distR="0">
            <wp:extent cx="2877185" cy="2062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Рисунок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3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"/>
        <w:gridCol w:w="737"/>
        <w:gridCol w:w="291"/>
        <w:gridCol w:w="1729"/>
      </w:tblGrid>
      <w:tr>
        <w:trPr>
          <w:trHeight w:val="65" w:hRule="atLeas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Высо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Формовочный уклон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121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поверхности,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модельного комплект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2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мм</w:t>
            </w:r>
          </w:p>
        </w:tc>
        <w:tc>
          <w:tcPr>
            <w:tcW w:w="20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65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48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32’</w:t>
            </w:r>
          </w:p>
        </w:tc>
      </w:tr>
      <w:tr>
        <w:trPr>
          <w:trHeight w:val="65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h</w:t>
            </w:r>
            <w:r>
              <w:rPr>
                <w:sz w:val="20"/>
                <w:szCs w:val="20"/>
                <w:vertAlign w:val="subscript"/>
                <w:lang w:val="el-GR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9,9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l-GR"/>
              </w:rPr>
              <w:t>2</w:t>
            </w:r>
            <w:r>
              <w:rPr>
                <w:sz w:val="20"/>
                <w:szCs w:val="20"/>
                <w:vertAlign w:val="superscript"/>
                <w:lang w:val="el-GR"/>
              </w:rPr>
              <w:t>o</w:t>
            </w:r>
            <w:r>
              <w:rPr>
                <w:sz w:val="20"/>
                <w:szCs w:val="20"/>
                <w:lang w:val="el-GR"/>
              </w:rPr>
              <w:t>17’</w:t>
            </w:r>
          </w:p>
        </w:tc>
      </w:tr>
      <w:tr>
        <w:trPr>
          <w:trHeight w:val="65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h</w:t>
            </w:r>
            <w:r>
              <w:rPr>
                <w:sz w:val="20"/>
                <w:szCs w:val="20"/>
                <w:vertAlign w:val="subscript"/>
                <w:lang w:val="el-GR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88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2’</w:t>
            </w:r>
          </w:p>
        </w:tc>
      </w:tr>
      <w:tr>
        <w:trPr>
          <w:trHeight w:val="65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h</w:t>
            </w:r>
            <w:r>
              <w:rPr>
                <w:sz w:val="20"/>
                <w:szCs w:val="20"/>
                <w:vertAlign w:val="subscript"/>
                <w:lang w:val="el-GR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,5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3'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l-GR"/>
        </w:rPr>
        <w:t>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l-GR"/>
        </w:rPr>
        <w:t>. Прибыли и выпо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Прибыли применяются при изготовлении отливок из стали. Прибыль - специальный технологический прилив к поверхности отливки, затвердевающий позднее самой отливки. В прибыли формируется усадочная раковина, поэтому применение прибылей позволяет получить отливки без усадочных дефектов. Прибыли различают по месту расположения: верхние, боковые; по конфигурации: открытые, закрытые; по способу заливки: проточные, сливные, независимого действия; по способу воздействия на металл, для его перемещения в отливке: гравитационные, газовые, атмосферные; по условию обогрева: обычные, утеплённые, подогревные; по способу отделения от отливок: отрезаемые и отбиваемые. Форма прибылей определяется геометрией питательного теплового уз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l-GR"/>
        </w:rPr>
        <w:t>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l-GR"/>
        </w:rPr>
        <w:t>. Требования при конструировании прибы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Прибыль должна застывать позже отливки и обеспечивать в течении всего периода затвердевания достаточное питание теплового узла. Прибыль следует размещать по возможности в верхней части отливки с тем, чтобы она выполняла ещё и выпора. Конструкция прибыли должна обеспечивать удобства формовки и удаления её при обработке отли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ры предназначены для вывода воздуха и газа из плоскости формы при заливке. </w:t>
      </w:r>
      <w:r>
        <w:rPr>
          <w:sz w:val="28"/>
          <w:szCs w:val="28"/>
          <w:lang w:val="el-GR"/>
        </w:rPr>
        <w:t>Их используют также для уменьшения динамического давления металла на фор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Выпоры используют для питания отливки жидким металлом в процессе её затвердевания. В выпоре образуется усадочная раковина, при кристаллизации высота выпора равна высоте верхней опо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l-GR"/>
        </w:rPr>
        <w:t>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l-GR"/>
        </w:rPr>
        <w:t>. Литников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Литниковая система – это система каналов, через которые расплавленный металл подводят в полость формы. Литниковая система должна обеспечивать заполнение литейной формы с необходимой скоростью, задержание шлака и других неметаллических включений, выходов паров и газов из полости формы, непрерывную подачу расплавленного металла к затвердевающей отлив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</w:t>
      </w:r>
      <w:r>
        <w:rPr>
          <w:b/>
          <w:sz w:val="28"/>
          <w:szCs w:val="28"/>
          <w:lang w:val="el-GR"/>
        </w:rPr>
        <w:t>. Расчёт литников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Расчёт является определением размеров основных элементов литниковой системы: питателя, коллектора, стоя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М=1,3*m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7F00"/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l-GR"/>
        </w:rPr>
        <w:t>М — масса отливки с учётом припусков на механообработку и технологических припусков, но без прибылей и выпоров. Для определения массы отливки m определим её объём и умножим на плотность спл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m=р*V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р = 7800 кг/м</w:t>
      </w:r>
      <w:r>
        <w:rPr>
          <w:color w:val="007F00"/>
          <w:sz w:val="28"/>
          <w:szCs w:val="28"/>
          <w:vertAlign w:val="superscript"/>
          <w:lang w:val="el-GR"/>
        </w:rPr>
        <w:t>3</w:t>
      </w:r>
      <w:r>
        <w:rPr>
          <w:sz w:val="28"/>
          <w:szCs w:val="28"/>
          <w:lang w:val="el-GR"/>
        </w:rPr>
        <w:t xml:space="preserve"> (плотность легированных конструкционных ста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V=V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+V</w:t>
      </w:r>
      <w:r>
        <w:rPr>
          <w:sz w:val="28"/>
          <w:szCs w:val="28"/>
          <w:vertAlign w:val="subscript"/>
          <w:lang w:val="el-GR"/>
        </w:rPr>
        <w:t>2</w:t>
      </w:r>
      <w:r>
        <w:rPr>
          <w:sz w:val="28"/>
          <w:szCs w:val="28"/>
          <w:lang w:val="el-GR"/>
        </w:rPr>
        <w:t>+V</w:t>
      </w:r>
      <w:r>
        <w:rPr>
          <w:sz w:val="28"/>
          <w:szCs w:val="28"/>
          <w:vertAlign w:val="subscript"/>
          <w:lang w:val="el-GR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*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*(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*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*(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 *L*(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= *(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+ 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+ L(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=0.0051 </w:t>
      </w:r>
      <w:r>
        <w:rPr>
          <w:sz w:val="28"/>
          <w:szCs w:val="28"/>
          <w:lang w:val="el-GR"/>
        </w:rPr>
        <w:t>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m = 7800*0.00</w:t>
      </w:r>
      <w:r>
        <w:rPr>
          <w:sz w:val="28"/>
          <w:szCs w:val="28"/>
        </w:rPr>
        <w:t>51</w:t>
      </w:r>
      <w:r>
        <w:rPr>
          <w:sz w:val="28"/>
          <w:szCs w:val="28"/>
          <w:lang w:val="el-GR"/>
        </w:rPr>
        <w:t xml:space="preserve"> = </w:t>
      </w:r>
      <w:r>
        <w:rPr>
          <w:sz w:val="28"/>
          <w:szCs w:val="28"/>
        </w:rPr>
        <w:t>39,43</w:t>
      </w:r>
      <w:r>
        <w:rPr>
          <w:sz w:val="28"/>
          <w:szCs w:val="28"/>
          <w:lang w:val="el-GR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M = 1,3*</w:t>
      </w:r>
      <w:r>
        <w:rPr>
          <w:sz w:val="28"/>
          <w:szCs w:val="28"/>
        </w:rPr>
        <w:t>39,43</w:t>
      </w:r>
      <w:r>
        <w:rPr>
          <w:sz w:val="28"/>
          <w:szCs w:val="28"/>
          <w:lang w:val="el-GR"/>
        </w:rPr>
        <w:t xml:space="preserve"> = </w:t>
      </w:r>
      <w:r>
        <w:rPr>
          <w:sz w:val="28"/>
          <w:szCs w:val="28"/>
        </w:rPr>
        <w:t>51,26</w:t>
      </w:r>
      <w:r>
        <w:rPr>
          <w:sz w:val="28"/>
          <w:szCs w:val="28"/>
          <w:lang w:val="el-GR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 xml:space="preserve">Определи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лотность жидкого металла =7800 кг/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коэффициент расхода литниковой системы, зная толщину стенки </w:t>
      </w:r>
      <w:r>
        <w:rPr>
          <w:sz w:val="28"/>
          <w:szCs w:val="28"/>
          <w:lang w:val="el-GR"/>
        </w:rPr>
        <w:t>t</w:t>
      </w:r>
      <w:r>
        <w:rPr>
          <w:sz w:val="28"/>
          <w:szCs w:val="28"/>
        </w:rPr>
        <w:t>=64,8 мм ( =0,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3) время заполнения формы металлом</w:t>
      </w:r>
      <w:r>
        <w:rPr>
          <w:sz w:val="28"/>
          <w:szCs w:val="28"/>
        </w:rPr>
        <w:t xml:space="preserve"> =19,4 (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чётный напор жидкого металла при заливке фо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Н</w:t>
      </w:r>
      <w:r>
        <w:rPr>
          <w:sz w:val="28"/>
          <w:szCs w:val="28"/>
          <w:vertAlign w:val="subscript"/>
          <w:lang w:val="el-GR"/>
        </w:rPr>
        <w:t>ст</w:t>
      </w:r>
      <w:r>
        <w:rPr>
          <w:sz w:val="28"/>
          <w:szCs w:val="28"/>
          <w:lang w:val="el-GR"/>
        </w:rPr>
        <w:t xml:space="preserve"> - высота стояка над питателем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H</w:t>
      </w:r>
      <w:r>
        <w:rPr>
          <w:sz w:val="28"/>
          <w:szCs w:val="28"/>
          <w:vertAlign w:val="subscript"/>
          <w:lang w:val="el-GR"/>
        </w:rPr>
        <w:t xml:space="preserve">om </w:t>
      </w:r>
      <w:r>
        <w:rPr>
          <w:sz w:val="28"/>
          <w:szCs w:val="28"/>
          <w:lang w:val="el-GR"/>
        </w:rPr>
        <w:t>- общая высота отливки;</w:t>
      </w:r>
    </w:p>
    <w:p>
      <w:pPr>
        <w:pStyle w:val="Normal"/>
        <w:spacing w:lineRule="auto" w:line="360"/>
        <w:ind w:firstLine="709"/>
        <w:jc w:val="both"/>
        <w:rPr>
          <w:color w:val="007F00"/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h - высота отливки выше места подвода металла (высота отливки над питателями), м.</w:t>
      </w:r>
    </w:p>
    <w:p>
      <w:pPr>
        <w:pStyle w:val="Normal"/>
        <w:spacing w:lineRule="auto" w:line="360"/>
        <w:ind w:firstLine="709"/>
        <w:jc w:val="both"/>
        <w:rPr>
          <w:color w:val="007F00"/>
          <w:sz w:val="28"/>
          <w:szCs w:val="28"/>
          <w:lang w:val="el-GR"/>
        </w:rPr>
      </w:pPr>
      <w:r>
        <w:rPr>
          <w:color w:val="007F00"/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Н</w:t>
      </w:r>
      <w:r>
        <w:rPr>
          <w:sz w:val="28"/>
          <w:szCs w:val="28"/>
          <w:vertAlign w:val="subscript"/>
          <w:lang w:val="el-GR"/>
        </w:rPr>
        <w:t xml:space="preserve">ст </w:t>
      </w:r>
      <w:r>
        <w:rPr>
          <w:sz w:val="28"/>
          <w:szCs w:val="28"/>
          <w:lang w:val="el-GR"/>
        </w:rPr>
        <w:t xml:space="preserve">= 0,1 (м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H</w:t>
      </w:r>
      <w:r>
        <w:rPr>
          <w:sz w:val="28"/>
          <w:szCs w:val="28"/>
          <w:vertAlign w:val="subscript"/>
          <w:lang w:val="el-GR"/>
        </w:rPr>
        <w:t xml:space="preserve">om </w:t>
      </w:r>
      <w:r>
        <w:rPr>
          <w:sz w:val="28"/>
          <w:szCs w:val="28"/>
          <w:lang w:val="el-GR"/>
        </w:rPr>
        <w:t>= 0,077 (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 xml:space="preserve">h= </w:t>
      </w:r>
      <w:r>
        <w:rPr>
          <w:sz w:val="28"/>
          <w:szCs w:val="28"/>
        </w:rPr>
        <w:t>6,2</w:t>
      </w:r>
      <w:r>
        <w:rPr>
          <w:sz w:val="28"/>
          <w:szCs w:val="28"/>
          <w:lang w:val="el-GR"/>
        </w:rPr>
        <w:t xml:space="preserve"> мм = 0,0</w:t>
      </w:r>
      <w:r>
        <w:rPr>
          <w:sz w:val="28"/>
          <w:szCs w:val="28"/>
        </w:rPr>
        <w:t>062</w:t>
      </w:r>
      <w:r>
        <w:rPr>
          <w:sz w:val="28"/>
          <w:szCs w:val="28"/>
          <w:lang w:val="el-GR"/>
        </w:rPr>
        <w:t xml:space="preserve"> (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Н</w:t>
      </w:r>
      <w:r>
        <w:rPr>
          <w:sz w:val="28"/>
          <w:szCs w:val="28"/>
          <w:vertAlign w:val="subscript"/>
          <w:lang w:val="el-GR"/>
        </w:rPr>
        <w:t xml:space="preserve">р </w:t>
      </w:r>
      <w:r>
        <w:rPr>
          <w:sz w:val="28"/>
          <w:szCs w:val="28"/>
          <w:lang w:val="el-GR"/>
        </w:rPr>
        <w:t>= 0,</w:t>
      </w:r>
      <w:r>
        <w:rPr>
          <w:sz w:val="28"/>
          <w:szCs w:val="28"/>
        </w:rPr>
        <w:t>1</w:t>
      </w:r>
      <w:r>
        <w:rPr>
          <w:sz w:val="28"/>
          <w:szCs w:val="28"/>
          <w:lang w:val="el-GR"/>
        </w:rPr>
        <w:t xml:space="preserve">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В итоге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l-GR"/>
        </w:rPr>
        <w:t>F</w:t>
      </w:r>
      <w:r>
        <w:rPr>
          <w:sz w:val="28"/>
          <w:szCs w:val="28"/>
          <w:vertAlign w:val="subscript"/>
          <w:lang w:val="el-GR"/>
        </w:rPr>
        <w:t xml:space="preserve">num </w:t>
      </w:r>
      <w:r>
        <w:rPr>
          <w:sz w:val="28"/>
          <w:szCs w:val="28"/>
          <w:lang w:val="el-GR"/>
        </w:rPr>
        <w:t xml:space="preserve">= </w:t>
      </w:r>
      <w:r>
        <w:rPr>
          <w:sz w:val="28"/>
          <w:szCs w:val="28"/>
        </w:rPr>
        <w:t>385,53</w:t>
      </w:r>
      <w:r>
        <w:rPr>
          <w:sz w:val="28"/>
          <w:szCs w:val="28"/>
          <w:lang w:val="el-GR"/>
        </w:rPr>
        <w:t xml:space="preserve"> мм</w:t>
      </w:r>
      <w:r>
        <w:rPr>
          <w:sz w:val="28"/>
          <w:szCs w:val="28"/>
          <w:vertAlign w:val="superscript"/>
          <w:lang w:val="el-GR"/>
        </w:rPr>
        <w:t>2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F</w:t>
      </w:r>
      <w:r>
        <w:rPr>
          <w:sz w:val="28"/>
          <w:szCs w:val="28"/>
          <w:vertAlign w:val="subscript"/>
          <w:lang w:val="el-GR"/>
        </w:rPr>
        <w:t xml:space="preserve">пит </w:t>
      </w:r>
      <w:r>
        <w:rPr>
          <w:sz w:val="28"/>
          <w:szCs w:val="28"/>
          <w:lang w:val="el-GR"/>
        </w:rPr>
        <w:t xml:space="preserve">= </w:t>
      </w:r>
      <w:r>
        <w:rPr>
          <w:sz w:val="28"/>
          <w:szCs w:val="28"/>
        </w:rPr>
        <w:t>192,7</w:t>
      </w:r>
      <w:r>
        <w:rPr>
          <w:sz w:val="28"/>
          <w:szCs w:val="28"/>
          <w:lang w:val="el-GR"/>
        </w:rPr>
        <w:t xml:space="preserve"> мм</w:t>
      </w:r>
      <w:r>
        <w:rPr>
          <w:sz w:val="28"/>
          <w:szCs w:val="28"/>
          <w:vertAlign w:val="superscript"/>
          <w:lang w:val="el-GR"/>
        </w:rPr>
        <w:t xml:space="preserve">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Соотношение площадей поперечных сечений всех элементов литниковой системы можно принять следующ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F</w:t>
      </w:r>
      <w:r>
        <w:rPr>
          <w:sz w:val="28"/>
          <w:szCs w:val="28"/>
          <w:vertAlign w:val="subscript"/>
          <w:lang w:val="el-GR"/>
        </w:rPr>
        <w:t>пит</w:t>
      </w:r>
      <w:r>
        <w:rPr>
          <w:sz w:val="28"/>
          <w:szCs w:val="28"/>
          <w:lang w:val="el-GR"/>
        </w:rPr>
        <w:t>: F</w:t>
      </w:r>
      <w:r>
        <w:rPr>
          <w:sz w:val="28"/>
          <w:szCs w:val="28"/>
          <w:vertAlign w:val="subscript"/>
          <w:lang w:val="el-GR"/>
        </w:rPr>
        <w:t>л.х</w:t>
      </w:r>
      <w:r>
        <w:rPr>
          <w:sz w:val="28"/>
          <w:szCs w:val="28"/>
          <w:lang w:val="el-GR"/>
        </w:rPr>
        <w:t>: F</w:t>
      </w:r>
      <w:r>
        <w:rPr>
          <w:sz w:val="28"/>
          <w:szCs w:val="28"/>
          <w:vertAlign w:val="subscript"/>
          <w:lang w:val="el-GR"/>
        </w:rPr>
        <w:t>ст</w:t>
      </w:r>
      <w:r>
        <w:rPr>
          <w:sz w:val="28"/>
          <w:szCs w:val="28"/>
          <w:lang w:val="el-GR"/>
        </w:rPr>
        <w:t>=1:1,1:1,2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Где F</w:t>
      </w:r>
      <w:r>
        <w:rPr>
          <w:sz w:val="28"/>
          <w:szCs w:val="28"/>
          <w:vertAlign w:val="subscript"/>
          <w:lang w:val="el-GR"/>
        </w:rPr>
        <w:t xml:space="preserve">л.х. </w:t>
      </w:r>
      <w:r>
        <w:rPr>
          <w:sz w:val="28"/>
          <w:szCs w:val="28"/>
          <w:lang w:val="el-GR"/>
        </w:rPr>
        <w:t xml:space="preserve">- площадь сечения литникового хода (коллектора или шлакоуловител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l-GR"/>
        </w:rPr>
      </w:pPr>
      <w:r>
        <w:rPr>
          <w:sz w:val="28"/>
          <w:szCs w:val="28"/>
          <w:lang w:val="el-GR"/>
        </w:rPr>
        <w:t>F</w:t>
      </w:r>
      <w:r>
        <w:rPr>
          <w:sz w:val="28"/>
          <w:szCs w:val="28"/>
          <w:vertAlign w:val="subscript"/>
          <w:lang w:val="el-GR"/>
        </w:rPr>
        <w:t xml:space="preserve">л.х </w:t>
      </w:r>
      <w:r>
        <w:rPr>
          <w:sz w:val="28"/>
          <w:szCs w:val="28"/>
          <w:lang w:val="el-GR"/>
        </w:rPr>
        <w:t xml:space="preserve">= </w:t>
      </w:r>
      <w:r>
        <w:rPr>
          <w:sz w:val="28"/>
          <w:szCs w:val="28"/>
        </w:rPr>
        <w:t>192,7</w:t>
      </w:r>
      <w:r>
        <w:rPr>
          <w:sz w:val="28"/>
          <w:szCs w:val="28"/>
          <w:lang w:val="el-GR"/>
        </w:rPr>
        <w:t xml:space="preserve">*1,1 = </w:t>
      </w:r>
      <w:r>
        <w:rPr>
          <w:sz w:val="28"/>
          <w:szCs w:val="28"/>
        </w:rPr>
        <w:t xml:space="preserve">212,04 </w:t>
      </w:r>
      <w:r>
        <w:rPr>
          <w:sz w:val="28"/>
          <w:szCs w:val="28"/>
          <w:lang w:val="el-GR"/>
        </w:rPr>
        <w:t>мм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.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F</w:t>
      </w:r>
      <w:r>
        <w:rPr>
          <w:sz w:val="28"/>
          <w:szCs w:val="28"/>
          <w:vertAlign w:val="subscript"/>
          <w:lang w:val="el-GR"/>
        </w:rPr>
        <w:t xml:space="preserve">ст </w:t>
      </w:r>
      <w:r>
        <w:rPr>
          <w:sz w:val="28"/>
          <w:szCs w:val="28"/>
          <w:lang w:val="el-GR"/>
        </w:rPr>
        <w:t xml:space="preserve">= </w:t>
      </w:r>
      <w:r>
        <w:rPr>
          <w:sz w:val="28"/>
          <w:szCs w:val="28"/>
        </w:rPr>
        <w:t>385,53</w:t>
      </w:r>
      <w:r>
        <w:rPr>
          <w:sz w:val="28"/>
          <w:szCs w:val="28"/>
          <w:lang w:val="el-GR"/>
        </w:rPr>
        <w:t xml:space="preserve"> = </w:t>
      </w:r>
      <w:r>
        <w:rPr>
          <w:sz w:val="28"/>
          <w:szCs w:val="28"/>
        </w:rPr>
        <w:t>520,46</w:t>
      </w:r>
      <w:r>
        <w:rPr>
          <w:sz w:val="28"/>
          <w:szCs w:val="28"/>
          <w:lang w:val="el-GR"/>
        </w:rPr>
        <w:t xml:space="preserve"> мм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l-GR"/>
        </w:rPr>
        <w:t>2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l-GR"/>
        </w:rPr>
        <w:t>. Литников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drawing>
          <wp:inline distT="0" distB="0" distL="0" distR="0">
            <wp:extent cx="2117725" cy="1786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22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Рисунок 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1-чаша (воронка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2-стоя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1) М.Д Харчук, В.И. Черменский, Г.А. Сидоренко. Методические указания к курсовому проекту по разделу «Литейное производство», 1985.-30 с.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2) А.М. Дальский, Н.П. Дубинин, И.А. Артюнова и др. Технология конструкционных материалов: учебник для машиностроительных специальностей вузов, 2-е., перераб. и доп. – М.: Машиностроение, 1985.–488 с., ил.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3) А.И. Чегаев. Основы прогрессивных технологий: Учебное пособие. Екатеринбург: Изд-во Урал. гос. экон. ун-та, 1999.-155 с.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4) В.Н. Журавлев, О.И. Николаева. Справочник Машиностроительные детали. - М.: Машиностроение, 1999.-480 с., ил.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5) А.П. Емильянова. Технология литейной формы: Учебное пособие. М.: Машиностроение, 1979.-240 с.,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40" w:after="0"/>
      <w:jc w:val="center"/>
      <w:outlineLvl w:val="1"/>
    </w:pPr>
    <w:rPr>
      <w:rFonts w:ascii="Bookman Old Style" w:hAnsi="Bookman Old Style" w:cs="Bookman Old Style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Bookman Old Style" w:hAnsi="Bookman Old Style" w:cs="Bookman Old Styl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98"/>
      <w:ind w:left="680" w:right="3000" w:hanging="0"/>
      <w:jc w:val="both"/>
      <w:outlineLvl w:val="3"/>
    </w:pPr>
    <w:rPr>
      <w:rFonts w:ascii="Bookman Old Style" w:hAnsi="Bookman Old Style" w:cs="Bookman Old Style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Bookman Old Style" w:hAnsi="Bookman Old Style" w:cs="Bookman Old Style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center"/>
      <w:outlineLvl w:val="5"/>
    </w:pPr>
    <w:rPr>
      <w:rFonts w:ascii="Bookman Old Style" w:hAnsi="Bookman Old Style" w:cs="Arial"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rFonts w:ascii="Bookman Old Style" w:hAnsi="Bookman Old Style" w:cs="Bookman Old Style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center"/>
      <w:outlineLvl w:val="7"/>
    </w:pPr>
    <w:rPr>
      <w:rFonts w:ascii="Bookman Old Style" w:hAnsi="Bookman Old Style" w:cs="Bookman Old Style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Style9">
    <w:name w:val="Знак примечания"/>
    <w:qFormat/>
    <w:rPr>
      <w:rFonts w:cs="Times New Roman"/>
      <w:sz w:val="16"/>
      <w:szCs w:val="16"/>
    </w:rPr>
  </w:style>
  <w:style w:type="character" w:styleId="Style10">
    <w:name w:val="Текст примечания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840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rFonts w:ascii="Bookman Old Style" w:hAnsi="Bookman Old Style" w:cs="Bookman Old Style"/>
      <w:sz w:val="32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32"/>
    </w:rPr>
  </w:style>
  <w:style w:type="paragraph" w:styleId="24">
    <w:name w:val="Основной текст с отступом 2"/>
    <w:basedOn w:val="Normal"/>
    <w:qFormat/>
    <w:pPr>
      <w:spacing w:lineRule="auto" w:line="360" w:before="140" w:after="0"/>
      <w:ind w:firstLine="740"/>
    </w:pPr>
    <w:rPr>
      <w:rFonts w:ascii="Bookman Old Style" w:hAnsi="Bookman Old Style" w:cs="Bookman Old Style"/>
      <w:sz w:val="32"/>
    </w:rPr>
  </w:style>
  <w:style w:type="paragraph" w:styleId="Style14">
    <w:name w:val="Цитата"/>
    <w:basedOn w:val="Normal"/>
    <w:qFormat/>
    <w:pPr>
      <w:spacing w:lineRule="auto" w:line="259" w:before="420" w:after="0"/>
      <w:ind w:left="800" w:right="800" w:hanging="0"/>
      <w:jc w:val="both"/>
    </w:pPr>
    <w:rPr>
      <w:rFonts w:ascii="Bookman Old Style" w:hAnsi="Bookman Old Style" w:cs="Bookman Old Style"/>
      <w:sz w:val="32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360" w:hanging="340"/>
      <w:jc w:val="center"/>
    </w:pPr>
    <w:rPr>
      <w:rFonts w:ascii="Bookman Old Style" w:hAnsi="Bookman Old Style" w:cs="Bookman Old Style"/>
      <w:sz w:val="32"/>
    </w:rPr>
  </w:style>
  <w:style w:type="paragraph" w:styleId="34">
    <w:name w:val="Основной текст 3"/>
    <w:basedOn w:val="Normal"/>
    <w:qFormat/>
    <w:pPr>
      <w:spacing w:lineRule="auto" w:line="360"/>
    </w:pPr>
    <w:rPr>
      <w:rFonts w:ascii="Bookman Old Style" w:hAnsi="Bookman Old Style" w:cs="Bookman Old Style"/>
      <w:sz w:val="32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120" w:hanging="0"/>
    </w:pPr>
    <w:rPr>
      <w:rFonts w:ascii="Arial" w:hAnsi="Arial" w:eastAsia="Times New Roman" w:cs="Arial"/>
      <w:color w:val="auto"/>
      <w:sz w:val="28"/>
      <w:szCs w:val="28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320" w:after="0"/>
      <w:ind w:left="164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15:00Z</dcterms:created>
  <dc:creator>Заяц</dc:creator>
  <dc:description/>
  <cp:keywords/>
  <dc:language>en-US</dc:language>
  <cp:lastModifiedBy>SYSTEM</cp:lastModifiedBy>
  <cp:lastPrinted>2004-03-26T11:16:00Z</cp:lastPrinted>
  <dcterms:modified xsi:type="dcterms:W3CDTF">2011-09-09T05:15:00Z</dcterms:modified>
  <cp:revision>2</cp:revision>
  <dc:subject/>
  <dc:title>кр</dc:title>
</cp:coreProperties>
</file>